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0" w:after="0"/>
        <w:jc w:val="both"/>
        <w:rPr/>
      </w:pPr>
      <w:r>
        <w:rPr>
          <w:b/>
          <w:bCs/>
          <w:sz w:val="12"/>
        </w:rPr>
        <w:t>05. Производство основных</w:t>
      </w:r>
      <w:r>
        <w:rPr>
          <w:sz w:val="12"/>
        </w:rPr>
        <w:t xml:space="preserve"> </w:t>
      </w:r>
      <w:r>
        <w:rPr>
          <w:b/>
          <w:bCs/>
          <w:sz w:val="12"/>
        </w:rPr>
        <w:t>видов</w:t>
      </w:r>
      <w:r>
        <w:rPr>
          <w:sz w:val="12"/>
        </w:rPr>
        <w:t xml:space="preserve"> </w:t>
      </w:r>
      <w:r>
        <w:rPr>
          <w:b/>
          <w:bCs/>
          <w:sz w:val="12"/>
        </w:rPr>
        <w:t>продукции</w:t>
      </w:r>
      <w:r>
        <w:rPr>
          <w:sz w:val="12"/>
        </w:rPr>
        <w:t xml:space="preserve"> </w:t>
      </w:r>
      <w:r>
        <w:rPr>
          <w:b/>
          <w:bCs/>
          <w:sz w:val="12"/>
        </w:rPr>
        <w:t>душу населения</w:t>
      </w:r>
      <w:r>
        <w:rPr>
          <w:sz w:val="12"/>
        </w:rPr>
        <w:t xml:space="preserve">    Характеризуют уровень экономического раз</w:t>
        <w:softHyphen/>
        <w:t>вития страны и показатели производства некоторых основных видов продукции, явля</w:t>
        <w:softHyphen/>
        <w:t>ющихся базисными для развития нацио</w:t>
        <w:softHyphen/>
        <w:t>нальной экономики; они позволяют судить о возможностях удов</w:t>
        <w:softHyphen/>
        <w:t>летворения потребностей страны в этих основных видах продук</w:t>
        <w:softHyphen/>
        <w:t>ции.</w:t>
      </w:r>
    </w:p>
    <w:p>
      <w:pPr>
        <w:pStyle w:val="Normal"/>
        <w:jc w:val="both"/>
        <w:rPr/>
      </w:pPr>
      <w:r>
        <w:rPr>
          <w:sz w:val="12"/>
        </w:rPr>
        <w:t>В первую очередь к таким показателям относят производство электроэнергии на душу населения. Электроэнергетика лежит в основе развития всех видов производств, и, следовательно, за этим показателем скрываются и возможности технического прогресса, и достигнутый уровень производства, и качества товаров, и уро</w:t>
        <w:softHyphen/>
        <w:t>вень услуг и т.п. Соотношение по этому показателю в настоящее время между развитыми странами и наименее развитыми состав</w:t>
        <w:softHyphen/>
        <w:t>ляет</w:t>
      </w:r>
      <w:r>
        <w:rPr>
          <w:sz w:val="12"/>
          <w:lang w:val="en-US" w:eastAsia="en-US"/>
        </w:rPr>
        <w:t xml:space="preserve"> 500:1,</w:t>
      </w:r>
      <w:r>
        <w:rPr>
          <w:sz w:val="12"/>
        </w:rPr>
        <w:t xml:space="preserve"> а иногда и более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реди важнейших видов промышленной продукции, произво</w:t>
        <w:softHyphen/>
        <w:t>димых на душу населения, статистика выделяет также выплавку стали и производство проката, металлорежущих станков, автомо</w:t>
        <w:softHyphen/>
        <w:t>билей, минеральных удобрений, химических волокон, бумаги и ряда иных товаров.</w:t>
      </w:r>
    </w:p>
    <w:p>
      <w:pPr>
        <w:pStyle w:val="Normal"/>
        <w:jc w:val="both"/>
        <w:rPr/>
      </w:pPr>
      <w:r>
        <w:rPr>
          <w:sz w:val="12"/>
        </w:rPr>
        <w:t>Другим важным показателем такого рода является производст</w:t>
        <w:softHyphen/>
        <w:t>во в стране на душу населения основных видов продуктов пита</w:t>
        <w:softHyphen/>
        <w:t>ния: зерна, молока, мяса, сахара, картофеля и др. Сопоставление этого показателя, например, с рациональными нормами потреб</w:t>
        <w:softHyphen/>
        <w:t>ления этих продуктов питания, разработанными продовольствен</w:t>
        <w:softHyphen/>
        <w:t>ной и сельскохозяйственной организацией ООН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ФАО или на</w:t>
        <w:softHyphen/>
        <w:t>циональными институтами, позволяет судить о степени удовле</w:t>
        <w:softHyphen/>
        <w:t>творения потребностей населения в продуктах питания собствен</w:t>
        <w:softHyphen/>
        <w:t>ного производства, о качестве пищевого рациона и т.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б уровне жизни свидетельствует и производство на душу на</w:t>
        <w:softHyphen/>
        <w:t>селения непродовольственных товаров: тканей, одежды, обуви, три</w:t>
        <w:softHyphen/>
        <w:t>котажа и др.</w:t>
      </w:r>
    </w:p>
    <w:p>
      <w:pPr>
        <w:pStyle w:val="Normal"/>
        <w:jc w:val="both"/>
        <w:rPr/>
      </w:pPr>
      <w:r>
        <w:rPr>
          <w:sz w:val="12"/>
        </w:rPr>
        <w:t>Близкими к указанным являются показатели наличия (или про</w:t>
        <w:softHyphen/>
        <w:t>изводства в стране) на</w:t>
      </w:r>
      <w:r>
        <w:rPr>
          <w:sz w:val="12"/>
          <w:lang w:val="en-US" w:eastAsia="en-US"/>
        </w:rPr>
        <w:t xml:space="preserve"> 1000</w:t>
      </w:r>
      <w:r>
        <w:rPr>
          <w:sz w:val="12"/>
        </w:rPr>
        <w:t xml:space="preserve"> человек населения или на среднеста</w:t>
        <w:softHyphen/>
        <w:t>тистическую семью ряда товаров длительного пользования: холо</w:t>
        <w:softHyphen/>
        <w:t>дильников, стиральных машин, телевизоров, легковых автомоби</w:t>
        <w:softHyphen/>
        <w:t>лей, видеоаппаратуры, персональных компьютеров и др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left="40" w:firstLine="260"/>
        <w:rPr>
          <w:sz w:val="12"/>
        </w:rPr>
      </w:pPr>
      <w:r>
        <w:rPr>
          <w:sz w:val="12"/>
        </w:rPr>
        <w:t>Уровень и качество жизни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12"/>
        </w:rPr>
      </w:pPr>
      <w:r>
        <w:rPr>
          <w:sz w:val="12"/>
        </w:rPr>
        <w:t>Уровень жизни населения страны в значи</w:t>
        <w:softHyphen/>
        <w:t>тельной степени характеризуется структу</w:t>
        <w:softHyphen/>
        <w:t>рой ВВП по использованию. Особенно ва</w:t>
        <w:softHyphen/>
        <w:t>жен анализ структуры частного конечного потребления (личных потребительских расходов). Большая доля в потреблении товаров Длительного пользования и услуг свидетельствует о более высо</w:t>
        <w:softHyphen/>
        <w:t>ком уровне жизни населения и, следовательно, более высоком общем уровне экономического развития стра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Анализ уровня жизни населения обычно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ind w:left="40" w:firstLine="260"/>
        <w:rPr>
          <w:sz w:val="12"/>
        </w:rPr>
      </w:pPr>
      <w:r>
        <w:rPr>
          <w:sz w:val="12"/>
        </w:rPr>
        <w:t>06. Показатели экономи</w:t>
        <w:softHyphen/>
        <w:t>ческой эффективнос</w:t>
        <w:softHyphen/>
        <w:t>ти</w:t>
      </w:r>
    </w:p>
    <w:p>
      <w:pPr>
        <w:pStyle w:val="Normal"/>
        <w:jc w:val="both"/>
        <w:rPr/>
      </w:pPr>
      <w:r>
        <w:rPr>
          <w:sz w:val="12"/>
        </w:rPr>
        <w:t>Эта группа показателей в наибольшей сте</w:t>
        <w:softHyphen/>
        <w:t>пени характеризует уровень экономическо</w:t>
        <w:softHyphen/>
        <w:t>го развития, так как показывает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рямо или косвенн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ачество, состояние и уровень использования основного и оборотного капитала страны, трудовых ресурсов.</w:t>
      </w:r>
    </w:p>
    <w:p>
      <w:pPr>
        <w:pStyle w:val="Normal"/>
        <w:ind w:left="120" w:firstLine="260"/>
        <w:jc w:val="both"/>
        <w:rPr>
          <w:sz w:val="12"/>
        </w:rPr>
      </w:pPr>
      <w:r>
        <w:rPr>
          <w:sz w:val="12"/>
        </w:rPr>
        <w:t>Не вдаваясь в подробное перечисление и методику расчета по</w:t>
        <w:softHyphen/>
        <w:t>казателей этой многочисленной группы, можно выделить из них:</w:t>
      </w:r>
    </w:p>
    <w:p>
      <w:pPr>
        <w:pStyle w:val="Normal"/>
        <w:ind w:left="80" w:firstLine="260"/>
        <w:jc w:val="both"/>
        <w:rPr>
          <w:sz w:val="12"/>
        </w:rPr>
      </w:pPr>
      <w:r>
        <w:rPr>
          <w:sz w:val="12"/>
        </w:rPr>
        <w:t>а) производительность труда (в целом, по промышленности и сельскому хозяйству, по отдельным отраслям и видам производств);</w:t>
      </w:r>
    </w:p>
    <w:p>
      <w:pPr>
        <w:pStyle w:val="Normal"/>
        <w:ind w:left="80" w:firstLine="260"/>
        <w:jc w:val="both"/>
        <w:rPr>
          <w:sz w:val="12"/>
        </w:rPr>
      </w:pPr>
      <w:r>
        <w:rPr>
          <w:sz w:val="12"/>
        </w:rPr>
        <w:t>б) капиталоемкость единицы ВВП или конкретного вида про</w:t>
        <w:softHyphen/>
        <w:t>дукции;</w:t>
      </w:r>
    </w:p>
    <w:p>
      <w:pPr>
        <w:pStyle w:val="Normal"/>
        <w:ind w:left="80" w:firstLine="260"/>
        <w:jc w:val="both"/>
        <w:rPr>
          <w:sz w:val="12"/>
        </w:rPr>
      </w:pPr>
      <w:r>
        <w:rPr>
          <w:sz w:val="12"/>
        </w:rPr>
        <w:t>в) фондоотдачу единицы основных фондов;</w:t>
      </w:r>
    </w:p>
    <w:p>
      <w:pPr>
        <w:pStyle w:val="Normal"/>
        <w:ind w:left="80" w:firstLine="260"/>
        <w:jc w:val="both"/>
        <w:rPr>
          <w:sz w:val="12"/>
        </w:rPr>
      </w:pPr>
      <w:r>
        <w:rPr>
          <w:sz w:val="12"/>
        </w:rPr>
        <w:t>г) материалоемкость единицы ВВП или конкретных видов про</w:t>
        <w:softHyphen/>
        <w:t>дукции.</w:t>
      </w:r>
    </w:p>
    <w:p>
      <w:pPr>
        <w:pStyle w:val="Normal"/>
        <w:ind w:left="80" w:hanging="0"/>
        <w:jc w:val="both"/>
        <w:rPr>
          <w:sz w:val="12"/>
        </w:rPr>
      </w:pPr>
      <w:r>
        <w:rPr>
          <w:sz w:val="12"/>
        </w:rPr>
        <w:t>Важным условием при анализе этой группы показателей явля</w:t>
        <w:softHyphen/>
        <w:t>ется необходимость рассмотрения их не по отдельности, а в связи друг с другом. Так, высокая производительность труда может быть достигнута ценой чрезмерной интенсификации труда либо огром</w:t>
        <w:softHyphen/>
        <w:t>ных капитальных затрат и материальных ресурсов.</w:t>
      </w:r>
    </w:p>
    <w:p>
      <w:pPr>
        <w:pStyle w:val="TextBodyIndent"/>
        <w:rPr>
          <w:sz w:val="12"/>
        </w:rPr>
      </w:pPr>
      <w:r>
        <w:rPr>
          <w:sz w:val="12"/>
        </w:rPr>
        <w:t>Поэтому каждый из основных показателей функционирования экономики страны, как правило, детализируется и анализируется с помощью частных показателей, отражающих влияние различ</w:t>
        <w:softHyphen/>
        <w:t>ных факторов на основной. Например, производительность труда повышается под влиянием изменений в:</w:t>
      </w:r>
    </w:p>
    <w:p>
      <w:pPr>
        <w:pStyle w:val="Normal"/>
        <w:ind w:left="80" w:hanging="0"/>
        <w:jc w:val="both"/>
        <w:rPr>
          <w:sz w:val="12"/>
        </w:rPr>
      </w:pPr>
      <w:r>
        <w:rPr>
          <w:sz w:val="12"/>
        </w:rPr>
        <w:t>технике и технологии;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качестве рабочей силы (квалификация, состояние здоровья, половозрастной состав);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качестве используемых оборотных средств;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спросе;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государственном регулировании;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перераспределении ресурсов капитала в стране и т.д.</w:t>
      </w:r>
    </w:p>
    <w:p>
      <w:pPr>
        <w:pStyle w:val="Normal"/>
        <w:ind w:firstLine="260"/>
        <w:jc w:val="both"/>
        <w:rPr/>
      </w:pPr>
      <w:r>
        <w:rPr>
          <w:sz w:val="12"/>
        </w:rPr>
        <w:t>Как указывалось, эта группа показателей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амая многочис</w:t>
        <w:softHyphen/>
        <w:t>ленная, так как охватывает функционирование всех элементов производственного процесса и непроизводственной сферы. До</w:t>
        <w:softHyphen/>
        <w:t>статочно сказать, что в статистике бывшего СССР для оценки Эффективности работы отдельного промышленного предприятия Госпланом рекомендовалось более</w:t>
      </w:r>
      <w:r>
        <w:rPr>
          <w:sz w:val="12"/>
          <w:lang w:val="en-US" w:eastAsia="en-US"/>
        </w:rPr>
        <w:t xml:space="preserve"> 500</w:t>
      </w:r>
      <w:r>
        <w:rPr>
          <w:sz w:val="12"/>
        </w:rPr>
        <w:t xml:space="preserve"> показателей, что не столько детализировало анализ, сколько запутывало его и давало не</w:t>
        <w:softHyphen/>
        <w:t>объективную картину.</w:t>
      </w:r>
    </w:p>
    <w:p>
      <w:pPr>
        <w:pStyle w:val="FR1"/>
        <w:spacing w:before="240" w:after="0"/>
        <w:ind w:left="592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  <w:t>7. Определение рейтинга конкурентоспособности страны</w:t>
      </w:r>
    </w:p>
    <w:p>
      <w:pPr>
        <w:pStyle w:val="Normal"/>
        <w:ind w:firstLine="260"/>
        <w:jc w:val="both"/>
        <w:rPr>
          <w:sz w:val="12"/>
        </w:rPr>
      </w:pPr>
      <w:r>
        <w:rPr>
          <w:sz w:val="12"/>
        </w:rPr>
        <w:t>Современная конкуренция как неотъемлемый атрибут миро</w:t>
        <w:softHyphen/>
        <w:t>вого рынка и как форма рыночных процессов характеризуется невиданной ранее масштабностью, динамизмом и остротой.</w:t>
      </w:r>
    </w:p>
    <w:p>
      <w:pPr>
        <w:pStyle w:val="Heading1"/>
        <w:ind w:left="40" w:firstLine="260"/>
        <w:rPr>
          <w:sz w:val="12"/>
        </w:rPr>
      </w:pPr>
      <w:r>
        <w:rPr>
          <w:sz w:val="12"/>
        </w:rPr>
        <w:t xml:space="preserve">Масштабность  конкуренции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асштабность конкуренции обусловлена повсеместным ростом числа участников внеш</w:t>
        <w:softHyphen/>
        <w:t>неторговых операций, вовлекаемых в меж</w:t>
        <w:softHyphen/>
        <w:t>дународный обмен под воздействием МРТ, международной спе</w:t>
        <w:softHyphen/>
        <w:t>циализации и кооперации в самых различных областях. Интерна</w:t>
        <w:softHyphen/>
        <w:t>ционализация хозяйственной жизни расширяет базу конкуренции. Наряду с монополиями-гигантами в рыночную борьбу вступают средние, мелкие и даже мельчайшие фирмы. К соперничеству стран с традиционно развитым экспортом присоединяются новые (в основном из числа "новых индустриальных стран"), предприни</w:t>
        <w:softHyphen/>
        <w:t>мающие решительные попытки изменения ситуации на мировом рынке в свою пользу. Нормой стало активное участие правительств в поддержке национальных экспортеров и формировании внеш</w:t>
        <w:softHyphen/>
        <w:t>неторговых операций. Широкое распространение конкуренции ускоряет протекание  присущих ей процессов:                                                                                                                                                                                                                                                            идет быстрое обновление ее форм и мето</w:t>
        <w:softHyphen/>
        <w:t>дов, усиливается поиск новых конкурентоспособных товаров, но</w:t>
        <w:softHyphen/>
        <w:t>вых рынков сбыт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Определяется на основе многофакторных моделей, в которых около 400 показателей сгруппированных в основе  8 факт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открытость (политическая, экономическая, технологическая, информационна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правительство (уровень  гос. Вмешательства в экономику компетентность, размеры правительства, налоговая и фискальная политика, степень полит давления, эффективность расходов правительств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Финансы (кредитно-финансовая система, стабильность нац. Валюты, зависимость от иностранного капитала, доля  валовых сбережений в ВВП, темпы роста инвестиций, доля валовых инвестиц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технология (условия развития НИОКР, уровень НИИ, численность ученых и инженеров, рост числа  терминалов интернета, защита  интел-й собственности, заимствование иностранных технологи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инфраструктура (транспорт, связь, образование, профобучение, жилищные услови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менеджмент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труд (размеры трудовых ресурсов, их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180" w:after="0"/>
        <w:jc w:val="both"/>
        <w:rPr/>
      </w:pPr>
      <w:r>
        <w:rPr>
          <w:sz w:val="12"/>
        </w:rPr>
        <w:t>08. Природно-ресурсный потенциал мирового хозяйства Функционирование национальных экономик и всего мирово</w:t>
        <w:softHyphen/>
        <w:t>го хозяйства базируется на экономических ресурсах (факторах производства)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риродных, трудовых, капитальных (в виде ре</w:t>
        <w:softHyphen/>
        <w:t>ального капитала, т.е. в форме средств производства, и финансо</w:t>
        <w:softHyphen/>
        <w:t>вого, т.е. в денежной форме), предпринимательских, а также на</w:t>
        <w:softHyphen/>
        <w:t>учных (научно-технических, информационных знаний). В сово</w:t>
        <w:softHyphen/>
        <w:t>купности экономические ресурсы образуют потенциал нацио</w:t>
        <w:softHyphen/>
        <w:t>нальной экономики или региона мира, или всей мировой эконо</w:t>
        <w:softHyphen/>
        <w:t>мики.Природно-ресурсный потенциал (природные ресурсы) миро</w:t>
        <w:softHyphen/>
        <w:t>вого хозяйства многообразен. Он включает энергетические, зе</w:t>
        <w:softHyphen/>
        <w:t>мельные и почвенные, водные, лесные, биологические (расти</w:t>
        <w:softHyphen/>
        <w:t>тельный и животный мир), минеральные (полезные ископаемые), климатические и рекреационные ресурсы.</w:t>
      </w:r>
    </w:p>
    <w:p>
      <w:pPr>
        <w:pStyle w:val="Normal"/>
        <w:jc w:val="both"/>
        <w:rPr/>
      </w:pPr>
      <w:r>
        <w:rPr>
          <w:sz w:val="12"/>
        </w:rPr>
        <w:t>Природные ресурсы являются необходимым (но не обязатель</w:t>
        <w:softHyphen/>
        <w:t>ным) условием развития экономики. Достижения научно-техни</w:t>
        <w:softHyphen/>
        <w:t>ческого прогресса ведут к тому, что воздействие природно-ресурсного фактора на экономику развитых стран заметно ослабевает. В последние десятилетия быстро развивались страны, где отсут</w:t>
        <w:softHyphen/>
        <w:t>ствуют необходимые полезные ископаемые (Япония, Южная Корея, Сингапур). Но при прочих равных условиях наличие бо</w:t>
        <w:softHyphen/>
        <w:t>гатых и разнообразных природных ресурсов дает странам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их об</w:t>
        <w:softHyphen/>
        <w:t>ладателям дополнительные преимуще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пользование всех природных ресурсов тесно переплетено. Так, земельные ресурсы (сельскохозяйственные угодья) обычно дают больший объем продукции, если они возделываются техни</w:t>
        <w:softHyphen/>
        <w:t>кой, приводимой в движение горючим (минеральными ресурса</w:t>
        <w:softHyphen/>
        <w:t>ми), а также с применением искусственных удобрений (изготов</w:t>
        <w:softHyphen/>
        <w:t>ленных на основе также минеральных ресурсов).</w:t>
      </w:r>
    </w:p>
    <w:p>
      <w:pPr>
        <w:pStyle w:val="Normal"/>
        <w:jc w:val="both"/>
        <w:rPr/>
      </w:pPr>
      <w:r>
        <w:rPr>
          <w:sz w:val="12"/>
        </w:rPr>
        <w:t>Наиболее часто природно-сырьевые ресурсы отождествляются с минеральными ресурсами (такими полезными ископа</w:t>
        <w:softHyphen/>
        <w:t>емыми, как уголь, нефть, природный газ, металлические руды, неметаллическое сырь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фосфаты, калийные соли, асбест и т.д.). Нередко в силу особой значимости топлива используют сочетание «минеральное сырье и топливо».</w:t>
      </w:r>
    </w:p>
    <w:p>
      <w:pPr>
        <w:pStyle w:val="Normal"/>
        <w:spacing w:lineRule="auto" w:line="218"/>
        <w:jc w:val="both"/>
        <w:rPr/>
      </w:pPr>
      <w:r>
        <w:rPr>
          <w:sz w:val="12"/>
        </w:rPr>
        <w:t>Геологические запасы полезных ископаемых имеют различ</w:t>
        <w:softHyphen/>
        <w:t xml:space="preserve">ную степень изученности. По степени достоверности определения запасов их разделяют на категории. В России различают четыре категории запасов: </w:t>
      </w:r>
      <w:r>
        <w:rPr>
          <w:i/>
          <w:iCs/>
          <w:sz w:val="12"/>
        </w:rPr>
        <w:t>А, В, С</w:t>
      </w:r>
      <w:r>
        <w:rPr>
          <w:i/>
          <w:iCs/>
          <w:sz w:val="12"/>
          <w:vertAlign w:val="superscript"/>
        </w:rPr>
        <w:t>1</w:t>
      </w:r>
      <w:r>
        <w:rPr>
          <w:sz w:val="12"/>
        </w:rPr>
        <w:t xml:space="preserve"> и </w:t>
      </w:r>
      <w:r>
        <w:rPr>
          <w:i/>
          <w:iCs/>
          <w:sz w:val="12"/>
        </w:rPr>
        <w:t>С</w:t>
      </w:r>
      <w:r>
        <w:rPr>
          <w:i/>
          <w:iCs/>
          <w:sz w:val="12"/>
          <w:vertAlign w:val="superscript"/>
        </w:rPr>
        <w:t>2</w:t>
      </w:r>
      <w:r>
        <w:rPr>
          <w:i/>
          <w:iCs/>
          <w:sz w:val="12"/>
        </w:rPr>
        <w:t>.</w:t>
      </w:r>
      <w:r>
        <w:rPr>
          <w:sz w:val="12"/>
        </w:rPr>
        <w:t xml:space="preserve"> К категории </w:t>
      </w:r>
      <w:r>
        <w:rPr>
          <w:i/>
          <w:iCs/>
          <w:sz w:val="12"/>
        </w:rPr>
        <w:t>А</w:t>
      </w:r>
      <w:r>
        <w:rPr>
          <w:sz w:val="12"/>
        </w:rPr>
        <w:t xml:space="preserve"> относятся детально разведанные месторождения с точно определенными границами залегания; </w:t>
      </w:r>
      <w:r>
        <w:rPr>
          <w:i/>
          <w:iCs/>
          <w:sz w:val="12"/>
        </w:rPr>
        <w:t>В</w:t>
      </w:r>
      <w:r>
        <w:rPr>
          <w:i/>
          <w:iCs/>
          <w:sz w:val="12"/>
          <w:lang w:val="en-US" w:eastAsia="en-US"/>
        </w:rPr>
        <w:t xml:space="preserve"> —</w:t>
      </w:r>
      <w:r>
        <w:rPr>
          <w:sz w:val="12"/>
        </w:rPr>
        <w:t xml:space="preserve"> разведанные месторождения с примерно опреде</w:t>
        <w:softHyphen/>
        <w:t xml:space="preserve">ленными границами залегания; </w:t>
      </w:r>
      <w:r>
        <w:rPr>
          <w:i/>
          <w:iCs/>
          <w:sz w:val="12"/>
        </w:rPr>
        <w:t>С</w:t>
      </w:r>
      <w:r>
        <w:rPr>
          <w:i/>
          <w:iCs/>
          <w:sz w:val="12"/>
          <w:vertAlign w:val="superscript"/>
        </w:rPr>
        <w:t>1</w:t>
      </w:r>
      <w:r>
        <w:rPr>
          <w:i/>
          <w:iCs/>
          <w:sz w:val="12"/>
          <w:lang w:val="en-US" w:eastAsia="en-US"/>
        </w:rPr>
        <w:t xml:space="preserve"> —</w:t>
      </w:r>
      <w:r>
        <w:rPr>
          <w:sz w:val="12"/>
        </w:rPr>
        <w:t xml:space="preserve"> разведанные в общих чертах месторождения с запасами, подсчитанными с учетом экстрапо</w:t>
        <w:softHyphen/>
        <w:t>ляции данных о хорошо известных залежах; С</w:t>
      </w:r>
      <w:r>
        <w:rPr>
          <w:sz w:val="12"/>
          <w:vertAlign w:val="superscript"/>
        </w:rPr>
        <w:t>2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предварительно</w:t>
      </w:r>
      <w:r>
        <w:rPr>
          <w:sz w:val="12"/>
          <w:lang w:val="en-US" w:eastAsia="en-US"/>
        </w:rPr>
        <w:t xml:space="preserve"> </w:t>
      </w:r>
      <w:r>
        <w:rPr>
          <w:sz w:val="12"/>
        </w:rPr>
        <w:t>оцененные запасы. Существует также категория прогнозных гео</w:t>
        <w:softHyphen/>
        <w:t>логических запасов, оцениваемых как возможные.</w:t>
      </w:r>
    </w:p>
    <w:p>
      <w:pPr>
        <w:pStyle w:val="Normal"/>
        <w:spacing w:lineRule="auto" w:line="218"/>
        <w:ind w:left="160" w:hanging="0"/>
        <w:jc w:val="both"/>
        <w:rPr>
          <w:sz w:val="12"/>
        </w:rPr>
      </w:pPr>
      <w:r>
        <w:rPr>
          <w:sz w:val="12"/>
        </w:rPr>
        <w:t>В зарубежных странах применяется иная классификация за</w:t>
        <w:softHyphen/>
        <w:t>пасов: разведанные (конечные извлекаемые), т.е. те, которые до</w:t>
        <w:softHyphen/>
        <w:t xml:space="preserve">казаны геологоразведочными работами; достоверные (извлекаемые при современном уровне развития техники); прогнозные, или геологические (наличие которых в недрах Земли предполагается </w:t>
      </w:r>
      <w:r>
        <w:rPr>
          <w:smallCaps/>
          <w:sz w:val="12"/>
          <w:lang w:val="en-US"/>
        </w:rPr>
        <w:t>l</w:t>
      </w:r>
      <w:r>
        <w:rPr>
          <w:smallCaps/>
          <w:sz w:val="12"/>
        </w:rPr>
        <w:t xml:space="preserve"> </w:t>
      </w:r>
      <w:r>
        <w:rPr>
          <w:sz w:val="12"/>
        </w:rPr>
        <w:t>на основе научных прогнозов и гипотез).</w:t>
      </w:r>
      <w:r>
        <w:rPr>
          <w:sz w:val="12"/>
          <w:lang w:val="en-US" w:eastAsia="en-US"/>
        </w:rPr>
        <w:t xml:space="preserve">                 </w:t>
      </w:r>
    </w:p>
    <w:p>
      <w:pPr>
        <w:pStyle w:val="Normal"/>
        <w:spacing w:before="300" w:after="0"/>
        <w:jc w:val="both"/>
        <w:rPr>
          <w:sz w:val="12"/>
        </w:rPr>
      </w:pPr>
      <w:r>
        <w:rPr>
          <w:b/>
          <w:bCs/>
          <w:sz w:val="12"/>
        </w:rPr>
        <w:t>Роль природных ресурсов в мировой экономике</w:t>
      </w:r>
    </w:p>
    <w:p>
      <w:pPr>
        <w:pStyle w:val="Normal"/>
        <w:spacing w:before="80" w:after="0"/>
        <w:ind w:left="80" w:firstLine="320"/>
        <w:jc w:val="both"/>
        <w:rPr>
          <w:sz w:val="12"/>
        </w:rPr>
      </w:pPr>
      <w:r>
        <w:rPr>
          <w:sz w:val="12"/>
        </w:rPr>
        <w:t>Неравномерность размещения минеральных ресурсов в недрах Земли, а также различная обеспеченность стран земельными и лесными ресурсами способствуют развитию международного раз</w:t>
        <w:softHyphen/>
        <w:t>деления труда и на этой основе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международных экономических отношений. В начале 90-х гг. по каналам экспорта реализовыва</w:t>
        <w:softHyphen/>
        <w:t>лось,</w:t>
      </w:r>
      <w:r>
        <w:rPr>
          <w:sz w:val="12"/>
          <w:lang w:val="en-US" w:eastAsia="en-US"/>
        </w:rPr>
        <w:t xml:space="preserve"> %</w:t>
      </w:r>
      <w:r>
        <w:rPr>
          <w:sz w:val="12"/>
        </w:rPr>
        <w:t xml:space="preserve"> добычи или производства: олова</w:t>
      </w:r>
      <w:r>
        <w:rPr>
          <w:sz w:val="12"/>
          <w:lang w:val="en-US" w:eastAsia="en-US"/>
        </w:rPr>
        <w:t xml:space="preserve"> — 97,</w:t>
      </w:r>
      <w:r>
        <w:rPr>
          <w:sz w:val="12"/>
        </w:rPr>
        <w:t xml:space="preserve"> железной руды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около</w:t>
      </w:r>
      <w:r>
        <w:rPr>
          <w:sz w:val="12"/>
          <w:lang w:val="en-US" w:eastAsia="en-US"/>
        </w:rPr>
        <w:t xml:space="preserve"> 70,</w:t>
      </w:r>
      <w:r>
        <w:rPr>
          <w:sz w:val="12"/>
        </w:rPr>
        <w:t xml:space="preserve"> марганцевой руд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выше</w:t>
      </w:r>
      <w:r>
        <w:rPr>
          <w:sz w:val="12"/>
          <w:lang w:val="en-US" w:eastAsia="en-US"/>
        </w:rPr>
        <w:t xml:space="preserve"> 60,</w:t>
      </w:r>
      <w:r>
        <w:rPr>
          <w:sz w:val="12"/>
        </w:rPr>
        <w:t xml:space="preserve"> нефт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более</w:t>
      </w:r>
      <w:r>
        <w:rPr>
          <w:sz w:val="12"/>
          <w:lang w:val="en-US" w:eastAsia="en-US"/>
        </w:rPr>
        <w:t xml:space="preserve"> 50,</w:t>
      </w:r>
      <w:r>
        <w:rPr>
          <w:sz w:val="12"/>
        </w:rPr>
        <w:t xml:space="preserve"> алю</w:t>
        <w:softHyphen/>
        <w:t>ми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около</w:t>
      </w:r>
      <w:r>
        <w:rPr>
          <w:sz w:val="12"/>
          <w:lang w:val="en-US" w:eastAsia="en-US"/>
        </w:rPr>
        <w:t xml:space="preserve"> 50,</w:t>
      </w:r>
      <w:r>
        <w:rPr>
          <w:sz w:val="12"/>
        </w:rPr>
        <w:t xml:space="preserve"> угля и природного газа</w:t>
      </w:r>
      <w:r>
        <w:rPr>
          <w:sz w:val="12"/>
          <w:lang w:val="en-US" w:eastAsia="en-US"/>
        </w:rPr>
        <w:t xml:space="preserve"> —11,</w:t>
      </w:r>
      <w:r>
        <w:rPr>
          <w:sz w:val="12"/>
        </w:rPr>
        <w:t xml:space="preserve"> пиломатериа</w:t>
        <w:softHyphen/>
        <w:t>лов</w:t>
      </w:r>
      <w:r>
        <w:rPr>
          <w:sz w:val="12"/>
          <w:lang w:val="en-US" w:eastAsia="en-US"/>
        </w:rPr>
        <w:t xml:space="preserve"> — 34,</w:t>
      </w:r>
      <w:r>
        <w:rPr>
          <w:sz w:val="12"/>
        </w:rPr>
        <w:t xml:space="preserve"> кофе</w:t>
      </w:r>
      <w:r>
        <w:rPr>
          <w:sz w:val="12"/>
          <w:lang w:val="en-US" w:eastAsia="en-US"/>
        </w:rPr>
        <w:t xml:space="preserve"> — 83,</w:t>
      </w:r>
      <w:r>
        <w:rPr>
          <w:sz w:val="12"/>
        </w:rPr>
        <w:t xml:space="preserve"> зерна</w:t>
      </w:r>
      <w:r>
        <w:rPr>
          <w:sz w:val="12"/>
          <w:lang w:val="en-US" w:eastAsia="en-US"/>
        </w:rPr>
        <w:t xml:space="preserve"> — 11.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>В результате снижения ресурсе- и материалоемкости хозяйст</w:t>
        <w:softHyphen/>
        <w:t>ва развитых стран и развития собственной добычи полезных ис</w:t>
        <w:softHyphen/>
        <w:t>копаемых в некоторых из них (США, Канада, Австралия, Норве</w:t>
        <w:softHyphen/>
        <w:t>гия) произошло значительное ослабление зависимости стран За</w:t>
        <w:softHyphen/>
        <w:t>пада от импорта из развивающихся государств. В то же время ин</w:t>
        <w:softHyphen/>
        <w:t>дустриализация ряда развивающихся стран (новые индустриаль</w:t>
        <w:softHyphen/>
        <w:t xml:space="preserve">ные страны Юго-Восточной </w:t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jc w:val="both"/>
        <w:rPr>
          <w:sz w:val="12"/>
          <w:szCs w:val="10"/>
        </w:rPr>
      </w:pPr>
      <w:r>
        <w:rPr>
          <w:sz w:val="12"/>
          <w:szCs w:val="10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провождается ана</w:t>
        <w:softHyphen/>
        <w:t>лизом двух взаимосвязанных показателей:</w:t>
      </w:r>
      <w:r>
        <w:rPr>
          <w:b/>
          <w:bCs/>
          <w:sz w:val="12"/>
        </w:rPr>
        <w:t xml:space="preserve"> "потребительская корзина" и "прожиточный минимум"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Уровень жизни оценивают также по показателям:</w:t>
      </w:r>
    </w:p>
    <w:p>
      <w:pPr>
        <w:pStyle w:val="Normal"/>
        <w:jc w:val="both"/>
        <w:rPr/>
      </w:pPr>
      <w:r>
        <w:rPr>
          <w:b/>
          <w:bCs/>
          <w:sz w:val="12"/>
        </w:rPr>
        <w:t>состояния трудовых ресурсов</w:t>
      </w:r>
      <w:r>
        <w:rPr>
          <w:sz w:val="12"/>
        </w:rPr>
        <w:t xml:space="preserve"> (средняя продолжительность жиз</w:t>
        <w:softHyphen/>
        <w:t>ни, уровень образования населения, потребление надушу населе</w:t>
        <w:softHyphen/>
        <w:t>ния основных продуктов питания в калориях, в протеиновом со</w:t>
        <w:softHyphen/>
        <w:t>держании, уровень квалификации трудовых ресурсов, числен</w:t>
        <w:softHyphen/>
        <w:t>ность учащихся и студентов на</w:t>
      </w:r>
      <w:r>
        <w:rPr>
          <w:sz w:val="12"/>
          <w:lang w:val="en-US" w:eastAsia="en-US"/>
        </w:rPr>
        <w:t xml:space="preserve"> 10</w:t>
      </w:r>
      <w:r>
        <w:rPr>
          <w:sz w:val="12"/>
        </w:rPr>
        <w:t xml:space="preserve"> тыс. человек населения, доля расходов на образование в ВВП);</w:t>
      </w:r>
    </w:p>
    <w:p>
      <w:pPr>
        <w:pStyle w:val="Normal"/>
        <w:jc w:val="both"/>
        <w:rPr/>
      </w:pPr>
      <w:r>
        <w:rPr>
          <w:b/>
          <w:bCs/>
          <w:sz w:val="12"/>
        </w:rPr>
        <w:t>развития сферы услуг</w:t>
      </w:r>
      <w:r>
        <w:rPr>
          <w:sz w:val="12"/>
        </w:rPr>
        <w:t xml:space="preserve"> (число врачей на</w:t>
      </w:r>
      <w:r>
        <w:rPr>
          <w:sz w:val="12"/>
          <w:lang w:val="en-US" w:eastAsia="en-US"/>
        </w:rPr>
        <w:t xml:space="preserve"> 10</w:t>
      </w:r>
      <w:r>
        <w:rPr>
          <w:sz w:val="12"/>
        </w:rPr>
        <w:t xml:space="preserve"> тыс. человек населе</w:t>
        <w:softHyphen/>
        <w:t>ния, число больничных коек на</w:t>
      </w:r>
      <w:r>
        <w:rPr>
          <w:sz w:val="12"/>
          <w:lang w:val="en-US" w:eastAsia="en-US"/>
        </w:rPr>
        <w:t xml:space="preserve"> 1</w:t>
      </w:r>
      <w:r>
        <w:rPr>
          <w:sz w:val="12"/>
        </w:rPr>
        <w:t xml:space="preserve"> тыс. человек населения, обеспе</w:t>
        <w:softHyphen/>
        <w:t>ченность населения жильем, бытовыми приборами и т.п.).</w:t>
      </w:r>
    </w:p>
    <w:p>
      <w:pPr>
        <w:pStyle w:val="Normal"/>
        <w:jc w:val="both"/>
        <w:rPr/>
      </w:pPr>
      <w:r>
        <w:rPr>
          <w:sz w:val="12"/>
        </w:rPr>
        <w:t>В последние годы в мировой практике для определения каче</w:t>
        <w:softHyphen/>
        <w:t>ства жизни стали пользоваться показателями (или индексами) об</w:t>
        <w:softHyphen/>
        <w:t>щественного развития страны, объединяющими в себе многие экономические и социальные показатели, включающими образо</w:t>
        <w:softHyphen/>
        <w:t>вательный уровень населения, продолжительность жизни, про</w:t>
        <w:softHyphen/>
        <w:t>должительность рабочей недели и ряд других. Так, индексы об</w:t>
        <w:softHyphen/>
        <w:t>щественного развития, опубликованные в Докладе программы ООН по развитию людских ресурсов</w:t>
      </w:r>
      <w:r>
        <w:rPr>
          <w:sz w:val="12"/>
          <w:lang w:val="en-US" w:eastAsia="en-US"/>
        </w:rPr>
        <w:t xml:space="preserve"> (1993</w:t>
      </w:r>
      <w:r>
        <w:rPr>
          <w:sz w:val="12"/>
        </w:rPr>
        <w:t xml:space="preserve"> г.), дают следующую карти</w:t>
        <w:softHyphen/>
        <w:t>ну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240" w:hanging="0"/>
        <w:jc w:val="both"/>
        <w:rPr/>
      </w:pPr>
      <w:r>
        <w:rPr>
          <w:b/>
          <w:bCs/>
          <w:sz w:val="12"/>
        </w:rPr>
        <w:t>ВВП/ВНП на душу</w:t>
      </w:r>
      <w:r>
        <w:rPr>
          <w:sz w:val="12"/>
        </w:rPr>
        <w:t xml:space="preserve">   </w:t>
      </w:r>
      <w:r>
        <w:rPr>
          <w:b/>
          <w:bCs/>
          <w:sz w:val="12"/>
        </w:rPr>
        <w:t xml:space="preserve">населения. </w:t>
      </w:r>
      <w:r>
        <w:rPr>
          <w:sz w:val="12"/>
        </w:rPr>
        <w:t>Ведущими показателями при анализе уровня экономического развития являются и показатели</w:t>
      </w:r>
      <w:r>
        <w:rPr>
          <w:b/>
          <w:bCs/>
          <w:sz w:val="12"/>
        </w:rPr>
        <w:t xml:space="preserve"> ВВП/ВНП на душу населения.</w:t>
      </w:r>
      <w:r>
        <w:rPr>
          <w:sz w:val="12"/>
        </w:rPr>
        <w:t xml:space="preserve"> </w:t>
      </w:r>
      <w:r>
        <w:rPr>
          <w:sz w:val="12"/>
          <w:lang w:val="en-US"/>
        </w:rPr>
        <w:t>O</w:t>
      </w:r>
      <w:r>
        <w:rPr>
          <w:sz w:val="12"/>
        </w:rPr>
        <w:t>ни положены в основу международных клас</w:t>
        <w:softHyphen/>
        <w:t>сификаций, подразделяющих страны на развитые и развивающиеся. Так, к числу развитых стран в конце 80-х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начале 90-х годов относились страны с душевым произ</w:t>
        <w:softHyphen/>
        <w:t>водством ВВП от</w:t>
      </w:r>
      <w:r>
        <w:rPr>
          <w:sz w:val="12"/>
          <w:lang w:val="en-US" w:eastAsia="en-US"/>
        </w:rPr>
        <w:t xml:space="preserve"> 5—6</w:t>
      </w:r>
      <w:r>
        <w:rPr>
          <w:sz w:val="12"/>
        </w:rPr>
        <w:t xml:space="preserve"> тыс. долл. в год и выше.</w:t>
      </w:r>
    </w:p>
    <w:p>
      <w:pPr>
        <w:pStyle w:val="Normal"/>
        <w:ind w:left="160" w:firstLine="300"/>
        <w:jc w:val="both"/>
        <w:rPr>
          <w:sz w:val="12"/>
        </w:rPr>
      </w:pPr>
      <w:r>
        <w:rPr>
          <w:sz w:val="12"/>
        </w:rPr>
        <w:t>В некоторых развивающихся странах (например, в Саудовской Аравии) показатель ВВП на душу населения находится на высо</w:t>
        <w:softHyphen/>
        <w:t>ком уровне, соответствующем развитым индустриальным странам, однако по совокупности других показателей (отраслевая структу</w:t>
        <w:softHyphen/>
        <w:t>ра экономики, производство основных видов продукции на душу населения и др.) такие страны не могут быть отнесены к катего</w:t>
        <w:softHyphen/>
        <w:t>рии развитых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FR1"/>
        <w:spacing w:before="220" w:after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последние годы в специальных исследованиях и статистической информации все шире применяются показатели сравни</w:t>
        <w:softHyphen/>
        <w:t>тельной конкурентоспособности, разработанные МВФ и приня</w:t>
        <w:softHyphen/>
        <w:t>ло в СНС. Эта система показателей создана для соизмерения  цен  и издержек в обрабатывающей промышленности страны и по Лощению к средневзвешенным соответствующим индикаторам наиболее развитых индустриальных стран. Таких показателей пять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</w:rPr>
        <w:t xml:space="preserve"> Удельные затраты на заработную плату (в расчете на едини</w:t>
        <w:softHyphen/>
        <w:t>цу продукции)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</w:rPr>
        <w:t xml:space="preserve"> Нормализованные удельные затраты на рабочую силу (в рас</w:t>
        <w:softHyphen/>
        <w:t>чете на единицу продукции), т.е. выпуск продукции на отрабо</w:t>
        <w:softHyphen/>
        <w:t>танный человеко-час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</w:rPr>
        <w:t xml:space="preserve"> Уровень полных удельных издержек по элементам добавлен</w:t>
        <w:softHyphen/>
        <w:t>ной стоимости, т.е. показатели удельных расходов всех первич</w:t>
        <w:softHyphen/>
        <w:t>ных факторов производства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</w:rPr>
        <w:t xml:space="preserve"> Сравнительный уровень оптовых цен промышленности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5.</w:t>
      </w:r>
      <w:r>
        <w:rPr>
          <w:sz w:val="12"/>
        </w:rPr>
        <w:t xml:space="preserve"> Сравнительный уровень экспортных цен промышленных товаров.</w:t>
      </w:r>
    </w:p>
    <w:p>
      <w:pPr>
        <w:pStyle w:val="Normal"/>
        <w:jc w:val="both"/>
        <w:rPr/>
      </w:pPr>
      <w:r>
        <w:rPr>
          <w:sz w:val="12"/>
        </w:rPr>
        <w:t>Конечно, и эта система не в полной мере характеризует эконо</w:t>
        <w:softHyphen/>
        <w:t>мическую эффективность страны, однако одну из сторон ее дея</w:t>
        <w:softHyphen/>
        <w:t>тельност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конкурентоспособность в международной торговле</w:t>
      </w:r>
      <w:r>
        <w:rPr>
          <w:sz w:val="12"/>
          <w:lang w:val="en-US" w:eastAsia="en-US"/>
        </w:rPr>
        <w:t xml:space="preserve"> — </w:t>
      </w:r>
      <w:r>
        <w:rPr>
          <w:sz w:val="12"/>
        </w:rPr>
        <w:t>отражает достаточно достоверно,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есмотря на все попытки сформулировать агрегатный показа</w:t>
        <w:softHyphen/>
        <w:t>тель эффективности функционирования национальной экономи</w:t>
        <w:softHyphen/>
        <w:t>ки, который бы отражал и уровень экономического развития стра</w:t>
        <w:softHyphen/>
        <w:t>ны, такой показатель не создан в связи с многочисленными труд</w:t>
        <w:softHyphen/>
        <w:t>ностями сведения воедино стоимостных и натуральных величин, затрат квалифицированного и неквалифицированного труда и др. Однако общий подход имеется и заключается в конструировании показателя, позволяющего соотносить совокупные результаты труда общества за отчетный год (ВВП/ВНП, НД) с совокупными затра</w:t>
        <w:softHyphen/>
        <w:t>тами всех факторов производства, приведенными к тому же от</w:t>
        <w:softHyphen/>
        <w:t>четному году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Чем выше уровень экономического развития страны, тем актив</w:t>
        <w:softHyphen/>
        <w:t>нее и многообразнее формы ее внешнеэкономических связей. Сле</w:t>
        <w:softHyphen/>
        <w:t>довательно, участие страны в международных экономических отноше</w:t>
        <w:softHyphen/>
        <w:t>ниях отчасти может отражать уровень ее экономического развития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образовательный уровень, уровень оплаты труда, квалификация и производительность, использование женщин и пожилых людей, эффективность социальных программ, пособие по безработице и из влияние на оплату труда, степень воздействия на трудовое законодательст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12"/>
        </w:rPr>
      </w:pPr>
      <w:r>
        <w:rPr>
          <w:sz w:val="12"/>
        </w:rPr>
        <w:t>институциональная среда (степень надежности правовых и общ-х институтов, гарантии исполняемости законов и защиты прав</w:t>
      </w:r>
    </w:p>
    <w:p>
      <w:pPr>
        <w:pStyle w:val="TextBodyIndent"/>
        <w:ind w:left="80" w:hanging="0"/>
        <w:rPr>
          <w:sz w:val="12"/>
        </w:rPr>
      </w:pPr>
      <w:r>
        <w:rPr>
          <w:sz w:val="12"/>
        </w:rPr>
        <w:t>Каждому  показателю  присуждается определенное количество баллов, сумма этих баллов показывает уровень развития и способность страны гибка реагировать на изменения мировой экономики. Показатели сопоставляет и ранжируют страны по уровню конкурентоспособности.</w:t>
      </w:r>
    </w:p>
    <w:p>
      <w:pPr>
        <w:pStyle w:val="TextBody"/>
        <w:rPr>
          <w:sz w:val="12"/>
        </w:rPr>
      </w:pPr>
      <w:r>
        <w:rPr>
          <w:sz w:val="12"/>
        </w:rPr>
        <w:t>Круг стран и количества факторов постоянно расширяется если в 96 г- 49, то в 2000 – 53 страны. На них приходится  95% мирового производства, торговли и новых кап. Вложений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1997 г. был впервые включен новый фактор – информационные технологии, являющийся стратегической  энергоемкой отраслью, влияющей на конкурентность и эконом рост страны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99 – Сингапур 1-е место; США – 2-е место; Швейцария 6-е место; Япония – 14- место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табильно первые места занимают малые страны. Европа между 9-21; Латинская Америка –30-40 место</w:t>
      </w:r>
    </w:p>
    <w:p>
      <w:pPr>
        <w:pStyle w:val="TextBody"/>
        <w:rPr>
          <w:sz w:val="12"/>
        </w:rPr>
      </w:pPr>
      <w:r>
        <w:rPr>
          <w:sz w:val="12"/>
        </w:rPr>
        <w:t>Традиционно высокой конкурентоспособностью обладают США, Япония, Германия и Швейцария. При этом эксперты от</w:t>
        <w:softHyphen/>
        <w:t>мечают не только мощный общеэкономический базис конкурентоспособности этих стран, который достаточно полно характеризуется приведенными выше факторами, но и не менее важный структурный аспект их конкурентоспособности. Речь идет о степени адаптации экономики к эволюции мирового спроса, о точном выборе национальной специализации, соответствующей внутренним возможностям, об умении избежать острой и бессмысленной конкуренции, переключившись на выпуск новых товаров или освоение новых рынков. В этом глубоком понимании глобальной структуры мирового спроса, в способности динамично на него реагировать, одновременно активно формируя его в нужном направлении, и состоит секрет рыночного успеха ведущих мировых экспорте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80" w:firstLine="320"/>
        <w:jc w:val="both"/>
        <w:rPr>
          <w:sz w:val="12"/>
        </w:rPr>
      </w:pPr>
      <w:r>
        <w:rPr>
          <w:sz w:val="12"/>
        </w:rPr>
        <w:t>Азии, Индия, Пакистан) ведет к зна</w:t>
        <w:softHyphen/>
        <w:t>чительному увеличению потребления сырья и топлива, а следо</w:t>
        <w:softHyphen/>
        <w:t>вательно, к сокращению сырьевого экспорта из этих стран и уве</w:t>
        <w:softHyphen/>
        <w:t>личению импорта этих товар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кращение удельного веса топливно-сырьевых товаров в ми</w:t>
        <w:softHyphen/>
        <w:t>ровой торговле обусловлено снижением материале- и энергоем</w:t>
        <w:softHyphen/>
        <w:t>кости производства в развитых странах. Причем наряду с отно</w:t>
        <w:softHyphen/>
        <w:t>сительным уменьшением вывоза необработанного сырья получает преимущественное развитие экспорт специально подготовленно</w:t>
        <w:softHyphen/>
        <w:t>го сырья повышенного качества (например, окатышей вместо же</w:t>
        <w:softHyphen/>
        <w:t>лезной руды) и полуфабрикат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окращение экспорта продовольствия объясняется повыше</w:t>
        <w:softHyphen/>
        <w:t>нием уровня самообеспеченности ряда крупнейших регионов и стран (Западная Европа, Китай, Индия), ранее импортировавших зерно, в результате осуществления мероприятий по развитию сельского хозяйства, в том числе путем «зеленой революции». Снижение в мировом экспорте доли сырья растительного проис</w:t>
        <w:softHyphen/>
        <w:t>хождения связано с внедрением синтетических материалов, во</w:t>
        <w:softHyphen/>
        <w:t>локон и пластмасс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целом экспорт минерального сырья, топлива и продоволь</w:t>
        <w:softHyphen/>
        <w:t>ствия имеет особое значение по преимуществу для развивающихся стран, так как эти товарные группы составляют основную часть их экспорта.</w:t>
      </w:r>
    </w:p>
    <w:p>
      <w:pPr>
        <w:pStyle w:val="Normal"/>
        <w:jc w:val="both"/>
        <w:rPr>
          <w:sz w:val="12"/>
        </w:rPr>
      </w:pPr>
      <w:r>
        <w:rPr>
          <w:b/>
          <w:bCs/>
          <w:i/>
          <w:iCs/>
          <w:sz w:val="12"/>
          <w:szCs w:val="18"/>
        </w:rPr>
        <w:t>Выводы</w:t>
      </w:r>
    </w:p>
    <w:p>
      <w:pPr>
        <w:pStyle w:val="Normal"/>
        <w:spacing w:lineRule="auto" w:line="218" w:before="60" w:after="0"/>
        <w:ind w:right="200" w:hanging="0"/>
        <w:jc w:val="both"/>
        <w:rPr>
          <w:sz w:val="12"/>
        </w:rPr>
      </w:pPr>
      <w:r>
        <w:rPr>
          <w:sz w:val="12"/>
          <w:szCs w:val="18"/>
          <w:lang w:val="en-US" w:eastAsia="en-US"/>
        </w:rPr>
        <w:t>1.</w:t>
      </w:r>
      <w:r>
        <w:rPr>
          <w:sz w:val="12"/>
          <w:szCs w:val="18"/>
        </w:rPr>
        <w:t xml:space="preserve"> Мировые запасы минерального топлива велики (геологических за</w:t>
        <w:softHyphen/>
        <w:t>пасов должно хватить на тысячу лет при нынешнем уровне потребления). Обеспеченность различными видами ресурсов неодинакова: доказан</w:t>
        <w:softHyphen/>
        <w:t>ные запасы угля достаточны на</w:t>
      </w:r>
      <w:r>
        <w:rPr>
          <w:sz w:val="12"/>
          <w:szCs w:val="18"/>
          <w:lang w:val="en-US" w:eastAsia="en-US"/>
        </w:rPr>
        <w:t xml:space="preserve"> 400</w:t>
      </w:r>
      <w:r>
        <w:rPr>
          <w:sz w:val="12"/>
          <w:szCs w:val="18"/>
        </w:rPr>
        <w:t xml:space="preserve"> лет, природного газа</w:t>
      </w:r>
      <w:r>
        <w:rPr>
          <w:sz w:val="12"/>
          <w:szCs w:val="18"/>
          <w:lang w:val="en-US" w:eastAsia="en-US"/>
        </w:rPr>
        <w:t xml:space="preserve"> —</w:t>
      </w:r>
      <w:r>
        <w:rPr>
          <w:sz w:val="12"/>
          <w:szCs w:val="18"/>
        </w:rPr>
        <w:t xml:space="preserve"> на</w:t>
      </w:r>
      <w:r>
        <w:rPr>
          <w:sz w:val="12"/>
          <w:szCs w:val="18"/>
          <w:lang w:val="en-US" w:eastAsia="en-US"/>
        </w:rPr>
        <w:t xml:space="preserve"> 70</w:t>
      </w:r>
      <w:r>
        <w:rPr>
          <w:sz w:val="12"/>
          <w:szCs w:val="18"/>
        </w:rPr>
        <w:t xml:space="preserve"> лет, нефти</w:t>
      </w:r>
      <w:r>
        <w:rPr>
          <w:sz w:val="12"/>
          <w:szCs w:val="18"/>
          <w:lang w:val="en-US" w:eastAsia="en-US"/>
        </w:rPr>
        <w:t xml:space="preserve"> —</w:t>
      </w:r>
      <w:r>
        <w:rPr>
          <w:sz w:val="12"/>
          <w:szCs w:val="18"/>
        </w:rPr>
        <w:t xml:space="preserve"> на</w:t>
      </w:r>
      <w:r>
        <w:rPr>
          <w:sz w:val="12"/>
          <w:szCs w:val="18"/>
          <w:lang w:val="en-US" w:eastAsia="en-US"/>
        </w:rPr>
        <w:t xml:space="preserve"> 45</w:t>
      </w:r>
      <w:r>
        <w:rPr>
          <w:sz w:val="12"/>
          <w:szCs w:val="18"/>
        </w:rPr>
        <w:t xml:space="preserve"> лет. В то же время объем потребления людьми природных ресурсов ежегодно увеличивается на</w:t>
      </w:r>
      <w:r>
        <w:rPr>
          <w:sz w:val="12"/>
          <w:szCs w:val="18"/>
          <w:lang w:val="en-US" w:eastAsia="en-US"/>
        </w:rPr>
        <w:t xml:space="preserve"> 5%.</w:t>
      </w:r>
    </w:p>
    <w:p>
      <w:pPr>
        <w:pStyle w:val="Normal"/>
        <w:spacing w:lineRule="auto" w:line="218" w:before="40" w:after="0"/>
        <w:ind w:left="160" w:right="400" w:hanging="0"/>
        <w:jc w:val="both"/>
        <w:rPr>
          <w:sz w:val="12"/>
        </w:rPr>
      </w:pPr>
      <w:r>
        <w:rPr>
          <w:sz w:val="12"/>
          <w:szCs w:val="18"/>
          <w:lang w:val="en-US" w:eastAsia="en-US"/>
        </w:rPr>
        <w:t>2.</w:t>
      </w:r>
      <w:r>
        <w:rPr>
          <w:sz w:val="12"/>
          <w:szCs w:val="18"/>
        </w:rPr>
        <w:t xml:space="preserve"> Возможности экстенсивного прироста используемых человеком земельных, водных и лесных ресурсов близки к исчерпанию. Повышение эффективности использования этих ресурсов возможно только на основе энергосберегающих технологий.</w:t>
      </w:r>
    </w:p>
    <w:p>
      <w:pPr>
        <w:pStyle w:val="Normal"/>
        <w:spacing w:lineRule="auto" w:line="218" w:before="60" w:after="0"/>
        <w:ind w:left="160" w:right="400" w:hanging="0"/>
        <w:jc w:val="both"/>
        <w:rPr>
          <w:sz w:val="12"/>
        </w:rPr>
      </w:pPr>
      <w:r>
        <w:rPr>
          <w:sz w:val="12"/>
          <w:szCs w:val="18"/>
          <w:lang w:val="en-US" w:eastAsia="en-US"/>
        </w:rPr>
        <w:t>3.</w:t>
      </w:r>
      <w:r>
        <w:rPr>
          <w:sz w:val="12"/>
          <w:szCs w:val="18"/>
        </w:rPr>
        <w:t xml:space="preserve"> В мировой экономике сложились значительные различия между имеющимися в отдельных странах людскими и природными ресурсами и объемами потребления минерального сырья и топлива в различных странах. Основная часть минеральных ресурсов потребляется в промышленно развитых странах, которые располагают всего</w:t>
      </w:r>
      <w:r>
        <w:rPr>
          <w:sz w:val="12"/>
          <w:szCs w:val="18"/>
          <w:lang w:val="en-US" w:eastAsia="en-US"/>
        </w:rPr>
        <w:t xml:space="preserve"> 40%</w:t>
      </w:r>
      <w:r>
        <w:rPr>
          <w:sz w:val="12"/>
          <w:szCs w:val="18"/>
        </w:rPr>
        <w:t xml:space="preserve"> их запасов.</w:t>
      </w:r>
    </w:p>
    <w:p>
      <w:pPr>
        <w:pStyle w:val="Normal"/>
        <w:rPr/>
      </w:pPr>
      <w:r>
        <w:rPr>
          <w:sz w:val="12"/>
          <w:szCs w:val="18"/>
          <w:lang w:val="en-US" w:eastAsia="en-US"/>
        </w:rPr>
        <w:t>4.</w:t>
      </w:r>
      <w:r>
        <w:rPr>
          <w:sz w:val="12"/>
          <w:szCs w:val="18"/>
        </w:rPr>
        <w:t xml:space="preserve"> В результате снижения ресурсе- и материалоемкости хозяйства вы</w:t>
        <w:softHyphen/>
        <w:t>сокоразвитых стран, а также увеличения собственной добычи полезных ископаемых произошло значительное ослабление зависимости инду</w:t>
        <w:softHyphen/>
        <w:t>стриальных стран Запада от импорта минерального сырья и топлива из развивающихся государст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40" w:firstLine="260"/>
      <w:jc w:val="both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18"/>
      <w:szCs w:val="18"/>
      <w:lang w:val="ru-RU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ind w:left="80" w:firstLine="300"/>
      <w:jc w:val="both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6:20:00Z</dcterms:created>
  <dc:creator>Чистяков С.В.</dc:creator>
  <dc:description/>
  <dc:language>en-US</dc:language>
  <cp:lastModifiedBy>Чистяков С.В.</cp:lastModifiedBy>
  <cp:lastPrinted>2001-10-12T20:22:00Z</cp:lastPrinted>
  <dcterms:modified xsi:type="dcterms:W3CDTF">2001-10-12T16:24:00Z</dcterms:modified>
  <cp:revision>3</cp:revision>
  <dc:subject/>
  <dc:title>05</dc:title>
</cp:coreProperties>
</file>