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ind w:left="180" w:hanging="0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ind w:left="180" w:hanging="0"/>
        <w:jc w:val="both"/>
        <w:rPr>
          <w:bCs/>
          <w:sz w:val="12"/>
        </w:rPr>
      </w:pPr>
      <w:r>
        <w:rPr>
          <w:bCs/>
          <w:sz w:val="12"/>
        </w:rPr>
        <w:t xml:space="preserve">       </w:t>
      </w:r>
      <w:r>
        <w:rPr>
          <w:bCs/>
          <w:sz w:val="12"/>
        </w:rPr>
        <w:t>01. Определение</w:t>
      </w:r>
    </w:p>
    <w:p>
      <w:pPr>
        <w:pStyle w:val="Normal"/>
        <w:spacing w:lineRule="auto" w:line="218"/>
        <w:ind w:left="180" w:hanging="0"/>
        <w:jc w:val="both"/>
        <w:rPr>
          <w:sz w:val="12"/>
        </w:rPr>
      </w:pPr>
      <w:r>
        <w:rPr>
          <w:sz w:val="12"/>
        </w:rPr>
        <w:t>функционирование всей мировой хозяйственной системы.</w:t>
      </w:r>
    </w:p>
    <w:p>
      <w:pPr>
        <w:pStyle w:val="Normal"/>
        <w:spacing w:lineRule="auto" w:line="218"/>
        <w:ind w:left="180" w:hanging="0"/>
        <w:jc w:val="both"/>
        <w:rPr/>
      </w:pPr>
      <w:r>
        <w:rPr>
          <w:iCs/>
          <w:sz w:val="12"/>
        </w:rPr>
        <w:t>Мировая экономика, или мировое хозяйство,</w:t>
      </w:r>
      <w:r>
        <w:rPr>
          <w:iCs/>
          <w:sz w:val="12"/>
          <w:lang w:val="en-US" w:eastAsia="en-US"/>
        </w:rPr>
        <w:t xml:space="preserve"> —</w:t>
      </w:r>
      <w:r>
        <w:rPr>
          <w:iCs/>
          <w:sz w:val="12"/>
        </w:rPr>
        <w:t xml:space="preserve"> это совокупность национальных хозяйств</w:t>
      </w:r>
      <w:r>
        <w:rPr>
          <w:iCs/>
          <w:sz w:val="12"/>
          <w:lang w:val="en-US" w:eastAsia="en-US"/>
        </w:rPr>
        <w:t>,</w:t>
      </w:r>
      <w:r>
        <w:rPr>
          <w:iCs/>
          <w:sz w:val="12"/>
        </w:rPr>
        <w:t xml:space="preserve"> находящихся в постоянной динамике, в дви</w:t>
        <w:softHyphen/>
        <w:t>жении, обладающих растущими международными связями и соот</w:t>
        <w:softHyphen/>
        <w:t>ветственно сложнейшим взаимовлиянием, подчиняющаяся объектив</w:t>
        <w:softHyphen/>
        <w:t>ным законам рыночной экономики, в результате чего формируется крайне противоречивая, но вместе с тем более или менее целостная мировая экономическая система.</w:t>
      </w:r>
    </w:p>
    <w:p>
      <w:pPr>
        <w:pStyle w:val="Normal"/>
        <w:spacing w:lineRule="auto" w:line="218"/>
        <w:ind w:left="180" w:hanging="0"/>
        <w:jc w:val="both"/>
        <w:rPr>
          <w:sz w:val="12"/>
        </w:rPr>
      </w:pPr>
      <w:r>
        <w:rPr>
          <w:sz w:val="12"/>
        </w:rPr>
        <w:t>Основой функционирования МХ, как целостной мировой экон. Системы является МРТ и интернационализация производства, материальных и духовных благ, их распределение, обмен и потребление.</w:t>
      </w:r>
    </w:p>
    <w:p>
      <w:pPr>
        <w:pStyle w:val="Heading1"/>
        <w:ind w:left="18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В основе объединения национальных хозяйств в единое мировое хозяйство лежит МРТ, представляющее собой специализацию отдельных  стран на производстве отдельных видов  продукции,  которой страны обмениваются между собой. Международное РТ – объективная основа международного обмена товарами, услугами и знаниями, развития производственного, научно-технического, торгового и иного сотрудничества между всеми странами мира независимо от уровня экономического развития и характера общественного строя.  Именно МРТ является  важнейшей материальной предпосылкой налаживания плодотворного экономического взаимодействия государств в масштабах всей планеты.  Сущность МРТ проявляется в динамическом единстве двух процессов производства – его расчленении и объединении. Разделение труда есть одновременно способ соединения труда.</w:t>
      </w:r>
    </w:p>
    <w:p>
      <w:pPr>
        <w:pStyle w:val="Heading2"/>
        <w:ind w:left="180" w:hanging="0"/>
        <w:rPr>
          <w:b w:val="false"/>
          <w:b w:val="false"/>
          <w:sz w:val="12"/>
        </w:rPr>
      </w:pPr>
      <w:r>
        <w:rPr>
          <w:b w:val="false"/>
          <w:sz w:val="12"/>
        </w:rPr>
        <w:t>Структура МХ</w:t>
      </w:r>
    </w:p>
    <w:p>
      <w:pPr>
        <w:pStyle w:val="Normal"/>
        <w:ind w:left="180" w:hanging="0"/>
        <w:jc w:val="both"/>
        <w:rPr>
          <w:bCs/>
          <w:iCs/>
          <w:sz w:val="12"/>
        </w:rPr>
      </w:pPr>
      <w:r>
        <w:rPr>
          <w:bCs/>
          <w:iCs/>
          <w:sz w:val="12"/>
        </w:rPr>
        <w:t xml:space="preserve">Все страны можно условно подразделить на три группы. </w:t>
      </w:r>
    </w:p>
    <w:p>
      <w:pPr>
        <w:pStyle w:val="Normal"/>
        <w:spacing w:before="200" w:after="0"/>
        <w:ind w:left="180" w:hanging="0"/>
        <w:jc w:val="both"/>
        <w:rPr>
          <w:sz w:val="12"/>
        </w:rPr>
      </w:pPr>
      <w:r>
        <w:rPr>
          <w:sz w:val="12"/>
        </w:rPr>
        <w:t>В международной практике все страны мира подразделяются на три основные группы: развитые страны с рыночной экономи</w:t>
        <w:softHyphen/>
        <w:t xml:space="preserve">кой, страны с переходной экономикой и развивающиеся страны. Такая разбивка на группы была выбрана для удобства анализа в ЭКОСОС (Экономическом и социальном совете ООН) </w:t>
      </w:r>
    </w:p>
    <w:p>
      <w:pPr>
        <w:pStyle w:val="Normal"/>
        <w:ind w:left="180" w:hanging="0"/>
        <w:jc w:val="both"/>
        <w:rPr/>
      </w:pPr>
      <w:r>
        <w:rPr>
          <w:sz w:val="12"/>
        </w:rPr>
        <w:t>Группа развитых стран с рыночной экономикой включает</w:t>
      </w:r>
      <w:r>
        <w:rPr>
          <w:sz w:val="12"/>
          <w:lang w:val="en-US" w:eastAsia="en-US"/>
        </w:rPr>
        <w:t xml:space="preserve"> 23</w:t>
      </w:r>
      <w:r>
        <w:rPr>
          <w:sz w:val="12"/>
        </w:rPr>
        <w:t xml:space="preserve"> стра</w:t>
        <w:softHyphen/>
        <w:t>ны. Она подразделяется далее для целей анализа на частично со</w:t>
        <w:softHyphen/>
        <w:t xml:space="preserve">впадающие классификационные подгруппы крупнейших промышленно развитых стран, (характеризуются высокой степенью экон. Развития, социальной и политической стабильностью) </w:t>
      </w:r>
      <w:r>
        <w:rPr>
          <w:iCs/>
          <w:sz w:val="12"/>
        </w:rPr>
        <w:t>куда входят семь стран с наибольшими объемами валового внутреннего продукта</w:t>
      </w:r>
      <w:r>
        <w:rPr>
          <w:sz w:val="12"/>
        </w:rPr>
        <w:t xml:space="preserve"> (ВВП)</w:t>
      </w:r>
    </w:p>
    <w:p>
      <w:pPr>
        <w:pStyle w:val="Normal"/>
        <w:ind w:left="180" w:hanging="0"/>
        <w:jc w:val="both"/>
        <w:rPr/>
      </w:pPr>
      <w:r>
        <w:rPr>
          <w:sz w:val="12"/>
        </w:rPr>
        <w:t xml:space="preserve"> </w:t>
      </w:r>
      <w:r>
        <w:rPr>
          <w:sz w:val="12"/>
        </w:rPr>
        <w:t xml:space="preserve">в группе </w:t>
      </w:r>
      <w:r>
        <w:rPr>
          <w:iCs/>
          <w:sz w:val="12"/>
        </w:rPr>
        <w:t>развитых стран с рыночной экономикой</w:t>
      </w:r>
      <w:r>
        <w:rPr>
          <w:sz w:val="12"/>
        </w:rPr>
        <w:t xml:space="preserve"> (РСРЭ). Это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Германия, Италия, Канада, Великобритания, США, Франция и Япония; </w:t>
      </w:r>
    </w:p>
    <w:p>
      <w:pPr>
        <w:pStyle w:val="Normal"/>
        <w:ind w:left="180" w:hanging="0"/>
        <w:jc w:val="both"/>
        <w:rPr/>
      </w:pPr>
      <w:r>
        <w:rPr>
          <w:iCs/>
          <w:sz w:val="12"/>
        </w:rPr>
        <w:t>Европейский союз</w:t>
      </w:r>
      <w:r>
        <w:rPr>
          <w:iCs/>
          <w:sz w:val="12"/>
          <w:lang w:val="en-US" w:eastAsia="en-US"/>
        </w:rPr>
        <w:t xml:space="preserve"> —</w:t>
      </w:r>
      <w:r>
        <w:rPr>
          <w:iCs/>
          <w:sz w:val="12"/>
        </w:rPr>
        <w:t xml:space="preserve"> ЕС</w:t>
      </w:r>
      <w:r>
        <w:rPr>
          <w:sz w:val="12"/>
        </w:rPr>
        <w:t xml:space="preserve"> (Бельгия, Германия, Греция, Дания, Ирландия, Испа</w:t>
        <w:softHyphen/>
        <w:t>ния, Италия, Люксембург, Нидерланды, Португалия, Великобри</w:t>
        <w:softHyphen/>
        <w:t xml:space="preserve">тания, Франция, Швеция, Финляндия и Австрия); </w:t>
      </w:r>
    </w:p>
    <w:p>
      <w:pPr>
        <w:pStyle w:val="Normal"/>
        <w:ind w:left="180" w:hanging="0"/>
        <w:jc w:val="both"/>
        <w:rPr/>
      </w:pPr>
      <w:r>
        <w:rPr>
          <w:iCs/>
          <w:sz w:val="12"/>
        </w:rPr>
        <w:t>Европейская ассоциация свободной торговли</w:t>
      </w:r>
      <w:r>
        <w:rPr>
          <w:sz w:val="12"/>
        </w:rPr>
        <w:t xml:space="preserve"> (ЕАСТ): Австрия, Исландия, Лих</w:t>
        <w:softHyphen/>
        <w:t xml:space="preserve">тенштейн, Норвегия, Швейцария, Швеция; </w:t>
      </w:r>
      <w:r>
        <w:rPr>
          <w:iCs/>
          <w:sz w:val="12"/>
        </w:rPr>
        <w:t>Бенилюкс</w:t>
      </w:r>
      <w:r>
        <w:rPr>
          <w:sz w:val="12"/>
        </w:rPr>
        <w:t xml:space="preserve"> (Бельгия, Нидерланды и Люксембург); Североамериканское соглашение о свободной торговле (НАФТА): США, Канада, Мексика.</w:t>
      </w:r>
    </w:p>
    <w:p>
      <w:pPr>
        <w:pStyle w:val="Normal"/>
        <w:ind w:left="180" w:hanging="0"/>
        <w:jc w:val="both"/>
        <w:rPr/>
      </w:pPr>
      <w:r>
        <w:rPr>
          <w:bCs/>
          <w:iCs/>
          <w:sz w:val="12"/>
        </w:rPr>
        <w:t>Группа стран с переходной экономикой</w:t>
      </w:r>
      <w:r>
        <w:rPr>
          <w:sz w:val="12"/>
        </w:rPr>
        <w:t xml:space="preserve"> подразделяется на стра</w:t>
        <w:softHyphen/>
        <w:t>ны Восточной Европы, к которым относятся Албания, Болгария, Венгрия, Польша, Румыния, Чехия, Словакия и новые государст</w:t>
        <w:softHyphen/>
        <w:t>ва, возникшие после распада СССР: Россия, Украина, Белорус</w:t>
        <w:softHyphen/>
        <w:t>сия, Казахстан, Узбекистан, Киргизия, Туркмения, Таджикистан, Армения, Молдавия, Азербайджан, Грузия, Латвия, Литва и Эсто</w:t>
        <w:softHyphen/>
        <w:t>ния, а также новые страны, возникшие после развала Югославии.</w:t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  <w:t>Данная группа стран с середины 80-х годов оказалась в центре уникальных исторических преобразований практически во всех областях общественно-политической и экономической жизни. Суть этих преобразований состоит в замене авторитарных политичес</w:t>
        <w:softHyphen/>
        <w:t>ких режимов плюралистической демократией и переходе от цент</w:t>
        <w:softHyphen/>
        <w:t>рализованной плановой социалистической экономики на рыноч</w:t>
        <w:softHyphen/>
        <w:t>ные условия хозяйствования. Практически во всех странах этой группы с начала 90-х годов проводятся экономические реформы, направленные на обеспечение устойчивого развития народного хозяйства за счет внутренней и внешней макроэкономической ста</w:t>
        <w:softHyphen/>
        <w:t>билизации, создания конкурентных рыночных отношений и про</w:t>
        <w:softHyphen/>
        <w:t xml:space="preserve">ведения соответствующей реформы цен, структурной </w:t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02. Характеристика факторов, влияющих на развитие М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720"/>
        <w:jc w:val="both"/>
        <w:rPr>
          <w:bCs/>
          <w:iCs/>
          <w:sz w:val="12"/>
          <w:u w:val="single"/>
        </w:rPr>
      </w:pPr>
      <w:r>
        <w:rPr>
          <w:bCs/>
          <w:iCs/>
          <w:sz w:val="12"/>
          <w:u w:val="single"/>
        </w:rPr>
        <w:t>Географические факторы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ырьевые ресурсы и почвенно-климатические условия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 w:val="12"/>
          <w:u w:val="single"/>
        </w:rPr>
      </w:pPr>
      <w:r>
        <w:rPr>
          <w:bCs/>
          <w:iCs/>
          <w:sz w:val="12"/>
          <w:u w:val="single"/>
        </w:rPr>
        <w:t>Развитие производительных сил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ущественное усложнение производимой  фирмами продукции способствует углублению МРТ, специализации производств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ажную роль в развитии производительных сил играет производственное кооперирование фирм различных стран, которое получило наибольшее распространение в таких отраслях, как: автомобилестроение, тракторостроение, самолето и ракетостроение, электротехника, т.е.  там, где существует высокий уровень предметной специализации.</w:t>
      </w:r>
    </w:p>
    <w:p>
      <w:pPr>
        <w:pStyle w:val="Normal"/>
        <w:numPr>
          <w:ilvl w:val="0"/>
          <w:numId w:val="2"/>
        </w:numPr>
        <w:jc w:val="both"/>
        <w:rPr>
          <w:bCs/>
          <w:sz w:val="12"/>
        </w:rPr>
      </w:pPr>
      <w:r>
        <w:rPr>
          <w:bCs/>
          <w:sz w:val="12"/>
        </w:rPr>
        <w:t>Научно-технический прогресс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Чрезвычайно быстрый НТП способствует развитию научно-техн. сотрудничества стран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В основе этого сотрудничества лежит обмен результатами научных  исследований опытно-конструк. и технолог. разработок, передового опыта, осуществляемый на основе  международных торговых операций.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ТС (научно-техн. Сотрудничество) способствует быстрому использованию мировых достижений в области науки и техники.</w:t>
      </w:r>
    </w:p>
    <w:p>
      <w:pPr>
        <w:pStyle w:val="Normal"/>
        <w:numPr>
          <w:ilvl w:val="0"/>
          <w:numId w:val="2"/>
        </w:numPr>
        <w:jc w:val="both"/>
        <w:rPr>
          <w:bCs/>
          <w:sz w:val="12"/>
        </w:rPr>
      </w:pPr>
      <w:r>
        <w:rPr>
          <w:bCs/>
          <w:sz w:val="12"/>
        </w:rPr>
        <w:t>Внешняя торговля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Международная торговля является формой связи между товаропроизводителями разных стран на основе МРТ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ыражает их взаимную экономическую зависимость и состоит их оплачиваемого ввоза (т.е импорта) и оплачиваемого  экспорта товаров и услуг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ТД (внешнеторговая деятельность) подразделяется по товарной специализации на торговлю готовой продукцией, торговлю машинами и оборудованием, торговлю сырьем и услугами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процессе международной  торговли происходит оплачиваемый совокупный товарооборот между всеми странами мир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процессе международной торговли происходит оплачиваемый совокупный оборот между всеми странами мира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Аукционы –ценные товары (чай, меха, золото, цветы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Биржи –нефть, газ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Торги – а/м и т.п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Цены, по которым торгуют между собой фирмы ориентируются на цены торгов, фирм-монополистов.</w:t>
      </w:r>
    </w:p>
    <w:p>
      <w:pPr>
        <w:pStyle w:val="Normal"/>
        <w:numPr>
          <w:ilvl w:val="0"/>
          <w:numId w:val="2"/>
        </w:numPr>
        <w:jc w:val="both"/>
        <w:rPr>
          <w:bCs/>
          <w:sz w:val="12"/>
        </w:rPr>
      </w:pPr>
      <w:r>
        <w:rPr>
          <w:bCs/>
          <w:sz w:val="12"/>
        </w:rPr>
        <w:t>Развитие межконтинентальных транспортных  средств связи.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Перевозка грузов между странами и континентами осуществляется морским  внутренне водным, железнодорожным, автомобильным, воздушным, трубопроводным транспортом и электропередаточными устройствами.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Международные транспортные коммуникации, создание новых транспортных средств, технологии перевозок и поргузочно-разгрузочных средств способствует развитию внешнеторговых  отношений зарубежных государств.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На биржах продают только контракты.</w:t>
      </w:r>
    </w:p>
    <w:p>
      <w:pPr>
        <w:pStyle w:val="TextBodyIndent"/>
        <w:numPr>
          <w:ilvl w:val="0"/>
          <w:numId w:val="2"/>
        </w:numPr>
        <w:rPr>
          <w:bCs/>
          <w:sz w:val="12"/>
        </w:rPr>
      </w:pPr>
      <w:r>
        <w:rPr>
          <w:bCs/>
          <w:sz w:val="12"/>
        </w:rPr>
        <w:t>Развитие глобальных коммуникационных средств связи</w:t>
      </w:r>
    </w:p>
    <w:p>
      <w:pPr>
        <w:pStyle w:val="TextBodyIndent"/>
        <w:rPr>
          <w:sz w:val="12"/>
        </w:rPr>
      </w:pPr>
      <w:r>
        <w:rPr>
          <w:sz w:val="12"/>
        </w:rPr>
        <w:t>Еще одно приоритетное направление в сфере внешнеторговых  отношений основано оно на создании современных отношений информационно-коммуникационных систем, обеспечивающих точность, скорость, эффективность, заключения коммерческой сделки, а так же хранения и передачи информации</w:t>
      </w:r>
    </w:p>
    <w:p>
      <w:pPr>
        <w:pStyle w:val="TextBodyIndent"/>
        <w:numPr>
          <w:ilvl w:val="0"/>
          <w:numId w:val="2"/>
        </w:numPr>
        <w:rPr>
          <w:bCs/>
          <w:sz w:val="12"/>
        </w:rPr>
      </w:pPr>
      <w:r>
        <w:rPr>
          <w:bCs/>
          <w:sz w:val="12"/>
        </w:rPr>
        <w:t>Тенденции вывоза и ввоза капитала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Активное движение капитала представляет собой процесс изъятия части капитала из национального оборота в одной стране и перемещение его в товарной или денежной форме в производственный процесс и обращение другой страны.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 xml:space="preserve">Международное обращение капитала воздействует на интернационализацию производства,  способствует получению прибыли. 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jc w:val="both"/>
        <w:rPr>
          <w:bCs/>
          <w:sz w:val="12"/>
        </w:rPr>
      </w:pPr>
      <w:r>
        <w:rPr>
          <w:bCs/>
          <w:sz w:val="12"/>
        </w:rPr>
        <w:t xml:space="preserve">03. Основные макроэкономические показатели. </w:t>
      </w:r>
    </w:p>
    <w:p>
      <w:pPr>
        <w:pStyle w:val="TextBody"/>
        <w:rPr>
          <w:sz w:val="12"/>
        </w:rPr>
      </w:pPr>
      <w:r>
        <w:rPr>
          <w:sz w:val="12"/>
        </w:rPr>
        <w:t>Чтобы определить наиболее полный уровень экономического развития страны, ее участие в МХ необходима система национальных счетов. Это система взаимосвязанных показателей развития экономики на макроуровне.</w:t>
      </w:r>
    </w:p>
    <w:p>
      <w:pPr>
        <w:pStyle w:val="Normal"/>
        <w:spacing w:before="200" w:after="0"/>
        <w:ind w:firstLine="280"/>
        <w:jc w:val="both"/>
        <w:rPr>
          <w:sz w:val="12"/>
        </w:rPr>
      </w:pPr>
      <w:r>
        <w:rPr>
          <w:sz w:val="12"/>
        </w:rPr>
        <w:t>Разнообразное сочетание факторов производства и условий развития различных стран не позволяет оценивать уровень эко</w:t>
        <w:softHyphen/>
        <w:t>номического развития с какой-то одной точки зрения. Для этого используют целый ряд основных показателей: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1.</w:t>
      </w:r>
      <w:r>
        <w:rPr>
          <w:sz w:val="12"/>
        </w:rPr>
        <w:t xml:space="preserve"> ВВП/ВНП или НД на душу населения.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2.</w:t>
      </w:r>
      <w:r>
        <w:rPr>
          <w:sz w:val="12"/>
        </w:rPr>
        <w:t xml:space="preserve"> Отраслевая структура национальной экономики.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3.</w:t>
      </w:r>
      <w:r>
        <w:rPr>
          <w:sz w:val="12"/>
        </w:rPr>
        <w:t xml:space="preserve"> Производство основных видов продукции на душу населе</w:t>
        <w:softHyphen/>
        <w:t>ния (уровень развития отдельных отраслей).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4.</w:t>
      </w:r>
      <w:r>
        <w:rPr>
          <w:sz w:val="12"/>
        </w:rPr>
        <w:t xml:space="preserve"> Уровень и качество жизни населения.</w:t>
      </w:r>
    </w:p>
    <w:p>
      <w:pPr>
        <w:pStyle w:val="Normal"/>
        <w:jc w:val="both"/>
        <w:rPr/>
      </w:pPr>
      <w:r>
        <w:rPr>
          <w:sz w:val="12"/>
          <w:lang w:val="en-US" w:eastAsia="en-US"/>
        </w:rPr>
        <w:t>5.</w:t>
      </w:r>
      <w:r>
        <w:rPr>
          <w:sz w:val="12"/>
        </w:rPr>
        <w:t xml:space="preserve"> Показатель экономической эффективности. Следует подчеркнуть, что уровень экономического развития страны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это понятие историческое. Каждый этап развития на</w:t>
        <w:softHyphen/>
        <w:t>циональной экономики и всего мирового сообщества в целом вносит те или иные изменения в состав его основных показателей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иболее широко в экономическом анализе применяются два важнейших показателя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аловой продукт и национальный доход.</w:t>
      </w:r>
    </w:p>
    <w:p>
      <w:pPr>
        <w:pStyle w:val="Normal"/>
        <w:jc w:val="both"/>
        <w:rPr/>
      </w:pPr>
      <w:r>
        <w:rPr>
          <w:sz w:val="12"/>
        </w:rPr>
        <w:t>Центральным показателем Системы национальных счетов яв</w:t>
        <w:softHyphen/>
        <w:t>ляется</w:t>
      </w:r>
      <w:r>
        <w:rPr>
          <w:bCs/>
          <w:sz w:val="12"/>
        </w:rPr>
        <w:t xml:space="preserve"> валовой внутренний продукт (ВВП).</w:t>
      </w:r>
      <w:r>
        <w:rPr>
          <w:sz w:val="12"/>
        </w:rPr>
        <w:t xml:space="preserve"> Второй ее макроэко</w:t>
        <w:softHyphen/>
        <w:t>номический показатель</w:t>
      </w:r>
      <w:r>
        <w:rPr>
          <w:bCs/>
          <w:sz w:val="12"/>
          <w:lang w:val="en-US" w:eastAsia="en-US"/>
        </w:rPr>
        <w:t xml:space="preserve"> —</w:t>
      </w:r>
      <w:r>
        <w:rPr>
          <w:bCs/>
          <w:sz w:val="12"/>
        </w:rPr>
        <w:t xml:space="preserve"> валовой национальный продукт (ВНП). </w:t>
      </w:r>
      <w:r>
        <w:rPr>
          <w:sz w:val="12"/>
        </w:rPr>
        <w:t>Оба они отражают результаты деятельности в двух сферах народ</w:t>
        <w:softHyphen/>
        <w:t>ного хозяйств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материального производства и услуг; оба опре</w:t>
        <w:softHyphen/>
        <w:t>деляются как стоимость всего объема конечного производства то</w:t>
        <w:softHyphen/>
        <w:t>варов и услуг в экономике за один год (квартал, месяц). Подсчи</w:t>
        <w:softHyphen/>
        <w:t>тываются эти показатели как в текущих (действующих) ценах, так и в постоянных (ценах какого-либо базового года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Разница между ВНП и ВВП состоит в следующем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ВВП подсчитывается по так называемому территориальному признаку. </w:t>
      </w:r>
      <w:r>
        <w:rPr>
          <w:iCs/>
          <w:sz w:val="12"/>
        </w:rPr>
        <w:t>Это совокупная стоимость продукции сферы материаль</w:t>
        <w:softHyphen/>
        <w:t>ного производства и сферы услуг, независимо от национальной при</w:t>
        <w:softHyphen/>
        <w:t>надлежности предприятий, расположенных на территории данной страны;</w:t>
      </w:r>
    </w:p>
    <w:p>
      <w:pPr>
        <w:pStyle w:val="Normal"/>
        <w:jc w:val="both"/>
        <w:rPr>
          <w:sz w:val="12"/>
        </w:rPr>
      </w:pPr>
      <w:r>
        <w:rPr>
          <w:iCs/>
          <w:sz w:val="12"/>
        </w:rPr>
        <w:t>ВНП</w:t>
      </w:r>
      <w:r>
        <w:rPr>
          <w:iCs/>
          <w:sz w:val="12"/>
          <w:lang w:val="en-US" w:eastAsia="en-US"/>
        </w:rPr>
        <w:t xml:space="preserve"> —</w:t>
      </w:r>
      <w:r>
        <w:rPr>
          <w:iCs/>
          <w:sz w:val="12"/>
        </w:rPr>
        <w:t xml:space="preserve"> это совокупная стоимость всего объема продукции и ус</w:t>
        <w:softHyphen/>
        <w:t>луг в национальной экономике, независимо от местонахождения на</w:t>
        <w:softHyphen/>
        <w:t>циональных предприятий (в своей стране или за рубежом).</w:t>
      </w:r>
    </w:p>
    <w:p>
      <w:pPr>
        <w:pStyle w:val="Normal"/>
        <w:ind w:firstLine="200"/>
        <w:jc w:val="both"/>
        <w:rPr>
          <w:sz w:val="12"/>
        </w:rPr>
      </w:pPr>
      <w:r>
        <w:rPr>
          <w:sz w:val="12"/>
        </w:rPr>
        <w:t>Таким образом, ВНП отличается от ВВП на сумму так называемых факторных доходов*(доход наемных работников , рентный доход, ссудный процент, прибыль корпораций) от использования ресурсов данной страны за рубежом (переведенная в страну прибыль от вложенного за рубежом капитала, имеющейся там собственности, заработная плат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граждан, работающих за рубежом) за минусом аналогичных вывезенных из страны доходов иностранцев.</w:t>
      </w:r>
    </w:p>
    <w:p>
      <w:pPr>
        <w:pStyle w:val="Normal"/>
        <w:jc w:val="both"/>
        <w:rPr/>
      </w:pPr>
      <w:r>
        <w:rPr>
          <w:sz w:val="12"/>
        </w:rPr>
        <w:t>Обычно, чтобы рассчитать ВНП, к показателю ВВП добавляют разность между прибылью и доходами, полученными предприятиями и физическими лицами данной страны за рубежом, с одной стороны, и прибылью и доходами, полученными иностранными инвесторами и иностранными работниками в данной стране,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с другой. Эта разность невелика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для ведущих стран Запада не более плюс-минус</w:t>
      </w:r>
      <w:r>
        <w:rPr>
          <w:sz w:val="12"/>
          <w:lang w:val="en-US" w:eastAsia="en-US"/>
        </w:rPr>
        <w:t xml:space="preserve"> 1%</w:t>
      </w:r>
      <w:r>
        <w:rPr>
          <w:sz w:val="12"/>
        </w:rPr>
        <w:t xml:space="preserve"> от ВВП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 xml:space="preserve">Чтобы различать типы расходов, входящих в ВВП, ААН его подразделяют по 4 целям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400" w:after="0"/>
        <w:jc w:val="both"/>
        <w:rPr/>
      </w:pPr>
      <w:r>
        <w:rPr>
          <w:bCs/>
          <w:sz w:val="12"/>
        </w:rPr>
        <w:t>04. Чистый национальный</w:t>
      </w:r>
      <w:r>
        <w:rPr>
          <w:sz w:val="12"/>
        </w:rPr>
        <w:t xml:space="preserve"> </w:t>
      </w:r>
      <w:r>
        <w:rPr>
          <w:bCs/>
          <w:sz w:val="12"/>
        </w:rPr>
        <w:t>продукт , НД, Отраслевая структура</w:t>
      </w:r>
      <w:r>
        <w:rPr>
          <w:sz w:val="12"/>
        </w:rPr>
        <w:t>Как измеритель валового годового объема производства ВВП/ВНП имеет один важ</w:t>
        <w:softHyphen/>
        <w:t>ный недостаток: он завышает объем про</w:t>
        <w:softHyphen/>
        <w:t>изводства на стоимость годовых амортизационных отчислений и на сумму косвенных налогов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Нас интересует прежде всего величина, которую производство реально прибавило к благосостоянию общества, а суммы аморти</w:t>
        <w:softHyphen/>
        <w:t xml:space="preserve">зационных отчислений, накапливаемых в специальных фондах, благосостояние общества не повышают. Вследствие этого, </w:t>
      </w:r>
      <w:r>
        <w:rPr>
          <w:iCs/>
          <w:sz w:val="12"/>
        </w:rPr>
        <w:t>умень</w:t>
        <w:softHyphen/>
        <w:t>шив величину ВВП/ВНП на сумму амортизационных отчислений, начисленных за год, можно получить еще один макроэкономический показатель</w:t>
      </w:r>
      <w:r>
        <w:rPr>
          <w:iCs/>
          <w:sz w:val="12"/>
          <w:lang w:val="en-US" w:eastAsia="en-US"/>
        </w:rPr>
        <w:t xml:space="preserve"> —</w:t>
      </w:r>
      <w:r>
        <w:rPr>
          <w:bCs/>
          <w:sz w:val="12"/>
        </w:rPr>
        <w:t xml:space="preserve"> чистый национальный продукт (ЧНП)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С помощью этого показателя измеряется общий годовой объем производства товаров и услуг, который страна произвела и потре</w:t>
        <w:softHyphen/>
        <w:t>била во всех секторах своего национального хозяйства. Другими словами, ЧНП показывает размер дохода поставщиков экономи</w:t>
        <w:softHyphen/>
        <w:t>ческих ресурсов за предоставленные им землю, рабочую силу, ка</w:t>
        <w:softHyphen/>
        <w:t>питал, предпринимательские способности, с помощью которых создан этот ЧНП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Единственным компонентом, не отражающим истинного вклада экономических ресурсов в ЧНП, являются косвенные налоги. Значит, чтобы определить показатель общего объема заработной платы, рентных платежей и прибыли, необходимо вычесть из ЧНП сумму косвенных налогов. Полученный показатель носит назва</w:t>
        <w:softHyphen/>
        <w:t>ние "национальный доход",</w:t>
      </w:r>
    </w:p>
    <w:p>
      <w:pPr>
        <w:pStyle w:val="Normal"/>
        <w:jc w:val="both"/>
        <w:rPr>
          <w:sz w:val="12"/>
        </w:rPr>
      </w:pPr>
      <w:r>
        <w:rPr>
          <w:bCs/>
          <w:sz w:val="12"/>
        </w:rPr>
        <w:t>Национальный доход</w:t>
      </w:r>
      <w:r>
        <w:rPr>
          <w:sz w:val="12"/>
        </w:rPr>
        <w:t xml:space="preserve"> </w:t>
      </w:r>
      <w:r>
        <w:rPr>
          <w:iCs/>
          <w:sz w:val="12"/>
        </w:rPr>
        <w:t>Национальный доход</w:t>
      </w:r>
      <w:r>
        <w:rPr>
          <w:iCs/>
          <w:sz w:val="12"/>
          <w:lang w:val="en-US" w:eastAsia="en-US"/>
        </w:rPr>
        <w:t>—</w:t>
      </w:r>
      <w:r>
        <w:rPr>
          <w:iCs/>
          <w:sz w:val="12"/>
        </w:rPr>
        <w:t xml:space="preserve"> это вновь созданная</w:t>
      </w:r>
    </w:p>
    <w:p>
      <w:pPr>
        <w:pStyle w:val="Normal"/>
        <w:ind w:firstLine="2200"/>
        <w:jc w:val="both"/>
        <w:rPr/>
      </w:pPr>
      <w:r>
        <w:rPr>
          <w:iCs/>
          <w:sz w:val="12"/>
        </w:rPr>
        <w:t>за год стоимость, характеризующая, что при</w:t>
        <w:softHyphen/>
        <w:t>бавило производство данного года к благосостоянию общества.</w:t>
      </w:r>
      <w:r>
        <w:rPr>
          <w:sz w:val="12"/>
        </w:rPr>
        <w:t xml:space="preserve"> Поэ</w:t>
        <w:softHyphen/>
        <w:t>тому при его подсчете, в отличие от ВВП, в него не включаются суммы амортизации, косвенных налогов, государственных субси</w:t>
        <w:softHyphen/>
        <w:t>дий.</w:t>
      </w:r>
    </w:p>
    <w:p>
      <w:pPr>
        <w:pStyle w:val="Normal"/>
        <w:ind w:firstLine="360"/>
        <w:jc w:val="both"/>
        <w:rPr>
          <w:sz w:val="12"/>
        </w:rPr>
      </w:pPr>
      <w:r>
        <w:rPr>
          <w:sz w:val="12"/>
        </w:rPr>
        <w:t>Это чистый "заработанный доход" общества, этим и опреде</w:t>
        <w:softHyphen/>
        <w:t>ляется важность НД как макроэкономического показателя и его широкое применение при сопоставительном анализе.</w:t>
      </w:r>
    </w:p>
    <w:p>
      <w:pPr>
        <w:pStyle w:val="Normal"/>
        <w:ind w:left="40" w:firstLine="260"/>
        <w:jc w:val="both"/>
        <w:rPr>
          <w:sz w:val="12"/>
        </w:rPr>
      </w:pPr>
      <w:r>
        <w:rPr>
          <w:sz w:val="12"/>
        </w:rPr>
        <w:t xml:space="preserve">В практике различают произведенный и использованный НД. </w:t>
      </w:r>
      <w:r>
        <w:rPr>
          <w:iCs/>
          <w:sz w:val="12"/>
        </w:rPr>
        <w:t>Произведенный НД</w:t>
      </w:r>
      <w:r>
        <w:rPr>
          <w:iCs/>
          <w:sz w:val="12"/>
          <w:lang w:val="en-US" w:eastAsia="en-US"/>
        </w:rPr>
        <w:t xml:space="preserve"> —</w:t>
      </w:r>
      <w:r>
        <w:rPr>
          <w:iCs/>
          <w:sz w:val="12"/>
        </w:rPr>
        <w:t xml:space="preserve"> это весь объем вновь созданной стоимости товаров и услуг. Использованный НД</w:t>
      </w:r>
      <w:r>
        <w:rPr>
          <w:iCs/>
          <w:sz w:val="12"/>
          <w:lang w:val="en-US" w:eastAsia="en-US"/>
        </w:rPr>
        <w:t xml:space="preserve"> —</w:t>
      </w:r>
      <w:r>
        <w:rPr>
          <w:iCs/>
          <w:sz w:val="12"/>
        </w:rPr>
        <w:t xml:space="preserve"> это произведенный НД за минусом потерь (от стихийных бедствий, ущерба при хранении и т.д.) и внешнеторгового сальдо.</w:t>
      </w:r>
    </w:p>
    <w:p>
      <w:pPr>
        <w:pStyle w:val="Normal"/>
        <w:ind w:left="40" w:firstLine="260"/>
        <w:jc w:val="both"/>
        <w:rPr>
          <w:sz w:val="12"/>
        </w:rPr>
      </w:pPr>
      <w:r>
        <w:rPr>
          <w:sz w:val="12"/>
        </w:rPr>
        <w:t>В российской практике до сих пор применяется разбивка на два фонда:</w:t>
      </w:r>
    </w:p>
    <w:p>
      <w:pPr>
        <w:pStyle w:val="Normal"/>
        <w:ind w:left="120" w:firstLine="240"/>
        <w:jc w:val="both"/>
        <w:rPr/>
      </w:pPr>
      <w:r>
        <w:rPr>
          <w:sz w:val="12"/>
        </w:rPr>
        <w:t>фонд потребления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это часть НД,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/>
      </w:pPr>
      <w:r>
        <w:rPr>
          <w:sz w:val="12"/>
        </w:rPr>
        <w:t>перестрой</w:t>
        <w:softHyphen/>
        <w:t>ки производства и предприятий на основе четкого законодатель</w:t>
        <w:softHyphen/>
        <w:t>ного определения прав собственности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государственной и част</w:t>
        <w:softHyphen/>
        <w:t>ной, ограничения господства монополий и вмешательства госу</w:t>
        <w:softHyphen/>
        <w:t>дарства в деятельность хозяйствующих субъектов рыночной эко</w:t>
        <w:softHyphen/>
        <w:t>номики, расширения и углубления международной экономичес</w:t>
        <w:softHyphen/>
        <w:t>кой интеграции.</w:t>
      </w:r>
    </w:p>
    <w:p>
      <w:pPr>
        <w:pStyle w:val="Normal"/>
        <w:ind w:left="180" w:hanging="0"/>
        <w:jc w:val="both"/>
        <w:rPr/>
      </w:pPr>
      <w:r>
        <w:rPr>
          <w:sz w:val="12"/>
        </w:rPr>
        <w:t>Наибольших успехов в проведении экономических реформ в  данной группе стран к концу 90-х годов добились Польша, Чехия, Венгрия. Результатом этих реформ в указанных государствах яви</w:t>
        <w:softHyphen/>
        <w:t>лось то обстоятельство, что после трех лет кризисного состояния экономики в начале проведения реформ</w:t>
      </w:r>
      <w:r>
        <w:rPr>
          <w:sz w:val="12"/>
          <w:lang w:val="en-US" w:eastAsia="en-US"/>
        </w:rPr>
        <w:t xml:space="preserve"> (1991—1993</w:t>
      </w:r>
      <w:r>
        <w:rPr>
          <w:sz w:val="12"/>
        </w:rPr>
        <w:t xml:space="preserve"> гг.) положе</w:t>
        <w:softHyphen/>
        <w:t>ние начало стабилизироваться в</w:t>
      </w:r>
      <w:r>
        <w:rPr>
          <w:sz w:val="12"/>
          <w:lang w:val="en-US" w:eastAsia="en-US"/>
        </w:rPr>
        <w:t xml:space="preserve"> 1994</w:t>
      </w:r>
      <w:r>
        <w:rPr>
          <w:sz w:val="12"/>
        </w:rPr>
        <w:t xml:space="preserve"> г., а уже в</w:t>
      </w:r>
      <w:r>
        <w:rPr>
          <w:sz w:val="12"/>
          <w:lang w:val="en-US" w:eastAsia="en-US"/>
        </w:rPr>
        <w:t xml:space="preserve"> 1995—1996</w:t>
      </w:r>
      <w:r>
        <w:rPr>
          <w:sz w:val="12"/>
        </w:rPr>
        <w:t xml:space="preserve"> гг. национальный доход в этих странах возрастал ежегодно в среднем на</w:t>
      </w:r>
      <w:r>
        <w:rPr>
          <w:sz w:val="12"/>
          <w:lang w:val="en-US" w:eastAsia="en-US"/>
        </w:rPr>
        <w:t xml:space="preserve"> 6%.</w:t>
      </w:r>
      <w:r>
        <w:rPr>
          <w:sz w:val="12"/>
        </w:rPr>
        <w:t xml:space="preserve"> С</w:t>
      </w:r>
      <w:r>
        <w:rPr>
          <w:sz w:val="12"/>
          <w:lang w:val="en-US" w:eastAsia="en-US"/>
        </w:rPr>
        <w:t xml:space="preserve"> 1995</w:t>
      </w:r>
      <w:r>
        <w:rPr>
          <w:sz w:val="12"/>
        </w:rPr>
        <w:t xml:space="preserve"> г. начался экономический рост и в других странах Восточной Европы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Румынии, Болгарии и Словакии.</w:t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  <w:t>Вместе с тем в новых государствах, возникших после распада СССР и Социалистической Федеративной Республики Югосла</w:t>
        <w:softHyphen/>
        <w:t>вия, проводимые экономические реформы еще не дали ощути</w:t>
        <w:softHyphen/>
        <w:t>мых положительных результатов с точки зрения внутренней и внешней макроэкономической стабилизации. В этих странах еще предстоит решить сложный комплекс проблем по созданию ре</w:t>
        <w:softHyphen/>
        <w:t>альной рыночной экономики и обеспечения устойчивого эконо</w:t>
        <w:softHyphen/>
        <w:t>мического роста.</w:t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  <w:t>Развивающиеся страны обычно группируются по регионам с учетом их географического положения. Для целей анализа отдельно выделяются также страны с активным платежным балансом и стра</w:t>
        <w:softHyphen/>
        <w:t>ны—импортеры капитала. Последние в свою очередь подразделя</w:t>
        <w:softHyphen/>
        <w:t>ются на страны—экспортеры и страны—импортеры энергоресур</w:t>
        <w:softHyphen/>
        <w:t>сов. Страна считается экспортером энергоресурсов, если она одно</w:t>
        <w:softHyphen/>
        <w:t>временно удовлетворяет следующим двум критериям:</w:t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  <w:t>а) ее производство первичных энергоресурсов (включая камен</w:t>
        <w:softHyphen/>
        <w:t>ный уголь, лигнит, сырую нефть, природный газ, гидроэнергию и атомную энергию) превышает собственное потребление по мень</w:t>
        <w:softHyphen/>
        <w:t>шей мере на</w:t>
      </w:r>
      <w:r>
        <w:rPr>
          <w:sz w:val="12"/>
          <w:lang w:val="en-US" w:eastAsia="en-US"/>
        </w:rPr>
        <w:t xml:space="preserve"> 20%;</w:t>
      </w:r>
    </w:p>
    <w:p>
      <w:pPr>
        <w:pStyle w:val="Normal"/>
        <w:ind w:left="180" w:hanging="0"/>
        <w:jc w:val="both"/>
        <w:rPr/>
      </w:pPr>
      <w:r>
        <w:rPr>
          <w:sz w:val="12"/>
        </w:rPr>
        <w:t>б) экспорт энергоресурсов составляет как минимум</w:t>
      </w:r>
      <w:r>
        <w:rPr>
          <w:sz w:val="12"/>
          <w:lang w:val="en-US" w:eastAsia="en-US"/>
        </w:rPr>
        <w:t xml:space="preserve"> 20%</w:t>
      </w:r>
      <w:r>
        <w:rPr>
          <w:sz w:val="12"/>
        </w:rPr>
        <w:t xml:space="preserve"> от об</w:t>
        <w:softHyphen/>
        <w:t>щего объема экспорта. Среди развивающихся стран</w:t>
      </w:r>
      <w:r>
        <w:rPr>
          <w:sz w:val="12"/>
          <w:lang w:val="en-US" w:eastAsia="en-US"/>
        </w:rPr>
        <w:t>—</w:t>
      </w:r>
      <w:r>
        <w:rPr>
          <w:sz w:val="12"/>
        </w:rPr>
        <w:t>импортеров энергоресурсов выделяются страны с недавно сформировавшим</w:t>
        <w:softHyphen/>
        <w:t>ся активным платежным балансом, к которым относятся четыре азиатские страны, считающиеся первым поколением успешных экспортеров готовых изделий (Сянган, Республика Корея, Синга</w:t>
        <w:softHyphen/>
        <w:t>пур и Тайвань).</w:t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  <w:t>Среди развивающихся стран в современных условиях идет про</w:t>
        <w:softHyphen/>
        <w:t>цесс дальнейшей экономической дифференциации. В настоящее время они оказались по крайней мере на трех различных уровнях хозяйственного развития. Наиболее развитые в промышленном отношении развивающиеся страны образовали группу "новых индустриальных стран" (НИС). К ним можно отнести Аргентину, Бразилию, Сянган, Республику Корея, Мексику, Сингапур, Тай</w:t>
        <w:softHyphen/>
        <w:t>вань, Турцию.</w:t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  <w:t>Промежуточную группу образовали страны, существенно от</w:t>
        <w:softHyphen/>
        <w:t>ставшие от НИС как по общим объемам производства, так и по производству товаров и услуг на душу населения. Эта группа, в частности страны Ближнего Востока, характеризуется большой дифференциацией отраслевых структур, социальных слоев насе</w:t>
        <w:softHyphen/>
        <w:t>ления и их положением в обществе.</w:t>
      </w:r>
    </w:p>
    <w:p>
      <w:pPr>
        <w:pStyle w:val="Normal"/>
        <w:ind w:left="180" w:hanging="0"/>
        <w:jc w:val="both"/>
        <w:rPr/>
      </w:pPr>
      <w:r>
        <w:rPr>
          <w:sz w:val="12"/>
        </w:rPr>
        <w:t>К группе "наименее развитых стран" относятся около</w:t>
      </w:r>
      <w:r>
        <w:rPr>
          <w:sz w:val="12"/>
          <w:lang w:val="en-US" w:eastAsia="en-US"/>
        </w:rPr>
        <w:t xml:space="preserve"> 50</w:t>
      </w:r>
      <w:r>
        <w:rPr>
          <w:sz w:val="12"/>
        </w:rPr>
        <w:t xml:space="preserve"> раз</w:t>
        <w:softHyphen/>
        <w:t>вивающихся стран. Как правило, они имеют узкую, даже моно</w:t>
        <w:softHyphen/>
        <w:t>культурную структуру хозяйства, высокую степень зависимости от внешних источников финансирования мероприятий в соци</w:t>
        <w:softHyphen/>
        <w:t>ально-экономической сфере. В ООН используются три критерия для отнесения стран к данной группе: доля валового внутреннего продукта (ВВП) надушу населения не превышает</w:t>
      </w:r>
      <w:r>
        <w:rPr>
          <w:sz w:val="12"/>
          <w:lang w:val="en-US" w:eastAsia="en-US"/>
        </w:rPr>
        <w:t xml:space="preserve"> 350</w:t>
      </w:r>
      <w:r>
        <w:rPr>
          <w:sz w:val="12"/>
        </w:rPr>
        <w:t xml:space="preserve"> долл. США; доля взрослого населения, умеющего читать,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не более</w:t>
      </w:r>
      <w:r>
        <w:rPr>
          <w:sz w:val="12"/>
          <w:lang w:val="en-US" w:eastAsia="en-US"/>
        </w:rPr>
        <w:t xml:space="preserve"> 20%;</w:t>
      </w:r>
      <w:r>
        <w:rPr>
          <w:sz w:val="12"/>
        </w:rPr>
        <w:t xml:space="preserve"> об</w:t>
        <w:softHyphen/>
        <w:t>рабатывающая промышленность в ВВП составляет не более</w:t>
      </w:r>
      <w:r>
        <w:rPr>
          <w:sz w:val="12"/>
          <w:lang w:val="en-US" w:eastAsia="en-US"/>
        </w:rPr>
        <w:t xml:space="preserve"> 10%. </w:t>
      </w:r>
      <w:r>
        <w:rPr>
          <w:sz w:val="12"/>
        </w:rPr>
        <w:t>В эту группу входят</w:t>
      </w:r>
      <w:r>
        <w:rPr>
          <w:sz w:val="12"/>
          <w:lang w:val="en-US" w:eastAsia="en-US"/>
        </w:rPr>
        <w:t xml:space="preserve"> 8</w:t>
      </w:r>
      <w:r>
        <w:rPr>
          <w:sz w:val="12"/>
        </w:rPr>
        <w:t xml:space="preserve"> стран Азии,</w:t>
      </w:r>
      <w:r>
        <w:rPr>
          <w:sz w:val="12"/>
          <w:lang w:val="en-US" w:eastAsia="en-US"/>
        </w:rPr>
        <w:t xml:space="preserve"> 28 —</w:t>
      </w:r>
      <w:r>
        <w:rPr>
          <w:sz w:val="12"/>
        </w:rPr>
        <w:t xml:space="preserve"> Африки,</w:t>
      </w:r>
      <w:r>
        <w:rPr>
          <w:sz w:val="12"/>
          <w:lang w:val="en-US" w:eastAsia="en-US"/>
        </w:rPr>
        <w:t xml:space="preserve"> 5 —</w:t>
      </w:r>
      <w:r>
        <w:rPr>
          <w:sz w:val="12"/>
        </w:rPr>
        <w:t xml:space="preserve"> Латинской Америки и Океании и др.</w:t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Кредиты банков, фин органы  инвестиции (в товарной и денежной форме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Трансферты –односторонние переводы , материальная помощь</w:t>
      </w:r>
    </w:p>
    <w:p>
      <w:pPr>
        <w:pStyle w:val="TextBodyIndent"/>
        <w:numPr>
          <w:ilvl w:val="0"/>
          <w:numId w:val="2"/>
        </w:numPr>
        <w:rPr>
          <w:bCs/>
          <w:sz w:val="12"/>
        </w:rPr>
      </w:pPr>
      <w:r>
        <w:rPr>
          <w:bCs/>
          <w:sz w:val="12"/>
        </w:rPr>
        <w:t>Миграция рабочей силы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Происходит по причинам как экономического , так и неэкономического характера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К неэконом. относятся  - политические, национальные, расовые, семейные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Причины экономического характера кроются в уровне экономического развития отдельных стран.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Как правило раб. сила перемещается их стран с низким уровнем  в страны с более высоким уровнем  Использование иностранной рабочей силы является одним из важных элементов нормального функционирования мирового хозяйства (дешевизна)</w:t>
      </w:r>
    </w:p>
    <w:p>
      <w:pPr>
        <w:pStyle w:val="TextBodyIndent"/>
        <w:numPr>
          <w:ilvl w:val="0"/>
          <w:numId w:val="2"/>
        </w:numPr>
        <w:rPr>
          <w:bCs/>
          <w:sz w:val="12"/>
        </w:rPr>
      </w:pPr>
      <w:r>
        <w:rPr>
          <w:bCs/>
          <w:sz w:val="12"/>
        </w:rPr>
        <w:t>Интеграционные процессы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 xml:space="preserve">Образование интеграционных группировок НАФТА, МЕРКОСУР, АТЭС создает условия для интернационализации капитала и производства между странами участниками этого процесса. Крупн. Экон  объединения устраняют препятствия мешающие свободному движению товаров, услуг, капитала путем отмены таможенных пошлин, ликвидации количественных и других ограничений координации торгов, валют и соц. Политики 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ЕС – Европейский союз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НАФТА –Канада, Америка,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 xml:space="preserve">  </w:t>
      </w:r>
      <w:r>
        <w:rPr>
          <w:sz w:val="12"/>
        </w:rPr>
        <w:t>Союз Северных стран – Мексика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АТЭС – азиатскотихоокеанский блок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 xml:space="preserve"> </w:t>
      </w:r>
      <w:r>
        <w:rPr>
          <w:sz w:val="12"/>
        </w:rPr>
        <w:t>Сингапур,Тайланд, Филиппины, Тайвань</w:t>
      </w:r>
    </w:p>
    <w:p>
      <w:pPr>
        <w:pStyle w:val="TextBodyIndent"/>
        <w:numPr>
          <w:ilvl w:val="0"/>
          <w:numId w:val="2"/>
        </w:numPr>
        <w:rPr>
          <w:bCs/>
          <w:sz w:val="12"/>
        </w:rPr>
      </w:pPr>
      <w:r>
        <w:rPr>
          <w:bCs/>
          <w:sz w:val="12"/>
        </w:rPr>
        <w:t>Создание транснациональных корпораций (ТНК)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Деловая активность ТНК осуществляется путем образования дочерних компаний в различных странах. ТНК является активным участником  МРТ и способствует его развитию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Они осуществляют динамичную политику в области капиталовложений и научно-исследовательских работ, производства и торговли в континентальномеждународном масштабе.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Негативный момент: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 xml:space="preserve">Монополисты не терпят конкурентов – скупают новые открытия и держат их, тормозят НТ прогресс. Использование дешевого сырья и дешевой раб силы, ведут нечестную конкурентную   конкурентную борьбу. 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Метод борьбы – антимонопольное законодательство</w:t>
      </w:r>
    </w:p>
    <w:p>
      <w:pPr>
        <w:pStyle w:val="TextBodyIndent"/>
        <w:numPr>
          <w:ilvl w:val="0"/>
          <w:numId w:val="2"/>
        </w:numPr>
        <w:rPr>
          <w:bCs/>
          <w:sz w:val="12"/>
        </w:rPr>
      </w:pPr>
      <w:r>
        <w:rPr>
          <w:bCs/>
          <w:sz w:val="12"/>
        </w:rPr>
        <w:t>Деятельность международных экономических организаций</w:t>
      </w:r>
    </w:p>
    <w:p>
      <w:pPr>
        <w:pStyle w:val="TextBodyIndent"/>
        <w:ind w:left="0" w:hanging="0"/>
        <w:rPr/>
      </w:pPr>
      <w:r>
        <w:rPr>
          <w:bCs/>
          <w:sz w:val="12"/>
        </w:rPr>
        <w:t>М</w:t>
      </w:r>
      <w:r>
        <w:rPr>
          <w:sz w:val="12"/>
        </w:rPr>
        <w:t>ногочисленные международные организации в своей совокупности имеют огромное значение как для мировой, так и для отдельных стран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ООН и ее подразделения осуществляет обширные международные программы по политическим, социально-экономическим, гуманитарным, научно-техническим, военным, экологическим направлениям.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 xml:space="preserve">Их деятельность является основой международного сотрудничества в области промышленного развития социально-трудовых взаимоотношений реализации НТ программ. </w:t>
      </w:r>
    </w:p>
    <w:p>
      <w:pPr>
        <w:pStyle w:val="TextBodyIndent"/>
        <w:ind w:left="0" w:hanging="0"/>
        <w:rPr>
          <w:bCs/>
          <w:iCs/>
          <w:sz w:val="12"/>
        </w:rPr>
      </w:pPr>
      <w:r>
        <w:rPr>
          <w:bCs/>
          <w:iCs/>
          <w:sz w:val="12"/>
        </w:rPr>
        <w:t>Всемирная торговая организация ВТО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(бывшая ГАТТ) регулирует международную торговлю между странами участницами</w:t>
      </w:r>
    </w:p>
    <w:p>
      <w:pPr>
        <w:pStyle w:val="TextBodyIndent"/>
        <w:ind w:left="0" w:hanging="0"/>
        <w:rPr>
          <w:bCs/>
          <w:iCs/>
          <w:sz w:val="12"/>
        </w:rPr>
      </w:pPr>
      <w:r>
        <w:rPr>
          <w:bCs/>
          <w:iCs/>
          <w:sz w:val="12"/>
        </w:rPr>
        <w:t>Международные валютнофинансовые организации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МВФ, Всемирный банк, и его подразделения.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 xml:space="preserve">Европейский банк европейского развития, Лондонский , Парижский банки и т.д.  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Регулируют валюно-кредитные и финансовые отношения, оказывают финансовую помощь экономически  отсталым странам поощряют капиталовложения на производственные и др. цели, стимулируют сбалансированный рост международной торговли путем международных инвестиций в развитие производственных ресурсов государств участниц этих организаций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МВФ в основном дает кредиты государству по б. %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МБП –дает гос-ву</w:t>
      </w:r>
    </w:p>
    <w:p>
      <w:pPr>
        <w:pStyle w:val="TextBodyIndent"/>
        <w:ind w:left="0" w:hanging="0"/>
        <w:rPr>
          <w:sz w:val="12"/>
        </w:rPr>
      </w:pPr>
      <w:r>
        <w:rPr>
          <w:sz w:val="12"/>
        </w:rPr>
        <w:t>Европ.банк – частным территориальным органам</w:t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  <w:t>использования:</w:t>
      </w:r>
    </w:p>
    <w:p>
      <w:pPr>
        <w:pStyle w:val="Normal"/>
        <w:numPr>
          <w:ilvl w:val="0"/>
          <w:numId w:val="3"/>
        </w:numPr>
        <w:jc w:val="both"/>
        <w:rPr>
          <w:sz w:val="12"/>
        </w:rPr>
      </w:pPr>
      <w:r>
        <w:rPr>
          <w:sz w:val="12"/>
        </w:rPr>
        <w:t>потребление – количество продукции, потребляемое  жителями страны</w:t>
      </w:r>
    </w:p>
    <w:p>
      <w:pPr>
        <w:pStyle w:val="Normal"/>
        <w:numPr>
          <w:ilvl w:val="0"/>
          <w:numId w:val="3"/>
        </w:numPr>
        <w:jc w:val="both"/>
        <w:rPr>
          <w:sz w:val="12"/>
        </w:rPr>
      </w:pPr>
      <w:r>
        <w:rPr>
          <w:sz w:val="12"/>
        </w:rPr>
        <w:t>инвестиции – количество продукции накапливаемое предприятиями для строительства новых объектов и создания оборудования для будущего производства</w:t>
      </w:r>
    </w:p>
    <w:p>
      <w:pPr>
        <w:pStyle w:val="Normal"/>
        <w:numPr>
          <w:ilvl w:val="0"/>
          <w:numId w:val="3"/>
        </w:numPr>
        <w:jc w:val="both"/>
        <w:rPr>
          <w:sz w:val="12"/>
        </w:rPr>
      </w:pPr>
      <w:r>
        <w:rPr>
          <w:sz w:val="12"/>
        </w:rPr>
        <w:t>гос закупки – количество продукции используемое для нужд государства</w:t>
      </w:r>
    </w:p>
    <w:p>
      <w:pPr>
        <w:pStyle w:val="Normal"/>
        <w:numPr>
          <w:ilvl w:val="0"/>
          <w:numId w:val="3"/>
        </w:numPr>
        <w:jc w:val="both"/>
        <w:rPr>
          <w:sz w:val="12"/>
        </w:rPr>
      </w:pPr>
      <w:r>
        <w:rPr>
          <w:sz w:val="12"/>
        </w:rPr>
        <w:t>баланс текущих операций- величина экспорта –и импорта, товаров и услуг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В стране баланс должен быть в равновесии приток и отток капитала.</w:t>
      </w:r>
    </w:p>
    <w:p>
      <w:pPr>
        <w:pStyle w:val="Normal"/>
        <w:jc w:val="both"/>
        <w:rPr/>
      </w:pPr>
      <w:r>
        <w:rPr>
          <w:sz w:val="12"/>
        </w:rPr>
        <w:t>В нашей стране переход к новым показателям ВВП и ВНГ ведется путем пересчета валового общественного продукта (ВОП и национального дохода (НД), представляющих собой соответственно суммы валовой продукции и чистой продукции отраслей материального производства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>Показатель ВОП являлся основным в советской экономической статистике и представлял собой совокупную стоимость всей объема произведенных товаров и услуг в сфере материальное производства с включением в нее затрат на сырье, материалы топливо и др., т.е. не был свободен от повторного счета. Показа</w:t>
        <w:softHyphen/>
        <w:t>тель национального дохода рассчитывался в СССР тоже только на базе материального производства.</w:t>
      </w:r>
    </w:p>
    <w:p>
      <w:pPr>
        <w:pStyle w:val="Normal"/>
        <w:tabs>
          <w:tab w:val="clear" w:pos="708"/>
          <w:tab w:val="left" w:pos="6040" w:leader="none"/>
        </w:tabs>
        <w:jc w:val="both"/>
        <w:rPr>
          <w:sz w:val="12"/>
        </w:rPr>
      </w:pPr>
      <w:r>
        <w:rPr>
          <w:sz w:val="12"/>
        </w:rPr>
        <w:t>Коренные различия в методологии подсчета этих показателей от показателей СНС, естественно, приводят к тому, что пересчи</w:t>
        <w:softHyphen/>
        <w:t>танные ВОП и НД бывшего СССР и России могут лишь прибли</w:t>
        <w:softHyphen/>
        <w:t>зительно характеризовать ВВП и ВНП СССР и России.</w:t>
      </w:r>
      <w:r>
        <w:rPr>
          <w:sz w:val="12"/>
          <w:szCs w:val="16"/>
          <w:lang w:val="en-US" w:eastAsia="en-US"/>
        </w:rPr>
        <w:tab/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40" w:firstLine="260"/>
        <w:jc w:val="both"/>
        <w:rPr>
          <w:sz w:val="12"/>
        </w:rPr>
      </w:pPr>
      <w:r>
        <w:rPr>
          <w:sz w:val="12"/>
        </w:rPr>
        <w:t>обеспечивающая удовле</w:t>
        <w:softHyphen/>
        <w:t>творение материальных и культурных потребностей людей и по</w:t>
        <w:softHyphen/>
        <w:t>требностей общества в целом (на образование, оборону и т.д.);</w:t>
      </w:r>
    </w:p>
    <w:p>
      <w:pPr>
        <w:pStyle w:val="Normal"/>
        <w:ind w:left="40" w:firstLine="260"/>
        <w:jc w:val="both"/>
        <w:rPr/>
      </w:pPr>
      <w:r>
        <w:rPr>
          <w:sz w:val="12"/>
        </w:rPr>
        <w:t>фонд накопления</w:t>
      </w:r>
      <w:r>
        <w:rPr>
          <w:sz w:val="12"/>
          <w:lang w:val="en-US" w:eastAsia="en-US"/>
        </w:rPr>
        <w:t xml:space="preserve"> —</w:t>
      </w:r>
      <w:r>
        <w:rPr>
          <w:sz w:val="12"/>
        </w:rPr>
        <w:t xml:space="preserve"> это часть НД, обеспечивающая развитие производства.</w:t>
      </w:r>
    </w:p>
    <w:p>
      <w:pPr>
        <w:pStyle w:val="Normal"/>
        <w:ind w:left="40" w:firstLine="260"/>
        <w:jc w:val="both"/>
        <w:rPr>
          <w:sz w:val="12"/>
        </w:rPr>
      </w:pPr>
      <w:r>
        <w:rPr>
          <w:sz w:val="12"/>
        </w:rPr>
        <w:t>В СНС определяют обычно норму накопления и долю потреб</w:t>
        <w:softHyphen/>
        <w:t>ления, но в процентах от ВВП, а не от национального дохода.</w:t>
      </w:r>
    </w:p>
    <w:p>
      <w:pPr>
        <w:pStyle w:val="Normal"/>
        <w:ind w:left="40" w:firstLine="26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20" w:firstLine="240"/>
        <w:jc w:val="both"/>
        <w:rPr/>
      </w:pPr>
      <w:r>
        <w:rPr>
          <w:sz w:val="12"/>
        </w:rPr>
        <w:t>Другим показателем, широко применяемым в международной практике, является</w:t>
      </w:r>
      <w:r>
        <w:rPr>
          <w:bCs/>
          <w:sz w:val="12"/>
        </w:rPr>
        <w:t xml:space="preserve"> отраслевая структура экономики.</w:t>
      </w:r>
      <w:r>
        <w:rPr>
          <w:sz w:val="12"/>
        </w:rPr>
        <w:t xml:space="preserve"> Ее анализ про</w:t>
        <w:softHyphen/>
        <w:t>водится на основе показателя ВВП, подсчитанного по отраслям Прежде всего учитывается соотношение между крупными народ</w:t>
        <w:softHyphen/>
        <w:t>нохозяйственными отраслями материального и нематериального производства. Это соотношение выявляется прежде всего по удель</w:t>
        <w:softHyphen/>
        <w:t>ному весу обрабатывающей промышленности в экономике страны.</w:t>
      </w:r>
    </w:p>
    <w:p>
      <w:pPr>
        <w:pStyle w:val="Normal"/>
        <w:ind w:left="120" w:firstLine="240"/>
        <w:jc w:val="both"/>
        <w:rPr/>
      </w:pPr>
      <w:r>
        <w:rPr>
          <w:sz w:val="12"/>
        </w:rPr>
        <w:t>Важное значение имеет и исследование структуры отдельных отраслей. Так, отраслевой анализ обрабатывающей промышлен</w:t>
        <w:softHyphen/>
        <w:t>ности показывает, какой удельный вес в ней занимают машино</w:t>
        <w:softHyphen/>
        <w:t>строение и химия, т.е. отрасли, обеспечивающие научно-техни</w:t>
        <w:softHyphen/>
        <w:t>ческий прогресс. Велика диверсификация ведущих отраслей. На</w:t>
        <w:softHyphen/>
        <w:t>пример, количество машиностроительных отраслей и производств в индустриально развитых странах мира достигает</w:t>
      </w:r>
      <w:r>
        <w:rPr>
          <w:sz w:val="12"/>
          <w:lang w:val="en-US" w:eastAsia="en-US"/>
        </w:rPr>
        <w:t xml:space="preserve"> 150—200</w:t>
      </w:r>
      <w:r>
        <w:rPr>
          <w:sz w:val="12"/>
        </w:rPr>
        <w:t xml:space="preserve"> и бо</w:t>
        <w:softHyphen/>
        <w:t>лее, и лишь</w:t>
      </w:r>
      <w:r>
        <w:rPr>
          <w:sz w:val="12"/>
          <w:lang w:val="en-US" w:eastAsia="en-US"/>
        </w:rPr>
        <w:t xml:space="preserve"> 10—15 —</w:t>
      </w:r>
      <w:r>
        <w:rPr>
          <w:sz w:val="12"/>
        </w:rPr>
        <w:t xml:space="preserve"> в странах с относительно низким уровнем экономического развития. Анализируется также удельный вес круп</w:t>
        <w:softHyphen/>
        <w:t>ных хозяйственных комплексов: топливно-энергетического, агро</w:t>
        <w:softHyphen/>
        <w:t>промышленного, строительного, военно-промышленного</w:t>
      </w:r>
      <w:r>
        <w:rPr>
          <w:bCs/>
          <w:sz w:val="12"/>
        </w:rPr>
        <w:t xml:space="preserve"> и</w:t>
      </w:r>
      <w:r>
        <w:rPr>
          <w:sz w:val="12"/>
        </w:rPr>
        <w:t xml:space="preserve"> др.</w:t>
      </w:r>
    </w:p>
    <w:p>
      <w:pPr>
        <w:pStyle w:val="Normal"/>
        <w:ind w:left="120" w:firstLine="240"/>
        <w:jc w:val="both"/>
        <w:rPr>
          <w:sz w:val="12"/>
        </w:rPr>
      </w:pPr>
      <w:r>
        <w:rPr>
          <w:sz w:val="12"/>
        </w:rPr>
        <w:t>Анализ этого показателя проводится на основе анализа ВВП, просчит. по отраслям</w:t>
      </w:r>
    </w:p>
    <w:p>
      <w:pPr>
        <w:pStyle w:val="Normal"/>
        <w:ind w:left="120" w:firstLine="240"/>
        <w:jc w:val="both"/>
        <w:rPr>
          <w:sz w:val="12"/>
        </w:rPr>
      </w:pPr>
      <w:r>
        <w:rPr>
          <w:sz w:val="12"/>
        </w:rPr>
        <w:t xml:space="preserve">Например, отраслевой анализ </w:t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  <w:t>Топливно-энергетический комплекс, военно-промышленный комплекс, Кроме того учитывает соотношение между крупными народными хозяйственными отраслями материального и нематериального производства.</w:t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80" w:hanging="0"/>
        <w:jc w:val="both"/>
        <w:rPr>
          <w:sz w:val="12"/>
        </w:rPr>
      </w:pPr>
      <w:r>
        <w:rPr>
          <w:sz w:val="12"/>
        </w:rPr>
      </w:r>
    </w:p>
    <w:sectPr>
      <w:type w:val="nextPage"/>
      <w:pgSz w:w="11906" w:h="16838"/>
      <w:pgMar w:left="360" w:right="386" w:gutter="0" w:header="0" w:top="180" w:footer="0" w:bottom="180"/>
      <w:pgNumType w:fmt="decimal"/>
      <w:cols w:num="4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65"/>
        </w:tabs>
        <w:ind w:left="86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firstLine="260"/>
      <w:jc w:val="both"/>
      <w:outlineLvl w:val="0"/>
    </w:pPr>
    <w:rPr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/>
      <w:ind w:firstLine="260"/>
      <w:jc w:val="both"/>
      <w:outlineLvl w:val="1"/>
    </w:pPr>
    <w:rPr>
      <w:b/>
      <w:b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2T15:51:00Z</dcterms:created>
  <dc:creator>Чистяков С.В.</dc:creator>
  <dc:description/>
  <dc:language>en-US</dc:language>
  <cp:lastModifiedBy>Чистяков С.В.</cp:lastModifiedBy>
  <cp:lastPrinted>2001-10-12T20:05:00Z</cp:lastPrinted>
  <dcterms:modified xsi:type="dcterms:W3CDTF">2001-10-12T16:07:00Z</dcterms:modified>
  <cp:revision>6</cp:revision>
  <dc:subject/>
  <dc:title>       01</dc:title>
</cp:coreProperties>
</file>