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before="20" w:after="0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47. НИС</w:t>
      </w:r>
    </w:p>
    <w:p>
      <w:pPr>
        <w:pStyle w:val="TextBodyIndent"/>
        <w:rPr>
          <w:sz w:val="12"/>
        </w:rPr>
      </w:pPr>
      <w:r>
        <w:rPr>
          <w:sz w:val="12"/>
        </w:rPr>
        <w:t>Вплоть до середины 60-х гг., даже после деколонизации, экономисты Запада не особенно учитывали специфические социально-экономические проблемы развивающихся стран. Скорректированная в 70-80-е гг. концепция помощи основыва</w:t>
        <w:softHyphen/>
        <w:t>ется на предположении, что развитые страны Запада служат определенной моделью развивающихся стран, поскольку полу</w:t>
        <w:softHyphen/>
        <w:t>чаемая ими помощь состоит исключительно из образцов запад</w:t>
        <w:softHyphen/>
        <w:t>ной культуры: материальных благ, технологии, образования и культуры, норм политического и социального поведения и т.д.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Процессы дифференциации, протекающие во всех подсис</w:t>
        <w:softHyphen/>
        <w:t>темах мировой экономики, следовательно, и в развивающихся странах, привели к выделению особой группы стран, полу</w:t>
        <w:softHyphen/>
        <w:t>чивших название «новые индустриальные страны» (НИС). Данные государства отличаются более высоким экономичес</w:t>
        <w:softHyphen/>
        <w:t>ким ростом, чем промышленно развитые страны, и сущест</w:t>
        <w:softHyphen/>
        <w:t>венно более высоким уровнем развития хозяйства по сравне</w:t>
        <w:softHyphen/>
        <w:t>нию с основной группой развивающихся стран.</w:t>
      </w:r>
    </w:p>
    <w:p>
      <w:pPr>
        <w:pStyle w:val="Normal"/>
        <w:ind w:firstLine="260"/>
        <w:jc w:val="both"/>
        <w:rPr/>
      </w:pPr>
      <w:r>
        <w:rPr>
          <w:sz w:val="12"/>
        </w:rPr>
        <w:t>Обычно НИС подразделяют на</w:t>
      </w:r>
      <w:r>
        <w:rPr>
          <w:sz w:val="12"/>
          <w:lang w:val="en-US" w:eastAsia="en-US"/>
        </w:rPr>
        <w:t xml:space="preserve"> 4</w:t>
      </w:r>
      <w:r>
        <w:rPr>
          <w:sz w:val="12"/>
        </w:rPr>
        <w:t xml:space="preserve"> поколения. К первому от</w:t>
        <w:softHyphen/>
        <w:t>носят Республику Корею, Тайвань, Сингапур, Гонконг, Арген</w:t>
        <w:softHyphen/>
        <w:t>тину, Бразилию, Мексику; ко второму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Малайзию, Таиланд, Индию, Чили; к третьему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Кипр, Тунис, Турцию, Индонезию; </w:t>
      </w:r>
      <w:r>
        <w:rPr>
          <w:b/>
          <w:bCs/>
          <w:sz w:val="12"/>
        </w:rPr>
        <w:t>и,</w:t>
      </w:r>
      <w:r>
        <w:rPr>
          <w:sz w:val="12"/>
        </w:rPr>
        <w:t xml:space="preserve"> наконец, к четвертому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Филиппины, южные провинции Китая и т.д.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Статус «НИС» страна приобретает по следующим критери</w:t>
        <w:softHyphen/>
        <w:t>ям, установленными по методике ООН:</w:t>
      </w:r>
    </w:p>
    <w:p>
      <w:pPr>
        <w:pStyle w:val="Normal"/>
        <w:ind w:firstLine="260"/>
        <w:jc w:val="both"/>
        <w:rPr/>
      </w:pPr>
      <w:r>
        <w:rPr>
          <w:sz w:val="12"/>
          <w:lang w:val="en-US" w:eastAsia="en-US"/>
        </w:rPr>
        <w:t>•</w:t>
      </w:r>
      <w:r>
        <w:rPr>
          <w:sz w:val="12"/>
        </w:rPr>
        <w:t xml:space="preserve"> </w:t>
      </w:r>
      <w:r>
        <w:rPr>
          <w:sz w:val="12"/>
        </w:rPr>
        <w:t xml:space="preserve">размер ВВП на душу населения; </w:t>
      </w:r>
      <w:r>
        <w:rPr>
          <w:sz w:val="12"/>
          <w:lang w:val="en-US" w:eastAsia="en-US"/>
        </w:rPr>
        <w:t>•</w:t>
      </w:r>
      <w:r>
        <w:rPr>
          <w:sz w:val="12"/>
        </w:rPr>
        <w:t xml:space="preserve"> среднегодовые темпы его прироста</w:t>
      </w:r>
      <w:r>
        <w:rPr>
          <w:sz w:val="12"/>
          <w:lang w:val="en-US" w:eastAsia="en-US"/>
        </w:rPr>
        <w:t xml:space="preserve"> ; •</w:t>
      </w:r>
      <w:r>
        <w:rPr>
          <w:sz w:val="12"/>
        </w:rPr>
        <w:t xml:space="preserve"> удельный вес обрабатывающей промышленности в ВВП (он должен быть не более</w:t>
      </w:r>
      <w:r>
        <w:rPr>
          <w:sz w:val="12"/>
          <w:lang w:val="en-US" w:eastAsia="en-US"/>
        </w:rPr>
        <w:t xml:space="preserve"> 20%); •</w:t>
      </w:r>
      <w:r>
        <w:rPr>
          <w:sz w:val="12"/>
        </w:rPr>
        <w:t xml:space="preserve"> объем экспорта промышленных изделий и их доля в об</w:t>
        <w:softHyphen/>
        <w:t xml:space="preserve">щем вывозе; </w:t>
      </w:r>
      <w:r>
        <w:rPr>
          <w:sz w:val="12"/>
          <w:lang w:val="en-US" w:eastAsia="en-US"/>
        </w:rPr>
        <w:t>•</w:t>
      </w:r>
      <w:r>
        <w:rPr>
          <w:sz w:val="12"/>
        </w:rPr>
        <w:t xml:space="preserve"> объем прямых инвестиций за рубежом.</w:t>
      </w:r>
    </w:p>
    <w:p>
      <w:pPr>
        <w:pStyle w:val="Normal"/>
        <w:spacing w:before="20" w:after="0"/>
        <w:ind w:firstLine="280"/>
        <w:jc w:val="both"/>
        <w:rPr/>
      </w:pPr>
      <w:r>
        <w:rPr>
          <w:sz w:val="12"/>
        </w:rPr>
        <w:t>По некоторым показателям НИС зачастую превосходят по</w:t>
        <w:softHyphen/>
        <w:t>добные показатели ряда промышленно развитых стран. На протяжении</w:t>
      </w:r>
      <w:r>
        <w:rPr>
          <w:sz w:val="12"/>
          <w:lang w:val="en-US" w:eastAsia="en-US"/>
        </w:rPr>
        <w:t xml:space="preserve"> 30</w:t>
      </w:r>
      <w:r>
        <w:rPr>
          <w:sz w:val="12"/>
        </w:rPr>
        <w:t xml:space="preserve"> лет с</w:t>
      </w:r>
      <w:r>
        <w:rPr>
          <w:sz w:val="12"/>
          <w:lang w:val="en-US" w:eastAsia="en-US"/>
        </w:rPr>
        <w:t xml:space="preserve"> 1960</w:t>
      </w:r>
      <w:r>
        <w:rPr>
          <w:sz w:val="12"/>
        </w:rPr>
        <w:t xml:space="preserve"> по</w:t>
      </w:r>
      <w:r>
        <w:rPr>
          <w:sz w:val="12"/>
          <w:lang w:val="en-US" w:eastAsia="en-US"/>
        </w:rPr>
        <w:t xml:space="preserve"> 1990</w:t>
      </w:r>
      <w:r>
        <w:rPr>
          <w:sz w:val="12"/>
        </w:rPr>
        <w:t xml:space="preserve"> гг. темпы развития экономики азиатского региона в целом составляли более</w:t>
      </w:r>
      <w:r>
        <w:rPr>
          <w:sz w:val="12"/>
          <w:lang w:val="en-US" w:eastAsia="en-US"/>
        </w:rPr>
        <w:t xml:space="preserve"> 5%</w:t>
      </w:r>
      <w:r>
        <w:rPr>
          <w:sz w:val="12"/>
        </w:rPr>
        <w:t xml:space="preserve"> в год, в то время как в европейских странах</w:t>
      </w:r>
      <w:r>
        <w:rPr>
          <w:sz w:val="12"/>
          <w:lang w:val="en-US" w:eastAsia="en-US"/>
        </w:rPr>
        <w:t xml:space="preserve"> - 2%</w:t>
      </w:r>
      <w:r>
        <w:rPr>
          <w:sz w:val="12"/>
        </w:rPr>
        <w:t xml:space="preserve">  Развивающиеся страны, вступившие на индустриальный путь развития, начинают привлекать иностранные инвестиции и стимулировать рост внешней торговли. Доходы от экспорта используются для развития наиболее перспективных отраслей. В 60-е гг. на такой путь вступили страны Восточной Азии и Латинской Америки. В Восточной Азии капитал направлялся главным образом в обрабатывающую промышленность и сы</w:t>
        <w:softHyphen/>
        <w:t>рьевые отрасли. В Латинской Америке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в торговлю, сферу услуг, обрабатывающую промышленность. Особо нужно вы</w:t>
        <w:softHyphen/>
        <w:t>делить Восточную Азию.</w:t>
      </w:r>
    </w:p>
    <w:p>
      <w:pPr>
        <w:pStyle w:val="Normal"/>
        <w:ind w:firstLine="280"/>
        <w:jc w:val="both"/>
        <w:rPr/>
      </w:pPr>
      <w:r>
        <w:rPr>
          <w:sz w:val="12"/>
        </w:rPr>
        <w:t>В</w:t>
      </w:r>
      <w:r>
        <w:rPr>
          <w:sz w:val="12"/>
          <w:lang w:val="en-US" w:eastAsia="en-US"/>
        </w:rPr>
        <w:t xml:space="preserve"> 21</w:t>
      </w:r>
      <w:r>
        <w:rPr>
          <w:sz w:val="12"/>
        </w:rPr>
        <w:t xml:space="preserve"> в., как отмечают многие специалисты, покажет свою силу азиатско-тихоокеанский регион. В</w:t>
      </w:r>
      <w:r>
        <w:rPr>
          <w:sz w:val="12"/>
          <w:lang w:val="en-US" w:eastAsia="en-US"/>
        </w:rPr>
        <w:t xml:space="preserve"> 1989</w:t>
      </w:r>
      <w:r>
        <w:rPr>
          <w:sz w:val="12"/>
        </w:rPr>
        <w:t xml:space="preserve"> г.</w:t>
      </w:r>
      <w:r>
        <w:rPr>
          <w:sz w:val="12"/>
          <w:lang w:val="en-US" w:eastAsia="en-US"/>
        </w:rPr>
        <w:t xml:space="preserve"> 18</w:t>
      </w:r>
      <w:r>
        <w:rPr>
          <w:sz w:val="12"/>
        </w:rPr>
        <w:t xml:space="preserve"> государств образовали форум азиатско-тихоокеанского сотрудничества (АТЭС): США, Канада, Китай, Япония, Австралия, Новая Зе</w:t>
        <w:softHyphen/>
        <w:t>ландия, Республика Корея и т.д. Целями этой интегральной группировки стало упразднение торговых препятствий во взамоторговле и движении капитала. Однако, в силу того, что страны, входящие в АТЭС, различны, были установлены сро</w:t>
        <w:softHyphen/>
        <w:t>ки для достижения этих целей: до</w:t>
      </w:r>
      <w:r>
        <w:rPr>
          <w:sz w:val="12"/>
          <w:lang w:val="en-US" w:eastAsia="en-US"/>
        </w:rPr>
        <w:t xml:space="preserve"> 2010 -</w:t>
      </w:r>
      <w:r>
        <w:rPr>
          <w:sz w:val="12"/>
        </w:rPr>
        <w:t xml:space="preserve"> для развитых стран, до</w:t>
      </w:r>
      <w:r>
        <w:rPr>
          <w:sz w:val="12"/>
          <w:lang w:val="en-US" w:eastAsia="en-US"/>
        </w:rPr>
        <w:t xml:space="preserve"> 2020</w:t>
      </w:r>
      <w:r>
        <w:rPr>
          <w:sz w:val="12"/>
        </w:rPr>
        <w:t xml:space="preserve"> г.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для развивающихся стран. АТЭС не является за</w:t>
        <w:softHyphen/>
        <w:t>крытым блоком. В ноябре</w:t>
      </w:r>
      <w:r>
        <w:rPr>
          <w:sz w:val="12"/>
          <w:lang w:val="en-US" w:eastAsia="en-US"/>
        </w:rPr>
        <w:t xml:space="preserve"> 1998</w:t>
      </w:r>
      <w:r>
        <w:rPr>
          <w:sz w:val="12"/>
        </w:rPr>
        <w:t xml:space="preserve"> г. на очередной конференции в столице Малайзии Куала-Лумпуре в состав организации приняты еще</w:t>
      </w:r>
      <w:r>
        <w:rPr>
          <w:sz w:val="12"/>
          <w:lang w:val="en-US" w:eastAsia="en-US"/>
        </w:rPr>
        <w:t xml:space="preserve"> 3</w:t>
      </w:r>
      <w:r>
        <w:rPr>
          <w:sz w:val="12"/>
        </w:rPr>
        <w:t xml:space="preserve"> страны: Вьетнам, Перу, Россия.</w:t>
      </w:r>
    </w:p>
    <w:p>
      <w:pPr>
        <w:pStyle w:val="Normal"/>
        <w:jc w:val="both"/>
        <w:rPr/>
      </w:pPr>
      <w:r>
        <w:rPr>
          <w:sz w:val="12"/>
        </w:rPr>
        <w:t>Экономическая стратегия Латинской Америки ознаменована тремя финансовыми волнами. С середины 70-х гг. Чили, Уруг</w:t>
        <w:softHyphen/>
        <w:t>вай и Аргентина декларировали переход к новой стратегии раз</w:t>
        <w:softHyphen/>
        <w:t>вития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либеральной. Это означало резкое сокращение вмеша</w:t>
        <w:softHyphen/>
        <w:t>тельства государства в инвестиционные, кредитные, валютные и внешнеторговые операции и сужение его участия в предпри</w:t>
        <w:softHyphen/>
        <w:t>нимательской деятельности. Ключевой реформой стала прива</w:t>
        <w:softHyphen/>
        <w:t>тизация, призванная расширить пространство для частной ини</w:t>
        <w:softHyphen/>
        <w:t>циативы. Но, как результат, реформы в Чили были полууспешными, а в Аргентине и Уругвае не удались. Дело в том, что реформы проводились преимущественно в рамках воено-</w:t>
      </w:r>
    </w:p>
    <w:p>
      <w:pPr>
        <w:pStyle w:val="Normal"/>
        <w:spacing w:before="100" w:after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Heading1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48.Общая характеристика современного  состояния развивающихся стран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Резкое повышение цен на нефть, другие энергоресурсы и на промышленное сырье в 1973—1974гг. способствовало быстрому обогащению стран-нефтеэкспортеров. В результате к концу 70-х годов выделились три группы развивающихся стран, существенно различающихся по экономическому уровню, отраслевой и технологической структуре, степени и профилю участия в международном разделении труда, внутренним и внешним условиям воспроизводственного процесса.</w:t>
      </w:r>
    </w:p>
    <w:p>
      <w:pPr>
        <w:pStyle w:val="3"/>
        <w:spacing w:lineRule="auto" w:line="216"/>
        <w:rPr>
          <w:spacing w:val="-12"/>
          <w:sz w:val="12"/>
        </w:rPr>
      </w:pPr>
      <w:r>
        <w:rPr>
          <w:spacing w:val="-12"/>
          <w:sz w:val="12"/>
        </w:rPr>
        <w:t>В первую группу вошли страны, которые по структурным параметрам и объему ВВП на душу населения ближе всего подошли к нижней границе развитых стран, а то и превысили ее. Это прежде всего «новые индустриальные страны». К этой же группе достаточно развитых стран следует отнести страны-экспортеры нефти и других энергоносителей, расположенные на Ближнем Востоке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Ко второй группе развивающихся стран относят, как правило, страны со средним уровнем доходов. Это самая многочисленная и неоднородная группа. Сюда относятся такие крупные государства, как Индия, Пакистан, Турция, Египет, ЮАР, нефтедобывающие страны — Иран, Алжир, Венесуэла, Ливия, Габон, Нигерия; аграрно-сырьевые страны Азии, Африки и Латинской Америки. 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К третьей группе относятся наименее развитые страны (НРС), включающие 48 государств Африки, Азии, Карибского бассейна и Ближнего Востока, в том числе такие многонаселенные страны, как Бангладеш, Республика Конго (бывший Заир) Мьянма, Танзания, Судан и Эфиопия. </w:t>
      </w:r>
    </w:p>
    <w:p>
      <w:pPr>
        <w:pStyle w:val="Normal"/>
        <w:spacing w:lineRule="auto" w:line="216"/>
        <w:jc w:val="both"/>
        <w:rPr>
          <w:b/>
          <w:b/>
          <w:bCs/>
          <w:spacing w:val="-12"/>
          <w:sz w:val="12"/>
        </w:rPr>
      </w:pPr>
      <w:r>
        <w:rPr>
          <w:b/>
          <w:bCs/>
          <w:spacing w:val="-12"/>
          <w:sz w:val="12"/>
        </w:rPr>
        <w:t>Основные тенденции в экономике развивающихся стран в конце XX в.</w:t>
      </w:r>
    </w:p>
    <w:p>
      <w:pPr>
        <w:pStyle w:val="3"/>
        <w:spacing w:lineRule="auto" w:line="216"/>
        <w:rPr>
          <w:spacing w:val="-12"/>
          <w:sz w:val="12"/>
        </w:rPr>
      </w:pPr>
      <w:r>
        <w:rPr>
          <w:spacing w:val="-12"/>
          <w:sz w:val="12"/>
        </w:rPr>
        <w:t>В 70-х годах наступил исторический перелом в динамике разрыва между индустриально развитыми  и развивающимися странами. Внутриэкономические реформы и упорядочение законодательной базы, ускорившие развитие свободного частного предпринимательства,   способствовали   привлечению   иностранного капитала. По развивающимся странам в целом с 1986 г. наметился перелом в динамике чистого притока прямых иностранных инвестиций.</w:t>
      </w:r>
    </w:p>
    <w:p>
      <w:pPr>
        <w:pStyle w:val="TextBody"/>
        <w:spacing w:lineRule="auto" w:line="216"/>
        <w:ind w:right="76" w:hanging="0"/>
        <w:jc w:val="both"/>
        <w:rPr>
          <w:spacing w:val="-12"/>
          <w:sz w:val="12"/>
        </w:rPr>
      </w:pPr>
      <w:r>
        <w:rPr>
          <w:spacing w:val="-12"/>
          <w:sz w:val="12"/>
        </w:rPr>
        <w:t>По прогнозам западных экономистов, приток иностранных капиталов в развивающиеся страны в ближайшие 15 лет увеличится. Повышательная динамика прямых иностранных инвестиций во многом объясняется постепенным перемещением трудоемких, ресурсо- и энергоемких, а также вредных для окружающей среды производств из развитых стран в развивающиеся. Неуклонный рост уровня жизни в высокоразвитых странах, повышение заработной платы, во многих случаях опережающее рост производительности труда, обострение экологических проблем приводят к удорожанию производимых в этих странах товаров и услуг и снижению их международной конкурентоспособности. Все это заставляет предпринимателей переносить трудоемкие и экологически неблагоприятные производства в развивающиеся страны, где дешевая рабочая сила, уникальные климатические условия, богатые недра. Что касается требований к защите окружающей среды, то здесь они значительно мягче, а следовательно, издержки производства существенно ниже. Хотя уровень образования населения в развивающихся странах явно недостаточен для освоения новейших технологий, однако он позволяет освоить некоторые технологические процессы, перемещаемые из индустриальных стран в развивающиеся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Перемещение трудо-материало-энергоемких, а также экологически опасных отраслей экономики в развивающиеся страны постепенно способствует повышению квалификации рабочей силы принимающей страны, развитию финансовой, транспортной, информационной и прочей инфраструктуры, достижению правовой и политической стабильности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Особая роль в этом процессе принадлежит ТНК, поскольку именно они вкладывают прямые иностранные инвестиции  в развивающиеся страны. Если интересы транснационального капитала  объективно   совпадают  с  национальными  интересами «принимающих стран», то ТНК могут обеспечить им решающие;, преимущества в конкуренции на мировом рынке. Если же сугубо экономические интересы ТНК противоречат национальным интересам развивающихся государств, то ТНК используют защиты своих интересов международные организации (МВФ, Всемирный банк, ЮНЕСКО, ФАО, МОТ и др.), методы информационного давления, экономические и даже силовые методы воздействия с использованием военный мощи международных   полицейских   сил Тем не менее положительное влияние деятельности ТНК на экономический прогресс в развивающемся мире несомненно, Быстрое развитие ранее отсталых регионов увеличивает их спрос на потребительские и инвестиционные товары индустриальных стран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. При сохранении нынешних темпов роста ВВП развивающегося мира к 2010 г. он будет поглощать более 1/3 экспорта высокоразвитых гос-в. К тому же перемещение трудоизбыточных ресурсов и энергоемких, экологически загрязняющих производств в развивающиеся страны помогает развитым странам сохранять социальную и политическую стабильность, повышать благосостояние общества.</w:t>
      </w:r>
    </w:p>
    <w:p>
      <w:pPr>
        <w:pStyle w:val="Normal"/>
        <w:spacing w:lineRule="auto" w:line="216"/>
        <w:jc w:val="both"/>
        <w:rPr>
          <w:b/>
          <w:b/>
          <w:bCs/>
          <w:spacing w:val="-12"/>
          <w:sz w:val="12"/>
        </w:rPr>
      </w:pPr>
      <w:r>
        <w:rPr>
          <w:b/>
          <w:bCs/>
          <w:spacing w:val="-12"/>
          <w:sz w:val="12"/>
        </w:rPr>
        <w:t xml:space="preserve"> </w:t>
      </w:r>
      <w:r>
        <w:rPr>
          <w:b/>
          <w:bCs/>
          <w:spacing w:val="-12"/>
          <w:sz w:val="12"/>
        </w:rPr>
        <w:t>Внешняя задолженность</w:t>
      </w:r>
    </w:p>
    <w:p>
      <w:pPr>
        <w:pStyle w:val="Normal"/>
        <w:rPr>
          <w:spacing w:val="-12"/>
          <w:sz w:val="12"/>
        </w:rPr>
      </w:pPr>
      <w:r>
        <w:rPr>
          <w:spacing w:val="-12"/>
          <w:sz w:val="12"/>
        </w:rPr>
        <w:t xml:space="preserve">Острейшей проблемой развивающихся стран на рубеже XX и XXI вв. остается внешняя задолженность.Утечка национального дохода в виде процентов по внешней задолженности приводит к снижению темпов экономического роста, развитию инфляционных процессов и, следовательно, к усугублению долгового бремени, снижению уровня жизни значительной части населения и нарастанию социальной и политической нестабильности. Большинство развивающихся стран в 80-е и 90-е годы оказались неспособными обслуживать свои внешние долги. Падение цен на нефть, продолжавшееся вплоть до второй половины 1999 г., и на другие сырьевые ресурсы, а также отсутствие внутреннего механизма модернизации наиболее отсталых экономик сводили на нет усилия по преодолению долгового кризиса развивающихся стран. Проблема внешней задолженности усугубляется ошибками во внутренней политике развивающихся государ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49.результаты экономических преобразований стран с переходной экономикой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•</w:t>
      </w:r>
      <w:r>
        <w:rPr>
          <w:sz w:val="12"/>
        </w:rPr>
        <w:t>Успех проведенных рыночных реформ следует оценивать с позиций выхода стран на траекторию экономического роста. В странах, где реформы должны были преодолеть кризис и инфляцию, наиболее быстро справились со своими задачами (Польша, Венгрия, Чехия и Словакия, Хорватия). Румынии помогло наличие нефтяных ресурсов, продажа которых позволила осуществить менее болезненно стабилизационные процессы. В Польше, Чехии, Венгрии и Словакии краткость стабилизационного периода во многом предопределялась реформами, проведенными в период рыночного социализм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днако были страны, где спад не прекращался. Стабилизация вела лишь к его замедлению. Зачастую это было вызвано непоследовательностью в проведении рыночных реформ. Такая ситуация характерна прежде всего для России, Украины, Белоруссии, Болгари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 странах, развивающихся по эволюционному пути, наибольших успехов достигли Китай и Вьетнам, в которых ход реформ сопровождался ростом. У Китая за последнее десятилетие ВВП почти удвоился, что создало образ «китайского чуда»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экономической литературе часто противопоставляют шоковый и эволюционный варианты, при этом предпочтение дается пути, по которому пошел Китай. Предполагается, что выбор стран так называемого шокового варианта был неудачны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Ценой реформ шокового варианта является потеря ВВП от 1/3 до половины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Шоковый вариант реформирования экономики — есть плата страны за запаздывание с рыночными преобразованиями, что привело к потере государственного контроля за ходом воспроизводства. Плавное вхождение в рынок возможно при своевременности рыночных реформ и применения сформированной комплексной программы рыночных преобразований. Такая программа должна была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четко разграничить функции рынка и «плана», характерные для смешанной экономики (иной она и не могла быть в силу невозможности сразу уйти от всесилия государственной собственности);</w:t>
      </w:r>
    </w:p>
    <w:p>
      <w:pPr>
        <w:pStyle w:val="Normal"/>
        <w:spacing w:lineRule="auto" w:line="168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усиленно поддерживать новый альтернативный сектор экономики, и прежде всего малый и средний бизнес. Только при достижении успехов альтернативной экономики следует проводить постепенную приватизацию;</w:t>
      </w:r>
    </w:p>
    <w:p>
      <w:pPr>
        <w:pStyle w:val="Normal"/>
        <w:spacing w:lineRule="auto" w:line="168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определиться в понятии эффективный собственник, рождению которого должен быть подчинен приватизационный процесс;</w:t>
      </w:r>
    </w:p>
    <w:p>
      <w:pPr>
        <w:pStyle w:val="Normal"/>
        <w:spacing w:lineRule="auto" w:line="168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активно проводить структурную политику, содействуя формированию новой пропорциональности в национальном хозяйстве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 xml:space="preserve">ограничить всевластие спекулятивного капитала, который особенно разрастался на 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12"/>
        </w:rPr>
      </w:pPr>
      <w:r>
        <w:rPr>
          <w:b/>
          <w:bCs/>
          <w:sz w:val="12"/>
        </w:rPr>
        <w:t>50. проблемы вхождения России в систему современного МХ</w:t>
      </w:r>
    </w:p>
    <w:p>
      <w:pPr>
        <w:pStyle w:val="TextBodyIndent"/>
        <w:rPr>
          <w:sz w:val="12"/>
        </w:rPr>
      </w:pPr>
      <w:r>
        <w:rPr>
          <w:sz w:val="12"/>
        </w:rPr>
        <w:t xml:space="preserve">Проблема интеграции России в мировую экономику имеет огромную актуальность. По мнению многих специалистов, эти страны обладают рядом специфических черт и преимуществ, позволяющих с успехом интегрироваться в мировое хозяйство. К ним относятся: </w:t>
      </w:r>
    </w:p>
    <w:p>
      <w:pPr>
        <w:pStyle w:val="Normal"/>
        <w:numPr>
          <w:ilvl w:val="0"/>
          <w:numId w:val="2"/>
        </w:numPr>
        <w:jc w:val="both"/>
        <w:rPr>
          <w:sz w:val="12"/>
        </w:rPr>
      </w:pPr>
      <w:r>
        <w:rPr>
          <w:sz w:val="12"/>
        </w:rPr>
        <w:t>огромные сырьевые богатств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2"/>
        </w:rPr>
      </w:pPr>
      <w:r>
        <w:rPr>
          <w:sz w:val="12"/>
        </w:rPr>
        <w:t>квалифицированная и сравнительно дешевая рабочая сила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2"/>
        </w:rPr>
      </w:pPr>
      <w:r>
        <w:rPr>
          <w:sz w:val="12"/>
        </w:rPr>
        <w:t>большие масштабы накопленных основных фондов;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12"/>
        </w:rPr>
      </w:pPr>
      <w:r>
        <w:rPr>
          <w:sz w:val="12"/>
        </w:rPr>
        <w:t>мощный научно-технический потенциал.</w:t>
      </w:r>
    </w:p>
    <w:p>
      <w:pPr>
        <w:pStyle w:val="TextBody"/>
        <w:jc w:val="both"/>
        <w:rPr>
          <w:sz w:val="12"/>
        </w:rPr>
      </w:pPr>
      <w:r>
        <w:rPr>
          <w:sz w:val="12"/>
        </w:rPr>
        <w:t>Однако процесс интеграции России в мировое хозяйство сдерживают стратегические слабости российской экономики, сводящие к нулю эффект от конкурентных преимуществ. К данным слабостям следует отне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отсутствие полноценной системы финансовой, организационной, информационной поддержки экспортер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нерациональная структура экспорта и импор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спад производства, непродуманная конверсия ВПК, что ведет к потере традиционных рынк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ориентация НИОКР на военные исследова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изношенность и моральное устаревание основных фондов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12"/>
        </w:rPr>
      </w:pPr>
      <w:r>
        <w:rPr>
          <w:sz w:val="12"/>
        </w:rPr>
        <w:t>нестабильность в экономике и политике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диктаторских режимов, их творцами были «экономисты в мундирах» и суть преобразований сводилась к возврату нацио</w:t>
        <w:softHyphen/>
        <w:t>нализированной собственности прежним владельцам и либера</w:t>
        <w:softHyphen/>
        <w:t>лизации внешнеэкономической деятельности. Кроме того, пе</w:t>
        <w:softHyphen/>
        <w:t>ремены происходили в атмосфере взаимного отчуждения народа и вла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яжелый экономический кризис Латинская Америка преодо</w:t>
        <w:softHyphen/>
        <w:t>лела также в начале 80-х гг., что послужило толчком к перест</w:t>
        <w:softHyphen/>
        <w:t>ройке национальных хозяйственно-технологических структур.</w:t>
      </w:r>
    </w:p>
    <w:p>
      <w:pPr>
        <w:pStyle w:val="Normal"/>
        <w:jc w:val="both"/>
        <w:rPr/>
      </w:pPr>
      <w:r>
        <w:rPr>
          <w:sz w:val="12"/>
        </w:rPr>
        <w:t>Еще один кризис наблюдается сейчас. Латинская Америка переживает сложный период комплексных структурных пре</w:t>
        <w:softHyphen/>
        <w:t>образований, для которых характерно нетрадиционное решение экономических, социальных, культурных проблем. Как отмечает журнал «Финансист», после</w:t>
      </w:r>
      <w:r>
        <w:rPr>
          <w:sz w:val="12"/>
          <w:lang w:val="en-US" w:eastAsia="en-US"/>
        </w:rPr>
        <w:t xml:space="preserve"> 17</w:t>
      </w:r>
      <w:r>
        <w:rPr>
          <w:sz w:val="12"/>
        </w:rPr>
        <w:t xml:space="preserve"> августа</w:t>
      </w:r>
      <w:r>
        <w:rPr>
          <w:sz w:val="12"/>
          <w:lang w:val="en-US" w:eastAsia="en-US"/>
        </w:rPr>
        <w:t xml:space="preserve"> 1998</w:t>
      </w:r>
      <w:r>
        <w:rPr>
          <w:sz w:val="12"/>
        </w:rPr>
        <w:t xml:space="preserve"> г. Бра</w:t>
        <w:softHyphen/>
        <w:t>зилия оказалась на краю пропасти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она сохраняла положительные темпы прироста ВВП, но на фондовых рынках на</w:t>
        <w:softHyphen/>
        <w:t>блюдался настоящий обвал.. В период сентябрь-ноябрь ей требовалось погасить около</w:t>
      </w:r>
      <w:r>
        <w:rPr>
          <w:sz w:val="12"/>
          <w:lang w:val="en-US" w:eastAsia="en-US"/>
        </w:rPr>
        <w:t xml:space="preserve"> 200</w:t>
      </w:r>
      <w:r>
        <w:rPr>
          <w:sz w:val="12"/>
        </w:rPr>
        <w:t xml:space="preserve"> млрд. долл. по внутренним долгам, при том, что падение доверия к развивающимся рынкам сильно сократило возможность рефинансирования долгов этого были повышены краткосрочные процентные ставки до</w:t>
      </w:r>
      <w:r>
        <w:rPr>
          <w:sz w:val="12"/>
          <w:lang w:val="en-US" w:eastAsia="en-US"/>
        </w:rPr>
        <w:t xml:space="preserve"> 50%</w:t>
      </w:r>
      <w:r>
        <w:rPr>
          <w:sz w:val="12"/>
        </w:rPr>
        <w:t xml:space="preserve"> и отменены 15%-ные налоги на иностранные инвести</w:t>
        <w:softHyphen/>
        <w:t>ции. Все эти действия не остановили оттока капиталов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к концу октября золотовалютные резервы сократились до </w:t>
      </w:r>
      <w:r>
        <w:rPr>
          <w:sz w:val="12"/>
          <w:lang w:val="en-US" w:eastAsia="en-US"/>
        </w:rPr>
        <w:t>41,6</w:t>
      </w:r>
      <w:r>
        <w:rPr>
          <w:sz w:val="12"/>
        </w:rPr>
        <w:t xml:space="preserve"> млрд. долл. против</w:t>
      </w:r>
      <w:r>
        <w:rPr>
          <w:sz w:val="12"/>
          <w:lang w:val="en-US" w:eastAsia="en-US"/>
        </w:rPr>
        <w:t xml:space="preserve"> 70,9</w:t>
      </w:r>
      <w:r>
        <w:rPr>
          <w:sz w:val="12"/>
        </w:rPr>
        <w:t xml:space="preserve"> млрд. долл. в июле. Если Брази</w:t>
        <w:softHyphen/>
        <w:t>лия не сумеет до конца подавить кризис, то главным постра</w:t>
        <w:softHyphen/>
        <w:t>давшим окажется США</w:t>
      </w:r>
      <w:r>
        <w:rPr>
          <w:sz w:val="12"/>
          <w:lang w:val="en-US" w:eastAsia="en-US"/>
        </w:rPr>
        <w:t xml:space="preserve"> -</w:t>
      </w:r>
      <w:r>
        <w:rPr>
          <w:sz w:val="12"/>
        </w:rPr>
        <w:t xml:space="preserve"> главный кредитор Бразилии. В Ла</w:t>
        <w:softHyphen/>
        <w:t>тинской Америке идет смена цивилизационных ценностей, духовных ориентиров, что не может проходить безболезненно.</w:t>
      </w:r>
    </w:p>
    <w:p>
      <w:pPr>
        <w:pStyle w:val="Normal"/>
        <w:jc w:val="both"/>
        <w:rPr/>
      </w:pPr>
      <w:r>
        <w:rPr>
          <w:sz w:val="12"/>
        </w:rPr>
        <w:t>Как показывает латиноамериканский опыт, сильнейшим тормозом к преобразованиям социально-экономического харак</w:t>
        <w:softHyphen/>
        <w:t>тера является наличие у той или иной страны крупного внешне</w:t>
        <w:softHyphen/>
        <w:t>го долга. Достигая критической суммы, он ограничивает свобо</w:t>
        <w:softHyphen/>
        <w:t>ду действий государства, выбора собственной стратегии развития. Сейчас свыше</w:t>
      </w:r>
      <w:r>
        <w:rPr>
          <w:sz w:val="12"/>
          <w:lang w:val="en-US" w:eastAsia="en-US"/>
        </w:rPr>
        <w:t xml:space="preserve"> 10</w:t>
      </w:r>
      <w:r>
        <w:rPr>
          <w:sz w:val="12"/>
        </w:rPr>
        <w:t xml:space="preserve"> стран региона не в состоянии во</w:t>
        <w:softHyphen/>
        <w:t>время уплачивать проценты по внешней задолженност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емпы экономического развития, как отмечалось выше, большинства НИС значительно превышают аналогичные по</w:t>
        <w:softHyphen/>
        <w:t>казатели многих развитых стран. По производству отдельных видов промышленной продукции, в том числе наукоемких, НИС вышли на ведущие позиции в капиталистической эконо</w:t>
        <w:softHyphen/>
        <w:t>мике. Именно это обстоятельство и обусловило их необычай</w:t>
        <w:softHyphen/>
        <w:t>но ускоренный рост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ще более высокими темпами развивается экспорт из этих стран. Дело в том, что обладая высокой конкурентоспособнос</w:t>
        <w:softHyphen/>
        <w:t>тью, продукция обрабатывающей промышленности НИС все более интенсивно захватывает позиции на мировом рынке. НИС превратились в крупнейших экспортеров обуви, одежды, текстильных изделий, стремительно наращивают вывоз быто</w:t>
        <w:softHyphen/>
        <w:t xml:space="preserve">вой электронной аппаратуры и т.д. При этом НИС удалось не только найти свою нишу на мировом рынке, но и потеснить конкурентов из числа развитых капиталистических стран, 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В силу множества факторов НИС оказались в сфере особых экономических и политических интересов капиталистических стран, которые направляли в эти страны почти половину всех финансовых ресурсов, предназначенных развивающимся го</w:t>
        <w:softHyphen/>
        <w:t>сударствам.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Быстрый рост экономики обусловил увеличение абсолют</w:t>
        <w:softHyphen/>
        <w:t>ных размеров ВВП, в том числе и на душу населения. По этим показателям НИС в целом также опере</w:t>
        <w:softHyphen/>
        <w:t>жает основную массу развитых стран. В структуре ВВП до</w:t>
        <w:softHyphen/>
        <w:t>статочно велик удельный вес внутренних накоплений, при</w:t>
        <w:softHyphen/>
        <w:t>чем в азиатских НИС он выше, чем в большинстве индустриальных государств.</w:t>
      </w:r>
    </w:p>
    <w:p>
      <w:pPr>
        <w:pStyle w:val="Normal"/>
        <w:rPr>
          <w:sz w:val="12"/>
        </w:rPr>
      </w:pPr>
      <w:r>
        <w:rPr>
          <w:sz w:val="12"/>
        </w:rPr>
        <w:t>Использование положительного опыта НИС, осуществив</w:t>
        <w:softHyphen/>
        <w:t>ших прорыв на мировой рынок наукоемкой продукции, имеет практическое значение для ускоренного формирования новой модели внешнеэкономических связей восточноевропейских стран, ориентированных на глубокое и комплексное сотруд</w:t>
        <w:softHyphen/>
        <w:t>ничество в производстве, науке и техн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Политическая нестабильность в ряде стран приводит к бегству из них национального капитала, в результате значительная часть внешних долгов уходит на замещение национального капитала, покидающего эти страны, и на осуществление амбициозных проектов правящих режимов. Так, в 1970—1988 гг. африканские страны получили более 300 млрд долл. в виде иностранной помощи, но большая часть этих средств пошла на строительство аэропортов, новых столиц, офисных здании и на покупку вооружения. А ведь размер этой помощи для некоторых стран, например, Танзании, составляет от 3 до 5 размеров их ВНП. В связи с нерациональным использованием значительной доли финансовых ресурсов развивающимися странами отношение развитых стран к предоставлению финансовой помощи третьему миру стало меняться. В последние годы размеры этой помощи уменьшаются.</w:t>
      </w:r>
    </w:p>
    <w:p>
      <w:pPr>
        <w:pStyle w:val="Heading1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 </w:t>
      </w:r>
      <w:r>
        <w:rPr>
          <w:spacing w:val="-12"/>
          <w:sz w:val="12"/>
        </w:rPr>
        <w:t>Экономимеские проблемы развивающихся стран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Значительную остроту на рубеже тысячелетий в развивающихся странах приобрели неконтролируемые процессы разрушения природной среды, которые могут стать не только причиной политической нестабильности во многих регионах мира, но И источником экологической и эпидемиологической опасности Для всего населения Земли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Демографический взрыв в развивающихся странах, обусловленный преодолением массового голода и улучшением питания в результате приобретения национальной независимости привели к резкому росту населения в этих странах. В итоге их доля в общей численности жителей Земли выросла за последние полвека с 2/3 до 4/5 . В результате роста населения сокращается площадь сельскохозяйственных угодий на душу и интенсивность обработки земли, а это приводит к истощению плодородия почвы, сокращению продуктивности и выведению земель из сельскохозяйственною оборота, превращению их в пустыни и полупустыни. 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Перемещение экологически опасных производств из развитых в развивающиеся страны сопровождается загрязнением почвы, воды и атмосферы. Использование угля и других низкоэффективных источников энергии приводит к повышенному содержанию углекислоты в атмосфере планеты, что является одной из важнейших причин глобального потепления климата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Многие развивающиеся страны участвуют в производстве веществ, способствующих разрушению озонового слоя в атмосфере Земли.  </w:t>
      </w:r>
    </w:p>
    <w:p>
      <w:pPr>
        <w:pStyle w:val="Normal"/>
        <w:spacing w:lineRule="auto" w:line="216"/>
        <w:jc w:val="both"/>
        <w:rPr>
          <w:b/>
          <w:b/>
          <w:bCs/>
          <w:spacing w:val="-12"/>
          <w:sz w:val="12"/>
        </w:rPr>
      </w:pPr>
      <w:r>
        <w:rPr>
          <w:b/>
          <w:bCs/>
          <w:spacing w:val="-12"/>
          <w:sz w:val="12"/>
        </w:rPr>
        <w:t>Наименее развитые страны в системе мирового хозяйства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Особую тревогу вызывает социально-экономическое положение наименее развитых стран (НРС) мирового сообщества. Средневзвешенный подушевой доход в этих странах не превышает 950 долл., ожидаемая продолжительность жизни — 50,6 года В группу НРС попали также страны, оказавшиеся вовлеченными в непрекращающиеся внутренние и внешние вооруженные конфликты. В 90-е годы войнами и гражданскими беспорядками были охвачены 15 наименее развитых стран, в результате чего оказалась разрушенной и без того хилая экономическая инфраструктура, нередко заброшено даже сельское хозяйство -основной источник жизни. 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Учитывая отсутствие возможностей у этих стран самостоятельно интегрироваться в мировую экономику, МВФ, Всемирный банк, различные институты ООН, региональные банки развития, Европейский Союз, Комитет содействия развитию, объединяющий 20 индустриальных стран, и ОПЕК разработали программы финансовой стабилизации и структурной перестройки экономик африканских стран, обязывающие страны-заемщики проводить курс на развитие рыночных отношений путем либерализации экономики, сокращения госсектора и государственного вмешательства в хозяйственную деятельность, приватизации государственных предприятий и стимулирования экспортного производства при органичении импортозамещения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Низкое качество человеческого капитала, быстрый прирост населения, примитивная техника (особенно в сельском хозяйстве), очень слабый частный сектор не способствуют рациональному использованию иностранных вливаний в НРС. Все это усугубляется непродуманной экономической политикой и вооруженными конфликтами.Тяжелым бременем для североафриканских стран стала внешняя задолженность (223 млрд долл.). Ее удельный вес в объеме ВВП достигает 70%, 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 xml:space="preserve">Сокращение государственных расходов в соответствии со Структурными программами международных финансовых организаций усугубило и без того бедственное состояние социальной сферы. Около 50% населения — беднота, доходы которой обеспечивают лишь физическое выживание. Даже в городах за чертой бедности приживает 42% населения (против 28% во всех развивающихся странах). Страшным бичом для африканцев является СПИД. </w:t>
      </w:r>
    </w:p>
    <w:p>
      <w:pPr>
        <w:pStyle w:val="2"/>
        <w:spacing w:lineRule="auto" w:line="216"/>
        <w:ind w:right="0" w:hanging="0"/>
        <w:jc w:val="both"/>
        <w:rPr>
          <w:spacing w:val="-12"/>
          <w:sz w:val="12"/>
        </w:rPr>
      </w:pPr>
      <w:r>
        <w:rPr>
          <w:spacing w:val="-12"/>
          <w:sz w:val="12"/>
        </w:rPr>
        <w:t>Высокие темпы роста ВВП демонстрируют в последние годы Эфиопия и Мозамбик, достигнутые во многом благодаря активной поддержке МВФ и МБРР. Однако чрезвычайно низкий стартовый уровень экономическою развития, бедность природных ресурсов, периодические неурожаи, неустойчивый внешний спрос на сельскохозяйственное сырье, политическая нестабильность не позволяют рассчитывать на серьезный успех в ближайшей перспективе.</w:t>
      </w:r>
    </w:p>
    <w:p>
      <w:pPr>
        <w:pStyle w:val="Normal"/>
        <w:spacing w:lineRule="auto" w:line="216"/>
        <w:jc w:val="both"/>
        <w:rPr>
          <w:spacing w:val="-12"/>
          <w:sz w:val="12"/>
        </w:rPr>
      </w:pPr>
      <w:r>
        <w:rPr>
          <w:spacing w:val="-12"/>
          <w:sz w:val="12"/>
        </w:rPr>
        <w:t>И все же в последние 15 лет около десятка НРС сумели избежать серьезных внутренних конфликтов, разумно ориентировать торговые связи с другими государствами, определить ассортимент своего экспорта. Не допуская высоких темпов инфляции, они начали создавать условия для притока финансовых ресурсов не только за счет официальной помощи, но и за счет переводов своих граждан, работающих за границей, и даже прямых иностранных инвестиций. Таким образом, даже самые отсталые регионы мирового сообщества постепенно начинают преодолевать, казалось бы, безнадежную отсталость.</w:t>
      </w:r>
    </w:p>
    <w:p>
      <w:pPr>
        <w:pStyle w:val="Normal"/>
        <w:rPr>
          <w:spacing w:val="-12"/>
          <w:sz w:val="12"/>
        </w:rPr>
      </w:pPr>
      <w:r>
        <w:rPr>
          <w:spacing w:val="-12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68"/>
        <w:jc w:val="both"/>
        <w:rPr>
          <w:sz w:val="12"/>
        </w:rPr>
      </w:pPr>
      <w:r>
        <w:rPr>
          <w:sz w:val="12"/>
        </w:rPr>
        <w:t>начальных стадиях рыночной трансформации, и подчинить государственный контроль задаче обеспечения выгодности реального сектора не в отдаленном будущем, а хотя бы в среднесрочной перспективе;</w:t>
      </w:r>
    </w:p>
    <w:p>
      <w:pPr>
        <w:pStyle w:val="Normal"/>
        <w:spacing w:lineRule="auto" w:line="168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расширить сферу государственного контроля на микроэкономические процессы, соединив макроэкономическую стабилизацию с реформированием предприятий и их менеджмента, с запуском механизма банкротств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• </w:t>
      </w:r>
      <w:r>
        <w:rPr>
          <w:sz w:val="12"/>
        </w:rPr>
        <w:t>предусмотреть в таких программах блок коррекции реформ с учетом сложившегося менталитета народа. Только в этом случае последний не будет отторгать реформы и станет их активным участником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либеральной модели рыночных преобразований на авангардные позиции выдвигается кредитно-денежная и финансовая политика, ориентированная на достижение финансовой стабилизации, необходимой предпосылки для перехода к экономическому росту. В экономике переходного периода для осуществления глубоких и масштабных институциональных преобразований экономические функции государства не могут быть втиснуты в русло только кредитно-денежной и финансовой политики. Государству приходится решать гораздо более широкий крут проблем.</w:t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 xml:space="preserve">Стремительный уход государства из экономики в Россииской Федерации привел к институциональному вакууму, что в немалой мере способствовало криминализации экономической деятельности, нарастанию экономического кризиса, унаследованного еще от прошлого. Экономика оказалась неуправляемой, объекты государственной собственности — бесхозными, доступными для спонтанной приватизации. Таков был итог скоростного использования либеральной модели на начальных этапах преобразований, что и породило корректировку деятельности государства в последующий период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авка на невидимую руку рынка оказалась несостоятельной. В современных условиях речь идет не о свободной модели рыночной экономики, давно канувшей в Лету в развитых странах, но о становлении смешанной рыночной экономики с многообразными функциями государства как макросубъекта рыночных отношений.</w:t>
      </w:r>
    </w:p>
    <w:p>
      <w:pPr>
        <w:pStyle w:val="Normal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>Страны Восточной Европы, добившись первых устойчивых шагов финансовой стабилизации, усилили роль государства в формировании рыночной трансформации. Им удалось не допустить бесплатной передачи государственной собственности бывшей номенклатуре и теневикам, реализовать принцип эффективности при проведении приватизации, что позволило уменьшить потери от реформирования экономики и расхищения собственност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аким образом, для преодоления разрыва, отделяющего РФ от мировых лидеров, и сокращения времени перехода к рыночной экономике, интеграции в систему мирохозяйственных связей необходимо: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1) установление стабильного политического режима; 2) развитие  и совершенствование рыночного  механизма хозяйствования; 3) всемерное привлечение и эффективное использование иностранных инвестиций путем создания благоприятного инвестиционного климата; 4) проведение активной внешнеторговой политики, сочетающей экспортоориентированность производства с импортозам е ще н нем; 5) стимулирование экономического развития по пути НТП; 6) вступление в международные организации, присоединение к международным конвенциям и другим источникам международного пра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 решение вышеназванных проблем и направлена экономическая реформа, составной частью которой является реформа внешнеэкономической деятельности (ВЭД). Преобразование ВЭД в ходе реформ включает в себя отмену государственной монополии внешней торговли; постепенную замену административных (нетарифных) методов государственного регулирования внешнеэкономических связей тарифными; формирование современной структуры стимулирования, кредитования и страхования экспорта; обеспечение конвертируемости национальной валюты; создание благоприятных условий для притока иностранных инвестиций в экономику. Одной из главных целей реформы ВЭД является постепенный переход к экономике открытого типа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78" w:before="20" w:after="0"/>
      <w:ind w:firstLine="280"/>
      <w:jc w:val="both"/>
    </w:pPr>
    <w:rPr>
      <w:szCs w:val="20"/>
    </w:rPr>
  </w:style>
  <w:style w:type="paragraph" w:styleId="2">
    <w:name w:val="Основной текст 2"/>
    <w:basedOn w:val="Normal"/>
    <w:qFormat/>
    <w:pPr>
      <w:ind w:right="-545" w:hanging="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8:11:00Z</dcterms:created>
  <dc:creator>Чистяков С.В.</dc:creator>
  <dc:description/>
  <dc:language>en-US</dc:language>
  <cp:lastModifiedBy>Чистяков С.В.</cp:lastModifiedBy>
  <dcterms:modified xsi:type="dcterms:W3CDTF">2001-10-12T18:15:00Z</dcterms:modified>
  <cp:revision>3</cp:revision>
  <dc:subject/>
  <dc:title/>
</cp:coreProperties>
</file>