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=0.01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=0.03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=0.052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=0.069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=0.087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=0.10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=0.121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=0.139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9=0.156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0=0.17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1=0.190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2=0.207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3=0.225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4=0.241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5=0.258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6=0.275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7=0.292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8=0.309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19=0.325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0=0.342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1=0.358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2=0.37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3=0.390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4=0.406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5=0.42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6=0.438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7=0.45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8=0.469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29=0.484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0=0.50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1=0.515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2=0.52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3=0.54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4=0.559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5=0.57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6=0.587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7=0.601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8=0.615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39=0.62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0=0.642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1=0.656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2=0.669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3=0.682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4=0.694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5=0.707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6=0.71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7=0.731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8=0.743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49=0.754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0=0.766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1=0.777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2=0.788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3=0.798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4=0.809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5=0.819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6=0.829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7=0.838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8=0.848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59=0.857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0=0.866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1=0.87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2=0.882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3=0.891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4=0.898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5=0.90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6=0.913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7=0.920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8=0.927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69=0.93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0=0.939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1=0.945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2=0.951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3=0.95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4=0.961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5=0.965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6=0.97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7=0.974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8=0.978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79=0.981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0=0.984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1=0.987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2=0.99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3=0.992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4=0.99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5=0.996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6=0.997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7=0.998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8=0.999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89=0.999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SIN 90=1.00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pStyle w:val="Style15"/>
        <w:rPr>
          <w:rFonts w:eastAsia="MS Mincho;ＭＳ 明朝"/>
          <w:b/>
          <w:b/>
          <w:sz w:val="22"/>
          <w:lang w:val="en-US"/>
        </w:rPr>
      </w:pPr>
      <w:r>
        <w:rPr>
          <w:rFonts w:eastAsia="MS Mincho;ＭＳ 明朝"/>
          <w:b/>
          <w:sz w:val="22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0= 1.00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= 0.999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= 0.999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= 0.998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= 0.997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= 0.996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= 0.99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= 0.992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= 0.99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9= 0.987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0= 0.984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1= 0.981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2= 0.978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3= 0.974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4= 0.97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5= 0.965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6= 0.961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7= 0.95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8= 0.951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19= 0.945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0= 0.939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1= 0.93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2= 0.927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3= 0.920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4= 0.913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5= 0.90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6= 0.898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7= 0.891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8= 0.882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29= 0.87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0= 0.866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1= 0.857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2= 0.848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3= 0.838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4= 0.829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5= 0.819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6= 0.809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7= 0.798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8= 0.788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39= 0.777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0= 0.766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1= 0.754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2= 0.743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3= 0.731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4= 0.71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5= 0.707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6= 0.694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7= 0.682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8= 0.669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49= 0.656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0= 0.642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1= 0.62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2= 0.615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3= 0.601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4= 0.587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5= 0.57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6= 0.559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7= 0.54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8= 0.52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59= 0.515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0= 0.50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1= 0.484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2= 0.469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</w:rPr>
      </w:pPr>
      <w:r>
        <w:rPr>
          <w:rFonts w:eastAsia="MS Mincho;ＭＳ 明朝" w:cs="Bookman Old Style" w:ascii="Bookman Old Style" w:hAnsi="Bookman Old Style"/>
          <w:b/>
          <w:sz w:val="22"/>
        </w:rPr>
        <w:t>cos 63= 0.45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4= 0.438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5= 0.42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6= 0.406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7= 0.390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8= 0.37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69= 0.358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0= 0.342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1= 0.325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2= 0.309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3= 0.292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4= 0.275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5= 0.258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6= 0.241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7= 0.225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8= 0.207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79= 0.190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0= 0.17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1= 0.156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2= 0.139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3= 0.121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4= 0.10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5= 0.087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6= 0.069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os 87= 0.052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</w:rPr>
      </w:pPr>
      <w:r>
        <w:rPr>
          <w:rFonts w:eastAsia="MS Mincho;ＭＳ 明朝" w:cs="Bookman Old Style" w:ascii="Bookman Old Style" w:hAnsi="Bookman Old Style"/>
          <w:b/>
          <w:sz w:val="22"/>
        </w:rPr>
        <w:t>cos 88= 0.03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</w:rPr>
      </w:pPr>
      <w:r>
        <w:rPr>
          <w:rFonts w:eastAsia="MS Mincho;ＭＳ 明朝" w:cs="Bookman Old Style" w:ascii="Bookman Old Style" w:hAnsi="Bookman Old Style"/>
          <w:b/>
          <w:sz w:val="22"/>
        </w:rPr>
        <w:t>cos 89= 0.01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=0.01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=0.03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=0.052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=0.06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=0.08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=0.105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=0.122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=0.140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9=0.158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0=0.17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1=0.194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2=0.21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3=0.230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4=0.24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5=0.267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6=0.286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7=0.305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8=0.32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19=0.34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0=0.36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1=0.383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2=0.40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3=0.42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4=0.445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5=0.46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6=0.487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7=0.509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8=0.531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29=0.55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0=0.577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1=0.600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2=0.62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3=0.649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4=0.67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5=0.700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6=0.726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7=0.75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8=0.781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39=0.809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0=0.839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1=0.86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2=0.900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3=0.932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4=0.965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5=1.00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6=1.035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7=1.072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8=1.110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49=1.150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0=1.191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1=1.23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2=1.27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3=1.327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4=1.376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5=1.428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6=1.48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7=1.53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8=1.60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59=1.66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0=1.732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1=1.80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2=1.880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3=1.96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4=2.05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5=2.14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6=2.246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7=2.355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8=2.475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69=2.605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0=2.74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1=2.904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2=3.077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3=3.270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4=3.487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5=3.732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6=4.010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7=4.331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8=4.70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79=5.14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0=5.671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1=6.313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2=7.115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3=8.14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4=9.514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5=11.430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6=14.300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7=19.081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8=28.63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tg 89=57.2900</w:t>
      </w:r>
    </w:p>
    <w:p>
      <w:pPr>
        <w:pStyle w:val="Normal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=57.29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=28.63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=19.081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=14.300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=11.430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=9.514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=8.14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=7.115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9=6.313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0=5.671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1=5.14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2=4.704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3=4.331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4=4.010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5=3.732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6=3.487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7=3.270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8=3.077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19=2.904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0=2.74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1=2.605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2=2.475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3=2.355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4=2.246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5=2.14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6=2.05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7=1.96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8=1.880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29=1.80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0=1.732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1=1.66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2=1.600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3=1.53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4=1.48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5=1.428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6=1.376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7=1.327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8=1.27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39=1.23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0=1.191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1=1.150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2=1.110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3=1.072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4=1.035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5=1.000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6=0.965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7=0.932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8=0.900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49=0.86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0=0.839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1=0.809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2=0.781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3=0.753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4=0.726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5=0.700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6=0.67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7=0.649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8=0.62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59=0.600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0=0.577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1=0.55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2=0.531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3=0.509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4=0.487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5=0.46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6=0.4452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7=0.424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8=0.40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69=0.383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0=0.3640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1=0.344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2=0.32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3=0.305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4=0.2867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5=0.267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6=0.249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7=0.230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8=0.2126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79=0.194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0=0.1763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1=0.158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2=0.140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3=0.1228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4=0.1051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5=0.0875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6=0.069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7=0.0524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8=0.0349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sz w:val="22"/>
          <w:lang w:val="en-US"/>
        </w:rPr>
      </w:pPr>
      <w:r>
        <w:rPr>
          <w:rFonts w:eastAsia="MS Mincho;ＭＳ 明朝" w:cs="Bookman Old Style" w:ascii="Bookman Old Style" w:hAnsi="Bookman Old Style"/>
          <w:b/>
          <w:sz w:val="22"/>
          <w:lang w:val="en-US"/>
        </w:rPr>
        <w:t>ctg 89=0.0175</w:t>
      </w:r>
    </w:p>
    <w:p>
      <w:pPr>
        <w:pStyle w:val="Style15"/>
        <w:rPr/>
      </w:pPr>
      <w:r>
        <w:rPr/>
        <w:t>ctg 90=0.0000</w:t>
      </w:r>
    </w:p>
    <w:p>
      <w:pPr>
        <w:sectPr>
          <w:type w:val="continuous"/>
          <w:pgSz w:w="11906" w:h="16838"/>
          <w:pgMar w:left="1152" w:right="1152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continuous"/>
      <w:pgSz w:w="11906" w:h="16838"/>
      <w:pgMar w:left="1152" w:right="1152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15:00Z</dcterms:created>
  <dc:creator>Tikhomirov</dc:creator>
  <dc:description/>
  <dc:language>en-US</dc:language>
  <cp:lastModifiedBy>Family</cp:lastModifiedBy>
  <cp:lastPrinted>2001-12-20T19:59:00Z</cp:lastPrinted>
  <dcterms:modified xsi:type="dcterms:W3CDTF">2002-01-18T14:15:00Z</dcterms:modified>
  <cp:revision>2</cp:revision>
  <dc:subject/>
  <dc:title>SIN 1=0</dc:title>
</cp:coreProperties>
</file>