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Охарактеризуйте основные культурно-исторические особенности эпохи Возрождения</w:t>
      </w:r>
      <w:r>
        <w:rPr>
          <w:rFonts w:cs="Arial" w:ascii="Arial" w:hAnsi="Arial"/>
        </w:rPr>
        <w:t xml:space="preserve"> – В конце </w:t>
      </w:r>
      <w:r>
        <w:rPr>
          <w:rFonts w:cs="Arial" w:ascii="Arial" w:hAnsi="Arial"/>
          <w:lang w:val="en-US"/>
        </w:rPr>
        <w:t>XIII</w:t>
      </w:r>
      <w:r>
        <w:rPr>
          <w:rFonts w:cs="Arial" w:ascii="Arial" w:hAnsi="Arial"/>
        </w:rPr>
        <w:t xml:space="preserve"> – начале </w:t>
      </w:r>
      <w:r>
        <w:rPr>
          <w:rFonts w:cs="Arial" w:ascii="Arial" w:hAnsi="Arial"/>
          <w:lang w:val="en-US"/>
        </w:rPr>
        <w:t>XIV</w:t>
      </w:r>
      <w:r>
        <w:rPr>
          <w:rFonts w:cs="Arial" w:ascii="Arial" w:hAnsi="Arial"/>
        </w:rPr>
        <w:t xml:space="preserve"> вв. в Европе, а именно – Италии, начала формироватся раннебуржуазная культура получившая название “культура Возрождения” (Ренесанс). Эпоха возрождения закончилась к концу </w:t>
      </w:r>
      <w:r>
        <w:rPr>
          <w:rFonts w:cs="Arial" w:ascii="Arial" w:hAnsi="Arial"/>
          <w:lang w:val="en-US"/>
        </w:rPr>
        <w:t>XIV</w:t>
      </w:r>
      <w:r>
        <w:rPr>
          <w:rFonts w:cs="Arial" w:ascii="Arial" w:hAnsi="Arial"/>
        </w:rPr>
        <w:t xml:space="preserve"> в., на смену ему пришло Высокое Возрождение – время наивысшего расцвета гуманистической культуры Италии. Последним представителем культуры В.В был Микеланджело Буонаротти (1475-1564)-скульптор живописец, архитектор и поэт. Италия, родина Возрождения, стала и первой страной, где началась котолическая реакция. Гуманистическое движение было общеевропейским явлением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lang w:val="en-US"/>
        </w:rPr>
        <w:t>XV</w:t>
      </w:r>
      <w:r>
        <w:rPr>
          <w:rFonts w:cs="Arial" w:ascii="Arial" w:hAnsi="Arial"/>
        </w:rPr>
        <w:t xml:space="preserve"> в. гуманизм выходит за пределы Италии и быстро распростроняется по всем заподноевропейским странам. Каждая строна имела свои особенности в становлении культуры Возрождения, свои национальные достижения, своих лидеров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Охарактеризуйте достижения крито-микенской культуры</w:t>
      </w:r>
      <w:r>
        <w:rPr>
          <w:rFonts w:cs="Arial" w:ascii="Arial" w:hAnsi="Arial"/>
        </w:rPr>
        <w:t xml:space="preserve"> – ее центрами были остров Крит и город Микены в материковой Греции. Возникла онана рубеже </w:t>
      </w:r>
      <w:r>
        <w:rPr>
          <w:rFonts w:cs="Arial" w:ascii="Arial" w:hAnsi="Arial"/>
          <w:lang w:val="en-US"/>
        </w:rPr>
        <w:t xml:space="preserve">III – II </w:t>
      </w:r>
      <w:r>
        <w:rPr>
          <w:rFonts w:cs="Arial" w:ascii="Arial" w:hAnsi="Arial"/>
        </w:rPr>
        <w:t xml:space="preserve">тыс. до.н.э. Особого внимания заслуживает замечательная настенная живопись, в частности “игры с быками” – религиозный ритуал, связанный с одним из главных минойских культов – культом бога быка, в образе которого воплощались разрушительные силы природы. Религия сыграла огромну роль в жизни Крита, там сложилась особая форма царской власти – теократия. Расцвет минойской приходится на </w:t>
      </w:r>
      <w:r>
        <w:rPr>
          <w:rFonts w:cs="Arial" w:ascii="Arial" w:hAnsi="Arial"/>
          <w:lang w:val="en-US"/>
        </w:rPr>
        <w:t>XVI</w:t>
      </w:r>
      <w:r>
        <w:rPr>
          <w:rFonts w:cs="Arial" w:ascii="Arial" w:hAnsi="Arial"/>
        </w:rPr>
        <w:t xml:space="preserve"> – превую половину </w:t>
      </w:r>
      <w:r>
        <w:rPr>
          <w:rFonts w:cs="Arial" w:ascii="Arial" w:hAnsi="Arial"/>
          <w:lang w:val="en-US"/>
        </w:rPr>
        <w:t>XV</w:t>
      </w:r>
      <w:r>
        <w:rPr>
          <w:rFonts w:cs="Arial" w:ascii="Arial" w:hAnsi="Arial"/>
        </w:rPr>
        <w:t xml:space="preserve"> вв. до.н.э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Основные направления культуры Древнего Египта</w:t>
      </w:r>
      <w:r>
        <w:rPr>
          <w:rFonts w:cs="Arial" w:ascii="Arial" w:hAnsi="Arial"/>
        </w:rPr>
        <w:t xml:space="preserve"> – это первое государство на земле, первая великая могуществанная держава, первая империя, претендававшая на мировое господство. Это было сильное государство, в котором народ был полностью подчинен правящему классу. Основными принципами, на которых строилась верховная власть Египта, были ее незыблемость и непостижимость. Важнейшая черта культуры Древнего Египта – протест против смерти, которую египтяне считали “ненормальность”. Стремление к бессмертию явилось основой для возникновения “заупокойного культа”, который сыграл чрезвычайно большую роль в истории египта- и не только религиозной и культурной, но и политической, экономический, военной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Начало книгопечатанья на Руси. Кто стоял у истоков книгопечатанья, назвать превые издания</w:t>
      </w:r>
      <w:r>
        <w:rPr>
          <w:rFonts w:cs="Arial" w:ascii="Arial" w:hAnsi="Arial"/>
        </w:rPr>
        <w:t xml:space="preserve"> – первые попытки его относятся к концу </w:t>
      </w:r>
      <w:r>
        <w:rPr>
          <w:rFonts w:cs="Arial" w:ascii="Arial" w:hAnsi="Arial"/>
          <w:lang w:val="en-US"/>
        </w:rPr>
        <w:t>XV</w:t>
      </w:r>
      <w:r>
        <w:rPr>
          <w:rFonts w:cs="Arial" w:ascii="Arial" w:hAnsi="Arial"/>
        </w:rPr>
        <w:t xml:space="preserve"> в., но началось оно в 1553г. Первые издания не имели авторов и не датировались, до настоящего времени известно семь первых печатных памятников. Новый этап в книгопечатанье наступил в 1563г., когда на средства царской казны была устроена типография в Москве. Во главе типографии стояли дьяк Иван Федоров (1510-1583) и Петр Мстиславец. 1марта 1564г. была созданапервая русская датированная печатноя книга-“Апостол”, а в 1565-“Часослов”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Основные постройки Московского Кремля</w:t>
      </w:r>
      <w:r>
        <w:rPr>
          <w:rFonts w:cs="Arial" w:ascii="Arial" w:hAnsi="Arial"/>
        </w:rPr>
        <w:t xml:space="preserve"> – в Московском Кремле возводились светские постройки, в том числе и Княжеский дворец, состоящий из отдельных построек, связанных между собой переходами, крыльцами, сенями. Архитектурным центром МК стала столпообразная церковь – колокольня Ивана Лестивича “”Иван Великий”, 1505-1508, нал=дстроена в 1600). Позже были построены Теремный дворец (1635-1636), Патриарший дворец (1653-1655) и ряд небольших храмов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в1776-1778г. – Здание Сената, в1839-1849 – Большой Кремлевский дворец, в 1844-1851 – Оружейная палата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Поясните смысл идеи “Москва-третий Рим”</w:t>
      </w:r>
      <w:r>
        <w:rPr>
          <w:rFonts w:cs="Arial" w:ascii="Arial" w:hAnsi="Arial"/>
        </w:rPr>
        <w:t xml:space="preserve"> - это концепция русской церкви </w:t>
      </w:r>
      <w:r>
        <w:rPr>
          <w:rFonts w:cs="Arial" w:ascii="Arial" w:hAnsi="Arial"/>
          <w:lang w:val="en-US"/>
        </w:rPr>
        <w:t>XV</w:t>
      </w:r>
      <w:r>
        <w:rPr>
          <w:rFonts w:cs="Arial" w:ascii="Arial" w:hAnsi="Arial"/>
        </w:rPr>
        <w:t xml:space="preserve"> в., провозглашающая Москву (после падения Константинополя) центром мирового христианства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концепция, обосновавшая мировое значение Московской руси и исключительную роль церкви в русской государственности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Произведения древнерусской литературы</w:t>
      </w:r>
      <w:r>
        <w:rPr>
          <w:rFonts w:cs="Arial" w:ascii="Arial" w:hAnsi="Arial"/>
        </w:rPr>
        <w:t xml:space="preserve"> – Повесть временных лет, Древнерусская книга, Псалтырь, “Поучение Владимира Мономаха”, “Слово о законе и благодати”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Какие функции сосредотачивали в себе древне-русские монастыри</w:t>
      </w:r>
      <w:r>
        <w:rPr>
          <w:rFonts w:cs="Arial" w:ascii="Arial" w:hAnsi="Arial"/>
        </w:rPr>
        <w:t xml:space="preserve"> – создание архивов, перевод книг, составление библиотек, переписывание книг. Так же монастыри давали образование, которое было не только религиозным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Основные напрвления культуры Киевской Руси</w:t>
      </w:r>
      <w:r>
        <w:rPr>
          <w:rFonts w:cs="Arial" w:ascii="Arial" w:hAnsi="Arial"/>
        </w:rPr>
        <w:t xml:space="preserve"> – Важнейшим событием культурной жизни является Крешение Руси – принятие Русьб христианства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Культурно-политические причины крещения руси</w:t>
      </w:r>
      <w:r>
        <w:rPr>
          <w:rFonts w:cs="Arial" w:ascii="Arial" w:hAnsi="Arial"/>
        </w:rPr>
        <w:t xml:space="preserve"> – Характер исторического выбора, сделанного в 988 г. книязем Владимиром, был, безусловно, не случайным. Местоположение руси между Востоком и Западом, перектестное влияние на нее различныз цивилизаций плодотворно воздействовало на духовнцю жизнь и культуру русского народа. Тесные экономические, политические и культурные связи с Византией, проникновение на Русь в качестве альтернативы язычеству христианства в его византийском варианте достаточно жестко обусловили выбор новой религии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В чем различие культурологических концепций О. Шпенглера и К. Ясперса</w:t>
      </w:r>
      <w:r>
        <w:rPr>
          <w:rFonts w:cs="Arial" w:ascii="Arial" w:hAnsi="Arial"/>
        </w:rPr>
        <w:t xml:space="preserve"> – 1)рассматривал кризис и гибель культуры как ее судьбу, неизбежное и закономерное явление. 2)Пытается рассмотреть противостояние истории и культуры как отражение внутренних человеческих потенций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Взгляды  Ф. Ницше на природу и историю европейской культуры</w:t>
      </w:r>
      <w:r>
        <w:rPr>
          <w:rFonts w:cs="Arial" w:ascii="Arial" w:hAnsi="Arial"/>
        </w:rPr>
        <w:t xml:space="preserve"> – Он формулирует фундаментальную для европейской культуры оппозицию аполлонийского и дионисского начал, которая разворачивается как возникновение, борьба и примерение между двумя пониманиея мира, появляющимися из хауса жизни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как первичного трагического переживания, имеющего до- и внепредикатный характер – “звуковой”, музыкальный, оргиастричный (Дионис) и как замещение, “извлечение” этого переживания прекрасными “зримыми” образами, формами (Апполон), а затем и философской режлексией, осуществляемой в понятиях, идеалах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Виды и типы культур</w:t>
      </w:r>
      <w:r>
        <w:rPr>
          <w:rFonts w:cs="Arial" w:ascii="Arial" w:hAnsi="Arial"/>
        </w:rPr>
        <w:t xml:space="preserve"> – Типы культуры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Мировая культура, Национальная культура, Материальная культура, Духовная культура. Виды культуры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Экономическая, политическая, экологическая, эстетическая культура.</w:t>
      </w:r>
    </w:p>
    <w:p>
      <w:pPr>
        <w:pStyle w:val="Normal"/>
        <w:ind w:right="8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u w:val="single"/>
        </w:rPr>
        <w:t>Соотношение понятий культура и цивилизация</w:t>
      </w:r>
      <w:r>
        <w:rPr>
          <w:rFonts w:cs="Arial" w:ascii="Arial" w:hAnsi="Arial"/>
        </w:rPr>
        <w:t xml:space="preserve"> – культура это сложная многоуровневая система, вбирающая и отражающая противоречия всего мира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Основные функции культуры и роль кождой из них</w:t>
      </w:r>
      <w:r>
        <w:rPr>
          <w:rFonts w:cs="Arial" w:ascii="Arial" w:hAnsi="Arial"/>
        </w:rPr>
        <w:t xml:space="preserve"> – главной функцией является человеко-творческая, или гуманистическая. Все остальные так или иначе связаны с ней и даже вытекают из нее.Гуманистическая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функция трансляции (передачи) социального опыта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познавательная (гносеологическая)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регулятивная, определяющая отношение различных сторон, видов общественной и личной деятельности людей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семиотическая (знаковая) функция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Причина противоречивости человеческого существования по З. Фрейду</w:t>
      </w:r>
      <w:r>
        <w:rPr>
          <w:rFonts w:cs="Arial" w:ascii="Arial" w:hAnsi="Arial"/>
        </w:rPr>
        <w:t xml:space="preserve"> – в основе нго воззрений на культуру лежит его убежденность в противоречии между природным началом, бессознательным, сексуальностью насилием в человеке и нармами культуры, кот орая основана на отказе от удовлетворения желаний бессознательного и существует за счет сублимированной энергии либидо, осуществляя жестокий контроль, цензуру инстинктов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Главные достижения древне-греческой культуры классического периода</w:t>
      </w:r>
      <w:r>
        <w:rPr>
          <w:rFonts w:cs="Arial" w:ascii="Arial" w:hAnsi="Arial"/>
        </w:rPr>
        <w:t xml:space="preserve"> – он характеризуется расцветом греческой культуры, центром которой стали Афины. Основной задачей искуства классического периода – правдивое изоброжение человека – сильного, энергичного , полного достоинства и равновесия душевныз сил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Основные достижения культуры шумеро-аккакдской культуры</w:t>
      </w:r>
      <w:r>
        <w:rPr>
          <w:rFonts w:cs="Arial" w:ascii="Arial" w:hAnsi="Arial"/>
        </w:rPr>
        <w:t xml:space="preserve"> – это древнейшая культура Двуречья (</w:t>
      </w:r>
      <w:r>
        <w:rPr>
          <w:rFonts w:cs="Arial" w:ascii="Arial" w:hAnsi="Arial"/>
          <w:lang w:val="en-US"/>
        </w:rPr>
        <w:t>IV-III</w:t>
      </w:r>
      <w:r>
        <w:rPr>
          <w:rFonts w:cs="Arial" w:ascii="Arial" w:hAnsi="Arial"/>
        </w:rPr>
        <w:t xml:space="preserve"> тыс. лет до н.э.), возникла в долине рек Тигр и Ефрат. Их клинопись возникла в середине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тыс. до н.э., представляет собой писменность, знаки которой состоят из групп клинообразных черточек, выдавливаемых на сырой глине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Чем отличаются теории функционирования культуры О. Шпенглера и А Тойнби</w:t>
      </w:r>
      <w:r>
        <w:rPr>
          <w:rFonts w:cs="Arial" w:ascii="Arial" w:hAnsi="Arial"/>
        </w:rPr>
        <w:t xml:space="preserve"> – 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</w:rPr>
        <w:t>1)рассматривал кризис и гибель культуры как ее судьбу, неизбежное и закономерное явление. 2)Под цивилизацией подразумевал “виды общества”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всего насчитывал 26 связанных и несвязанных друг с другом цивилизаций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Дайте общую характеристику культуры эллинизма</w:t>
      </w:r>
      <w:r>
        <w:rPr>
          <w:rFonts w:cs="Arial" w:ascii="Arial" w:hAnsi="Arial"/>
        </w:rPr>
        <w:t>- эпоха распространения греческой культуры на всей территории державы Алексаннра Иакедонского. Взаимное обогащение греческой и местных культур способствавало созданию единой элленистической культуры, сохранивщейся после распада империи на ряд так называемыхэлленистических государств (Потолеменский Египет, госсударство Селевкидов, Пергамское царство, Бактрия, Понтийское царство и д.р. В этот период успешно развиваются естествознание, особенно медицина, филология т.е. грамматика, критика текста, литературная критика. Принесла ряд навых явлений в религию. Так же в этот период идет строительство многих новых городов, а так же перепланировка старых город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8:01:00Z</dcterms:created>
  <dc:creator>Попов Александр (Terrorist)</dc:creator>
  <dc:description/>
  <dc:language>en-US</dc:language>
  <cp:lastModifiedBy>Саша</cp:lastModifiedBy>
  <dcterms:modified xsi:type="dcterms:W3CDTF">1999-11-25T18:05:00Z</dcterms:modified>
  <cp:revision>4</cp:revision>
  <dc:subject>Шпора по культурологии</dc:subject>
  <dc:title>Культурология</dc:title>
</cp:coreProperties>
</file>