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64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376"/>
        <w:gridCol w:w="929"/>
        <w:gridCol w:w="379"/>
        <w:gridCol w:w="1072"/>
        <w:gridCol w:w="379"/>
        <w:gridCol w:w="913"/>
        <w:gridCol w:w="379"/>
        <w:gridCol w:w="937"/>
      </w:tblGrid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988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ладимир1 хр-во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654-67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ндрусовское перемир после войн с польск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06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Р, Прус, Англ и Шв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98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ренда Ляодунск п-ова П-Арт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223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монголы разб союзн силы половецк и рус кн, р. Калка 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686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ечный мир с Реч Посп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07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Тильзитский мир -Англ, польск протекторат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0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27 янв яп нап в П-Арт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237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атый Рязань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656-58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ойна со Шв, Кардисский 0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06-12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р-тур войн, Бухарестск мирн дог - Бессараб, Ч поб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0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вг поражен под Ляояном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238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ладимиро-Суздальск земля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681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ахчисарайск мир, Османс имп отк от прит на З. Укр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04-13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р-ирнск вйн, Гюлистанск мир дог, Квкз, фл на Ксп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0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окт р. Шахе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239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Xl25"/>
              <w:spacing w:lineRule="auto" w:line="168"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Южн Русь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721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императорск титул П1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08-09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р-шведск войн обезоп П Ф вошла как сам гос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0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июль-одек осада П-Арт смерт Кондратенко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24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Киев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695-96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зовские походы, вз А, еще предст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12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12 июн Н пер Неман, 22 июл соед 2 арм Смол, 16 авг Бор, 1 сент Фили, 15 нояб р Березина, 21 дек прик изгн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0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фев под Мукденом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242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Чудское оз-ро, Ледов поб, Невск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697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еликое пос-во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13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"битва народов" под Лейпциг, осв нем нар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0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май при Цусиме - пор рус эскадры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38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Мамай, Кулик битва, Д. Донск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70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перемирие с Турц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14-1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енск конгресс, Пол в Р, Священ союз (Р, Авст, Пр)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0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23 авг Портсмутск мир дог. Блг Втте Яп утв в Кор и Лд п-ове, ю Сах, - контрбц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382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на Москву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70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С П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16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Союз спасения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0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кадеты демокр конституц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48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стояние на р Угри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706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разгром союзн (П и Саксон)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Xl24"/>
              <w:spacing w:lineRule="auto" w:line="168" w:before="0" w:after="0"/>
              <w:textAlignment w:val="auto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  <w:t>1818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Союз благоденствия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0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октябристы конституц монарх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502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разгром тат крымск ханом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708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торжен Карла 12, поражен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23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об-во соединен славян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98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соц-демократы РСДРП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439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Флорентийск уния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709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Полтавская битва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26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3 янв Черниговск полк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0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соц-революцион эсеры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453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падение Византии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7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Т, пов-во Фр и Шв, отдали Азов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25-5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Николай 1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2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ек обр СССР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485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присоедин Тв к М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721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Наштадск мир Эс, Лат, Кар, от Выб - Рги, Ф в сст Шв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26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Манифест по случ коронац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3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сплошн коллективизац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497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Судебник Ивана 3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722-2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Каспийск (персидск) пох Кавк зап бер К м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3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ликвидац автоном универ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28-3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1 пятилетка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533(47)-84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Иван 4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762-96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Екатерина2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39-40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реф Канкрина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33-3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2 пятилетка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55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Судебник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76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оплачив расх с восстан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55-8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лександр 2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3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23 авг пакт о ненападен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552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присоед Указанск ханс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765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разреш ссыл крест на кат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57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Секретный комитет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41-4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ОВ 22 июн - 9 мая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556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присоед Астрах ханс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767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запрет жалоб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58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лавный комитет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4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июль окт антигитл коалиц СССР США Велик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565-72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Опричнина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785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Ремесленное положение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6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манифест 19 окт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4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окт дек битва за М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6-17 вв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Смутное время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775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крест пр-ть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6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Земская реф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4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нояб Сталинградск битва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70-80 16 в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"проруха"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762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запрет пок кр к заводам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70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ор реф - созд Гор думы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4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нояб конференц в Тегеране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592-93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креп право царск указом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77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еротерпимость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6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судебн реф - ед суд всех сослов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4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июль Курская битва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595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Тявзинский мир Шв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775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убернаторск реформ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7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оенная реф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4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пр май битва за Берлин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598-05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орис Годунов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773-75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кр война Пугачев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94-17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Николай 2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4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фев Ялтинск конфер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603-04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осстание холопов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771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медн бунт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8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нов универ уст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4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8 мая Акт о капитуляц Герм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605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Лжедмитрий1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774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пораж в район Ор, взял Каз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87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огр сосл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4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июль Постдамск конф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606-07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осстание Болотникова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768-74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1-я р-турецк войн (победа)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89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уложен о земск участков нач двор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4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2 сент разгром Яп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609-18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польск-шв интервенц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78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поп Т захв Крым 0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92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отн права гор нас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45-4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Нюрнбергский процесс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61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семибоярщина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78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 Гр протекторат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63-6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Кавказск войн, оконч присоед Кавк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4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создание СЭВ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613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Земский собор М. Романов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787-91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2-я р-турецк войн (мир в г Ясси)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53-56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Кр война, Парижск мирн тракт, -прав покр-ва Дунай кн и Серб, нейтрализ-ия Ч м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4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Испытан СССР яд бомбы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649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Соборное уложение (кр пр)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79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зятие Измаила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67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ляска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5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ОВД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653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Торговый устав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788-99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р-шведск война (Р отстояла)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7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орчаков пом Прус, Лонд конф, восстан пр на Ч м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6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СССР США Англ запрещ испыт яд оруж в 3-х ср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667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Новоторгов устав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772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польск вопр - Вост Б, латв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73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3-ий дог Р Герм Ав-Вен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6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Карибск кризис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670-7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осст С. Разина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79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Ц Б, Правобер Укр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8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зав проц овладен Ср Аз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7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СССР США ОСВ-1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632-34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р-пол войн поляновск мирн дог 0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795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Литва, Волынь, З Б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77-78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р-тур вна (не истребл слав нар) Сан Стфнск мир дог, Блг Бсн Грц вшл из Осм импр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7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ОБСЕ Хельсинки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648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освобод движ Хмельницкого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799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нтифранцузская коалиция, Суворов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78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ерлинск трактат измен Сан-Стеф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98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РСМД</w:t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649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Зборовск мирн дог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796-01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Павел1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79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Тройств союз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168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650-5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пр-во крымск, Белоцерковск мир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01-25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лександр1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93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р-фр коалиц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168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до 1654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оссоедин Р с Укр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05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против Нап (Р, Австр, Англ) Аустерлиц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eastAsia="Arial Unicode MS"/>
                <w:sz w:val="8"/>
                <w:szCs w:val="9"/>
              </w:rPr>
            </w:pPr>
            <w:r>
              <w:rPr>
                <w:sz w:val="8"/>
                <w:szCs w:val="9"/>
              </w:rPr>
              <w:t>1896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союз Р Кит vs Яп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168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6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eastAsia="Arial Unicode MS"/>
      <w:sz w:val="8"/>
      <w:szCs w:val="8"/>
    </w:rPr>
  </w:style>
  <w:style w:type="paragraph" w:styleId="Xl24">
    <w:name w:val="xl24"/>
    <w:basedOn w:val="Normal"/>
    <w:qFormat/>
    <w:pPr>
      <w:spacing w:before="280" w:after="280"/>
      <w:jc w:val="right"/>
      <w:textAlignment w:val="center"/>
    </w:pPr>
    <w:rPr>
      <w:rFonts w:eastAsia="Arial Unicode MS"/>
      <w:sz w:val="9"/>
      <w:szCs w:val="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7:35:00Z</dcterms:created>
  <dc:creator>Andrei</dc:creator>
  <dc:description/>
  <dc:language>en-US</dc:language>
  <cp:lastModifiedBy>Andrei</cp:lastModifiedBy>
  <cp:lastPrinted>2001-01-09T10:44:00Z</cp:lastPrinted>
  <dcterms:modified xsi:type="dcterms:W3CDTF">2001-01-09T07:47:00Z</dcterms:modified>
  <cp:revision>2</cp:revision>
  <dc:subject/>
  <dc:title>988</dc:title>
</cp:coreProperties>
</file>