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</m:eqArr>
        </m:oMath>
      </m:oMathPara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-2410" w:firstLine="2410"/>
        <w:rPr>
          <w:sz w:val="1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eqArr>
        </m:oMath>
      </m:oMathPara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567" w:right="737" w:gutter="0" w:header="0" w:top="737" w:footer="0" w:bottom="737"/>
      <w:pgNumType w:fmt="decimal"/>
      <w:cols w:num="3" w:equalWidth="false" w:sep="false">
        <w:col w:w="2127" w:space="282"/>
        <w:col w:w="851" w:space="1274"/>
        <w:col w:w="60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5:43:00Z</dcterms:created>
  <dc:creator>Shkil Roman</dc:creator>
  <dc:description/>
  <dc:language>en-US</dc:language>
  <cp:lastModifiedBy>Shkil Roman</cp:lastModifiedBy>
  <cp:lastPrinted>2001-03-06T23:42:00Z</cp:lastPrinted>
  <dcterms:modified xsi:type="dcterms:W3CDTF">2001-06-02T18:10:00Z</dcterms:modified>
  <cp:revision>10</cp:revision>
  <dc:subject/>
  <dc:title/>
</cp:coreProperties>
</file>