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7" w:type="dxa"/>
        <w:jc w:val="left"/>
        <w:tblInd w:w="-955" w:type="dxa"/>
        <w:tblLayout w:type="fixed"/>
        <w:tblCellMar>
          <w:top w:w="0" w:type="dxa"/>
          <w:left w:w="108" w:type="dxa"/>
          <w:bottom w:w="0" w:type="dxa"/>
          <w:right w:w="108" w:type="dxa"/>
        </w:tblCellMar>
      </w:tblPr>
      <w:tblGrid>
        <w:gridCol w:w="3400"/>
        <w:gridCol w:w="3557"/>
        <w:gridCol w:w="3540"/>
      </w:tblGrid>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5. Стpyктypa деятельноcти, ее комnоненты, yнивеpcaльные acnекты.</w:t>
            </w:r>
          </w:p>
          <w:p>
            <w:pPr>
              <w:pStyle w:val="Normal"/>
              <w:rPr/>
            </w:pPr>
            <w:r>
              <w:rPr>
                <w:sz w:val="14"/>
              </w:rPr>
              <w:t xml:space="preserve">     </w:t>
            </w:r>
            <w:r>
              <w:rPr>
                <w:sz w:val="14"/>
              </w:rPr>
              <w:t>Деятельность  -  специфически  человеч.  форма   активного   отношения   к  окружающему миру, содержание к-рой составляет его  целесообразное  изменение  и  преобразование. Д. человека предполагает определ. противопоставление субъекта и  объекта Д.: человек противополагает себе объект Д. как материал,  к-рый  должен  получить новую форму и св-ва, превратиться из материала в продукт Д.</w:t>
            </w:r>
          </w:p>
          <w:p>
            <w:pPr>
              <w:pStyle w:val="Normal"/>
              <w:rPr>
                <w:sz w:val="14"/>
              </w:rPr>
            </w:pPr>
            <w:r>
              <w:rPr>
                <w:sz w:val="14"/>
              </w:rPr>
              <w:t xml:space="preserve">     </w:t>
            </w:r>
            <w:r>
              <w:rPr>
                <w:sz w:val="14"/>
              </w:rPr>
              <w:t>Всякая Д. включает в себя цель, средство, результат и сам  процесс  Д.,  и  неотъемлемой хар-кой Д. является ее осознанность.</w:t>
            </w:r>
          </w:p>
          <w:p>
            <w:pPr>
              <w:pStyle w:val="Normal"/>
              <w:rPr>
                <w:sz w:val="14"/>
              </w:rPr>
            </w:pPr>
            <w:r>
              <w:rPr>
                <w:sz w:val="14"/>
              </w:rPr>
              <w:t xml:space="preserve">     </w:t>
            </w:r>
            <w:r>
              <w:rPr>
                <w:sz w:val="14"/>
              </w:rPr>
              <w:t>Существуют многообр. классификации форм Д. - разделение Д. на  духовную  и  материальную, производств., трудовую и нетрудов. и т.д. С точки зр. творч. роли  Д. в социальном развитии особое значение имеет  деление  ее  на  репродуктивную  (направленную на получение уже  известного  рез-та  известными  же  ср-вами)  и  продуктивную Д., или творчество, связанное с выработкой новых целей и соотв. им  средств или с достижением известных целей с пом-ю новых средств.</w:t>
            </w:r>
          </w:p>
          <w:p>
            <w:pPr>
              <w:pStyle w:val="Normal"/>
              <w:rPr>
                <w:sz w:val="14"/>
              </w:rPr>
            </w:pPr>
            <w:r>
              <w:rPr>
                <w:sz w:val="14"/>
              </w:rPr>
              <w:t xml:space="preserve">     </w:t>
            </w:r>
            <w:r>
              <w:rPr>
                <w:sz w:val="14"/>
              </w:rPr>
              <w:t>Аспекты: Д. является реальной движ. силой обществ.  прогресса  и  условием  самого существования об-ва. Вместе с тем история культуры  показывает,  что  Д.  как таковая не является  исчерпывающ.  основанием  челов.  существования.  Если  основанием Д. является сознательно формулируемая цель, то основание цели  лежит  вне Д. в сфере иск-ва или нравственности (в сфере  челов.  мотивов,  идеалов  и  ценностей). С др. стороны, зависимость самой  Д.  от  др.  социальных  факторов  выражается в том, что в разных типах культуры она занимает  существ.  различное  место, выступая то в роли носителя высшего смысла челов. бытия,  то  на  правах  необходимого, но отнюдь не почитаемого условия жизни.</w:t>
            </w:r>
          </w:p>
          <w:p>
            <w:pPr>
              <w:pStyle w:val="Normal"/>
              <w:rPr>
                <w:sz w:val="14"/>
              </w:rPr>
            </w:pPr>
            <w:r>
              <w:rPr>
                <w:sz w:val="14"/>
              </w:rPr>
              <w:t xml:space="preserve">     </w:t>
            </w:r>
            <w:r>
              <w:rPr>
                <w:sz w:val="14"/>
              </w:rPr>
              <w:t>В  истории  познания  понятие  Д.  играло  и  играет  двоякую   роль:   1)  мировоззренч., объяснит. принципа, 2) методол. основание  ряда  социаль.  наук,  чде Д. человека становится предметом изучения.</w:t>
            </w:r>
          </w:p>
          <w:p>
            <w:pPr>
              <w:pStyle w:val="Normal"/>
              <w:rPr>
                <w:sz w:val="14"/>
              </w:rPr>
            </w:pPr>
            <w:r>
              <w:rPr>
                <w:sz w:val="14"/>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 Человек - индивид, личноcть, индивидyaльноcть.</w:t>
            </w:r>
          </w:p>
          <w:p>
            <w:pPr>
              <w:pStyle w:val="Normal"/>
              <w:rPr>
                <w:sz w:val="14"/>
              </w:rPr>
            </w:pPr>
            <w:r>
              <w:rPr>
                <w:sz w:val="14"/>
              </w:rPr>
              <w:t xml:space="preserve">     </w:t>
            </w:r>
            <w:r>
              <w:rPr>
                <w:sz w:val="14"/>
              </w:rPr>
              <w:t>Индивид (от лат. individuum - неделимое),  первоначально  -  лат.  Перевод греч.  понятия  'атом'  (впервые  у  Цицерона),  в  дальнейшем  -   обозначение единичного в отличие от совокупности, массы; отд. живое существо,  особь,  отд.  человек - в отличие от коллектива, социальной группы, общества в целом.</w:t>
            </w:r>
          </w:p>
          <w:p>
            <w:pPr>
              <w:pStyle w:val="Normal"/>
              <w:rPr>
                <w:sz w:val="14"/>
              </w:rPr>
            </w:pPr>
            <w:r>
              <w:rPr>
                <w:sz w:val="14"/>
              </w:rPr>
              <w:t xml:space="preserve">     </w:t>
            </w:r>
            <w:r>
              <w:rPr>
                <w:sz w:val="14"/>
              </w:rPr>
              <w:t>Индивидуальность - неповторимое своеобразие к.-л. явления, отд.  существа, человека. В самом общем плане И. в качестве особенного, характеризующего данную  единичность в ее качеств. отличиях, противопоставляется типичному как  общему,  присущему всем элементам данного класса или значительной части их.</w:t>
            </w:r>
          </w:p>
          <w:p>
            <w:pPr>
              <w:pStyle w:val="Normal"/>
              <w:rPr>
                <w:sz w:val="14"/>
              </w:rPr>
            </w:pPr>
            <w:r>
              <w:rPr>
                <w:sz w:val="14"/>
              </w:rPr>
              <w:t xml:space="preserve">     </w:t>
            </w:r>
            <w:r>
              <w:rPr>
                <w:sz w:val="14"/>
              </w:rPr>
              <w:t>Личность  -  общежитейский  и  науч.  термин,  обозначающий:  1)  человеч. индивида как субъекта отношений и сознат.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w:t>
            </w:r>
          </w:p>
          <w:p>
            <w:pPr>
              <w:pStyle w:val="Normal"/>
              <w:rPr>
                <w:sz w:val="14"/>
              </w:rPr>
            </w:pPr>
            <w:r>
              <w:rPr>
                <w:sz w:val="14"/>
              </w:rPr>
              <w:t xml:space="preserve">     </w:t>
            </w:r>
            <w:r>
              <w:rPr>
                <w:sz w:val="14"/>
              </w:rPr>
              <w:t>Человека ф. понимает как  целостность.  Сущность  ч.  связана  с  обществ. словиями его  функционирования  и  развития,  с  деят-тью,  в  ходе  к-рой  он оказывается и предпосылкой и продуктом истории.</w:t>
            </w:r>
          </w:p>
          <w:p>
            <w:pPr>
              <w:pStyle w:val="Normal"/>
              <w:rPr>
                <w:sz w:val="14"/>
              </w:rPr>
            </w:pPr>
            <w:r>
              <w:rPr>
                <w:sz w:val="14"/>
              </w:rPr>
              <w:t xml:space="preserve">     </w:t>
            </w:r>
            <w:r>
              <w:rPr>
                <w:sz w:val="14"/>
              </w:rPr>
              <w:t>Ч. - совокупность всех обществ. отношений.</w:t>
            </w:r>
          </w:p>
          <w:p>
            <w:pPr>
              <w:pStyle w:val="Normal"/>
              <w:rPr>
                <w:sz w:val="14"/>
              </w:rPr>
            </w:pPr>
            <w:r>
              <w:rPr>
                <w:sz w:val="14"/>
              </w:rPr>
              <w:tab/>
              <w:t>1) Идеалистич. и религиозно-мистич. понимание ч.</w:t>
            </w:r>
          </w:p>
          <w:p>
            <w:pPr>
              <w:pStyle w:val="Normal"/>
              <w:rPr>
                <w:sz w:val="14"/>
              </w:rPr>
            </w:pPr>
            <w:r>
              <w:rPr>
                <w:sz w:val="14"/>
              </w:rPr>
              <w:tab/>
              <w:t>2) натуралистич. (биологич.) понимание ч.</w:t>
            </w:r>
          </w:p>
          <w:p>
            <w:pPr>
              <w:pStyle w:val="Normal"/>
              <w:rPr>
                <w:sz w:val="14"/>
              </w:rPr>
            </w:pPr>
            <w:r>
              <w:rPr>
                <w:sz w:val="14"/>
              </w:rPr>
              <w:tab/>
              <w:t>3) сущностное понимание ч.</w:t>
            </w:r>
          </w:p>
          <w:p>
            <w:pPr>
              <w:pStyle w:val="Normal"/>
              <w:rPr>
                <w:sz w:val="14"/>
              </w:rPr>
            </w:pPr>
            <w:r>
              <w:rPr>
                <w:sz w:val="14"/>
              </w:rPr>
              <w:tab/>
              <w:t>4) целостное понимание ч.</w:t>
            </w:r>
          </w:p>
          <w:p>
            <w:pPr>
              <w:pStyle w:val="Normal"/>
              <w:rPr>
                <w:sz w:val="14"/>
              </w:rPr>
            </w:pPr>
            <w:r>
              <w:rPr>
                <w:sz w:val="14"/>
              </w:rPr>
              <w:t xml:space="preserve">     </w:t>
            </w:r>
            <w:r>
              <w:rPr>
                <w:sz w:val="14"/>
              </w:rPr>
              <w:t>развитая индивидуальность-&gt;многообразие соц. качеств</w:t>
            </w:r>
          </w:p>
          <w:p>
            <w:pPr>
              <w:pStyle w:val="Normal"/>
              <w:rPr>
                <w:sz w:val="14"/>
              </w:rPr>
            </w:pPr>
            <w:r>
              <w:rPr>
                <w:sz w:val="14"/>
              </w:rPr>
              <w:t xml:space="preserve">     </w:t>
            </w:r>
            <w:r>
              <w:rPr>
                <w:sz w:val="14"/>
              </w:rPr>
              <w:t>Индивидуальность не только обладает различными  способностями,  но  еще  и  представляет некую их целостность.</w:t>
            </w:r>
          </w:p>
          <w:p>
            <w:pPr>
              <w:pStyle w:val="Normal"/>
              <w:rPr>
                <w:sz w:val="14"/>
              </w:rPr>
            </w:pPr>
            <w:r>
              <w:rPr>
                <w:sz w:val="14"/>
              </w:rPr>
              <w:t xml:space="preserve">     </w:t>
            </w:r>
            <w:r>
              <w:rPr>
                <w:sz w:val="14"/>
              </w:rPr>
              <w:t>Если понятие индивидуальности  подводит  деятельность  человека  под  меру  своеобразия и неповторимости, многосторонности и грамоничности,  естественности  и непринужденности, то понятие личности поддерживает в ней  сознательно-волевое  начало.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w:t>
            </w:r>
          </w:p>
          <w:p>
            <w:pPr>
              <w:pStyle w:val="Normal"/>
              <w:rPr>
                <w:sz w:val="14"/>
              </w:rPr>
            </w:pPr>
            <w:r>
              <w:rPr>
                <w:sz w:val="14"/>
              </w:rPr>
              <w:t xml:space="preserve">     </w:t>
            </w:r>
            <w:r>
              <w:rPr>
                <w:sz w:val="14"/>
              </w:rPr>
              <w:t>Простейшие требования нравственности (упомянуть).</w:t>
            </w:r>
          </w:p>
          <w:p>
            <w:pPr>
              <w:pStyle w:val="Normal"/>
              <w:rPr>
                <w:sz w:val="14"/>
              </w:rPr>
            </w:pPr>
            <w:r>
              <w:rPr>
                <w:sz w:val="14"/>
              </w:rPr>
              <w:t xml:space="preserve">     </w:t>
            </w:r>
            <w:r>
              <w:rPr>
                <w:sz w:val="14"/>
              </w:rPr>
              <w:t>Жизнеспособность  человека  покоится  на  воле  к  жизни  и   предполагает  постоянное личностное усилие. Простейшей, исходной формой этого усилия является  подчинение общественным нравственным запретам, зрелой и развитой  -  работа  по  определнию смысла жизни.</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7. Пpaктикa кaк оcновa вcех  фоpм  общеcтвенной  жизнедеятельноcти.  Стpyктypa  npaктичеcкой деятельноcтии ее оcновные фоpмы.</w:t>
            </w:r>
          </w:p>
          <w:p>
            <w:pPr>
              <w:pStyle w:val="Normal"/>
              <w:rPr>
                <w:sz w:val="14"/>
              </w:rPr>
            </w:pPr>
            <w:r>
              <w:rPr>
                <w:sz w:val="14"/>
              </w:rPr>
              <w:t xml:space="preserve">     </w:t>
            </w:r>
            <w:r>
              <w:rPr>
                <w:sz w:val="14"/>
              </w:rPr>
              <w:t>В сфере реального отношения людей к миру - к природе, к  об-ву,  к  другим  людям - формируются  исходные  стимулы  развития  всех  форм  челов.  культуры.  Создаваемые в культуре - и в материальном пр-ве, и в регуляции отношений  между  людьми в об-ве,  и,  наконец,  в  сфере  науки,  иск-ва,  философии  -  способы  деятельности возникают по сути своей как ответ на определ. проблемы  и  задачи,  связанные с воспроизводством челов.  существования  в  окр.  человека  реальном  мире. Ограничная связь видов человеч. социально-культур. деят-ти с практикой  в  системе культуры заключается в том, что все эти виды  деят-ти  имеют  выход  на  практику, обогащают ее возможности. Важнейшим каналом воздействия  на  практику  косвенно связанных с ней видов обществ. деят-ти является развитие  их  с  пом-ю  самого    человека,    его    способностей,    направляемых    им    в     ходе  практически-преобразовательного действия во внешний мир.</w:t>
            </w:r>
          </w:p>
          <w:p>
            <w:pPr>
              <w:pStyle w:val="Normal"/>
              <w:rPr>
                <w:sz w:val="14"/>
              </w:rPr>
            </w:pPr>
            <w:r>
              <w:rPr>
                <w:sz w:val="14"/>
              </w:rPr>
              <w:t xml:space="preserve">     </w:t>
            </w:r>
            <w:r>
              <w:rPr>
                <w:sz w:val="14"/>
              </w:rPr>
              <w:t>Структура. Эл-ты  процесса  труда  по  К.Марксу:  человек  с  его  целями,  знаниями и навыками,  осуществляемые  человеком  операции  целесообр.  деят-ти;  объекты, включенные в ходе этих операций в определенные взаимодействия.</w:t>
            </w:r>
          </w:p>
          <w:p>
            <w:pPr>
              <w:pStyle w:val="Normal"/>
              <w:rPr>
                <w:sz w:val="14"/>
              </w:rPr>
            </w:pPr>
            <w:r>
              <w:rPr>
                <w:sz w:val="14"/>
              </w:rPr>
              <w:t xml:space="preserve">     </w:t>
            </w:r>
            <w:r>
              <w:rPr>
                <w:sz w:val="14"/>
              </w:rPr>
              <w:t>Объекты расчленяются по своим ф-ям на  предмет  труда,  средства  труда  и  продукты  труда.  Труд  как  преобр.  человеком   в-ва   природы   предполагает  предполагает взаимодействие всех этих эл-тов.</w:t>
            </w:r>
          </w:p>
          <w:p>
            <w:pPr>
              <w:pStyle w:val="Normal"/>
              <w:rPr>
                <w:sz w:val="14"/>
              </w:rPr>
            </w:pPr>
            <w:r>
              <w:rPr>
                <w:sz w:val="14"/>
              </w:rPr>
              <w:t xml:space="preserve">     </w:t>
            </w:r>
            <w:r>
              <w:rPr>
                <w:sz w:val="14"/>
              </w:rPr>
              <w:t>Формы:         материальная         производственная         деятельность,  практически-преобразовательная деятельность, социальная  практич.  деятельность  (социальная, классовая борьба,  революции  и  т.п.),  техническая  деятельность  (наука, НТР, прогресс и т.п.).</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26. Человечеcтво кaк  миpовое  cообщеcтво.  Глобaльное  единcтво  и  глобaльнaя  оnacноcть На   совр.   фазе   всемирно-историч.   процесса   интенсивно   происходит  интернационализация обществ. жизни  и  самого  быта  людей.  История  поставила  страны и народы перед необходимостью заняться общим делом и  превратила  его  в  условие успешного выполнения любых особых дел. Важнейшие аспекты  этого  общего  дела: борьба за сокр. вооружений, охрана окр. среды, преодоление  крайних  форм  экономич. отсталости и т.д.</w:t>
            </w:r>
          </w:p>
          <w:p>
            <w:pPr>
              <w:pStyle w:val="Normal"/>
              <w:rPr>
                <w:sz w:val="14"/>
              </w:rPr>
            </w:pPr>
            <w:r>
              <w:rPr>
                <w:sz w:val="14"/>
              </w:rPr>
              <w:t>Для решения вышеупомянутых проблем необходима  сплоч.  мир.  сообщества  и  опора на единую гуманистич. рациональность.</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 Филоcофcкие npоблемы aнтpоnоcоциогенезa.</w:t>
            </w:r>
          </w:p>
          <w:p>
            <w:pPr>
              <w:pStyle w:val="Normal"/>
              <w:rPr>
                <w:sz w:val="14"/>
              </w:rPr>
            </w:pPr>
            <w:r>
              <w:rPr>
                <w:sz w:val="14"/>
              </w:rPr>
              <w:t xml:space="preserve">     </w:t>
            </w:r>
            <w:r>
              <w:rPr>
                <w:sz w:val="14"/>
              </w:rPr>
              <w:t>...Философы стремятся выявить и обрисовать сам  "прерыв  постепенности" – революционный скачек, к-рый имел место в процессе человеч. становления.</w:t>
            </w:r>
          </w:p>
          <w:p>
            <w:pPr>
              <w:pStyle w:val="Normal"/>
              <w:rPr>
                <w:sz w:val="14"/>
              </w:rPr>
            </w:pPr>
            <w:r>
              <w:rPr>
                <w:sz w:val="14"/>
              </w:rPr>
              <w:t xml:space="preserve">     </w:t>
            </w:r>
            <w:r>
              <w:rPr>
                <w:sz w:val="14"/>
              </w:rPr>
              <w:t>Трудовая гипотеза Ф.Энгельса(упомянуть).</w:t>
            </w:r>
          </w:p>
          <w:p>
            <w:pPr>
              <w:pStyle w:val="Normal"/>
              <w:rPr>
                <w:sz w:val="14"/>
              </w:rPr>
            </w:pPr>
            <w:r>
              <w:rPr>
                <w:sz w:val="14"/>
              </w:rPr>
              <w:t xml:space="preserve">     </w:t>
            </w:r>
            <w:r>
              <w:rPr>
                <w:sz w:val="14"/>
              </w:rPr>
              <w:t>Задача а. - показать отличие человека от ост. природы:</w:t>
            </w:r>
          </w:p>
          <w:p>
            <w:pPr>
              <w:pStyle w:val="Normal"/>
              <w:rPr>
                <w:sz w:val="14"/>
              </w:rPr>
            </w:pPr>
            <w:r>
              <w:rPr>
                <w:sz w:val="14"/>
              </w:rPr>
              <w:tab/>
              <w:t>1) способность производить орудия труда</w:t>
            </w:r>
          </w:p>
          <w:p>
            <w:pPr>
              <w:pStyle w:val="Normal"/>
              <w:rPr>
                <w:sz w:val="14"/>
              </w:rPr>
            </w:pPr>
            <w:r>
              <w:rPr>
                <w:sz w:val="14"/>
              </w:rPr>
              <w:tab/>
              <w:t>2) развитие языка</w:t>
            </w:r>
          </w:p>
          <w:p>
            <w:pPr>
              <w:pStyle w:val="Normal"/>
              <w:rPr>
                <w:sz w:val="14"/>
              </w:rPr>
            </w:pPr>
            <w:r>
              <w:rPr>
                <w:sz w:val="14"/>
              </w:rPr>
              <w:tab/>
              <w:t>3) практика</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4. Неиcчеpnaемоcть, взaимоcвязь и целоcтноcть бытия.  #define материальное бытие  бытие  #define материя бытие  Сей вопрос есть раскрытие категории материи.  Философские  проблемы,  раскрывающие  смысл   категории   материи:  1) проблема  неисчерпаемости  многообразия  материального  мира  исторически   ограниченными  позанавательными способностями человека, 2) необходимость учета  непременной  и  постоянной изменчивости мира. Мир нестабилен в  своем  существе,  он  не  может  существовать не развиваясь и, след-но, не изменяясь -&gt;  взаимосвязь  вещей;  3)  системно-структурная организация материи.</w:t>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8. Сознaние: npоиcхождение и cyщноcть человечеcкого cознaния.</w:t>
            </w:r>
          </w:p>
          <w:p>
            <w:pPr>
              <w:pStyle w:val="TextBody"/>
              <w:rPr/>
            </w:pPr>
            <w:r>
              <w:rPr/>
              <w:t xml:space="preserve">     </w:t>
            </w:r>
            <w:r>
              <w:rPr/>
              <w:t>Сознание-высшая, свойственная лишь человеку  форма  отражения  обьективной  действительности. Сознание представляет собой единство  психических  процессов,  активно  участвующих  в  осмыслении  человеком  обьективного  мира   и   своего  собственного бытия.С  самого  рождения  человек  попадает  в  мир  предметов  ,  созданных предыдущими поколениями и  формируется  как таковой  лишь  в  процесе  обучения целенаправленому  их  использользованию,  которое  происходит  лишь  в  процессе общения. Имено потому, что человек относится к объектам с  пониманием,  со знанием, способ его отношения к миру называется  созна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С другой стороны  нельзя отождествлять сознание и  психику,  т.к.  не  все  психические  процессы  включаются в данный момент в сознание.</w:t>
            </w:r>
          </w:p>
          <w:p>
            <w:pPr>
              <w:pStyle w:val="Normal"/>
              <w:rPr>
                <w:sz w:val="14"/>
              </w:rPr>
            </w:pPr>
            <w:r>
              <w:rPr>
                <w:sz w:val="14"/>
              </w:rPr>
              <w:t xml:space="preserve">     </w:t>
            </w:r>
            <w:r>
              <w:rPr>
                <w:sz w:val="14"/>
              </w:rPr>
              <w:t>Оно возникло в процесе общественно-производственной деятельности  человека  и неразрывно связанно с языком.Сознание существует в 2 формах - общественном  и  индивидуальном.Основными подходами к  происхождению  сознания  были  следующие:  Платон:тело человека - вместилище бесмертной души и ее  раб,  бестелесная  душа  управляет всем во вселенной. Христианство:разум человека,его мышление-  искорка  божественного разума.Именно он мыслит,желает,чувствует в человеческом сознании.  Декарт:сознание- внепространственная субстанция, впервые расматривает  проблему  самосознания.  Гегель:С.  -  одно  из  воплощений   всемирного   разума.Впервые  расматривает социально  -  историческую  природу  сознания,говорит  о  принципе  историзма. В ХХ веке возникает теория отражения.Согласно этой  теории  сознание  это высщая форма отражения.</w:t>
            </w:r>
          </w:p>
          <w:p>
            <w:pPr>
              <w:pStyle w:val="Normal"/>
              <w:rPr>
                <w:sz w:val="14"/>
              </w:rPr>
            </w:pPr>
            <w:r>
              <w:rPr>
                <w:sz w:val="14"/>
              </w:rPr>
              <w:t xml:space="preserve">     </w:t>
            </w:r>
            <w:r>
              <w:rPr>
                <w:sz w:val="14"/>
              </w:rPr>
              <w:t>Таким образом сознание формируется деятельностью чтобы затем влиять на эту  деятельность,определяя и регулируя ее.</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9. Рaзвитие фоpм отpaжения кaк генетичеcкaя npедnоcылкa cознaния.</w:t>
            </w:r>
          </w:p>
          <w:p>
            <w:pPr>
              <w:pStyle w:val="Normal"/>
              <w:rPr>
                <w:sz w:val="14"/>
              </w:rPr>
            </w:pPr>
            <w:r>
              <w:rPr>
                <w:sz w:val="14"/>
              </w:rPr>
              <w:t xml:space="preserve">     </w:t>
            </w:r>
            <w:r>
              <w:rPr>
                <w:sz w:val="14"/>
              </w:rPr>
              <w:t>Отражение - всеобщие свойствол материи воспроизводить  в  своих  свойствах  особенности других обьектов, с которыми произошло взаимодействие.</w:t>
            </w:r>
          </w:p>
          <w:p>
            <w:pPr>
              <w:pStyle w:val="Normal"/>
              <w:rPr>
                <w:sz w:val="14"/>
              </w:rPr>
            </w:pPr>
            <w:r>
              <w:rPr>
                <w:sz w:val="14"/>
              </w:rPr>
              <w:t xml:space="preserve">  </w:t>
            </w:r>
            <w:r>
              <w:rPr>
                <w:sz w:val="14"/>
              </w:rPr>
              <w:t>Основные сбойства отражения:</w:t>
            </w:r>
          </w:p>
          <w:p>
            <w:pPr>
              <w:pStyle w:val="Normal"/>
              <w:rPr>
                <w:sz w:val="14"/>
              </w:rPr>
            </w:pPr>
            <w:r>
              <w:rPr>
                <w:sz w:val="14"/>
              </w:rPr>
              <w:t xml:space="preserve">   </w:t>
            </w:r>
            <w:r>
              <w:rPr>
                <w:sz w:val="14"/>
              </w:rPr>
              <w:t>неживая природа:</w:t>
            </w:r>
          </w:p>
          <w:p>
            <w:pPr>
              <w:pStyle w:val="Normal"/>
              <w:rPr>
                <w:sz w:val="14"/>
              </w:rPr>
            </w:pPr>
            <w:r>
              <w:rPr>
                <w:sz w:val="14"/>
              </w:rPr>
              <w:t xml:space="preserve">     </w:t>
            </w:r>
            <w:r>
              <w:rPr>
                <w:sz w:val="14"/>
              </w:rPr>
              <w:t>а)в  результате  отражения   свойства   отражаемого   объекта   передаются  отражающему в виде следа, копии или отпечатка</w:t>
            </w:r>
          </w:p>
          <w:p>
            <w:pPr>
              <w:pStyle w:val="Normal"/>
              <w:rPr>
                <w:sz w:val="14"/>
              </w:rPr>
            </w:pPr>
            <w:r>
              <w:rPr>
                <w:sz w:val="14"/>
              </w:rPr>
              <w:t xml:space="preserve">     </w:t>
            </w:r>
            <w:r>
              <w:rPr>
                <w:sz w:val="14"/>
              </w:rPr>
              <w:t>б)воздействие одного объекта на  другой  не  стимулирует  активности  этих  объектоб.</w:t>
            </w:r>
          </w:p>
          <w:p>
            <w:pPr>
              <w:pStyle w:val="Normal"/>
              <w:rPr>
                <w:sz w:val="14"/>
              </w:rPr>
            </w:pPr>
            <w:r>
              <w:rPr>
                <w:sz w:val="14"/>
              </w:rPr>
              <w:t xml:space="preserve">   </w:t>
            </w:r>
            <w:r>
              <w:rPr>
                <w:sz w:val="14"/>
              </w:rPr>
              <w:t>живая природа:</w:t>
            </w:r>
          </w:p>
          <w:p>
            <w:pPr>
              <w:pStyle w:val="Normal"/>
              <w:rPr>
                <w:sz w:val="14"/>
              </w:rPr>
            </w:pPr>
            <w:r>
              <w:rPr>
                <w:sz w:val="14"/>
              </w:rPr>
              <w:t xml:space="preserve">    </w:t>
            </w:r>
            <w:r>
              <w:rPr>
                <w:sz w:val="14"/>
              </w:rPr>
              <w:t>а)отражение активно;  б)оно  всегда  целенаправленно;  в)оно  может  носить  опережающий характер; г)оно несет функциональный характер.</w:t>
            </w:r>
          </w:p>
          <w:p>
            <w:pPr>
              <w:pStyle w:val="Normal"/>
              <w:rPr>
                <w:sz w:val="14"/>
              </w:rPr>
            </w:pPr>
            <w:r>
              <w:rPr>
                <w:sz w:val="14"/>
              </w:rPr>
              <w:t xml:space="preserve">  </w:t>
            </w:r>
            <w:r>
              <w:rPr>
                <w:sz w:val="14"/>
              </w:rPr>
              <w:t xml:space="preserve">Общие свойства отражения </w:t>
            </w:r>
          </w:p>
          <w:p>
            <w:pPr>
              <w:pStyle w:val="Normal"/>
              <w:rPr>
                <w:sz w:val="14"/>
              </w:rPr>
            </w:pPr>
            <w:r>
              <w:rPr>
                <w:sz w:val="14"/>
              </w:rPr>
              <w:t xml:space="preserve">    </w:t>
            </w:r>
            <w:r>
              <w:rPr>
                <w:sz w:val="14"/>
              </w:rPr>
              <w:t>а)оно   воспроизводит   свойства   отражаемого   объекта   лишь   частично;  б)упорядоченность отражаемого обьекта воспроизводится с большими  или  меньшими  искажениями.</w:t>
            </w:r>
          </w:p>
          <w:p>
            <w:pPr>
              <w:pStyle w:val="Normal"/>
              <w:rPr>
                <w:sz w:val="14"/>
              </w:rPr>
            </w:pPr>
            <w:r>
              <w:rPr>
                <w:sz w:val="14"/>
              </w:rPr>
              <w:t xml:space="preserve">     </w:t>
            </w:r>
            <w:r>
              <w:rPr>
                <w:sz w:val="14"/>
              </w:rPr>
              <w:t>Эти особенности присущи любому отражению, но характер отражения меняется с  возникновением жизни. Т.к. перевод системы из состояния менее  удовлетворяющему  некоторым  тербованиям,  в  состояние  более  удовлетворяющее  ему   называется  управлением, то любой живой организм самоуправляющаяся  система.  В  результате  длительного отбора способность организмов реагировать  на  внешние  воздействия  все более совершенствовалась. Наконец произошел качественный скачок и  возникла  нервная система. В ходе биологической  эволюции  нервная  система  усложняется.  Впроцессе развития вида в мозгу возникают новые структуры, в процессе  развития  особи вырабатываются новые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овного  мозга.  У  человека  происходит  качественный  скачок  и   возникает  сознание.</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 Стpyктypa cознaния.</w:t>
            </w:r>
          </w:p>
          <w:p>
            <w:pPr>
              <w:pStyle w:val="Normal"/>
              <w:rPr>
                <w:sz w:val="14"/>
              </w:rPr>
            </w:pPr>
            <w:r>
              <w:rPr>
                <w:sz w:val="14"/>
              </w:rPr>
              <w:t xml:space="preserve">     </w:t>
            </w:r>
            <w:r>
              <w:rPr>
                <w:sz w:val="14"/>
              </w:rPr>
              <w:t>Сознание  структурно  организованно,   представляет   систему   элементов,  находящихся  между  собой  в  закономерных  отношениях.  В  структуре  сознания  наиболее отчетливо выделяются такие  элементы  как  осознание  вещей,  а  также  переживание, т.е. отношение к содержанию того что отражается. Развитие сознания  предполагает прежде всего обогащение его новыми знаниями. Познание вещей  имеет  разные уровни проникновения и  степень  ясности  понимания.  Отсюда  обыденное,  философское, научное, и.т.д. осознание мира а также чувственный и  рациональный  уровень  сознания.  Ощущения,  понятия,  восприятия,  мышление  образуют   ядро  сознания. Но они не исчерпывают всей структурной полноты сознания: оно включает  в  себя  и  акт  внимания  как  свой  необходимый  компонет.  Именно  благодаря  сосредоточености  внимания  определенный  круг  объектов  находится  в   фокусе  сознания.</w:t>
            </w:r>
          </w:p>
          <w:p>
            <w:pPr>
              <w:pStyle w:val="Normal"/>
              <w:rPr>
                <w:sz w:val="14"/>
              </w:rPr>
            </w:pPr>
            <w:r>
              <w:rPr>
                <w:sz w:val="14"/>
              </w:rPr>
              <w:t xml:space="preserve">     </w:t>
            </w:r>
            <w:r>
              <w:rPr>
                <w:sz w:val="14"/>
              </w:rPr>
              <w:t>Воздействующие  на  нас  предметы,  события  вызывают  у  нас  не   только  познавательные образы,  но  и  эмоции.  Богатейшая  сфера  эмоциональной  жизни  человека включает  всебя  собственно  чувства,  настроение,  или  эмоциональное  самочувствие и аффекты (ярость, ужас и.т.д.). Чувства, эмоции  суть  компоненты  сознания</w:t>
            </w:r>
          </w:p>
          <w:p>
            <w:pPr>
              <w:pStyle w:val="Normal"/>
              <w:rPr>
                <w:sz w:val="14"/>
              </w:rPr>
            </w:pPr>
            <w:r>
              <w:rPr>
                <w:sz w:val="14"/>
              </w:rPr>
              <w:t xml:space="preserve">     </w:t>
            </w:r>
            <w:r>
              <w:rPr>
                <w:sz w:val="14"/>
              </w:rPr>
              <w:t>Сознание не ограничивается познавательными процессами, направленностью  на  обьект, эмоциональной сферой. Наши намерения  претворяются  в  жизнь  благодаря  усилиям воли.Однако  сознание  -  это  не  сумма  множестжва  составляющих  его  элементов, а их интегральное сложно-структуированное целое.</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1. Оcновные npинциnы и кaтегоpии гноcеологии.</w:t>
            </w:r>
          </w:p>
          <w:p>
            <w:pPr>
              <w:pStyle w:val="Normal"/>
              <w:rPr/>
            </w:pPr>
            <w:r>
              <w:rPr>
                <w:sz w:val="14"/>
              </w:rPr>
              <w:t xml:space="preserve">     </w:t>
            </w:r>
            <w:r>
              <w:rPr>
                <w:sz w:val="14"/>
              </w:rPr>
              <w:t>Теория  познания   или   гносеология   -   раздел   философии,   изучающий  взаимоотношения субъекта и  объекта  в  процессе  познавательной  деятельности,  отношение знания к действительности,  возможности  познавания  мира  человеком,  критерии истинности и достоверности знания. Современная т.п. строится на теории  отражения. В философии сущ. 3 основных  точки  зрения  на  познаваемость  мира:  оптимизм,  агностицизм  и  скептицизм.  Оптимисты   утверждают   принципиальную  познаваемость мира, агностики, напротив,  ее  отрицают.  Скептики  не  отрицают  познавемость мира, но выражают сомнения в познаваемости мира.</w:t>
            </w:r>
          </w:p>
          <w:p>
            <w:pPr>
              <w:pStyle w:val="Normal"/>
              <w:rPr>
                <w:sz w:val="14"/>
              </w:rPr>
            </w:pPr>
            <w:r>
              <w:rPr>
                <w:sz w:val="14"/>
              </w:rPr>
              <w:t xml:space="preserve">     </w:t>
            </w:r>
            <w:r>
              <w:rPr>
                <w:sz w:val="14"/>
              </w:rPr>
              <w:t>Мир существует для нас лишь в аспекте его  данности  познающему  субъекту.  Подлинный субъект познания никогда  не  бывает  подлино  гносеологическим:  это  живая личность  с  ее  страстями,  интересами,  желаниями,  чертами  характера,  темперамента  и т.д.  Фрагмент  бытия  оказавщийся  в  фокусе   ищущей   мысли,  составляет объект познания. В современной гносеологии принято различать  объект  и предмет познания. Под объектом  познания  имеют  в  виду  реальные  фрагменты  бытия, подвергающиеся иследованнию. Предмет же -  это  конкретные  аспекты,  на  которое направлено острие ищущей мысли.</w:t>
            </w:r>
          </w:p>
          <w:p>
            <w:pPr>
              <w:pStyle w:val="Normal"/>
              <w:rPr>
                <w:sz w:val="14"/>
              </w:rPr>
            </w:pPr>
            <w:r>
              <w:rPr>
                <w:sz w:val="14"/>
              </w:rPr>
              <w:t xml:space="preserve">     </w:t>
            </w:r>
            <w:r>
              <w:rPr>
                <w:sz w:val="14"/>
              </w:rPr>
              <w:t>Движущей силой познания является практика. Практика  -  это  материальная,  предметно-чувственная деятельность людей, имеющая своим содержанием освоение  и  преобразование природных и социальных объектов и составляющая всеобщую основу и  движущую силу развития  человеческого  общества  и  познания.  По  отношению  к  практике   она   играет   троякую   роль.   Во-первых   является    источником,  основой познания,его движущей силой, дает ему необходимый фактический материал.  Во-вторых, практика является способом приложения знаний, и в  этом  смысле  она  цель познания. В-третьих она служит мерилом, критeрием истинности результатов.</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2. Чycтвительное и paционaльное nознaние, их фоpмы и cоотношения.</w:t>
            </w:r>
          </w:p>
          <w:p>
            <w:pPr>
              <w:pStyle w:val="Normal"/>
              <w:rPr>
                <w:sz w:val="14"/>
              </w:rPr>
            </w:pPr>
            <w:r>
              <w:rPr>
                <w:sz w:val="14"/>
              </w:rPr>
              <w:t xml:space="preserve">     </w:t>
            </w:r>
            <w:r>
              <w:rPr>
                <w:sz w:val="14"/>
              </w:rPr>
              <w:t>Познание,  начинаясь  с   ощущений,   восприятий,   продолжаясь   в   виде  представлений,  и  поднимаясь  на   высшие   этажи   теоритического   мышления,  предстабляет   собой   единый   процесс,   тесно   связанный    с    волей    и  чувствами.Диалектика  чувственного  и  рационального  в  познании  преодолевает  метафизическуя ограниченность сенсуализма и  эмпиризма,  преувеличивающих  роль  чувственной формы познания с одной стороны, и  рационализма,   умаляющего  роль  ощущений и восприятий.  Рационализм,  сильно  гипертрофирующий  рациональное  в  ущерб реальной значимости  чувственного  может  служить  дорогой  к  идеализму.  логическое мышление невозможно в отрыве от чувственного; из него оно исходит  и  на любом уровне  абстрагированния  заключает  в  себе  его  компоненты  в  виде  наглядных схем, символов, моделей. Вместе  с  тем  чувственная  форма  познания  вбирает  в  себя  опыт  мыслительной  деятельности.  Единство  чувственного   и  рационального предстает в процессе познания  в  виде  бесконечной  спирали:  за  каждым удалением от исходной мысли следует все новый и новый возврат к ним и их  обогащение. С каждым  понятием  если  не  актуально  то  потенциально  связанны  наглядные представления, которые выступают не только  начальным,  нои  конечным  пунктом абстрактного мышления, когда оно воплощается в конкретное дело.</w:t>
            </w:r>
          </w:p>
          <w:p>
            <w:pPr>
              <w:pStyle w:val="Normal"/>
              <w:rPr>
                <w:sz w:val="14"/>
              </w:rPr>
            </w:pPr>
            <w:r>
              <w:rPr>
                <w:sz w:val="14"/>
              </w:rPr>
              <w:t xml:space="preserve">     </w:t>
            </w:r>
            <w:r>
              <w:rPr>
                <w:sz w:val="14"/>
              </w:rPr>
              <w:t xml:space="preserve">Подчеркивая единство  чувственной  и  рациональной  ступени  познания,  мы  должны иметь в виду,  что  они  обладают  и  относительной  самостоятельностью:  мышление  есть  качественно  самостоятельное  целое  со   своей   спецефической  структурой, отличной от структуры чувственного познания. </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4. Логикa, методология и методы нayчного nознaния.</w:t>
            </w:r>
          </w:p>
          <w:p>
            <w:pPr>
              <w:pStyle w:val="Normal"/>
              <w:rPr>
                <w:sz w:val="14"/>
              </w:rPr>
            </w:pPr>
            <w:r>
              <w:rPr>
                <w:sz w:val="14"/>
              </w:rPr>
              <w:t xml:space="preserve">     </w:t>
            </w:r>
            <w:r>
              <w:rPr>
                <w:sz w:val="14"/>
              </w:rPr>
              <w:t>Для научного  познания  характерно  наличие  2  уровней:  эмпирического  и  теоретического.  Для   эмпирического   познания   характерна   фактофиксирующая  деятельность. Теоритическое познание - это сущностное познание,  осуществляемое  на уровне абстракций высоких порядков.</w:t>
            </w:r>
          </w:p>
          <w:p>
            <w:pPr>
              <w:pStyle w:val="Normal"/>
              <w:rPr>
                <w:sz w:val="14"/>
              </w:rPr>
            </w:pPr>
            <w:r>
              <w:rPr>
                <w:sz w:val="14"/>
              </w:rPr>
              <w:t xml:space="preserve">     </w:t>
            </w:r>
            <w:r>
              <w:rPr>
                <w:sz w:val="14"/>
              </w:rPr>
              <w:t>Пытаться решить  поставленную  проблему  можно  2  путями:  искать  нужную  информацию или самостоятельно иследовать ее с помощью наблюдений, экспериментов  и  теоритического  мышления.  Наблюдение   и   эксперимент   важнейшие   методы  иследования в научном познании. Часто  говорят,  что  теория  -  это  обобщение  практики, опыта или наблюдений. Научные обобщения часто  используют  ряд  осбых  логических приемов:</w:t>
            </w:r>
          </w:p>
          <w:p>
            <w:pPr>
              <w:pStyle w:val="Normal"/>
              <w:rPr>
                <w:sz w:val="14"/>
              </w:rPr>
            </w:pPr>
            <w:r>
              <w:rPr>
                <w:sz w:val="14"/>
              </w:rPr>
              <w:t xml:space="preserve">     </w:t>
            </w:r>
            <w:r>
              <w:rPr>
                <w:sz w:val="14"/>
              </w:rPr>
              <w:t>1)прием универсализации, который  состоит  в  том,  что  общие  моменты  и  свойства наблюдаемые в ограниченном множестве экспериментов, распрстраняются на  все возможные случаи.</w:t>
            </w:r>
          </w:p>
          <w:p>
            <w:pPr>
              <w:pStyle w:val="Normal"/>
              <w:rPr>
                <w:sz w:val="14"/>
              </w:rPr>
            </w:pPr>
            <w:r>
              <w:rPr>
                <w:sz w:val="14"/>
              </w:rPr>
              <w:t xml:space="preserve">     </w:t>
            </w:r>
            <w:r>
              <w:rPr>
                <w:sz w:val="14"/>
              </w:rPr>
              <w:t>2)перием идеализации, состоящий в том, что указываюся условия, при которых  описываемые в законах процессы происходят в чистом виде, т.е. так, как в  самой  действительности они происходить не могут.</w:t>
            </w:r>
          </w:p>
          <w:p>
            <w:pPr>
              <w:pStyle w:val="Normal"/>
              <w:rPr>
                <w:sz w:val="14"/>
              </w:rPr>
            </w:pPr>
            <w:r>
              <w:rPr>
                <w:sz w:val="14"/>
              </w:rPr>
              <w:t xml:space="preserve">     </w:t>
            </w:r>
            <w:r>
              <w:rPr>
                <w:sz w:val="14"/>
              </w:rPr>
              <w:t>3)прием концептуализации, состоящий в  том,  что  в  формулировку  законов  вводятся  понятия,  заимствованные  из  других  теорий,  и  получивщие  в   них  достаточно точный смысл и значение.</w:t>
            </w:r>
          </w:p>
          <w:p>
            <w:pPr>
              <w:pStyle w:val="Normal"/>
              <w:rPr>
                <w:sz w:val="14"/>
              </w:rPr>
            </w:pPr>
            <w:r>
              <w:rPr>
                <w:sz w:val="14"/>
              </w:rPr>
              <w:t xml:space="preserve">     </w:t>
            </w:r>
            <w:r>
              <w:rPr>
                <w:sz w:val="14"/>
              </w:rPr>
              <w:t>Важнейшие методы научного познания:</w:t>
            </w:r>
          </w:p>
          <w:p>
            <w:pPr>
              <w:pStyle w:val="Normal"/>
              <w:rPr>
                <w:sz w:val="14"/>
              </w:rPr>
            </w:pPr>
            <w:r>
              <w:rPr>
                <w:sz w:val="14"/>
              </w:rPr>
              <w:t xml:space="preserve">     </w:t>
            </w:r>
            <w:r>
              <w:rPr>
                <w:sz w:val="14"/>
              </w:rPr>
              <w:t>1)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w:t>
            </w:r>
          </w:p>
          <w:p>
            <w:pPr>
              <w:pStyle w:val="Normal"/>
              <w:rPr>
                <w:sz w:val="14"/>
              </w:rPr>
            </w:pPr>
            <w:r>
              <w:rPr>
                <w:sz w:val="14"/>
              </w:rPr>
              <w:t xml:space="preserve">     </w:t>
            </w:r>
            <w:r>
              <w:rPr>
                <w:sz w:val="14"/>
              </w:rPr>
              <w:t>2)Метод моделирования и принцип системности. Состоит  в  том,  что  объект  недоступный  непосредсвенному  иследованнию  заменяется  его  моделью.   Модель  обладает схожестью с объектом в свойствах, интересующих иследователя.</w:t>
            </w:r>
          </w:p>
          <w:p>
            <w:pPr>
              <w:pStyle w:val="Normal"/>
              <w:rPr>
                <w:sz w:val="14"/>
              </w:rPr>
            </w:pPr>
            <w:r>
              <w:rPr>
                <w:sz w:val="14"/>
              </w:rPr>
              <w:t xml:space="preserve">     </w:t>
            </w:r>
            <w:r>
              <w:rPr>
                <w:sz w:val="14"/>
              </w:rPr>
              <w:t>3)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w:t>
            </w:r>
          </w:p>
          <w:p>
            <w:pPr>
              <w:pStyle w:val="Normal"/>
              <w:rPr>
                <w:sz w:val="14"/>
              </w:rPr>
            </w:pPr>
            <w:r>
              <w:rPr>
                <w:sz w:val="14"/>
              </w:rPr>
              <w:t xml:space="preserve">     </w:t>
            </w:r>
            <w:r>
              <w:rPr>
                <w:sz w:val="14"/>
              </w:rPr>
              <w:t>В XX веке наука активно математизируется.</w:t>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8. Иcторичеcкие типы взаимоотношений человека и общеcтва.  К.Маркс выделял три основные исторические типа социальности:  отношения  личной  зависимости (1), отношения вещной зависимости  при  личной  независимости  (2),  отношения свободных индивидуальностей (3).   1.  Отношения  личной  зависимости  характерны  для  всех   докапиталистических  обществ, как доклассовых, так и для классово-антогонистических. Общим  для  них  явл. включение индивида  в  жестко  регламентированную  локализованную  систему  общественных связей (род, община, сословие, каста, цех и т.д.). И  эта  система  явл.  весьма  устойчивой,  замкнутой  и  давлеющей  над  человеком,  определяет  существенные особенности его поведения (дворянин защищает не просто свою честь,  а себя как дворянина).  Различие  же  заключается  в  том,  что  в  доклассовом  обществе отсутствует эксплуатация, и здесь личная зависимость  проявляется  как  непосредственная зависимость человека от  первобытного  коллектива.  Индивид  и  реально, и в своем  сознании  не  выделяется  из  коллектива  и  осознает  себя  принадлежащим роду.   2. С  развитием  капиталистического  товарного  производства  ломаются  костные  социальные  структуры;  сословные  и  прочие  перегородки  рушатся.   Произошло  разделение общества на множество индивидов -  частных  лиц,  уже  не  связанных  отношениями личной зависимости. Это обусловленно осуществляющимися при переходе  к капитализму глубокими изменениями в характере  труда.  Ликвидируется  система  внешнеэкономического  принуждения  к  труду,  что   и   означает   освобождение  трудящегося от личной зависимости.  С  развитием  капитализма  перед  индивидом  открывается   возможность   присвоения   накопленных   человечеством   богатств  материальной и духовной культуры. Если в условиях натурального  хоз-ва  человек  производил продукт, нужный для потребления ему, его семье или его господину, то  в условиях товарного производства вещь  эта  производится  для  продажи.  Таким  образом, становление личности в  рамках  вещных  отношений  представляет  собой  протеворечивый процесс: наряду с освобождением человека  отсословных  и  прочих  уз, формированием предприимчивости, самостоятельности индивидов, развитием форм  и ростом маштабов общения нарастают многообразные формы отчуждения личностей от  общества и друг от друга.  3. На основе общественной собственности складывается  новый,  коллективный  тип  личности.  Этот  тип  взаимоотношений  отличается  как  от   примитивных   форм  первобытной коллективности, где человек был слит с коллективом, так  и  от  тех  обществ, в которых преобладают  антогонизм  личных  и  общественных  интересов,  различные формы отчуждения, иллюзорные формы  коллективности.  Социалистический  тип коллективности призван не подавлять личность, а быть основой ее  свободного  и всестороннего развития, не нивелировать людей,  а  способствовать  проявлению  богатства индивидуальностей, не  ставить  личность  в  зависимое  положение  от  коллектива, а сочетать интересы личности и коллектива. При таком  гармоническом  сочетании личность становится столь же заинтересованной в развитии  коллектива,  как и коллектив в развитии личности.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 Диaлектикa  aбcолютной  и  отноcительной  иcтины.  Пpaктикa  кaк  оcновa  и  кpитеpий nознaния.</w:t>
            </w:r>
          </w:p>
          <w:p>
            <w:pPr>
              <w:pStyle w:val="Normal"/>
              <w:rPr>
                <w:sz w:val="14"/>
              </w:rPr>
            </w:pPr>
            <w:r>
              <w:rPr>
                <w:sz w:val="14"/>
              </w:rPr>
              <w:t xml:space="preserve">    </w:t>
            </w:r>
            <w:r>
              <w:rPr>
                <w:sz w:val="14"/>
              </w:rPr>
              <w:t>Истина - адекватное отражение объекта познающим субъектом, восппроизводящим  реальность такой, какой оноа есть сама по себе, вне и внезавсимо от сознания.</w:t>
            </w:r>
          </w:p>
          <w:p>
            <w:pPr>
              <w:pStyle w:val="Normal"/>
              <w:rPr>
                <w:sz w:val="14"/>
              </w:rPr>
            </w:pPr>
            <w:r>
              <w:rPr>
                <w:sz w:val="14"/>
              </w:rPr>
              <w:t xml:space="preserve">     </w:t>
            </w:r>
            <w:r>
              <w:rPr>
                <w:sz w:val="14"/>
              </w:rPr>
              <w:t>Истина ограниченна ибо она отражает  объект  не  целиком,  а  в  известных  пределах, которые постоянно изменяются и развиваются. Относительная истина есть  ограниченно верное знание о чем-либо.  Абсолютная  истина  -  такое  содержание  знания, которое не опровергается последующим развитием науки, а  обогащается  и  постоянно поддерживается жизнью.</w:t>
            </w:r>
          </w:p>
          <w:p>
            <w:pPr>
              <w:pStyle w:val="TextBody"/>
              <w:rPr/>
            </w:pPr>
            <w:r>
              <w:rPr/>
              <w:t xml:space="preserve">     </w:t>
            </w:r>
            <w:r>
              <w:rPr/>
              <w:t>Критерий истины  заключается  в  практике.  Некоторое  положение  является  истинным если можно докзать, применимо ли оно в  конкретной  ситуации.  Конечно  нельзя забывать что практика не может полностью потвердить или опровергнуть  то  или  иное  высказывание.   (пример   делимость   атома).   Практика   постоянно  развивается, поэтому расширяются и  границы  той  или  иной  истинны.  Практика  многогранна - от эмпирического  опыта  до  строжайшего  научного  экспeримента.  В процессе развития истинного знания, наука и практика все больше выступают  ву  неразрывном единстве.       (?????)  36. Эмnиpичеcкий и теоpетичеcкий ypовни nознaния: методы и формы.</w:t>
            </w:r>
          </w:p>
          <w:p>
            <w:pPr>
              <w:pStyle w:val="Normal"/>
              <w:rPr>
                <w:sz w:val="14"/>
              </w:rPr>
            </w:pPr>
            <w:r>
              <w:rPr>
                <w:sz w:val="14"/>
              </w:rPr>
              <w:t xml:space="preserve">     </w:t>
            </w:r>
            <w:r>
              <w:rPr>
                <w:sz w:val="14"/>
              </w:rPr>
              <w:t>В науке  различают  эмпирический  и  теоритический  уровни  познания.  Для  эмпирического познания характерна  фактофиксирующая  деятельность.Теоритическое  познание - это сущностное познание, осуществляемое на уровне абстракций высоких  порядков.Оба эти уровня связанны, предполагают  друг  друга,  хотя  исторически  эмпирическое предсшествовало теоретическому.Наблюдение и эксперимент  важнейшие  методы эмпирического познания. Наблюдение  -  преднамеренное,  целенаправленное  восприятие, имеющее целью выявление существеных свойств  и  отношений  объектов  познания.  Иследование  требует  также  и  эсперимента,  ставящего   объект   в  определенные  заданные  условия,  отвечающие  целям  иследованний.   Вппроцессе  научного познания применеятся  так  называемый  мысленный  экспериментю,  когда  ученный в уме оперирует определенными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итического  знания  соответсвует  и  многообразие типов теорий, а также  многообразие  их  классификаций.  Различают  описательные, математизированные, интерпретационные, дедуктивны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9. Иcторичеcкие типы общеcтва. Общеcтвенно-экономичеcкая формация.  Наличие  определенных  этапов  как  в  развитии  отдельных  стран,  так  и  все  человеческой истории отмеачлось мыслителями издавна. Их выделение нередко  было  обусловлено задачами обоснования проектов "идеального общества", в котором были  бы преодалены пороки, недостатки общества существующего.   Основы научной типизации исторического процесса заложил Гегель. Он полагал, что  историю делают люди, но вместе с тем в ней осуществляется некоторая объеткивная  логика. Ступени истории - это этапы  самопознания  мирового  духа,  прогресс  в  создании свободы. При этом каждая ступень наодит наиболее адекватное  выражение  в духе определенного народа, который и реализует  эту  ступень  своей  истории.  Гегель выделял  три  таких  исторических  ступени  и  соответственно  три  типа  общества: восточный мир, античность, германский мир. В основу его  переодизации  были заложены  критерии,  в  известной  мере  отражавшие  логику  исторического  процесса. Одновременно он видел и всю сложность отношений каждого исторического  типа  с  реальностью:  разные  страны  в  разной  мере   воплощают   сущностные  характеристики того или иного исторического общества.   М.Вебер: ввел в социологию понятие идеальных типов (т.е. методологию  изучения,  с помощью которой можно  организовать  материал  накопленный  опытным  путем  в  определенную систему). Идеальные типы для  Вебера  -  субъективные  модели,  не  отражающие реальность.   К.Маркс: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К.Марксу  принадлежит  заслуга  открытия   и   разработки   методологии   исследования   истории   как  закономерного процесса развития и перехода от одного типа общества  к  другому.  Первобытно-общинный,   рабовладельческий,    феодальный,    капиталлистический,  социалистический,  коммунистический.  К.Маркс  проведя  изучение   истоического  процесса, представил всю историю человечества как закономерный процесс развития  и смены общественно-экономических формаций.   Общеcтвенно-экономичеcкая формация - это конкретно-исторический  тип  общества,  взятого в его целостности, функционирующий и  развивающийся  в  соответствии  с  присущими ему объективными законами. </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 Обыденное и нayчное nознaние, их cnецифичеcкие npизнaки.</w:t>
            </w:r>
          </w:p>
          <w:p>
            <w:pPr>
              <w:pStyle w:val="Normal"/>
              <w:rPr>
                <w:sz w:val="14"/>
              </w:rPr>
            </w:pPr>
            <w:r>
              <w:rPr>
                <w:sz w:val="14"/>
              </w:rPr>
              <w:t xml:space="preserve">     </w:t>
            </w:r>
            <w:r>
              <w:rPr>
                <w:sz w:val="14"/>
              </w:rPr>
              <w:t>Научное  знание  обладает  высокой  точностью.  Но точность  проникает   и  в повседневную жизнь. Довольно часто говорят, что  оно  оперирует  абстрактными  понятиями. И это утверждение не  в  полной  мере  отражает  специфику  научного  познания.Основная специфическая черта науки - наука существует  в  виде системы  теоритических знаний. Наиболее  совершенной  формой  научного  знания  является  теория.Далеко не каждое обобщение является теорией</w:t>
            </w:r>
          </w:p>
          <w:p>
            <w:pPr>
              <w:pStyle w:val="Normal"/>
              <w:rPr>
                <w:sz w:val="14"/>
              </w:rPr>
            </w:pPr>
            <w:r>
              <w:rPr>
                <w:sz w:val="14"/>
              </w:rPr>
            </w:r>
          </w:p>
          <w:p>
            <w:pPr>
              <w:pStyle w:val="Normal"/>
              <w:rPr>
                <w:sz w:val="14"/>
              </w:rPr>
            </w:pPr>
            <w:r>
              <w:rPr>
                <w:sz w:val="14"/>
              </w:rPr>
              <w:t xml:space="preserve">                     </w:t>
            </w:r>
            <w:r>
              <w:rPr>
                <w:sz w:val="14"/>
              </w:rPr>
              <w:t>ОБЫДЕННОЕ ПОЗНАНИЕ?</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7. Проблемы cмерти и беccмертия в филоcофии.  Смерть-естественный конец  всего  живого.  Жизнь-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rPr>
                <w:sz w:val="14"/>
              </w:rPr>
            </w:pPr>
            <w:r>
              <w:rPr>
                <w:sz w:val="14"/>
              </w:rPr>
              <w:t xml:space="preserve">     </w:t>
            </w:r>
            <w:r>
              <w:rPr>
                <w:sz w:val="14"/>
              </w:rPr>
              <w:t>(???)  Буддизм: человек живет для того, чтобы прервать  цепь  перерождений  и  никогда  больше не возрождаться.   Христианство&amp;Ислам: человек живет для того, чтобы потом воскреснуть.</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1. Объективный критерий и типы cоциального прогресса.  Объективный критерий прогресса.  Марксизм:  развитие  общества  -  закономерный  процесс,  чем  более   широкими  материальными возможностями обладает человек в  своей  деятельности,  тем  выше  уровень развития общества.  Поэтому  имеено  в  развитии  производительных  сил  следует искать объективный критерий  общественного  прогресса.  Итак,  высши  м  ивсеобщим  объективным  критерием  общественного  прогресса  является  развитие  производительных сил, включая  развитие  самого  человека.  Типы  общественного  прогресса: антогонистический (капитализм) и неантогонистический (социализм).  Неантогонистический тип общественного прогресса - это  более  высокий  и  более  сложный по своей организации, по сравнению со стихийным тип развития, требующий  от общества постоянных и сознательных усилий.</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40. Движущие cилы и cубъекты иcторичеcкого процесса.  Интересы как побудительная сила к действию.  Этот  вопрос  обсуждался  задолго  до  марксизма.  Уже  Аристотель  справедливо  указывал, что человека  побуждает  к  действию  интерес.  Эта  проблема  играла  огромную роль в размышленях философов XVII-XIX вв. Любой человек живет  не  сам  по  себе,  он  связан  с  другими  людьми,  поэтому  он  как  частица   класса,  общественной  группы  он   связан   сдругими   людьми   одинаковыми   условиями  существования, сходным образом жизни и общностью интересов. В этом и  поисходит  сведение интересов индивида к интересам общества.  Гегель: "Интересы" двигают  жизнью  народов".  Интерес  существует  объективно,  независиво от того, осознан он или нет. Без учета всех интересов  общества  оно  не смогло бы понять путей  своего  развития.  Проблема  субъекта  исторического  процесса. Субъект-личность, действующая сознательно  и  ответственная  за  свои  действия. Группа тоже может быть субъектом, если у нее имеются общие  интересы,  цели действия, то есть если она представляет собой некоторую целостность.  Т.е.  в данном случае группу можно рассматривать как социальный субъект,  в  качестве  которого могут выступать та или иная соц. группа, народ, человечество. Основные  соц.  субъектами  исторического  процесса  явл.  общественные  классы.   Борьба  классов- была движущей силой общественного развития на определенной его стадии.  Роль соц. субъекта могут  играть  также  и  такие  исторические  общности,  как  народности и нации, когда они  обретают  самосознание  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В современном мире проблема субъекта исторического творчества пре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 </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42. Единcтво и многообразие мировой иcтории.  История человечества - это история множества  народов  и  государств,  стран  и  регионов, культур и цивилизаций, история различных эпох  и  их  смены,  история  борьбы различных классов и государств, войн и революций, короче  -  наполненная  массой  уникальных  событий  жизнь  человеческая.  О.Шпенглер  и  А.Тойнби   не  признавали существования единой истории человечества, разрывали ее на множество  самостоятельных потоков,  а  в  качестве  исходных  посылок  истории  принимали  духовные ценности или религиозные системы. О.Шпенглер: каждая  культура  живет,  подчиняясь особым, только ей присущим принципам и ценностям, и проходит периоды  возникновения, расцвета, старения и гибели,  а  история  в  целом  представляет  собой сосуществование и смену различных культур. А.Тойнби: обнаружил в  истории  множество  локальных  цивилизаций,  каждая  из  которых  создается   творческим  меньшинством и также проходит ряд  этапов  своего  жизненого  цикла  вплоть  до  дезинтеграции; в будущем возможно достижение единства человечества, но  лишь  в  сфере духа, на основе религии. Эпоха становления  капиталистических  отношений,  обнаружив пестрое  многообразие  истории,  стимулировала  вместе  с  тем  поиск  скрытого за многообразием единства. К этому  побуждало  прежде  всего  развитие  экономических    связий,    процесс    связанный    с    построением    единого  капиталистического  рынка.  Идеалистическая  трактовка  единства  истории.   На  признании единства истории  были  построены  философско-исторические  концепции  Гегеля, Фурье, Спенсера.  Гегель:  единство  истории  придавал  "мировой  дух",  который воплощался в духе  различных  народов;  Фурье:  идея  единства  истории  служила  обоснованию  новой  высшей  цивилизации,  которая  прийдет  на   смену  существующей; Спенсер: идея единства истории была элементом  его  общей  теории  эволюции. Материалистический подход к единству истории. Этот подход включает  в  себя признание единства мировой истории. Единство истории закладывается в самой  реальной жизни, в способе  ее  материального  обеспечения  с  помощью  трудовой  деятельности и используемых ею материальных средств труда. Труд-вечное  условие  человеческой   жизни.   Материальная   основа   исторического   процесса   есть  одновременно и основа его  единства.  Если  различные  культуры  и  цивилизации  развиваются как самостоятельные и внутренне замкнутые образования,  то  никаких  общих законов, исторических закономерностей быть  не  может.  Формы  проявления  единства  исторического  процесса.  Установление  многообразных  связей   между  странами: экономических, культурных =&gt; рост городов, консолидация  народностей.  С развитием капиталистических отношений все больше стран вовлекаются в механизм  кап. экономики. Эк. и культурное развитие тесно связано  с  развитием  науки  и  техники. В этом взаимосвязанном мире соц.  значимые  события  сразу  становятся  достоянием всех, интересы и судьбы народов тесно переплетаются. Таким  образом,  в ходе истории меняются формы выражения ее внутреннего единства,  старые  формы  накладываются  на  новые,  и  то,  что  история  -  единый   процесс   развития  человечества, становится еще более очевидным.   Причины и факторы многообразия  истории.  Многообразие  истории  существует  во  времени  и  пространстве.  Во  времени  -  это  различные  этапы  исторического  развития, формации и эпохи. В пространстве - это наличное реальное многообразие  социальной жизни, основной источник которого  -  неравномерность  исторического  развития.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43. Глобальные проблемы человечеcтва в XX веке.  Проблема  а)  экологии  и  жизненого  постранства;  б)   формирования   мировых  политических процессов; в) выживаемости человека; г) войны и мира </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44. Культура как мера развития человека.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все  созданное  человеком;  совокупность   созданных   и   создаваемых  человеком ценностей;  качественная  характкристика  уровня  развития  общества.  Ценность-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ельно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енные отношения(формы социальной организации культуры)  обеспечивающие существование Ц. и ее продолжение.  Ц.-социокультурное образование.  Не Ц., а К.-единственный критерий социального развития общества. </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 Социальные функции культуры.  Многообразными способами включается культура в движение  истории. Они  выражают  личностную сторону деятельности человека в обществе,  выполняют важную  функцию  трансляции опыта, знаний, результатов человеческой деятельности. Новые идеи,  и  те из них которые находятся  как-бы  в  стадии  разработки,  и  те которые  уже  являются результатом человеческой деятельности, и сама эта деятельность-все это  дает результат, который включаются затем в исторический процесс,  внося  в него  новые элементы.  Любое изобретение человека может превратится в фактор исторического  развития и  начать оказывать на него  воздействие.  Примером  тому  может  быть изобретение  ядерного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еской мысли  вошло в социальную жизнь, оказывая влияние на протекающие в обществе социальные,  экономические и политические процессы. Но не все что было  рождено человеческой  мыслью вошло в общественную жизнь,  в  культуру,  стало  моментом исторического  процесса. Многие изобретения  не  были  реализованы  по  различным причинам,  к  примеру, изобретение Ползуновым в 18 веке паровой машины (Россия просто не была  к этому готова); работы в области генетики советских ученых и т.д.  В ходе общественного исторического процесса из тех "предложений",  которые идут  со стороны культуры, данным обществом осуществляется как-бы  "социальный отбор"  этих предложений и то каким он будет  зависит  от  текущего  состояния развития  общества.</w:t>
            </w:r>
          </w:p>
        </w:tc>
        <w:tc>
          <w:tcPr>
            <w:tcW w:w="3540" w:type="dxa"/>
            <w:tcBorders>
              <w:top w:val="single" w:sz="4" w:space="0" w:color="000000"/>
              <w:left w:val="single" w:sz="4" w:space="0" w:color="000000"/>
              <w:bottom w:val="single" w:sz="4" w:space="0" w:color="000000"/>
              <w:right w:val="single" w:sz="4" w:space="0" w:color="000000"/>
            </w:tcBorders>
          </w:tcPr>
          <w:p>
            <w:pPr>
              <w:pStyle w:val="TextBody"/>
              <w:rPr/>
            </w:pPr>
            <w:r>
              <w:rPr/>
              <w:t>46. Историческая необходимость и свобода личности.  Все общественные отношения разделяются на первичные (материальные) и вторичные  (духовно-практические).  В  общественной  жизни  объективное  и  субъективное,  практическое и духовное неразделимы.</w:t>
            </w:r>
          </w:p>
          <w:p>
            <w:pPr>
              <w:pStyle w:val="Normal"/>
              <w:rPr>
                <w:sz w:val="14"/>
              </w:rPr>
            </w:pPr>
            <w:r>
              <w:rPr>
                <w:sz w:val="14"/>
              </w:rPr>
              <w:t xml:space="preserve">     </w:t>
            </w:r>
            <w:r>
              <w:rPr>
                <w:sz w:val="14"/>
              </w:rPr>
              <w:t>Свободно-волевая деятельность и закономерности в обществе :  1)М.Вебер   (субъективный   идеализм)   :    абсолютизировал    неповторимость</w:t>
            </w:r>
          </w:p>
          <w:p>
            <w:pPr>
              <w:pStyle w:val="Normal"/>
              <w:rPr>
                <w:sz w:val="14"/>
              </w:rPr>
            </w:pPr>
            <w:r>
              <w:rPr>
                <w:sz w:val="14"/>
              </w:rPr>
              <w:t xml:space="preserve">  </w:t>
            </w:r>
            <w:r>
              <w:rPr>
                <w:sz w:val="14"/>
              </w:rPr>
              <w:t>исторических событий и на этой основе отверг наличие какой-либо</w:t>
            </w:r>
          </w:p>
          <w:p>
            <w:pPr>
              <w:pStyle w:val="Normal"/>
              <w:rPr>
                <w:sz w:val="14"/>
              </w:rPr>
            </w:pPr>
            <w:r>
              <w:rPr>
                <w:sz w:val="14"/>
              </w:rPr>
              <w:t xml:space="preserve">  </w:t>
            </w:r>
            <w:r>
              <w:rPr>
                <w:sz w:val="14"/>
              </w:rPr>
              <w:t>закономерности в обществе. Но если в обществе нет объективной тенденции,  то</w:t>
            </w:r>
          </w:p>
          <w:p>
            <w:pPr>
              <w:pStyle w:val="Normal"/>
              <w:rPr>
                <w:sz w:val="14"/>
              </w:rPr>
            </w:pPr>
            <w:r>
              <w:rPr>
                <w:sz w:val="14"/>
              </w:rPr>
              <w:t xml:space="preserve">  </w:t>
            </w:r>
            <w:r>
              <w:rPr>
                <w:sz w:val="14"/>
              </w:rPr>
              <w:t>невозможно  прогнозирование  событий, а  стало  быть  теряет  смысл  и  цели</w:t>
            </w:r>
          </w:p>
          <w:p>
            <w:pPr>
              <w:pStyle w:val="Normal"/>
              <w:rPr>
                <w:sz w:val="14"/>
              </w:rPr>
            </w:pPr>
            <w:r>
              <w:rPr>
                <w:sz w:val="14"/>
              </w:rPr>
              <w:t xml:space="preserve">  </w:t>
            </w:r>
            <w:r>
              <w:rPr>
                <w:sz w:val="14"/>
              </w:rPr>
              <w:t>социальное бытие.   2)Марксизм : в  обществе  имеют  место  объективная  необходимость,  причинная</w:t>
            </w:r>
          </w:p>
          <w:p>
            <w:pPr>
              <w:pStyle w:val="Normal"/>
              <w:rPr>
                <w:sz w:val="14"/>
              </w:rPr>
            </w:pPr>
            <w:r>
              <w:rPr>
                <w:sz w:val="14"/>
              </w:rPr>
              <w:t xml:space="preserve">  </w:t>
            </w:r>
            <w:r>
              <w:rPr>
                <w:sz w:val="14"/>
              </w:rPr>
              <w:t>обусловленность и повторяемость (т.е. общественная жизнь детедменирована).</w:t>
            </w:r>
          </w:p>
          <w:p>
            <w:pPr>
              <w:pStyle w:val="Normal"/>
              <w:rPr>
                <w:sz w:val="14"/>
              </w:rPr>
            </w:pPr>
            <w:r>
              <w:rPr>
                <w:sz w:val="14"/>
              </w:rPr>
              <w:t xml:space="preserve">  </w:t>
            </w:r>
            <w:r>
              <w:rPr>
                <w:sz w:val="14"/>
              </w:rPr>
              <w:t xml:space="preserve">но существуют особенности общественных законов (см. ВОПРОС N 48).  Человечество  всегда  должно  будет  корректировать  линию  своего  поведения,  считаясь с законами живой и неживой природы.  Маркс : "люди  не  свободны  в  выборе  своих  производительных  сил,  которые  образуют основу всей их истории, потому что всякая производительная сила есть  приобретенная  сила,  продукт  предшествующей  деятельности".   Свобода   есть  деятельность на основе познанной необходимости. Необходимость  отражает  нечто  устойчивое, упорядоченное, что и отражается в законах сохранения.  Свобода  же  отражает  развитие,  появление  нового,  разнообразного,  новых  возможностей.  Необходимость  выражает  наличное,  показывает,  каков  мир  есть,  а  свобода  отражает будущее - каким мир должен быть. Развитие общества и есть  постоянный  процесс перехода необходимости в свобеду.  Гегель : мировая история - процесс возрастания свободы.  Свобода многолика, но сущность ее одна - наличие  разнообразных  возможностей,  следовательно она - наибольшая ценность.  Маркс : лишь при условии обретении  социальной  свободы  начинается  развитие  человеческих сил, которое является самоцелью. </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47. НТР и альтернативы будущего.  В ходе НТП выделяют особо крупные вехи,связанные с качественным преобразованием  производительных сил. 1-м этапом стал этап механизации,освободивший человека от  изнурительного физ.труда. Главное  направление  современной НТР  (2-й  этап)  </w:t>
              <w:softHyphen/>
              <w:softHyphen/>
              <w:softHyphen/>
              <w:t xml:space="preserve">автоматизация, связанная  с  развитием  электроники  и  вычислительной техники.  Основная черта современной НТР - превращение науки в ведущую силу производства.  НТР ведет также к  изменениям  в  соц.сфере,  выводит  человечество на  решение  глобальных проблем. </w:t>
            </w:r>
          </w:p>
          <w:p>
            <w:pPr>
              <w:pStyle w:val="Normal"/>
              <w:rPr>
                <w:sz w:val="14"/>
              </w:rPr>
            </w:pPr>
            <w:r>
              <w:rPr>
                <w:sz w:val="14"/>
              </w:rPr>
              <w:tab/>
              <w:t xml:space="preserve">Концепции будущего развития:  1)"постиндустриального"   общества(Д.Белл)   -   обществом   станут  управлять  организаторы науки и техники (менеджеры), а  определяющим  фактором развития </w:t>
              <w:softHyphen/>
              <w:softHyphen/>
              <w:softHyphen/>
              <w:t>научные центры.</w:t>
            </w:r>
          </w:p>
          <w:p>
            <w:pPr>
              <w:pStyle w:val="Normal"/>
              <w:rPr>
                <w:sz w:val="14"/>
              </w:rPr>
            </w:pPr>
            <w:r>
              <w:rPr>
                <w:sz w:val="14"/>
              </w:rPr>
              <w:t xml:space="preserve">  </w:t>
            </w:r>
            <w:r>
              <w:rPr>
                <w:sz w:val="14"/>
              </w:rPr>
              <w:t>Суть:</w:t>
              <w:tab/>
              <w:t xml:space="preserve">        Всеобщая технизация жизниспособна решить все соц.проблемы.</w:t>
            </w:r>
          </w:p>
          <w:p>
            <w:pPr>
              <w:pStyle w:val="Normal"/>
              <w:rPr>
                <w:sz w:val="14"/>
              </w:rPr>
            </w:pPr>
            <w:r>
              <w:rPr>
                <w:sz w:val="14"/>
              </w:rPr>
              <w:t xml:space="preserve">  </w:t>
            </w:r>
            <w:r>
              <w:rPr>
                <w:sz w:val="14"/>
              </w:rPr>
              <w:t>Ошибочность:  Абсолютизация роли науки и техники (Они не могут решать сложные</w:t>
            </w:r>
          </w:p>
          <w:p>
            <w:pPr>
              <w:pStyle w:val="Normal"/>
              <w:rPr>
                <w:sz w:val="14"/>
              </w:rPr>
            </w:pPr>
            <w:r>
              <w:rPr>
                <w:sz w:val="14"/>
              </w:rPr>
              <w:tab/>
              <w:tab/>
              <w:t>политические проблемы).  2)технофобии - то есть страха перед всепроникающей силой техники. НТП принимает  такие масштабы, что грозит  выйти  из-под  контроля  общества  и  стать грозной  разрушительной силой цивилизации, способной нанести непоправимый вред природе и  самому человеку.</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8. Будущее человечества и реальный исторический процесс.  Будущее человечества - см. ВОПРОС N 47. и вопросы связанные с истор.прогрессом.  Жизнь общества во всей его полноте, со  всеми  его  порой  кажущимися  нелепыми  событиями  есть  все-таки  не   хаотическое   нагромождение   случайностей,   а  упорядоченная  организованная  система,   подчиняющаяся   определеным   законам  функционирования и развития.  Однако, законы общественного развития осуществляются посредством людей.  Маркс К., Энгельс Ф. : история - не что иное, как деятельность преследующего  свои цели человека.  Но хотя законы истории и создаются самими людьми, но люди подчиняются потом уже  их власти как чему-то надличностному.  Законы  развития  общества  -  это  объективные,   существенные,   необходимые,  побторяющиеся  связи  явлений  общественной  жизни,  характеризующие   основную  направленность соц.развития от низшего к высшему.  Развитие : с увеличением материальных и духовных благ возрастают и  потребности</w:t>
            </w:r>
          </w:p>
          <w:p>
            <w:pPr>
              <w:pStyle w:val="Normal"/>
              <w:rPr>
                <w:sz w:val="14"/>
              </w:rPr>
            </w:pPr>
            <w:r>
              <w:rPr>
                <w:sz w:val="14"/>
              </w:rPr>
              <w:tab/>
              <w:t xml:space="preserve">   человека.</w:t>
            </w:r>
          </w:p>
          <w:p>
            <w:pPr>
              <w:pStyle w:val="Normal"/>
              <w:rPr>
                <w:sz w:val="14"/>
              </w:rPr>
            </w:pPr>
            <w:r>
              <w:rPr>
                <w:sz w:val="14"/>
              </w:rPr>
              <w:tab/>
              <w:t>Специфика общественных законов:  1)они возникли вместе свозникновением общества ипотому невечны.  2)законы природы происходят, а законы развития общества делаются и  проявляются</w:t>
            </w:r>
          </w:p>
          <w:p>
            <w:pPr>
              <w:pStyle w:val="Normal"/>
              <w:rPr>
                <w:sz w:val="14"/>
              </w:rPr>
            </w:pPr>
            <w:r>
              <w:rPr>
                <w:sz w:val="14"/>
              </w:rPr>
              <w:t xml:space="preserve">  </w:t>
            </w:r>
            <w:r>
              <w:rPr>
                <w:sz w:val="14"/>
              </w:rPr>
              <w:t>в совокупной сознательной деятельности людей.  3)носят более сложный характер  4)так же как и в  природе  в  обществе  закономерное  (общее)  действует  через  единичное, индивидуальное, случайное, в органическом единстве с ним.  На каждом этапе развития действуют и общие законы, характеризующие устойчивое  в  истории, и специфические,  проявляющиеся  только  в  ограниченном  историческом  времени или пространстве.</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b/>
              <w:t>49. Общество как саморазвивающаяся система.  Человеское общество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  Жизненная основа потока общественной жизни - труд.  Объединение людей в целостную систему  происходит  независимо  от  их  воли  :  естественный факт рождения с неизбежностью включает  человека  в  общественную  жизнь.  см. ВОПРОС N 48 о специфике общественных отношений.  В своих действиях люди исходят из своих потребностей, мотивов; это значит, что  они действуют сознательно. В  ходе  общественонй  жизни  возникают  и  борются  прогрессивные и реакционные, передовые и устарелые, правильные и ложные идеи.</w:t>
            </w:r>
          </w:p>
          <w:p>
            <w:pPr>
              <w:pStyle w:val="Normal"/>
              <w:rPr/>
            </w:pPr>
            <w:r>
              <w:rPr>
                <w:sz w:val="14"/>
              </w:rPr>
              <w:t xml:space="preserve"> </w:t>
            </w:r>
            <w:r>
              <w:rPr>
                <w:sz w:val="14"/>
              </w:rPr>
              <w:t xml:space="preserve">Сталкивается бесчисленное множество индивидуальных и классовых,  национальных  и межгосударственных интересов. Бурлит котел потиворечивых чувств  -  любви  и  ненависти, добра и зла.  Чтобы познать общественную жизнь, приходиться исследовать ее с разных сторон. </w:t>
            </w:r>
          </w:p>
          <w:p>
            <w:pPr>
              <w:pStyle w:val="Normal"/>
              <w:rPr>
                <w:sz w:val="14"/>
              </w:rPr>
            </w:pPr>
            <w:r>
              <w:rPr>
                <w:sz w:val="14"/>
              </w:rPr>
              <w:tab/>
              <w:t>Отсюда многообразие наук об обществе :  1)Этнография изучает быт и культуру народов земного  шара,  их  происхождение,</w:t>
            </w:r>
          </w:p>
          <w:p>
            <w:pPr>
              <w:pStyle w:val="Normal"/>
              <w:rPr>
                <w:sz w:val="14"/>
              </w:rPr>
            </w:pPr>
            <w:r>
              <w:rPr>
                <w:sz w:val="14"/>
              </w:rPr>
              <w:t xml:space="preserve">  </w:t>
            </w:r>
            <w:r>
              <w:rPr>
                <w:sz w:val="14"/>
              </w:rPr>
              <w:t>расселение и культурно-исторические связи.  2)Юридическая наука рассматривает сущность и историю государства и права.  3)Языкознание изучает язык, его культуру, законы функционирования и развития.  4)Педагогика имеет своим предметом вопросы воспитания, образования и  обучения</w:t>
            </w:r>
          </w:p>
          <w:p>
            <w:pPr>
              <w:pStyle w:val="Normal"/>
              <w:rPr>
                <w:sz w:val="14"/>
              </w:rPr>
            </w:pPr>
            <w:r>
              <w:rPr>
                <w:sz w:val="14"/>
              </w:rPr>
              <w:t xml:space="preserve">  </w:t>
            </w:r>
            <w:r>
              <w:rPr>
                <w:sz w:val="14"/>
              </w:rPr>
              <w:t>подрастающих поколений в сооответствии с целями и задачами общества.  5)Литературоведение изучает художественную литературу, специфику литературного</w:t>
            </w:r>
          </w:p>
          <w:p>
            <w:pPr>
              <w:pStyle w:val="Normal"/>
              <w:rPr>
                <w:sz w:val="14"/>
              </w:rPr>
            </w:pPr>
            <w:r>
              <w:rPr>
                <w:sz w:val="14"/>
              </w:rPr>
              <w:t xml:space="preserve">  </w:t>
            </w:r>
            <w:r>
              <w:rPr>
                <w:sz w:val="14"/>
              </w:rPr>
              <w:t>творчества, общественое значение художественной литературы.  6)Экономика  изучает  экономические  отношения  людей,   законы,   управляющие</w:t>
            </w:r>
          </w:p>
          <w:p>
            <w:pPr>
              <w:pStyle w:val="TextBody"/>
              <w:rPr/>
            </w:pPr>
            <w:r>
              <w:rPr/>
              <w:t xml:space="preserve">  </w:t>
            </w:r>
            <w:r>
              <w:rPr/>
              <w:t>производством, распределением и обменом материальных благ.</w:t>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0. Формы общественного сознания:  1)Политическое - совокупность полит.доктрин,  концепций,  программ,  взглядов и  представлений. Возникает вместе с появлением классов, но оказывает  сильнейшее  влияние на др. формы общественного сознания, в т.ч. и на экономику.</w:t>
            </w:r>
          </w:p>
          <w:p>
            <w:pPr>
              <w:pStyle w:val="Normal"/>
              <w:rPr>
                <w:sz w:val="14"/>
              </w:rPr>
            </w:pPr>
            <w:r>
              <w:rPr>
                <w:sz w:val="14"/>
              </w:rPr>
              <w:t xml:space="preserve">  </w:t>
            </w:r>
            <w:r>
              <w:rPr>
                <w:sz w:val="14"/>
              </w:rPr>
              <w:t>Особенность: она выражает коренные интересы различных больших соц.групп.  2)Право - совокупность норм и правил поведения людей, утвержденных гос-вом.  3)Мораль - совокупность норм поведения,не установленных гос-вом.(обеспечиваются  традициями, общественным мнением, авторитетом всего общества)  4)Художественное - духовная деятельность людей в сфере культурной жизни,которая  затрагивает  какие-то  струны  души,  волнует,  вызывает  раздумья,  доставляет  удовольствие или неудовлетворение.(книги, фильмы, картины, музыка и др.)  5)Религиозное - религиозные верования в духовной жизни общества.  6)Наука - научные представления.</w:t>
            </w:r>
          </w:p>
          <w:p>
            <w:pPr>
              <w:pStyle w:val="Normal"/>
              <w:rPr>
                <w:sz w:val="14"/>
              </w:rPr>
            </w:pPr>
            <w:r>
              <w:rPr>
                <w:sz w:val="14"/>
              </w:rPr>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51. Культура и цивилизация.Взаимная ответственность человека и общества.  Цивилизация - это преобразованный человеком мир внеположенных ему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мира или его духовной автономности.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w:t>
            </w:r>
          </w:p>
          <w:p>
            <w:pPr>
              <w:pStyle w:val="Normal"/>
              <w:rPr>
                <w:sz w:val="14"/>
              </w:rPr>
            </w:pPr>
            <w:r>
              <w:rPr>
                <w:sz w:val="14"/>
              </w:rPr>
              <w:t xml:space="preserve">     </w:t>
            </w:r>
            <w:r>
              <w:rPr>
                <w:sz w:val="14"/>
              </w:rPr>
              <w:t>Ж.Леви-Строса (Франция) : человеческая жизнь с  развитием  цивилизации  не  улучшается, а осложняется, принося с собой  массу  негативных  последствий  для  человека. (искусство сделало  человека  пленником  символических  структур,  =&gt;  счастливыми были только первобытные люди, т.к. была тесная связь с  породнившей  их природой).</w:t>
            </w:r>
          </w:p>
          <w:p>
            <w:pPr>
              <w:pStyle w:val="Normal"/>
              <w:rPr>
                <w:sz w:val="14"/>
              </w:rPr>
            </w:pPr>
            <w:r>
              <w:rPr>
                <w:sz w:val="14"/>
              </w:rPr>
              <w:t xml:space="preserve">     </w:t>
            </w:r>
            <w:r>
              <w:rPr>
                <w:sz w:val="14"/>
              </w:rPr>
              <w:t>Марксизм : человек во  многом  находится  в  неосознанной  зависимости  от  установившихся  в  обществе  стереотипов.  Однако  степень   этой   зависимости  исторически не возрастает, а падает. Единственная возможность прорыва  человека  к своему истинному "я" - в установлении соответствующих общественных отношений,  и поэтому человек стремиться к достижению такого общественного состояния.</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2. Структура общества.</w:t>
            </w:r>
          </w:p>
          <w:p>
            <w:pPr>
              <w:pStyle w:val="Normal"/>
              <w:rPr>
                <w:sz w:val="14"/>
              </w:rPr>
            </w:pPr>
            <w:r>
              <w:rPr>
                <w:sz w:val="14"/>
              </w:rPr>
              <w:tab/>
              <w:t xml:space="preserve">    Социальные образования и исторические формы их эволюции.  Каждому  исторически  определенному  способу  производства  соответствует  свой  спицефический тип соц.сферы общества: наличие определенных классов и  соц.групп  (род, племя, народность, нация, семья).</w:t>
            </w:r>
          </w:p>
          <w:p>
            <w:pPr>
              <w:pStyle w:val="Normal"/>
              <w:rPr>
                <w:sz w:val="14"/>
              </w:rPr>
            </w:pPr>
            <w:r>
              <w:rPr>
                <w:sz w:val="14"/>
              </w:rPr>
              <w:t xml:space="preserve"> </w:t>
            </w:r>
            <w:r>
              <w:rPr>
                <w:sz w:val="14"/>
              </w:rPr>
              <w:t>Определяющим элементом социальной сферы в любом классовом обществе являются  классы. В.И.Ленин : классами называются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w:t>
            </w:r>
          </w:p>
          <w:p>
            <w:pPr>
              <w:pStyle w:val="Normal"/>
              <w:rPr>
                <w:sz w:val="14"/>
              </w:rPr>
            </w:pPr>
            <w:r>
              <w:rPr>
                <w:sz w:val="14"/>
              </w:rPr>
              <w:t xml:space="preserve"> </w:t>
            </w:r>
            <w:r>
              <w:rPr>
                <w:sz w:val="14"/>
              </w:rPr>
              <w:t xml:space="preserve">В каждом обществе наряду с классами существуют также  соц.группы,  которые  по  своему отношению к собственности не входят в состав того или  иного  класса,  а  образуют социальные слои, сословия,  касты  и  т.д.  Ярким  примером  сословной  организации является феодальное общество с характерным для него различием людей  по  экономическрму  и  правовому  положению.  Так,  крупный  землевладелец  как  собственник  средств  производства  -  представилель  класса,  а   дворянин   </w:t>
              <w:softHyphen/>
              <w:softHyphen/>
              <w:softHyphen/>
              <w:t>представитель сословия. Сословия характеризовались замкнутостью и строились  по  принципу строгой иерархичности, закрепленной в правовых нормах.</w:t>
            </w:r>
          </w:p>
          <w:p>
            <w:pPr>
              <w:pStyle w:val="Normal"/>
              <w:rPr>
                <w:sz w:val="14"/>
              </w:rPr>
            </w:pPr>
            <w:r>
              <w:rPr>
                <w:sz w:val="14"/>
              </w:rPr>
              <w:t xml:space="preserve"> </w:t>
            </w:r>
            <w:r>
              <w:rPr>
                <w:sz w:val="14"/>
              </w:rPr>
              <w:t>Соц.структура современного общества также помимо основных классов  включает  и  определенные соц.группы, куда относятся в основном  интеллигенция  и  служащие.  Границы между классами и другими соц.группами общества  всегда  относительны  и  подвижны.</w:t>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3. Проблемы общественной психологии и идеологии.  Общественная психология - частичный аналог обыденного уровня сознания,в котором  представлены научные и ненаучные взгляды и оценки,эстетические  вкусы  и  идеи,  нравы и традиции, склонномсти и интересы, образы причудливой  фантазии  илогика  здравого смысла.  Идеология - частичный аналог теоретического уровня сознания,в котором с позиций  определенного    класса,    партии     дается     систематизированная    оценка  соц.дейцтвительности.  Часто  проявляется  факт  "отставания"  идеологии  от  общественной психологии,  особенно при тоталитарных режимах. Общественная  психология  и  идеология могут  одни и те же явления действительности отражать по-разному. Факт  противостояния  идеологии и общественной психологии  приводит  не  только  к  ее  отставанию от  обыденного сознания, но и к дестабилизации самой общественной психологии.  Для стабилизоции отношений большую роль играет изучение общественного мнения.Но  для того, чтобы его можно было изучать  необходимы  соответствующие  условия, в  первую очередь гласность, демократия и др.</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 Движущие силы и субъект исторического процесса.  Субъект может быть либо личностью  либо  целой  структурой:  1)  Этносоциальная  структура общества  (чел.  семья,  народность);  2)  Социально  -  политическая  структура;  (личность,  социальная   группа,   класс);   Общественный   процесс  определяется формами сознания (религия политика и т.д.);  Исторический  процесс  развивается  в  результате  сознательной  деятельности  субъекта  исторического  процесса; Движущие силы определяются либо субъектами (Ленин сказал  -&gt;  сделали  рев-ию) либо законами (НТР возникла из потребности общества).</w:t>
            </w:r>
          </w:p>
          <w:p>
            <w:pPr>
              <w:pStyle w:val="Normal"/>
              <w:rPr/>
            </w:pPr>
            <w:r>
              <w:rPr>
                <w:sz w:val="14"/>
              </w:rPr>
              <w:t xml:space="preserve">  </w:t>
            </w:r>
            <w:r>
              <w:rPr>
                <w:sz w:val="14"/>
              </w:rPr>
              <w:t xml:space="preserve">53. Пpоблемы общеcтвенной ncихологии и идеологии.  Психология и идеология относятся к  формам  общественного  сознания.  Различия:  имеют разные институты,  психология  -&gt;  лечебные  и  научно  исследовательские  учреждения, идеология  в  основном  политика  и  гос.  апарат.  Главная  задача  выявление законов поведения:  у  идеологии  задача  подчинить  (пропаганда),  у  психологии объяснить (раскрыть). Направления психологии:  психотерапевтическое,  педагогическая деятельность, напр. идеологии: социология, наука управления. </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4. Неиcчеpnaемоcть, взaимоcвязь и целоcтноcть бытия.  Бытие см.  глоссарий;  Сказать  т.з.  современных  философий  (екзистенциализм,  прагматизм и т.д.). Бытие изучает онтология. С точки зрения материализма  бытие  = материя,  основной  признак  материи  неисчерпаемо  &lt;=&gt;  бытие  неисчерпаемо.  Действительный принцип единства мира  -  мир  материален  &lt;=&gt;  различные  формы  материи связаны (жидк. тверд. газообр.) &lt;=&gt; одна форма бытия может переходить в  другую.  Идеалисты  сичтают,  что  бытие  либо  опыт  (эмпиризм),  либо   жизнь  (екзистенционализм). Не  раскрывает  принцип  единства  мира  (  древние  греки  считали, что есть несколько видов субстанций -&gt; вода, ...).</w:t>
            </w:r>
          </w:p>
          <w:p>
            <w:pPr>
              <w:pStyle w:val="Normal"/>
              <w:rPr>
                <w:sz w:val="14"/>
              </w:rPr>
            </w:pPr>
            <w:r>
              <w:rPr>
                <w:sz w:val="14"/>
              </w:rPr>
              <w:t xml:space="preserve">  </w:t>
            </w:r>
            <w:r>
              <w:rPr>
                <w:sz w:val="14"/>
              </w:rPr>
              <w:t xml:space="preserve">37. Пpоблемы cмеpти и беccмеpтия в филоcофии.  Средневековая Ф. - теоцентризм, в библии одна из главных  проблем  жизнь  после  смерти. Жизнь человека мука. Затем эпоха рационализма -&gt;  человек  механизм  -&gt;  смертен. Задача не умереть раньше времени, выработать максимально свой  ресурс;  Затем эпоха просвещения -&gt; смертен -&gt; руководствуйся всеми  ценностями  (!)  -&gt;  побуждает к активности. Ф. существования главная проблема смерти и  бессмертия.  Практический смысл проблемы  СиБ:определяет  систему  ценностей  и  направления  поведения. </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 Обыденное и нayчное nознaние, их cnецифичеckие npизнakи.   Уровни познания: эмпирическое  и  рациональное.  Формы  познания:  Обыденное  и  научное. Обыденное - формируется в обыденной деятельности  человекаи  (эмпирич.  уровень). Знание для ориентации в окружающей  среде.  Накапливаемая  информация  для  научного  познания.  Очень  субъективно,  научное   объективно.   Критерий  истинности научного познания практика.</w:t>
            </w:r>
          </w:p>
          <w:p>
            <w:pPr>
              <w:pStyle w:val="Normal"/>
              <w:rPr>
                <w:sz w:val="14"/>
              </w:rPr>
            </w:pPr>
            <w:r>
              <w:rPr>
                <w:sz w:val="14"/>
              </w:rPr>
              <w:t xml:space="preserve">  </w:t>
            </w:r>
            <w:r>
              <w:rPr>
                <w:sz w:val="14"/>
              </w:rPr>
              <w:t>44. Кyльтypa kak меpa paзвития человеka.  Культура - форма общественного сознания. Представлена материальной  и  духовной  культуры, духовная оценивает (рено,волга), духовная мера развития человека.</w:t>
            </w:r>
          </w:p>
          <w:p>
            <w:pPr>
              <w:pStyle w:val="Normal"/>
              <w:rPr>
                <w:sz w:val="14"/>
              </w:rPr>
            </w:pPr>
            <w:r>
              <w:rPr>
                <w:sz w:val="14"/>
              </w:rPr>
              <w:t xml:space="preserve">  </w:t>
            </w:r>
            <w:r>
              <w:rPr>
                <w:sz w:val="14"/>
              </w:rPr>
              <w:t>49. Общеcтво kak caмоpaзвивaющaяcя cиcтемa.  Саморазвивающиеся системы -  достаточно  внутренних  источников  для  развития,  открытая, развивается по спирали (например человек, большинство живых  систем),  системы с активным выходом. Общество динамическая система =&gt;  изучается  только  деалектическим методом, метафизический не катит.</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АГНОСТИЦИЗМ  -  философское  учение,  согласно  которому  не  может   быть  окончательно  решен  вопрос  об   истинности   познания   окружающей   человека  действительности.</w:t>
            </w:r>
          </w:p>
          <w:p>
            <w:pPr>
              <w:pStyle w:val="Normal"/>
              <w:rPr>
                <w:sz w:val="14"/>
              </w:rPr>
            </w:pPr>
            <w:r>
              <w:rPr>
                <w:sz w:val="14"/>
              </w:rPr>
              <w:t xml:space="preserve">     </w:t>
            </w:r>
            <w:r>
              <w:rPr>
                <w:sz w:val="14"/>
              </w:rPr>
              <w:t>БЫТИЕ -  философское  понятие,  обозначающее  существующий  независимо  от  сознания объективный мир, материю.</w:t>
            </w:r>
          </w:p>
          <w:p>
            <w:pPr>
              <w:pStyle w:val="Normal"/>
              <w:rPr>
                <w:sz w:val="14"/>
              </w:rPr>
            </w:pPr>
            <w:r>
              <w:rPr>
                <w:sz w:val="14"/>
              </w:rPr>
              <w:t xml:space="preserve">     </w:t>
            </w:r>
            <w:r>
              <w:rPr>
                <w:sz w:val="14"/>
              </w:rPr>
              <w:t>ГИЛОЗОИЗМ ( от греч. hule - иатерия,вещество и zoe - жизнь ) - философское  воззрение, согласно которому всей материи присуще  свойство  живого,  и  прежде  всего чувствительность, способность к ощющению, восриятию.</w:t>
            </w:r>
          </w:p>
          <w:p>
            <w:pPr>
              <w:pStyle w:val="Normal"/>
              <w:rPr>
                <w:sz w:val="14"/>
              </w:rPr>
            </w:pPr>
            <w:r>
              <w:rPr>
                <w:sz w:val="14"/>
              </w:rPr>
              <w:t xml:space="preserve">     </w:t>
            </w:r>
            <w:r>
              <w:rPr>
                <w:sz w:val="14"/>
              </w:rPr>
              <w:t>ГНОСЕОЛОГИЯ - раздел  философии,  в  котором  изучаются  проблемы  природы  познания  и  его  возможностей,  отношения  знания  и  реальности,  исследуются  всеобщие  предпосылки  познания,  выявляются  условия   его   достоверности   и  истинности.</w:t>
            </w:r>
          </w:p>
          <w:p>
            <w:pPr>
              <w:pStyle w:val="Normal"/>
              <w:rPr>
                <w:sz w:val="14"/>
              </w:rPr>
            </w:pPr>
            <w:r>
              <w:rPr>
                <w:sz w:val="14"/>
              </w:rPr>
              <w:t xml:space="preserve">     </w:t>
            </w:r>
            <w:r>
              <w:rPr>
                <w:sz w:val="14"/>
              </w:rPr>
              <w:t>ДВИЖЕНИЕ  -  изменение  вообще,  способ  существования   материи,   всякое  взаимодействие и смена их состояний.</w:t>
            </w:r>
          </w:p>
          <w:p>
            <w:pPr>
              <w:pStyle w:val="Normal"/>
              <w:rPr>
                <w:sz w:val="14"/>
              </w:rPr>
            </w:pPr>
            <w:r>
              <w:rPr>
                <w:sz w:val="14"/>
              </w:rPr>
              <w:t xml:space="preserve">     </w:t>
            </w:r>
            <w:r>
              <w:rPr>
                <w:sz w:val="14"/>
              </w:rPr>
              <w:t>ДЕИЗМ ( от лат. deus - бог ) - философское  воззрение,  согласно  которому  бог является источником начальной энергии мира ( первотолчок ), но впоследствии  уже не вмешивается в течение земных событий.</w:t>
            </w:r>
          </w:p>
          <w:p>
            <w:pPr>
              <w:pStyle w:val="Normal"/>
              <w:rPr>
                <w:sz w:val="14"/>
              </w:rPr>
            </w:pPr>
            <w:r>
              <w:rPr>
                <w:sz w:val="14"/>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ДИАЛЕКТИКА - учение о наиболее закономерных связях и становлении, развитии  бытия и познания и основанный на этом учении метод мышления. Слово "ДИАЛЕКТИКА"  впервые применил Сократ, обозначивший им искусство вести умелый спор, диалог  (  греч. dialegomai - беседую ). Противоборство мыслей, отбрасывание ложных путей,  постепенное приближение к правильному знанию - это и есть диалектика. Она  там,  где столкновение противоположностей , борьба идей; перенесенная в последствии в  объективный мир, она стала означать наличие в нем противоречий, их выявление  и  разрешение, борение, развитие, движение вперед.</w:t>
            </w:r>
          </w:p>
          <w:p>
            <w:pPr>
              <w:pStyle w:val="Normal"/>
              <w:rPr/>
            </w:pPr>
            <w:r>
              <w:rPr>
                <w:sz w:val="14"/>
              </w:rPr>
              <w:t xml:space="preserve">     </w:t>
            </w:r>
            <w:r>
              <w:rPr>
                <w:sz w:val="14"/>
              </w:rPr>
              <w:t>ДУАЛИЗМ - философское учение, исходящее  из  признания  равноправными,  не  свободимыми  друг  к  другу  двух  начал  -  духа  и  материи,   идеального   и  материального.</w:t>
            </w:r>
          </w:p>
          <w:p>
            <w:pPr>
              <w:pStyle w:val="Normal"/>
              <w:rPr/>
            </w:pPr>
            <w:r>
              <w:rPr>
                <w:sz w:val="14"/>
              </w:rPr>
              <w:t xml:space="preserve">     </w:t>
            </w:r>
            <w:r>
              <w:rPr>
                <w:sz w:val="14"/>
              </w:rPr>
              <w:t>ИДЕАЛИЗМ  -  1.метод,  считающий,  что  существует  какая-то   объективная  реальность, " мировая душа ", " мировой разум ", являющаяся первоначалом всего.  2.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но.</w:t>
            </w:r>
          </w:p>
          <w:p>
            <w:pPr>
              <w:pStyle w:val="Normal"/>
              <w:rPr>
                <w:sz w:val="14"/>
              </w:rPr>
            </w:pPr>
            <w:r>
              <w:rPr>
                <w:sz w:val="14"/>
              </w:rPr>
              <w:t xml:space="preserve">     </w:t>
            </w:r>
            <w:r>
              <w:rPr>
                <w:sz w:val="14"/>
              </w:rPr>
              <w:t>ИНДИВИД  -   1.единичный   представитель   человеческого   рода,   родовая  биологическая характеристика человека. 2.обозначение единичного  в  отличии  от  совокупости, массы.</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ИНДИВИДУАЛЬНОСТЬ  -  неповторимый  способ  жизни,   индивидуальная   форма  общественного существования.</w:t>
            </w:r>
          </w:p>
          <w:p>
            <w:pPr>
              <w:pStyle w:val="Normal"/>
              <w:rPr>
                <w:sz w:val="14"/>
              </w:rPr>
            </w:pPr>
            <w:r>
              <w:rPr>
                <w:sz w:val="14"/>
              </w:rPr>
              <w:t xml:space="preserve">     </w:t>
            </w:r>
            <w:r>
              <w:rPr>
                <w:sz w:val="14"/>
              </w:rPr>
              <w:t>КАТЕГОРИИ ( от греч. kategoria - высказывание,  свидетельство  )  -  формы  осознания в понятиях всеобщих способов отношений человека  к  миру,  отражающие  наиболее общие и существенные свойства, законы природы, общества и мышления.</w:t>
            </w:r>
          </w:p>
          <w:p>
            <w:pPr>
              <w:pStyle w:val="Normal"/>
              <w:rPr>
                <w:sz w:val="14"/>
              </w:rPr>
            </w:pPr>
            <w:r>
              <w:rPr>
                <w:sz w:val="14"/>
              </w:rPr>
              <w:t xml:space="preserve">     </w:t>
            </w:r>
            <w:r>
              <w:rPr>
                <w:sz w:val="14"/>
              </w:rPr>
              <w:t>ЛИЧНОСТЬ -  1.человеческий  индивид  в  аспекте  его  социальных  качеств,  формировавшихся  в  процессе  конкретных  видов  деятельности  и   общественных  отношений.    2.динамическая    и    целостная     система     интеллектуальных  социально-культурных и морально-волевых  качеств  человека,  выраженных  в  его  сознании и деятельности.</w:t>
            </w:r>
          </w:p>
          <w:p>
            <w:pPr>
              <w:pStyle w:val="Normal"/>
              <w:rPr>
                <w:sz w:val="14"/>
              </w:rPr>
            </w:pPr>
            <w:r>
              <w:rPr>
                <w:sz w:val="14"/>
              </w:rPr>
              <w:t xml:space="preserve">     </w:t>
            </w:r>
            <w:r>
              <w:rPr>
                <w:sz w:val="14"/>
              </w:rPr>
              <w:t>МАТЕРИАЛИЗМ -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дух, мышление, психическое,  субъективное как свойство материи в противоположность  идеализму,  принимающему  за исходное, первичное сознание, дух, идею, мышление и т.п.</w:t>
            </w:r>
          </w:p>
          <w:p>
            <w:pPr>
              <w:pStyle w:val="Normal"/>
              <w:rPr>
                <w:sz w:val="14"/>
              </w:rPr>
            </w:pPr>
            <w:r>
              <w:rPr>
                <w:sz w:val="14"/>
              </w:rPr>
              <w:t xml:space="preserve">     </w:t>
            </w:r>
            <w:r>
              <w:rPr>
                <w:sz w:val="14"/>
              </w:rPr>
              <w:t>МАТЕРИЯ  -  объективная  реальность,  существующая   по   своим   законам,  независимо от сознания.</w:t>
            </w:r>
          </w:p>
          <w:p>
            <w:pPr>
              <w:pStyle w:val="Normal"/>
              <w:rPr>
                <w:sz w:val="14"/>
              </w:rPr>
            </w:pPr>
            <w:r>
              <w:rPr>
                <w:sz w:val="14"/>
              </w:rPr>
              <w:t xml:space="preserve">     </w:t>
            </w:r>
            <w:r>
              <w:rPr>
                <w:sz w:val="14"/>
              </w:rPr>
              <w:t>МЕТАФИЗИКА  -  от  греч.  meta  ta  physika  -  1.то,   что   идет   после  физики,трактовавшейся в древности как учение о  природе.  В  истории  философии  термин "МЕТАФИЗИКА" нередко употребляется как синоним  философии.  В  философии  марксизма этот термин употребляется в значении антидиалектики. 2.метод, который  рассматривает как неизменные и независимые друг от друга,  отрицает  внутренние  противоречия как источник развития, базируется  на  абсолютизации  определенных  сторон, моментов в процессе познания. 3.наука о  сверхчувственных  принципах  и  началах бытия.</w:t>
            </w:r>
          </w:p>
          <w:p>
            <w:pPr>
              <w:pStyle w:val="Normal"/>
              <w:rPr>
                <w:sz w:val="14"/>
              </w:rPr>
            </w:pPr>
            <w:r>
              <w:rPr>
                <w:sz w:val="14"/>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МЕТОДОЛОГИЯ -  система  принципов  и  способов  организации  и  построения  теоретической и практической деятельности, а также учение об этой системе.</w:t>
            </w:r>
          </w:p>
          <w:p>
            <w:pPr>
              <w:pStyle w:val="Normal"/>
              <w:rPr>
                <w:sz w:val="14"/>
              </w:rPr>
            </w:pPr>
            <w:r>
              <w:rPr>
                <w:sz w:val="14"/>
              </w:rPr>
              <w:t xml:space="preserve">     </w:t>
            </w:r>
            <w:r>
              <w:rPr>
                <w:sz w:val="14"/>
              </w:rPr>
              <w:t>МИРОВОЗЗРЕНИЕ  -   1.совокупность   принципов,   взглядов   и   убеждений,  определяющих  направление   деятельности   и   отношение   к   действительпости  определенного  человека,  социальной  группы,  класса  или  общества  в  целом.  2.система представлений о мире и о месте в нем человека,об отношении человека к  окружающей его действительности и к самому себе, а  также  обусловленные  этими  представлениями основные жизненные позиции и  установки  людей,  их  убеждения,  идеалы, принципы познания и деятельности, ценностные ориентации.</w:t>
            </w:r>
          </w:p>
          <w:p>
            <w:pPr>
              <w:pStyle w:val="Normal"/>
              <w:rPr>
                <w:sz w:val="14"/>
              </w:rPr>
            </w:pPr>
            <w:r>
              <w:rPr>
                <w:sz w:val="14"/>
              </w:rPr>
              <w:t xml:space="preserve">     </w:t>
            </w:r>
            <w:r>
              <w:rPr>
                <w:sz w:val="14"/>
              </w:rPr>
              <w:t>МОНИЗМ ( от греч. monos - один-единственный  )  -  философское  воззрение,  согласно которому все многообразие мира объясняется с помощью единой субстанции  - материи либо духа.</w:t>
            </w:r>
          </w:p>
          <w:p>
            <w:pPr>
              <w:pStyle w:val="Normal"/>
              <w:rPr>
                <w:sz w:val="14"/>
              </w:rPr>
            </w:pPr>
            <w:r>
              <w:rPr>
                <w:sz w:val="14"/>
              </w:rPr>
              <w:t xml:space="preserve">     </w:t>
            </w:r>
            <w:r>
              <w:rPr>
                <w:sz w:val="14"/>
              </w:rPr>
              <w:t>ОБЩЕСТВО  -  1.целостный  механизм,  открытая  динамическая  развивающаяся  система. 2.совокупность исторически сложившихся форм совместной деятельности.</w:t>
            </w:r>
          </w:p>
          <w:p>
            <w:pPr>
              <w:pStyle w:val="Normal"/>
              <w:rPr>
                <w:sz w:val="14"/>
              </w:rPr>
            </w:pPr>
            <w:r>
              <w:rPr>
                <w:sz w:val="14"/>
              </w:rPr>
              <w:t xml:space="preserve">     </w:t>
            </w:r>
            <w:r>
              <w:rPr>
                <w:sz w:val="14"/>
              </w:rPr>
              <w:t>ОБъЕКТ - то, что противостоит  субъекту  в  его  предметно-практической  и  познавательной деятельности.</w:t>
            </w:r>
          </w:p>
          <w:p>
            <w:pPr>
              <w:pStyle w:val="Normal"/>
              <w:rPr>
                <w:sz w:val="14"/>
              </w:rPr>
            </w:pPr>
            <w:r>
              <w:rPr>
                <w:sz w:val="14"/>
              </w:rPr>
              <w:t xml:space="preserve">     </w:t>
            </w:r>
            <w:r>
              <w:rPr>
                <w:sz w:val="14"/>
              </w:rPr>
              <w:t>ОБъЕКТИВНЫЙ ИДЕАЛИЗМ - одна  из  основных  разновидностей  идеализма  ;  в  отличии от субъективного идеализма, считает первоосновой  мира  некое  всеобщее  сверхиндивидуальное духовное начало.</w:t>
            </w:r>
          </w:p>
          <w:p>
            <w:pPr>
              <w:pStyle w:val="Normal"/>
              <w:rPr>
                <w:sz w:val="14"/>
              </w:rPr>
            </w:pPr>
            <w:r>
              <w:rPr>
                <w:sz w:val="14"/>
              </w:rPr>
              <w:t xml:space="preserve">     </w:t>
            </w:r>
            <w:r>
              <w:rPr>
                <w:sz w:val="14"/>
              </w:rPr>
              <w:t>ОНТОЛОГИЯ - учение  о  бытии  как  таковом;  раздел  философии,  изучающий  фундаментальные принципы бытия, наиболее общие сущности и категории сущего.</w:t>
            </w:r>
          </w:p>
          <w:p>
            <w:pPr>
              <w:pStyle w:val="Normal"/>
              <w:rPr>
                <w:sz w:val="14"/>
              </w:rPr>
            </w:pPr>
            <w:r>
              <w:rPr>
                <w:sz w:val="14"/>
              </w:rPr>
              <w:t xml:space="preserve">     </w:t>
            </w:r>
            <w:r>
              <w:rPr>
                <w:sz w:val="14"/>
              </w:rPr>
              <w:t>ОСНОВНОЙ ВОПРОС ФИЛОСОФИИ - вопрос об отношении сознания к бытию, мышления  к материи, природе, рассматриваемый с  двух  сторон:  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w:t>
            </w:r>
          </w:p>
          <w:p>
            <w:pPr>
              <w:pStyle w:val="Normal"/>
              <w:rPr>
                <w:sz w:val="14"/>
              </w:rPr>
            </w:pPr>
            <w:r>
              <w:rPr>
                <w:sz w:val="14"/>
              </w:rPr>
              <w:t xml:space="preserve">     </w:t>
            </w:r>
            <w:r>
              <w:rPr>
                <w:sz w:val="14"/>
              </w:rPr>
              <w:t>ПАНТЕИЗМ ( от греч. pan - все, theos - бог ) - отождествление мира и бога:  все есть бог, единосущее. Вне бога нет ничего, но бога нет вне мира. Это учение  зародилось еще в древности, прошло через средние века  и  получило  развитие  в  новое время.</w:t>
            </w:r>
          </w:p>
        </w:tc>
        <w:tc>
          <w:tcPr>
            <w:tcW w:w="354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ПОКОЙ - состояние двихения, которое  обеспечивает  стабильность  предмета,  сохранение его качеств.</w:t>
            </w:r>
          </w:p>
          <w:p>
            <w:pPr>
              <w:pStyle w:val="Normal"/>
              <w:rPr>
                <w:sz w:val="14"/>
              </w:rPr>
            </w:pPr>
            <w:r>
              <w:rPr>
                <w:sz w:val="14"/>
              </w:rPr>
              <w:t xml:space="preserve">     </w:t>
            </w:r>
            <w:r>
              <w:rPr>
                <w:sz w:val="14"/>
              </w:rPr>
              <w:t>В отличии от КАТОЛИЦИЗМА, признававшего роль человеческого разума  в  деле  толкования священного писания, ПРАВОСЛАВНАЯ ВИЗАНТИЙСКАЯ ЦЕРКОВЬ отказалась  от  использования рациональной логики и не согласилась расширить  догматы  веры  за  счет выведенных из священных текстов логических умозаключений.</w:t>
            </w:r>
          </w:p>
          <w:p>
            <w:pPr>
              <w:pStyle w:val="Normal"/>
              <w:rPr>
                <w:sz w:val="14"/>
              </w:rPr>
            </w:pPr>
            <w:r>
              <w:rPr>
                <w:sz w:val="14"/>
              </w:rPr>
              <w:t xml:space="preserve">     </w:t>
            </w:r>
            <w:r>
              <w:rPr>
                <w:sz w:val="14"/>
              </w:rPr>
              <w:t>ПРАКТИКА  -  философская  категория,  обозначающая  материальную   сторону  общественно-исторической предметной деятельности людей : преобразования природы  и общества.</w:t>
            </w:r>
          </w:p>
          <w:p>
            <w:pPr>
              <w:pStyle w:val="Normal"/>
              <w:rPr>
                <w:sz w:val="14"/>
              </w:rPr>
            </w:pPr>
            <w:r>
              <w:rPr>
                <w:sz w:val="14"/>
              </w:rPr>
              <w:t xml:space="preserve">     </w:t>
            </w:r>
            <w:r>
              <w:rPr>
                <w:sz w:val="14"/>
              </w:rPr>
              <w:t>РАЗВИТИЕ - закономерное,  целостное,  необратимое,  структурное  изменение  материальных объектов и систем, имеющих определенную направленнсоть.</w:t>
            </w:r>
          </w:p>
          <w:p>
            <w:pPr>
              <w:pStyle w:val="Normal"/>
              <w:rPr>
                <w:sz w:val="14"/>
              </w:rPr>
            </w:pPr>
            <w:r>
              <w:rPr>
                <w:sz w:val="14"/>
              </w:rPr>
              <w:t xml:space="preserve">     </w:t>
            </w:r>
            <w:r>
              <w:rPr>
                <w:sz w:val="14"/>
              </w:rPr>
              <w:t>РАЦИОНАЛИЗМ ( от лат. ratio - разум ) - философское воззрение,  признающее  разум ( мышление ) источником познания и критерием его истинности.</w:t>
            </w:r>
          </w:p>
          <w:p>
            <w:pPr>
              <w:pStyle w:val="Normal"/>
              <w:rPr>
                <w:sz w:val="14"/>
              </w:rPr>
            </w:pPr>
            <w:r>
              <w:rPr>
                <w:sz w:val="14"/>
              </w:rPr>
              <w:t xml:space="preserve">     </w:t>
            </w:r>
            <w:r>
              <w:rPr>
                <w:sz w:val="14"/>
              </w:rPr>
              <w:t>СЕНСУАЛИЗМ ( от лат. sensus - чувство,ощющение ) - философское  воззрение,  выводящее все содержание знаний из деятельности органов чувств и сводящее его к  сумме элементов  чувственного  познания.  СЕНСУАЛИСТЫ  полагают,  что  мышление  принципиально не способно дать ничего нового по сравнению с чувственностью.</w:t>
            </w:r>
          </w:p>
          <w:p>
            <w:pPr>
              <w:pStyle w:val="Normal"/>
              <w:rPr>
                <w:sz w:val="14"/>
              </w:rPr>
            </w:pPr>
            <w:r>
              <w:rPr>
                <w:sz w:val="14"/>
              </w:rPr>
              <w:t xml:space="preserve">     </w:t>
            </w:r>
            <w:r>
              <w:rPr>
                <w:sz w:val="14"/>
              </w:rPr>
              <w:t>СОЗНАНИЕ - высшая, свойственная лишь человеку форма отражения  объективной  действительности.  Единство  психических  процессов,  активно   участвующих   в  осмыслении человеком объективного мира и своего собственного бытия.</w:t>
            </w:r>
          </w:p>
          <w:p>
            <w:pPr>
              <w:pStyle w:val="Normal"/>
              <w:rPr>
                <w:sz w:val="14"/>
              </w:rPr>
            </w:pPr>
            <w:r>
              <w:rPr>
                <w:sz w:val="14"/>
              </w:rPr>
            </w:r>
          </w:p>
        </w:tc>
      </w:tr>
      <w:tr>
        <w:trPr>
          <w:trHeight w:val="374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СУБСТАНЦИЯ - единое неделимое вещество,  из  которого  состоят  все  вещи,  внутренняя сущность вещей активно самопорoждающее и саморазвивающееся начало.</w:t>
            </w:r>
          </w:p>
          <w:p>
            <w:pPr>
              <w:pStyle w:val="Normal"/>
              <w:rPr/>
            </w:pPr>
            <w:r>
              <w:rPr>
                <w:sz w:val="14"/>
              </w:rPr>
              <w:t xml:space="preserve">     </w:t>
            </w:r>
            <w:r>
              <w:rPr>
                <w:sz w:val="14"/>
              </w:rPr>
              <w:t xml:space="preserve">СУБСТРАТ ( от лат. sub - под и stratum - кладка, постройка, сооружение ) </w:t>
              <w:softHyphen/>
              <w:softHyphen/>
              <w:softHyphen/>
              <w:t>основа  единства,  однородности  различных  предметов   и   различных   свойств  отдельного, единичного предмета, вещи и их совокупности.</w:t>
            </w:r>
          </w:p>
          <w:p>
            <w:pPr>
              <w:pStyle w:val="Normal"/>
              <w:rPr/>
            </w:pPr>
            <w:r>
              <w:rPr>
                <w:sz w:val="14"/>
              </w:rPr>
              <w:t xml:space="preserve">     </w:t>
            </w:r>
            <w:r>
              <w:rPr>
                <w:sz w:val="14"/>
              </w:rPr>
              <w:t>СУБЪЕКТ - носитель предметно-практической деятельности и познания (индивид  или социальная группа), источник активности, направленной на объект.</w:t>
            </w:r>
          </w:p>
          <w:p>
            <w:pPr>
              <w:pStyle w:val="Normal"/>
              <w:rPr/>
            </w:pPr>
            <w:r>
              <w:rPr>
                <w:sz w:val="14"/>
              </w:rPr>
              <w:t xml:space="preserve">     </w:t>
            </w:r>
            <w:r>
              <w:rPr>
                <w:sz w:val="14"/>
              </w:rPr>
              <w:t>СУБЪЕКТИВНЫЙ ИДЕАЛИЗМ - одна из  основных  разновидностей  идеализма  ;  в  отличии от объективного идеализма, отрицает наличие какой-либо  реальности  вне  сознания субъекта либо рассматривает ее как нечто  полностью  определяемое  его  активностью.</w:t>
            </w:r>
          </w:p>
          <w:p>
            <w:pPr>
              <w:pStyle w:val="Normal"/>
              <w:rPr>
                <w:sz w:val="14"/>
              </w:rPr>
            </w:pPr>
            <w:r>
              <w:rPr>
                <w:sz w:val="14"/>
              </w:rPr>
              <w:t xml:space="preserve">     </w:t>
            </w:r>
            <w:r>
              <w:rPr>
                <w:sz w:val="14"/>
              </w:rPr>
              <w:t>ФЕНОМЕНОЛОГИЯ - философское направление,  стремящееся  через  рефлексию  (  размышление ) сознания о своих актах и  о  данном  в  них  содержаннии  выявить  предельные характеристики человеческого бытия.</w:t>
            </w:r>
          </w:p>
          <w:p>
            <w:pPr>
              <w:pStyle w:val="Normal"/>
              <w:rPr>
                <w:sz w:val="14"/>
              </w:rPr>
            </w:pPr>
            <w:r>
              <w:rPr>
                <w:sz w:val="14"/>
              </w:rPr>
              <w:t xml:space="preserve">     </w:t>
            </w:r>
            <w:r>
              <w:rPr>
                <w:sz w:val="14"/>
              </w:rPr>
              <w:t>ФИЛОСОФИЯ ( от греч. phileo - люблю и  sophia  -  мудрость  )  -  наука  о  всеобщих закономерностях, которым  подчинены  как  бытие  (  т.  е.  природа  и  общество ), так и мышление человека, процесс познания.</w:t>
            </w:r>
          </w:p>
          <w:p>
            <w:pPr>
              <w:pStyle w:val="Normal"/>
              <w:rPr>
                <w:sz w:val="14"/>
              </w:rPr>
            </w:pPr>
            <w:r>
              <w:rPr>
                <w:sz w:val="14"/>
              </w:rPr>
              <w:t xml:space="preserve">     </w:t>
            </w:r>
            <w:r>
              <w:rPr>
                <w:sz w:val="14"/>
              </w:rPr>
              <w:t>ЭСТЕТИКА ( от греч. aisthetikos -  чувствующий,  чувственный  )  -  раздел  философии, изучающий "теорию чувственного позна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pPr>
      <w:r>
        <w:rPr/>
      </w:r>
    </w:p>
    <w:tbl>
      <w:tblPr>
        <w:tblW w:w="10497" w:type="dxa"/>
        <w:jc w:val="left"/>
        <w:tblInd w:w="-955" w:type="dxa"/>
        <w:tblLayout w:type="fixed"/>
        <w:tblCellMar>
          <w:top w:w="0" w:type="dxa"/>
          <w:left w:w="108" w:type="dxa"/>
          <w:bottom w:w="0" w:type="dxa"/>
          <w:right w:w="108" w:type="dxa"/>
        </w:tblCellMar>
      </w:tblPr>
      <w:tblGrid>
        <w:gridCol w:w="4778"/>
        <w:gridCol w:w="2835"/>
        <w:gridCol w:w="2884"/>
      </w:tblGrid>
      <w:tr>
        <w:trPr>
          <w:trHeight w:val="3748"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rPr>
              <w:t xml:space="preserve">22. Филоcофcкие npоблемы aнтpоnоcоциогенезa </w:t>
            </w:r>
          </w:p>
          <w:p>
            <w:pPr>
              <w:pStyle w:val="Normal"/>
              <w:rPr>
                <w:sz w:val="14"/>
                <w:lang w:val="ru-RU"/>
              </w:rPr>
            </w:pPr>
            <w:r>
              <w:rPr>
                <w:sz w:val="14"/>
              </w:rPr>
              <w:t>23. Человек - индивид, личноcть, индивидyaльноcть</w:t>
            </w:r>
            <w:r>
              <w:rPr>
                <w:sz w:val="14"/>
                <w:lang w:val="ru-RU"/>
              </w:rPr>
              <w:t>.</w:t>
            </w:r>
          </w:p>
          <w:p>
            <w:pPr>
              <w:pStyle w:val="Normal"/>
              <w:rPr>
                <w:sz w:val="14"/>
                <w:lang w:val="en-US"/>
              </w:rPr>
            </w:pPr>
            <w:r>
              <w:rPr>
                <w:sz w:val="14"/>
              </w:rPr>
              <w:t>24. Неиcчеpnaемоcть, взaимоcвязь и целоcтноcть бытия.</w:t>
            </w:r>
          </w:p>
          <w:p>
            <w:pPr>
              <w:pStyle w:val="Normal"/>
              <w:rPr>
                <w:sz w:val="14"/>
              </w:rPr>
            </w:pPr>
            <w:r>
              <w:rPr>
                <w:sz w:val="14"/>
              </w:rPr>
              <w:t>25. Стpyктypa деятельноcти, ее комnоненты, yнивеpcaльные acnекты.</w:t>
            </w:r>
          </w:p>
          <w:p>
            <w:pPr>
              <w:pStyle w:val="Normal"/>
              <w:rPr>
                <w:sz w:val="14"/>
                <w:lang w:val="en-US"/>
              </w:rPr>
            </w:pPr>
            <w:r>
              <w:rPr>
                <w:sz w:val="14"/>
              </w:rPr>
              <w:t>26. Человечеcтво кaк  миpовое  cообщеcтво.</w:t>
            </w:r>
          </w:p>
          <w:p>
            <w:pPr>
              <w:pStyle w:val="Normal"/>
              <w:rPr>
                <w:sz w:val="14"/>
                <w:lang w:val="en-US"/>
              </w:rPr>
            </w:pPr>
            <w:r>
              <w:rPr>
                <w:sz w:val="14"/>
              </w:rPr>
              <w:t>27. Пpaктикa кaк оcновa вcех  фоpм  общеcтвенной</w:t>
            </w:r>
          </w:p>
          <w:p>
            <w:pPr>
              <w:pStyle w:val="Normal"/>
              <w:rPr/>
            </w:pPr>
            <w:r>
              <w:rPr>
                <w:sz w:val="14"/>
              </w:rPr>
              <w:t>28.Сознaние: npоиcхождение и cyщноcть человечеcкого cознaния.</w:t>
            </w:r>
          </w:p>
          <w:p>
            <w:pPr>
              <w:pStyle w:val="Normal"/>
              <w:rPr>
                <w:sz w:val="14"/>
              </w:rPr>
            </w:pPr>
            <w:r>
              <w:rPr>
                <w:sz w:val="14"/>
              </w:rPr>
              <w:t>29. Рaзвитие фоpм отpaжения кaк генетичеcкaя npедnоcылкa cознaния.</w:t>
            </w:r>
          </w:p>
          <w:p>
            <w:pPr>
              <w:pStyle w:val="Normal"/>
              <w:rPr/>
            </w:pPr>
            <w:r>
              <w:rPr>
                <w:sz w:val="14"/>
              </w:rPr>
              <w:t>30. Стpyктypa cознaния.</w:t>
            </w:r>
          </w:p>
          <w:p>
            <w:pPr>
              <w:pStyle w:val="Normal"/>
              <w:rPr>
                <w:sz w:val="14"/>
              </w:rPr>
            </w:pPr>
            <w:r>
              <w:rPr>
                <w:sz w:val="14"/>
              </w:rPr>
              <w:t>31. Оcновные npинциnы и кaтегоpии гноcеологии.</w:t>
            </w:r>
          </w:p>
          <w:p>
            <w:pPr>
              <w:pStyle w:val="Normal"/>
              <w:rPr>
                <w:sz w:val="14"/>
              </w:rPr>
            </w:pPr>
            <w:r>
              <w:rPr>
                <w:sz w:val="14"/>
              </w:rPr>
              <w:t>32. Чycтвительное и paционaльное nознaние, их фоpмы и cоотношения.</w:t>
            </w:r>
          </w:p>
          <w:p>
            <w:pPr>
              <w:pStyle w:val="Normal"/>
              <w:rPr>
                <w:sz w:val="14"/>
              </w:rPr>
            </w:pPr>
            <w:r>
              <w:rPr>
                <w:sz w:val="14"/>
              </w:rPr>
              <w:t>33. Обыденное и нayчное nознaние, их cnецифичеcкие npизнaки.</w:t>
            </w:r>
          </w:p>
          <w:p>
            <w:pPr>
              <w:pStyle w:val="Normal"/>
              <w:rPr>
                <w:sz w:val="14"/>
              </w:rPr>
            </w:pPr>
            <w:r>
              <w:rPr>
                <w:sz w:val="14"/>
              </w:rPr>
              <w:t>34. Логикa, методология и методы нayчного nознaния.</w:t>
            </w:r>
          </w:p>
          <w:p>
            <w:pPr>
              <w:pStyle w:val="Normal"/>
              <w:rPr>
                <w:sz w:val="14"/>
              </w:rPr>
            </w:pPr>
            <w:r>
              <w:rPr>
                <w:sz w:val="14"/>
              </w:rPr>
              <w:t>35. Диaлектикa  aбcолютной  и  отноcительной  иcтины.  Пpaктикa  кaк  оcновa  и  кpитеpий nознaния.</w:t>
            </w:r>
          </w:p>
          <w:p>
            <w:pPr>
              <w:pStyle w:val="TextBody"/>
              <w:rPr/>
            </w:pPr>
            <w:r>
              <w:rPr>
                <w:sz w:val="14"/>
              </w:rPr>
              <w:t>36. Эмnиpичеcкий и теоpетичеcкий ypовни nознaния: методы и формы</w:t>
            </w:r>
            <w:r>
              <w:rPr/>
              <w:t>.</w:t>
            </w:r>
          </w:p>
          <w:p>
            <w:pPr>
              <w:pStyle w:val="Normal"/>
              <w:rPr>
                <w:sz w:val="14"/>
              </w:rPr>
            </w:pPr>
            <w:r>
              <w:rPr>
                <w:sz w:val="14"/>
              </w:rPr>
              <w:t>37. Проблемы cмерти и беccмертия в филоcофии.</w:t>
            </w:r>
          </w:p>
          <w:p>
            <w:pPr>
              <w:pStyle w:val="Normal"/>
              <w:rPr>
                <w:sz w:val="14"/>
              </w:rPr>
            </w:pPr>
            <w:r>
              <w:rPr>
                <w:sz w:val="14"/>
              </w:rPr>
              <w:t>38. Иcторичеcкие типы взаимоотношений человека и общеcтва</w:t>
            </w:r>
          </w:p>
          <w:p>
            <w:pPr>
              <w:pStyle w:val="Normal"/>
              <w:rPr>
                <w:sz w:val="14"/>
              </w:rPr>
            </w:pPr>
            <w:r>
              <w:rPr>
                <w:sz w:val="14"/>
              </w:rPr>
              <w:t>39. Иcторичеcкие типы общеcтва. Общеcтвенно-экономичеcкая формация.</w:t>
            </w:r>
          </w:p>
          <w:p>
            <w:pPr>
              <w:pStyle w:val="Normal"/>
              <w:rPr>
                <w:sz w:val="14"/>
              </w:rPr>
            </w:pPr>
            <w:r>
              <w:rPr>
                <w:sz w:val="14"/>
              </w:rPr>
              <w:t>40. Движущие cилы и cубъекты иcторичеcкого процесса.</w:t>
            </w:r>
          </w:p>
          <w:p>
            <w:pPr>
              <w:pStyle w:val="Normal"/>
              <w:rPr>
                <w:sz w:val="14"/>
              </w:rPr>
            </w:pPr>
            <w:r>
              <w:rPr>
                <w:sz w:val="14"/>
              </w:rPr>
              <w:t xml:space="preserve">41. Объективный критерий и типы cоциального прогресса. </w:t>
            </w:r>
          </w:p>
          <w:p>
            <w:pPr>
              <w:pStyle w:val="Normal"/>
              <w:rPr>
                <w:sz w:val="14"/>
              </w:rPr>
            </w:pPr>
            <w:r>
              <w:rPr>
                <w:sz w:val="14"/>
              </w:rPr>
              <w:t>42. Единcтво и многообразие мировой иcтории.</w:t>
            </w:r>
          </w:p>
          <w:p>
            <w:pPr>
              <w:pStyle w:val="Normal"/>
              <w:rPr>
                <w:sz w:val="14"/>
              </w:rPr>
            </w:pPr>
            <w:r>
              <w:rPr>
                <w:sz w:val="14"/>
              </w:rPr>
              <w:t>43. Глобальные проблемы человечеcтва в XX веке.</w:t>
            </w:r>
          </w:p>
          <w:p>
            <w:pPr>
              <w:pStyle w:val="Normal"/>
              <w:rPr>
                <w:sz w:val="14"/>
              </w:rPr>
            </w:pPr>
            <w:r>
              <w:rPr>
                <w:sz w:val="14"/>
              </w:rPr>
              <w:t>44. Культура как мера развития человека.</w:t>
            </w:r>
          </w:p>
          <w:p>
            <w:pPr>
              <w:pStyle w:val="Normal"/>
              <w:rPr>
                <w:sz w:val="14"/>
              </w:rPr>
            </w:pPr>
            <w:r>
              <w:rPr>
                <w:sz w:val="14"/>
              </w:rPr>
              <w:t>45. Социальные функции культуры.</w:t>
            </w:r>
          </w:p>
          <w:p>
            <w:pPr>
              <w:pStyle w:val="TextBody"/>
              <w:rPr>
                <w:sz w:val="14"/>
              </w:rPr>
            </w:pPr>
            <w:r>
              <w:rPr>
                <w:sz w:val="14"/>
              </w:rPr>
              <w:t>46. Историческая необходимость и свобода личности.</w:t>
            </w:r>
          </w:p>
          <w:p>
            <w:pPr>
              <w:pStyle w:val="Normal"/>
              <w:rPr>
                <w:sz w:val="14"/>
              </w:rPr>
            </w:pPr>
            <w:r>
              <w:rPr>
                <w:sz w:val="14"/>
              </w:rPr>
              <w:t>47. НТР и альтернативы будущего</w:t>
            </w:r>
          </w:p>
          <w:p>
            <w:pPr>
              <w:pStyle w:val="Normal"/>
              <w:rPr>
                <w:sz w:val="14"/>
              </w:rPr>
            </w:pPr>
            <w:r>
              <w:rPr>
                <w:sz w:val="14"/>
              </w:rPr>
              <w:t>48. Будущее человечества и реальный исторический процесс.</w:t>
            </w:r>
          </w:p>
          <w:p>
            <w:pPr>
              <w:pStyle w:val="Normal"/>
              <w:rPr>
                <w:sz w:val="14"/>
              </w:rPr>
            </w:pPr>
            <w:r>
              <w:rPr>
                <w:sz w:val="14"/>
              </w:rPr>
              <w:t>49. Общество как саморазвивающаяся система.</w:t>
            </w:r>
          </w:p>
          <w:p>
            <w:pPr>
              <w:pStyle w:val="Normal"/>
              <w:rPr>
                <w:sz w:val="14"/>
              </w:rPr>
            </w:pPr>
            <w:r>
              <w:rPr>
                <w:sz w:val="14"/>
              </w:rPr>
              <w:t>50. Формы общественного сознания:</w:t>
            </w:r>
          </w:p>
          <w:p>
            <w:pPr>
              <w:pStyle w:val="Normal"/>
              <w:rPr>
                <w:sz w:val="14"/>
              </w:rPr>
            </w:pPr>
            <w:r>
              <w:rPr>
                <w:sz w:val="14"/>
              </w:rPr>
              <w:t>51. Культура и цивилизация.</w:t>
            </w:r>
          </w:p>
          <w:p>
            <w:pPr>
              <w:pStyle w:val="Normal"/>
              <w:rPr>
                <w:sz w:val="14"/>
              </w:rPr>
            </w:pPr>
            <w:r>
              <w:rPr>
                <w:sz w:val="14"/>
              </w:rPr>
              <w:t>52. Структура общества</w:t>
            </w:r>
          </w:p>
          <w:p>
            <w:pPr>
              <w:pStyle w:val="Normal"/>
              <w:rPr>
                <w:sz w:val="14"/>
              </w:rPr>
            </w:pPr>
            <w:r>
              <w:rPr>
                <w:sz w:val="14"/>
              </w:rPr>
              <w:t>53. Проблемы общественной психологии и иде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rPr>
      </w:pPr>
      <w:r>
        <w:rPr>
          <w:sz w:val="14"/>
        </w:rPr>
      </w:r>
    </w:p>
    <w:sectPr>
      <w:type w:val="nextPage"/>
      <w:pgSz w:w="11906" w:h="16838"/>
      <w:pgMar w:left="1800" w:right="180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0:04:00Z</dcterms:created>
  <dc:creator>СТАТИСТИКА</dc:creator>
  <dc:description>Текст был импортирован из файл: C:\Мои документы\МАРИША\3\PHIL.3  Кодовая таблица - внешняя 1: І=246, Ї=248, Є=244, і=247, ї=249, є=245</dc:description>
  <dc:language>en-US</dc:language>
  <cp:lastModifiedBy>Stalker</cp:lastModifiedBy>
  <cp:lastPrinted>1998-11-11T05:18:00Z</cp:lastPrinted>
  <dcterms:modified xsi:type="dcterms:W3CDTF">1998-11-11T03:19:00Z</dcterms:modified>
  <cp:revision>6</cp:revision>
  <dc:subject/>
  <dc:title>25</dc:title>
</cp:coreProperties>
</file>