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1.</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Ïðåäìåò êóðñà ÈÝÓ.</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Â óñëîâèÿõ îñóùåñòâëÿåìûõ â Ðîññèè ðàäèêàëüíûõ ñîöèàëüíî-ýêîíîìè÷åñêèõ ïðåîáðàçîâàíèé èçó÷åíèå ÈÝÓ â ïðîöåññå ïîäãîòîâêè è ïåðåïîäãîòîâêè ñïåöèàëèñòîâ ýêîí-ãî ïðîôèëÿ ïðèîáðåòàåò îñîáî âàæíîå çíà÷åíèå. Âåäü </w:t>
      </w:r>
      <w:r>
        <w:rPr>
          <w:b w:val="false"/>
          <w:bCs w:val="false"/>
          <w:i w:val="false"/>
          <w:iCs w:val="false"/>
          <w:caps w:val="false"/>
          <w:smallCaps w:val="false"/>
          <w:strike w:val="false"/>
          <w:dstrike w:val="false"/>
          <w:outline w:val="false"/>
          <w:vanish w:val="false"/>
          <w:u w:val="single"/>
        </w:rPr>
        <w:t xml:space="preserve">ïðåäìåòîì </w:t>
      </w:r>
      <w:r>
        <w:rPr>
          <w:b w:val="false"/>
          <w:bCs w:val="false"/>
          <w:i w:val="false"/>
          <w:iCs w:val="false"/>
          <w:caps w:val="false"/>
          <w:smallCaps w:val="false"/>
          <w:strike w:val="false"/>
          <w:dstrike w:val="false"/>
          <w:outline w:val="false"/>
          <w:vanish w:val="false"/>
        </w:rPr>
        <w:t xml:space="preserve">èçó÷åíèÿ  ýòîé äèñöèïëèíû  ÿâë-ñÿ èñòîðè÷åñêèé ïðîöåññ âîçíèêíîâåíèÿ, ðàçâèòèÿ è ñìåíû ýêîí-õ èäåé è âîççðåíèé ïî ìåðå ïðîèñõîäÿùèõ  èçìåíåíèé â ýê-êå, íàóêå, òåõíèêå è ñîöèàëüíîé ñôåð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Ý Ìûñëè – ýòî áîëåå øèðîêîå ïîíÿòèå, îíà èçó÷àåò ýê-þ ìûñëü â èñòîðèè ðàçâèòèÿ (îòðàæåíèå â ñîçíàíèè ëþäåé ðàçâèòèÿ êàòåãîðèé è ïîíÿòèé ýê-é íàóêè âî âñå èñòîðè÷åñêèå ýïîõè). ÈÝÓ – áîëåå óçêîå ïîíÿòèå, ò.ê. èçó÷àåò âîçíèêíîâåíèå è ôîðìèðîâàíèå ýêîí-õ òåîðèé. Ñëåäóåò òàêæå îòëè÷àòü ÈÝÓ îò ÈÝ Òåîðèè, ò.ê. ÈÝÒ èçó÷àåò ïðîöåññ ôîðìèðîâàíèÿ ýê-é òåîðèè, âûäåëåíèå åå â ñàìîñòîÿòåëüíóþ íàóêó, êîò-þ ñòàëè ïðåïîäàâàòü, íà÷èíàÿ ñ À. Ñìèòà (íðàâñòâåííàÿ ôèëîñîôèÿ).</w:t>
      </w:r>
    </w:p>
    <w:p>
      <w:pPr>
        <w:pStyle w:val="Normal"/>
        <w:bidi w:val="0"/>
        <w:ind w:firstLine="142"/>
        <w:jc w:val="both"/>
        <w:rPr/>
      </w:pPr>
      <w:r>
        <w:rPr>
          <w:b w:val="false"/>
          <w:bCs w:val="false"/>
          <w:i w:val="false"/>
          <w:iCs w:val="false"/>
          <w:caps w:val="false"/>
          <w:smallCaps w:val="false"/>
          <w:strike w:val="false"/>
          <w:dstrike w:val="false"/>
          <w:outline w:val="false"/>
          <w:vanish w:val="false"/>
          <w:u w:val="single"/>
        </w:rPr>
        <w:t>Ìåñòî ÈÝÓ</w:t>
      </w:r>
      <w:r>
        <w:rPr>
          <w:b w:val="false"/>
          <w:bCs w:val="false"/>
          <w:i w:val="false"/>
          <w:iCs w:val="false"/>
          <w:caps w:val="false"/>
          <w:smallCaps w:val="false"/>
          <w:strike w:val="false"/>
          <w:dstrike w:val="false"/>
          <w:outline w:val="false"/>
          <w:vanish w:val="false"/>
        </w:rPr>
        <w:t xml:space="preserve"> ñðåäè äðóãèõ äèñöèïëèí:  1. ÈÝÓ – ýòî âñïîìîãàòåëüíàÿ  äèñöèïëèíà, ò.ê. îíà èçó÷àåò íå ñàìó íàóêó, à åå èñòîðèþ, äàåò âîçìîæíîñòü ðàñøèðåíèÿ êðóãîçîðà. 2. ÈÝÓ çàâåðøàåò îáùóþ ýê-þ òåîðèþ, ò.ê. êàæäûé åå âîïðîñ èìååò ñâîþ èñòîðèþ, ñòàíîâèëñÿ  â ðåç-òå áîðüáû øêîë è íàïðàâëåíèé. 3. Äàåò âîçìîæíîñòü çàíÿòü ÷åòêóþ ïîçèöèþ â ýê-é òåîðèè. 4.  Èçó÷àÿ ÈÝÓ ìîæíî âûÿñíèòü ìåñòî êàæäîãî ýêîíîìèñòà â ÈÝÌ, ìåñòî ðóññêèõ ýêîíîìèñòîâ. 5. Îðèåíòèðîâàòüñÿ ïðè ïðèíÿüòèè ýê-õ ðåøåíèé.</w:t>
      </w:r>
    </w:p>
    <w:p>
      <w:pPr>
        <w:pStyle w:val="Normal"/>
        <w:bidi w:val="0"/>
        <w:ind w:firstLine="142"/>
        <w:jc w:val="both"/>
        <w:rPr/>
      </w:pPr>
      <w:r>
        <w:rPr>
          <w:b w:val="false"/>
          <w:bCs w:val="false"/>
          <w:i w:val="false"/>
          <w:iCs w:val="false"/>
          <w:caps w:val="false"/>
          <w:smallCaps w:val="false"/>
          <w:strike w:val="false"/>
          <w:dstrike w:val="false"/>
          <w:outline w:val="false"/>
          <w:vanish w:val="false"/>
          <w:u w:val="single"/>
        </w:rPr>
        <w:t xml:space="preserve">Â êóðñå ÈÝÓ ðàññìàòðèâàþòñÿ 3 ðàçäåëà: </w:t>
      </w:r>
      <w:r>
        <w:rPr>
          <w:b w:val="false"/>
          <w:bCs w:val="false"/>
          <w:i w:val="false"/>
          <w:iCs w:val="false"/>
          <w:caps w:val="false"/>
          <w:smallCaps w:val="false"/>
          <w:strike w:val="false"/>
          <w:dstrike w:val="false"/>
          <w:outline w:val="false"/>
          <w:vanish w:val="false"/>
        </w:rPr>
        <w:t xml:space="preserve">1. Ýê-å ó÷åíèÿ äî ðûíî÷íîé ýê-êè (ñ íà÷àëà çàðîæäåíèÿ õîç-âà äî 16-17 ââ). 2. Ýê-å ó÷åíèÿ ýïîõè ñâîáîäíîé êîíêóðåíöèè (17 â – 20-å ãã 20 âåêà) 3. Ýê-å ó÷åíèÿ ýïîõè ðåãóëèðóåìîé , ñîöèàëüíî îðèåíòèðóåìîé ðûíî÷íîé ýê-êè.  </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Ïåðâàÿ âîëíà ìàðæèíàëèçìà. Àâñòðèéñêàÿ øêîëà. Ê. Ìåíãåð, Ô. Âèçåð, Â. Áåì-Áàâåðê.</w:t>
      </w:r>
    </w:p>
    <w:p>
      <w:pPr>
        <w:pStyle w:val="Normal"/>
        <w:bidi w:val="0"/>
        <w:ind w:firstLine="142"/>
        <w:jc w:val="both"/>
        <w:rPr/>
      </w:pPr>
      <w:r>
        <w:rPr>
          <w:b/>
          <w:bCs w:val="false"/>
          <w:i w:val="false"/>
          <w:iCs w:val="false"/>
          <w:caps w:val="false"/>
          <w:smallCaps w:val="false"/>
          <w:strike w:val="false"/>
          <w:dstrike w:val="false"/>
          <w:outline w:val="false"/>
          <w:vanish w:val="false"/>
        </w:rPr>
        <w:t>Êàðë Ìåíãåð</w:t>
      </w:r>
      <w:r>
        <w:rPr>
          <w:b w:val="false"/>
          <w:bCs w:val="false"/>
          <w:i w:val="false"/>
          <w:iCs w:val="false"/>
          <w:caps w:val="false"/>
          <w:smallCaps w:val="false"/>
          <w:strike w:val="false"/>
          <w:dstrike w:val="false"/>
          <w:outline w:val="false"/>
          <w:vanish w:val="false"/>
        </w:rPr>
        <w:t xml:space="preserve"> (1840-1921) - ó÷åíûé-ýêîíîìèñò ñ ìèðîâûì èìåíåì, ãëàâà "àâñòðèéñêîé øêîëû" ìàðæèíàëèçìà. Íåñìîòðÿ íà ñâîå äâîðÿíñêîå ïðîèñõîæäåíèå, îí ïðèäåðæèâàëñÿ ëèáåðàëüíûõ âçãëÿäîâ íà ïðîáëåìû ñîöèàëüíî-ýêîíîìè÷åñêîãî ðàçâèòèÿ îáùåñòâà, êîòîðûå, î÷åâèäíî, ñëîæèëèñü åùå â ãîäû ó÷åáû íà þðèäè÷åñêèõ ôàêóëüòåòàõ óíèâåðñèòåòîâ â Âåíå è Ïðàãå. Â 27 ëåò çàùèòèâ â Êðàêîâå äèññåðòàöèþ, íåêîòîðîå âðåìÿ ðàáîòàë â êà÷åñòâå æóðíàëèñòà, çàòåì ýêîíîìè÷åñêèì îáîçðåâàòåëåì ïðè ïðàâèòåëüñòâå Àâñòðèè â Âåíå.</w:t>
      </w:r>
    </w:p>
    <w:p>
      <w:pPr>
        <w:pStyle w:val="Normal"/>
        <w:bidi w:val="0"/>
        <w:ind w:firstLine="142"/>
        <w:jc w:val="both"/>
        <w:rPr/>
      </w:pPr>
      <w:r>
        <w:rPr>
          <w:b w:val="false"/>
          <w:bCs w:val="false"/>
          <w:i w:val="false"/>
          <w:iCs w:val="false"/>
          <w:caps w:val="false"/>
          <w:smallCaps w:val="false"/>
          <w:strike w:val="false"/>
          <w:dstrike w:val="false"/>
          <w:outline w:val="false"/>
          <w:vanish w:val="false"/>
        </w:rPr>
        <w:t>Íåçíà÷èòåëüíûé íà ïåðâûé âçãëÿä îïûò ïðàêòè÷åñêîé äåÿòåëüíîñòè íà ïîïðèùå æóðíàëèñòèêè è ãîñóäàðñòâåííîé ñëóæáû ïîçâîëèë ìîëîäîìó èññëåäîâàòåëþ Ê.Ìåíãåðó ïîäãîòîâèòü è èçäàòü ôóíäàìåíòàëüíûé, êàê âûÿñíèëîñü âïîñëåäñòâèè, òðóä ïîä íàçâàíèåì "Îñíîâàíèÿ ïîëèòè÷åñêîé ýêîíîìèè".</w:t>
      </w:r>
      <w:r>
        <w:rPr/>
        <w:t xml:space="preserve"> </w:t>
      </w:r>
    </w:p>
    <w:p>
      <w:pPr>
        <w:pStyle w:val="Normal"/>
        <w:bidi w:val="0"/>
        <w:ind w:firstLine="142"/>
        <w:jc w:val="both"/>
        <w:rPr/>
      </w:pPr>
      <w:r>
        <w:rPr>
          <w:b w:val="false"/>
          <w:bCs w:val="false"/>
          <w:i w:val="false"/>
          <w:iCs w:val="false"/>
          <w:caps w:val="false"/>
          <w:smallCaps w:val="false"/>
          <w:strike w:val="false"/>
          <w:dstrike w:val="false"/>
          <w:outline w:val="false"/>
          <w:vanish w:val="false"/>
        </w:rPr>
        <w:t>Ñïóñòÿ âîñåìü ëåò Ê.Ìåíãåð ïîëó÷àåò áîëåå âûñîêîå íàçíà÷åíèå— ïðîôåññîðñêóþ êàôåäðó ïîëèòè÷åñêîé ýêîíîìèè, îñòàâàÿñü â ýòîé äîëæíîñòè 24 ãîäà. Â îêðóæåíèè ñâîèõ êîëëåã è åäèíîìûøëåííèêîâ, êîòîðûå ñòàëè íàçûâàòü ñåáÿ ó÷åíèêàìè øêîëû Ê.Ìåíãåðà, åìó óäàåòñÿ ñîçäàòü ñåðüåçíóþ "îïïîçèöèþ" â áîðüáå ñ ãîñïîäñòâîâàâøèìè â ýêîíîìè÷åñêîé íàóêå óñòîÿìè êëàññè÷åñêîé ïîëèòè÷åñêîé ýêîíîìèè î áåçóñëîâíîì ïðèîðèòåòå ñôåðû ïðîèçâîäñòâà è î çàòðàòíîé ïðèðîäå ïðîèñõîæäåíèÿ ñòîèìîñòè (öåííîñòè) òîâàðà.</w:t>
      </w:r>
    </w:p>
    <w:p>
      <w:pPr>
        <w:pStyle w:val="Normal"/>
        <w:bidi w:val="0"/>
        <w:ind w:firstLine="142"/>
        <w:jc w:val="both"/>
        <w:rPr/>
      </w:pPr>
      <w:r>
        <w:rPr>
          <w:b w:val="false"/>
          <w:bCs w:val="false"/>
          <w:i w:val="false"/>
          <w:iCs w:val="false"/>
          <w:caps w:val="false"/>
          <w:smallCaps w:val="false"/>
          <w:strike w:val="false"/>
          <w:dstrike w:val="false"/>
          <w:outline w:val="false"/>
          <w:vanish w:val="false"/>
        </w:rPr>
        <w:t>Ê ÷èñëó êðóïíûõ ðàáîò Ê.Ìåíãåðà ìîæíî îòíåñòè òàêæå "Èññëåäîâàíèå î ìåòîäå îáùåñòâåííûõ íàóê è ïîëèòè÷åñêîé ýêîíîìèè â îñîáåííîñòè" (1883). Îäíàêî, èìåííî "Îñíîâàíèÿ..." ñòàÿëè äëÿ íåãî êíèãîé âñåé æèçíè; íàä åå ñîâåðøåíñòâîâàíèåì îí ðàáîòàë áîëüøóþ ÷àñòü ñâîåé òâîð÷åñêîé áèîãðàôèè, â òîì ÷èñëå â ñâÿçè ñ ýòèì óñòóïèâ ðóêîâîäñòâî êàôåäðîé ñâîåìó ó÷åíèêó Ô.Âèçåðó. "Îñíîâàíèÿ..." Ê.Ìåíãåðà ñïîñîáñòâîâàëè â êîíå÷íîì ñ÷åòå òîìó, ÷òî íà âñåì ïðîòÿæåíèè ïåðâîãî ýòàïà "ìàðæèíàëüíîé ðåâîëþöèè" èç òðåõ îáùåèçâåñòíûõ ðîäîíà÷àëüíèêîâ ìàðæèíàëüíîé ýêîíîìè÷åñêîé òåîðèè íàèáîëüøåå ïðèçíàíèå èìåë èìåííî îí — îñíîâîïîëîæíèê "àâñòðèéñêîé øêîëû". Ñâÿçàíî ýòî ñ òåì, ÷òî â îòëè÷èå îò ìåòîäîëîãèè Ó.Äæåâîíñà è Ë.Âàëüðàñà ìåíãåðîâñêàÿ ìåòîäîëîãèÿ èññëåäîâàíèÿ ñîõðàíèëà îòäåëüíûå êëþ÷åâûå ïîçèöèè ìåòîäîëîãèè êëàññèêîâ. Ýòî, âî-ïåðâûõ, îòñóòñòâèå â ýêîíîìè÷åñêîì àíàëèçå ñðåäñòâ ìàòåìàòèêè è ãåîìåòðè÷åñêèõ èëëþñòðàöèé. Âî-âòîðûõ, èñïîëüçîâàíèå ïðèíöèïà èñõîäíîé (áàçîâîé) êàòåãîðèè, êîòîðîé ñ÷èòàåòñÿ ñòîèìîñòü (öåííîñòü) ñ òîé òîëüêî ðàçíèöåé, ÷òî ïîñëåäíÿÿ, ïî Ìåíãåðó, äîëæíà îïðåäåëÿòüñÿ íå â ñâÿçè ñ èçìåðåíèåì èçäåðæåê ïðîèçâîäñòâà (èëè çàòðàò òðóäà), à â ñâÿçè ñ ñóáúåêòèâíîé õàðàêòåðèñòèêîé — ïðåäåëüíîé ïîëåçíîñòüþ. È, â-òðåòüèõ, â îòëè÷èå îò êëàññèêîâ Ê.Ìåíãåð ñ÷èòàåò ïåðâè÷íîé íå ñôåðó ïðîèçâîäñòâà, à ñôåðó îáðàùåíèÿ, ò.å. ïîòðåáëåíèå, ñïðîñ.</w:t>
      </w:r>
    </w:p>
    <w:p>
      <w:pPr>
        <w:pStyle w:val="Normal"/>
        <w:bidi w:val="0"/>
        <w:ind w:firstLine="142"/>
        <w:jc w:val="both"/>
        <w:rPr/>
      </w:pPr>
      <w:r>
        <w:rPr>
          <w:b w:val="false"/>
          <w:bCs w:val="false"/>
          <w:i w:val="false"/>
          <w:iCs w:val="false"/>
          <w:caps w:val="false"/>
          <w:smallCaps w:val="false"/>
          <w:strike w:val="false"/>
          <w:dstrike w:val="false"/>
          <w:outline w:val="false"/>
          <w:vanish w:val="false"/>
        </w:rPr>
        <w:t>Ãëàâíûì ýëåìåíòîì â ìåòîäàõ Ê.Ìåíãåðà ÿâëÿåòñÿ ìèêðîýêîíîìè÷åñêèé àíàëèç èëè èíäèâèäóàëèçì. Ñ îäíîé ñòîðîíû, ýòî ïîçâîëèëî ïðîòèâîïîñòàâèòü ó÷åíèþ êëàññèêîâ îá ýêîíîìè÷åñêèõ îòíîøåíèÿõ ìåæäó êëàññàìè îáùåñòâà àíàëèç ýêîíîìè÷åñêèõ îòíîøåíèé è ïîêàçàòåëåé íà óðîâíå îòäåëüíîãî õîçÿéñòâóþùåãî ñóáúåêòà (ïî òåðìèíîëîãèè Ê.Ìåíãåðà - "õîçÿéñòâî Ðîáèíçîíà"), íî, ñ äðóãîé — óâëå÷üñÿ ïðåäâçÿòûì ïîëîæåíèåì î òîì, ÷òî ÿêîáû âûÿâèòü è ðåøèòü ýêîíîìè÷åñêèå ïðîáëåìû ìîæíî, ðàññìàòðèâàÿ èõ òîëüêî íà óðîâíå èíäèâèäà, íà ìèêðîóðîâíå ñ ó÷åòîì ôåíîìåíà ñîáñòâåííîñòè è îáóñëîâëåííîãî îòíîñèòåëüíîé ðåäêîñòüþ áëàã ÷åëîâå÷åñêîãî ýãîèçìà.</w:t>
      </w:r>
    </w:p>
    <w:p>
      <w:pPr>
        <w:pStyle w:val="Normal"/>
        <w:bidi w:val="0"/>
        <w:ind w:firstLine="142"/>
        <w:jc w:val="both"/>
        <w:rPr/>
      </w:pPr>
      <w:r>
        <w:rPr>
          <w:b w:val="false"/>
          <w:bCs w:val="false"/>
          <w:i w:val="false"/>
          <w:iCs w:val="false"/>
          <w:caps w:val="false"/>
          <w:smallCaps w:val="false"/>
          <w:strike w:val="false"/>
          <w:dstrike w:val="false"/>
          <w:outline w:val="false"/>
          <w:vanish w:val="false"/>
        </w:rPr>
        <w:t>Ìåòîäîëîãè÷åñêèå ïðîáëåìû ïðîíèçûâàþò ïî÷òè âñþ ñîäåðæàòåëüíóþ ÷àñòü "Îñíîâàíèé...", õîòÿ èñêëþ÷èòåëüíî íà íèõ Ê.Ìåíãåð ñîñðåäîòî÷èâàåòñÿ òîëüêî â ïåðâûõ äâóõ ãëàâàõ êíèãè. À äàëåå, íà÷èíàÿ ñ òðåòüåé è äî ïîñëåäíåé — âîñüìîé ãëàâû ðàáîòû, îí ïåðåõîäèò íåïîñðåäñòâåííî ê òåîðåòè÷åñêèì ïîëîæåíèÿì ïîëèòè÷åñêîé ýêîíîìèè, â òîì ÷èñëå ê òàêèì, êàê "öåííîñòü", "îáìåí", "òîâàð", "äåíüãè" è äðóãèå. "Íîâûå" ìåòîäîëîãè÷åñêèå è òåîðåòè÷åñêèå ïîñòðîåíèÿ Ê.Ìåíãåðà â "Îñíîâàíèÿõ..." "ââîäÿòñÿ" èì ïî÷òè â ñòèëå âåäóùèõ ïðåäñòàâèòåëåé êëàññè÷åñêîé ïîëèòè÷åñêîé ýêîíîìèè. Â ÷àñòíîñòè, îí ãîâîðèò î òîì, ÷òî "êàê âî âñåõ äðóãèõ íàóêàõ, òàê è â íàøåé" íåîáõîäèìî "îáúåêòû íàøåãî íàó÷íîãî íàáëþäåíèÿ" èññëåäîâàòü ÷åðåç "... èõ ïðè÷èííóþ ñâÿçü è çàêîíû, êîòîðûìè îíè óïðàâëÿþòñÿ" . Îäíàêî âíåøíÿÿ ñõîæåñòü ìåíãåðîâñêîé òåðìèíîëîãèè ñ "êëàññè÷åñêîé", ñêëîííîñòü ê ðàññìîòðåíèþ "ïðè÷èííîé ñâÿçè è çàêîíîâ" íàïðàâèëè íàó÷íûå ïîèñêè Ê.Ìåíãåðà ñîâåðøåííî íå ïî ïðîòîðåííîìó ïóòè, ÷òî âèäíî èç ïðîáëåìàòèêè óæå ñàìîé ïåðâîé ãëàâû "Îñíîâàíèé...", ãäå ðå÷ü èäåò î äåëåíèè ýêîíîìè÷åñêèõ áëàã íà ïîðÿäêè è îáîñíîâûâàåòñÿ ïðèíöèï êîìïëåìåíòàðíîñòè (äîïîëíÿåìîñòè) ïðîèçâîäèòåëüíûõ áëàã.</w:t>
      </w:r>
    </w:p>
    <w:p>
      <w:pPr>
        <w:pStyle w:val="Normal"/>
        <w:bidi w:val="0"/>
        <w:ind w:firstLine="142"/>
        <w:jc w:val="both"/>
        <w:rPr/>
      </w:pPr>
      <w:r>
        <w:rPr>
          <w:b w:val="false"/>
          <w:bCs w:val="false"/>
          <w:i w:val="false"/>
          <w:iCs w:val="false"/>
          <w:caps w:val="false"/>
          <w:smallCaps w:val="false"/>
          <w:strike w:val="false"/>
          <w:dstrike w:val="false"/>
          <w:outline w:val="false"/>
          <w:vanish w:val="false"/>
        </w:rPr>
        <w:t>Àâòîð "Îñíîâàíèé..." ñåðüåçíîé êðèòèêå ïîäâåðãàåò è òåîðèþ çàðàáîòíîé ïëàòû "êëàññèêîâ", ïî êîòîðîé öåíà ïðîñòîãî òðóäà òÿãîòååò ê ìèíèìóìó, íî îíà ïðè ýòîì äîëæíà "ïðîêîðìèòü" ðàáî÷åãî è åãî ñåìüþ. Ïî ìíåíèþ ëèäåðà "àâñòðèéñêîé øêîëû", òàêîé ïîäõîä íåïðàâîìåðåí, ïîñêîëüêó èäåÿ î çàðàáîòíîé ïëàòå êàê èñòî÷íèêå "äëÿ ïîääåðæàíèÿ æèçíè" áóäåò âñåãäà ïðèâîäèòü ê óâåëè÷åíèþ ÷èñëà ðàáîòíèêîâ è ñíèæåíèþ öåíû òðóäà äî ïðåæíåãî (ìèíèìàëüíîãî) óðîâíÿ. Ïîýòîìó âî èçáåæàíèå ðåãóëèðîâàíèÿ öåíû ïðîñòîãî òðóäà ïî ïðèíöèïó ìèíèìóìà ñðåäñòâ ñóùåñòâîâàíèÿ èì ðåêîìåíäóåòñÿ ñâåäåíèå áîëåå âûñîêîé öåíû îñòàëüíûõ âèäîâ òðóäà íà çàòðàòó êàïèòàëà, íà ðåíòó ñ òàëàíòà è ò.ä.</w:t>
      </w:r>
    </w:p>
    <w:p>
      <w:pPr>
        <w:pStyle w:val="Normal"/>
        <w:bidi w:val="0"/>
        <w:ind w:firstLine="142"/>
        <w:jc w:val="both"/>
        <w:rPr/>
      </w:pPr>
      <w:r>
        <w:rPr>
          <w:b/>
          <w:bCs w:val="false"/>
          <w:i w:val="false"/>
          <w:iCs w:val="false"/>
          <w:caps w:val="false"/>
          <w:smallCaps w:val="false"/>
          <w:strike w:val="false"/>
          <w:dstrike w:val="false"/>
          <w:outline w:val="false"/>
          <w:vanish w:val="false"/>
        </w:rPr>
        <w:t>Îéãåí ôîí Áåì-Áàâåðê</w:t>
      </w:r>
      <w:r>
        <w:rPr>
          <w:b w:val="false"/>
          <w:bCs w:val="false"/>
          <w:i w:val="false"/>
          <w:iCs w:val="false"/>
          <w:caps w:val="false"/>
          <w:smallCaps w:val="false"/>
          <w:strike w:val="false"/>
          <w:dstrike w:val="false"/>
          <w:outline w:val="false"/>
          <w:vanish w:val="false"/>
        </w:rPr>
        <w:t xml:space="preserve"> (1851—191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íàäëåæíîñòü ê äâîðÿíñêîìó ðîäó, äðóæáà ñ äåòñòâà ñ Ô.Âèçåðîì è ñîâìåñòíàÿ ñ íèì ó÷åáà â óíèâåðñèòåòàõ Ãåðìàíèè è íà þðèäè÷åñêîì ôàêóëüòåòå Âåíñêîãî óíèâåðñèòåòà, à çàòåì óâëå÷åíèå ýêîíîìè÷åñêèìè âîççðåíèÿìè Ê.Ìåíãåðà.</w:t>
      </w:r>
    </w:p>
    <w:p>
      <w:pPr>
        <w:pStyle w:val="Normal"/>
        <w:bidi w:val="0"/>
        <w:ind w:firstLine="142"/>
        <w:jc w:val="both"/>
        <w:rPr/>
      </w:pPr>
      <w:r>
        <w:rPr>
          <w:b w:val="false"/>
          <w:bCs w:val="false"/>
          <w:i w:val="false"/>
          <w:iCs w:val="false"/>
          <w:caps w:val="false"/>
          <w:smallCaps w:val="false"/>
          <w:strike w:val="false"/>
          <w:dstrike w:val="false"/>
          <w:outline w:val="false"/>
          <w:vanish w:val="false"/>
        </w:rPr>
        <w:t>Îäíàêî â îòëè÷èå îò Ê.Ìåíãåðà è Ô.Âèçåðà ïåðèîä ñóãóáî ïðåïîäàâàòåëüñêîé äåÿòåëüíîñòè ó Î.Áåì-Áàâåðêà áûë íå ñòîëü ïðîäîëæèòåëüíûì, õîòÿ è ÷ðåçâû÷àéíî ïðîäóêòèâíûì. Îí çàíÿë âñåãî îäíî äåñÿòèëåòèå, êîãäà, ðàáîòàÿ ïðèâàò-äîöåíòîì ïîëèòè÷åñêîé ýêîíîìèè â Âåíñêîì è ïðîôåññîðîì â Èíñáðóêñêîì  óíèâåðñèòåòàõ, Áåì-Áàâåðê ïîäãîòîâèë äèññåðòàöèþ íà òåìó "Ïðàâà è îòíîøåíèÿ ñ òî÷êè çðåíèÿ ó÷åíèÿ î íàðîäíîõîçÿéñòâåííûõ áëàãàõ" , èçäàë ñ èíòåðâàëîì â ïÿòü ëåò ïåðâóþ è âòîðóþ ÷àñòè êíèãè ïîä íàçâàíèÿìè ñîîòâåòñòâåííî "Êàïèòàë è ïðèáûëü" è "Ïîçèòèâíàÿ òåîðèÿ êàïèòàëà", à â ïðîìåæóòêå ìåæäó ïóáëèêàöèåé åå ÷àñòåé — åùå îäíó ðàáîòó "Îñíîâû òåîðèè öåííîñòè õîçÿéñòâåííûõ áëàã". È òîëüêî îäíà èç åãî êðóïíûõ ðàáîò "Ê çàâåðøåíèþ ìàðêñèñòñêîé ñèñòåìû" âûøëà â ñâåò ñïóñòÿ ãîä ïîñëå ïðåêðàùåíèÿ ïðåïîäàâàòåëüñêîé ðàáîòû. Ñ 1905 ã. îí — ïðîôåññîð Âåíñêîãî óíèâåðñèòåò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Çíà÷èòåëüíûé ïåðèîä æèçíè Î.Áåì-Áàâåðêà áûë ïîñâÿùåí ñëóæáå â ðÿäå âûñøèõ ãîñóäàðñòâåííûõ èíñòàíöèé Àâñòðèè.</w:t>
      </w:r>
    </w:p>
    <w:p>
      <w:pPr>
        <w:pStyle w:val="Normal"/>
        <w:bidi w:val="0"/>
        <w:ind w:firstLine="142"/>
        <w:jc w:val="both"/>
        <w:rPr/>
      </w:pPr>
      <w:r>
        <w:rPr>
          <w:b w:val="false"/>
          <w:bCs w:val="false"/>
          <w:i w:val="false"/>
          <w:iCs w:val="false"/>
          <w:caps w:val="false"/>
          <w:smallCaps w:val="false"/>
          <w:strike w:val="false"/>
          <w:dstrike w:val="false"/>
          <w:outline w:val="false"/>
          <w:vanish w:val="false"/>
        </w:rPr>
        <w:t>Èìÿ ýòîãî ó÷åíîãî, ïðàêòèêà è ãîñóäàðñòâåííîãî äåÿòåëÿ, øèðîêî èçâåñòíî ìèðîâîé ýêîíîìè÷åñêîé íàóêå ïðåæäå âñåãî òåì, ÷òî îí â ñîñòàâå çíàìåíèòîé òðèàäû "àâñòðèéñêîé øêîëû" ïðîäîëæèë âî ìíîãîì íåáåçóñïåøíûé "ïîèñê" ðåøåíèÿ ïðîáëåìû öåíîîáðàçîâàíèÿ íà ôàêòîðû ïðîèçâîäñòâà "áåç ìàòåìàòèêè", ñêîíöåíòðèðîâàâ âíèìàíèå íà îäíîé èç îñíîâîïîëàãàþùèõ èäåé ñâîåãî ó÷èòåëÿ — ôàêòîðå âðåìåíè ïðåâðàùåíèÿ áëàã îòäàëåííîãî ïîðÿäêà â áëàãî ïåðâîãî ïîðÿäêà. Â ñôåðó èññëåäîâàíèÿ â îòëè÷èå îò Ê.Ìåíãåðà èì âêëþ÷åíû íå òîëüêî êàòåãîðèè èíäèâèäóàëüíîãî îáìåíà, íî è êàòåãîðèè öåëîñòíîãî ðûíêà, â òîì ÷èñëå òàêèå çâåíüÿ, êàê ïðîèçâîäñòâî è ðàñïðåäåëåíèå. Ïðè ýòîì íåëüçÿ, êîíå÷íî, îòðèöàòü, ÷òî äàæå â ñâîåé íàøóìåâøåé "òåîðèè îæèäàíèÿ" Î.Áåì-Áàâåðê öåëèêîì îïèðàåòñÿ íà õàðàêòåðíûå äëÿ "àâñòðèéñêîé øêîëû" ïðèíöèïû ñóáúåêòèâèçìà, âûäâèíóâ â ðàìêàõ ýòîé òåîðèè ïîëîæåíèå î ïðîèñõîæäåíèè ïðîöåíòà íà êàïèòàë êàê î ïðîöåññå îæèäàíèÿ, ò.å. êîãäà "áóäóùåå áëàãî" ïðåâðàòèòñÿ â "íàñòîÿùåå áëàãî".</w:t>
      </w:r>
    </w:p>
    <w:p>
      <w:pPr>
        <w:pStyle w:val="Normal"/>
        <w:bidi w:val="0"/>
        <w:ind w:firstLine="142"/>
        <w:jc w:val="both"/>
        <w:rPr/>
      </w:pPr>
      <w:r>
        <w:rPr>
          <w:b w:val="false"/>
          <w:bCs w:val="false"/>
          <w:i w:val="false"/>
          <w:iCs w:val="false"/>
          <w:caps w:val="false"/>
          <w:smallCaps w:val="false"/>
          <w:strike w:val="false"/>
          <w:dstrike w:val="false"/>
          <w:outline w:val="false"/>
          <w:vanish w:val="false"/>
        </w:rPr>
        <w:t>Â óïîìÿíóòûõ "Îñíîâàõ..." Î.Áåì-Áàâåðêîì ïîñòàâëåíà îäíà ãëàâíàÿ çàäà÷à — îáîñíîâàòü "çàêîí âåëè÷èíû öåííîñòè âåùè". Äëÿ åå ðåøåíèÿ îáîçíà÷åíà íåìàòåìàòè÷åñêàÿ "ïðîñòåéøàÿ ôîðìóëà" â ñëåäóþùåé òðàêòîâêå àâòîðà: "Öåííîñòü âåùè èçìåðÿåòñÿ âåëè÷èíîé ïðåäåëüíîé ïîëüçû ýòîé âåùè". Â ñîîòâåòñòâèè ñ îáîçíà÷åííîé "ïðîñòåéøåé ôîðìóëîé" ìîæíî, ïî ìíåíèþ ó÷åíîãî, ïîëàãàòü, ÷òî âåëè÷èíà öåííîñòè ìàòåðèàëüíîãî áëàãà îïðåäåëÿåòñÿ âàæíîñòüþ êîíêðåòíîé (èëè ÷àñòè÷íîé) ïîòðåáíîñòè, çàíèìàþùåé ïîñëåäíåå ìåñòî â ðÿäó ïîòðåáíîñòåé, óäîâëåòâîðÿåìûõ èìåþùèìñÿ çàïàñîì ìàòåðèàëüíûõ áëàã äàííîãî ðîäà”. Ïîýòîìó îñíîâîé öåííîñòè, çàêëþ÷àåò Î.Áåì-Áàâåðê, ñëóæèò íå íàèáîëüøàÿ èëè ñðåäíÿÿ, à íàèìåíüøàÿ ïîëüçà ïîçâîëÿþùàÿ â êîíêðåòíûõ õîçÿéñòâåííûõ óñëîâèÿõ óïîòðåáëÿòü ýòó âåùü ðàöèîíàëüíûì îáðàçîì, è "ìû ïðèíèìàåì çà ìåðèëî öåííîñòè íàèìåíüøóþ ïîëüçó, ðàäè ïîëó÷åíèÿ êîòîðîé ïðåäñòàâëÿåòñÿ åùå âûãîäíûì ñ õîçÿéñòâåííîé òî÷êè çðåíèÿ óïîòðåáëÿòü äàííóþ âåùü" .</w:t>
      </w:r>
    </w:p>
    <w:p>
      <w:pPr>
        <w:pStyle w:val="Normal"/>
        <w:bidi w:val="0"/>
        <w:ind w:firstLine="142"/>
        <w:jc w:val="both"/>
        <w:rPr/>
      </w:pPr>
      <w:r>
        <w:rPr>
          <w:b w:val="false"/>
          <w:bCs w:val="false"/>
          <w:i w:val="false"/>
          <w:iCs w:val="false"/>
          <w:caps w:val="false"/>
          <w:smallCaps w:val="false"/>
          <w:strike w:val="false"/>
          <w:dstrike w:val="false"/>
          <w:outline w:val="false"/>
          <w:vanish w:val="false"/>
        </w:rPr>
        <w:t>Çàòåì ñëåäóåò ïðèìåð, ñòàâøèé â áóêâàëüíîì ñìûñëå ñëîâà õðåñòîìàòèéíûì. Â íåì ðå÷ü èäåò îá îäèíîêîì ïîñåëåíöå, èçáóøêà êîòîðîãî èçîëèðîâàíà îò îñòàëüíîãî ìèðà ïåðâîáûòíûì ëåñîì, è òîì, êàê ýòîò ïîñåëåíåö ðàññ÷èòûâàåò óïîòðåáèòü çàïàñ ñîáðàííîãî ñî ñâîåãî ïîëÿ õëåáà â êîëè÷åñòâå ïÿòè ìåøêîâ. Ðàñ÷åò ïîñåëåíöà òàêîâ: ïåðâûé ìåøîê åìó íåîáõîäèì, "÷òîáû íå óìåðåòü ñ ãîëîäó äî ñëåäóþùåé æàòâû"; âòîðîé — ÷òîáû "óëó÷øèòü ñâîå ïèòàíèå íàñòîëüêî, ÷òîáû ñîõðàíèòü ñâîå çäîðîâüå è ñèëû"; òðåòèé — ÷òîáû "ê õëåáíîé ïèùå ïðèáàâèòü íåñêîëüêî ìÿñíîé ïèùè... îí ïðåäíàçíà÷àåòñÿ äëÿ îòêàðìëèâàíèÿ ïòèöû"; ÷åòâåðòûé — "äîëæåí ïîéòè... íà ïðèãîòîâëåíèå õëåáíîé âîäêè"; ïÿòûé — ÷òîáû "óïîòðåáèòü åãî íà êîðì äëÿ íåñêîëüêèõ øòóê ïîïóãàåâ, áîëòîâíþ êîòîðûõ åìó íðàâèòñÿ ñëóøàòü" .</w:t>
      </w:r>
    </w:p>
    <w:p>
      <w:pPr>
        <w:pStyle w:val="Normal"/>
        <w:bidi w:val="0"/>
        <w:ind w:firstLine="142"/>
        <w:jc w:val="both"/>
        <w:rPr/>
      </w:pPr>
      <w:r>
        <w:rPr>
          <w:b w:val="false"/>
          <w:bCs w:val="false"/>
          <w:i w:val="false"/>
          <w:iCs w:val="false"/>
          <w:caps w:val="false"/>
          <w:smallCaps w:val="false"/>
          <w:strike w:val="false"/>
          <w:dstrike w:val="false"/>
          <w:outline w:val="false"/>
          <w:vanish w:val="false"/>
        </w:rPr>
        <w:t>Ðåçþìå Î.Áåì-Áàâåðêà ïî ýòîìó ïðèìåðó ïî÷òè òàêîå æå, êàê ó åãî ó÷èòåëÿ Ê.Ìåíãåðà, — ÷åì áîëüøå â íàëè÷èè îäíîðîäíûõ ìàòåðèàëüíûõ áëàã, òåì ìåíüøå "ïðè ïðî÷èõ ðàâíûõ óñëîâèÿõ öåííîñòü îòäåëüíîé èõ åäèíèöû, è íàîáîðîò. Íî âàæíî ïðè ýòîì óòî÷íåíèå àâòîðà "Îñíîâ..." î òîì, ÷òî îáëàäàíèå ïÿòüþ ìåøêàìè íå îçíà÷àåò âîçìîæíîñòü óäîâëåòâîðèòü ñóììó ðàâíîçíà÷íûõ ïîòðåáíîñòåé ïîñêîëüêó "óäîâîëüñòâèå äåðæàòü ïîïóãàåâ + óïîòðåáëåíèå õëåáíîé âîäêè + óïîòðåáëåíèå ìÿñíîé ïèùè + ñîõðàíåíèå çäîðîâüÿ + ïîääåðæàíèå æèçíè — ñóììà, êîòîðàÿ íå â ïÿòü ðàç, à áåñêîíå÷íî áîëüøå óäîâîëüñòâèÿ äåðæàòü ïîïóãàåâ. Êðîìå òîãî, çäåñü, âåðîÿòíî, óìåñòíà åùå îäíà îáîáùàþùàÿ ôðàçà ó÷åíîãî: "Ïðîñòîé ÷åëîâåê ïðèìåíÿë ó÷åíèå î ïðåäåëüíîé ïîëüçå íà ïðàêòèêå ãîðàçäî ðàíüøå, ÷åì ôîðìóëèðîâàëà ýòî ó÷åíèå ïîëèòè÷åñêàÿ ýêîíîìèÿ" .</w:t>
      </w:r>
    </w:p>
    <w:p>
      <w:pPr>
        <w:pStyle w:val="Normal"/>
        <w:bidi w:val="0"/>
        <w:ind w:firstLine="142"/>
        <w:jc w:val="both"/>
        <w:rPr/>
      </w:pPr>
      <w:r>
        <w:rPr>
          <w:b w:val="false"/>
          <w:bCs w:val="false"/>
          <w:i w:val="false"/>
          <w:iCs w:val="false"/>
          <w:caps w:val="false"/>
          <w:smallCaps w:val="false"/>
          <w:strike w:val="false"/>
          <w:dstrike w:val="false"/>
          <w:outline w:val="false"/>
          <w:vanish w:val="false"/>
        </w:rPr>
        <w:t>Öåíòðàëüíàÿ èäåÿ "òåîðèè îæèäàíèÿ" — âîçíèêíîâåíèå ïðèáûëè (ïðîöåíòà) íà êàïèòàë — áûëà âêðàòöå èçëîæåíà Î.Áåì-Áàâåðêîì åùå â "Îñíîâàõ...". Òàì, â ÷àñòíîñòè, ãîâîðèòñÿ, ÷òî â ñâÿçè ñ ïðîäîëæèòåëüíîñòüþ âðåìåíè, â òå÷åíèå êîòîðîãî ïðîèçâîäèòåëüíûå ñðåäñòâà, ò.å. ìàòåðèàëüíûå áëàãà áîëåå îòäàëåííîãî ïîðÿäêà, ïðåâðàùàþòñÿ â åå ïðîäóêò, âîçíèêàåò ðàçíèöà â öåííîñòè ýòèõ ñðåäñòâ è ïðîäóêòà, è ÷òî "âåëè÷èíà ýòîé ðàçíèöû â öåííîñòÿõ áûâàåò òî áîëüøå, òî ìåíüøå, ñìîòðÿ ïî ïðîäîëæèòåëüíîñòè ïåðèîäà âðåìåíè...". Îòñþäà ó÷åíûì äåëàåòñÿ ãëàâíûé âûâîä: "Ýòà-òà ðàçíèöà è ïðåäñòàâëÿåò ñîáîé òó ñêëàäêó, â êîòîðîé ñêðûâàåòñÿ ïðèáûëü íà êàïèòàë".</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àêèì îáðàçîì, ïî Áåì-Áàâåðêó, íå íåîïðåäåëåííîñòü äåíåæíîé "ñòîèìîñòè ðàáî÷åé ñèëû" ñîçäàåò "ïðèáàâî÷íóþ ñòîèìîñòü" ñ ó÷àñòèåì ïðè ýòîì êàïèòàëà, à, íàîáîðîò, ñïåöèôè÷åñêèé ðåñóðñ "êàïèòàë", êîòîðûé ó÷àñòâóåò â ïðîöåññå ïðîèçâîäñòâà âî âðåìåíè, íå ïîääàåòñÿ òî÷íîìó äåíåæíîìó èçìåðåíèþ è ïîýòîìó â çàâèñèìîñòè îò ðàçìåðà êàïèòàëà è ïðîäîëæèòåëüíîñòè ïðîèçâîäñòâåííîãî ïðîöåññà ñêëàäûâàåòñÿ áîëüøèé èëè ìåíüøèé ïðîöåíò íà êàïèòàë êàê çàñëóãà òîìó, êòî ïîçâîëÿåò ñåáå ïîäîáíîå "îæèäàíèå".</w:t>
      </w:r>
    </w:p>
    <w:p>
      <w:pPr>
        <w:pStyle w:val="Normal"/>
        <w:bidi w:val="0"/>
        <w:ind w:firstLine="142"/>
        <w:jc w:val="both"/>
        <w:rPr/>
      </w:pPr>
      <w:r>
        <w:rPr>
          <w:b/>
          <w:bCs w:val="false"/>
          <w:i w:val="false"/>
          <w:iCs w:val="false"/>
          <w:caps w:val="false"/>
          <w:smallCaps w:val="false"/>
          <w:strike w:val="false"/>
          <w:dstrike w:val="false"/>
          <w:outline w:val="false"/>
          <w:vanish w:val="false"/>
        </w:rPr>
        <w:t>Ôðèäðèõ ôîí Âèçåð</w:t>
      </w:r>
      <w:r>
        <w:rPr>
          <w:b w:val="false"/>
          <w:bCs w:val="false"/>
          <w:i w:val="false"/>
          <w:iCs w:val="false"/>
          <w:caps w:val="false"/>
          <w:smallCaps w:val="false"/>
          <w:strike w:val="false"/>
          <w:dstrike w:val="false"/>
          <w:outline w:val="false"/>
          <w:vanish w:val="false"/>
        </w:rPr>
        <w:t xml:space="preserve"> (1851—192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å ìåíåå èìåíèòûé ïðåäñòàâèòåëü "àâñòðèéñêîé øêîëû", îäèí èç áëèæàéøèõ ñïîäâèæíèêîâ Ê.Ìåíãåðà áàðîí Ô.Âèçåð, ïîëó÷èâ óíèâåðñèòåòñêîå îáðàçîâàíèå, çàòåì ïî÷òè öåëèêîì ïîñâÿòèë ñåáÿ íàó÷íî-èññëåäîâàòåëüñêîé è ïðåïîäàâàòåëüñêîé äåÿòåëüíîñòè. Ãîñóäàðñòâåííàÿ ñëóæáà çàíÿëà â åãî áèîãðàôèè íåçíà÷èòåëüíûé ïðîìåæóòîê âðåìåíè, êîãäà åìó äîâåëîñü áûòü ìèíèñòðîì òîðãîâëè (êîììåðöèè) Àâñòðî-Âåíãðèè. Êàê è Î.Áåì-Áàâåðê, îí áûë óäîñòîåí çâàíèÿ ïîæèçíåííîãî ÷ëåíà âåðõíåé ïàëàòû ïàðëàìåíòà.</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Ïðîïàãàíäà, ñîâåðøåíñòâîâàíèå è ïîïóëÿðèçàöèÿ ó÷åíèÿ "àâñòðèéñêîé øêîëû" îñóùåñòâëÿëèñü Ô.Âèçåðîì âî âñåõ åãî ïóáëèêàöèÿõ, âêëþ÷àÿ òàêèå, êàê "Î ïðîèñõîæäåíèè è îñíîâíûõ çàêîíàõ ýêîíîìè÷åñêîé öåííîñòè", "Åñòåñòâåííàÿ öåííîñòü" è "Òåîðèÿ îáùåñòâåííîãî õîçÿéñòâà". Ê çàìåòíûì çàñëóãàì ó÷åíîãî íà ïîïðèùå ýêîíîìè÷åñêîé íàóêè ñëåäóåò îòíåñòè "âíåäðåíèå" â íàó÷íûé îáîðîò òåðìèíîâ "çàêîíû Ãîññåíà", "ïðåäåëüíàÿ ïîëåçíîñòü", "âìåíåíè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öåëîì âçãëÿäû Âèçåðà âî ìíîãîì ïîâòîðÿþò ñóæäåíèÿ åãî êîëëåã ïî "àâñòðèéñêîé øêîëå", ïîýòîìó îñòàíîâèìñÿ ïîäðîáíåå íà îðèãèíàëüíûõ êîíöåïöèÿõ è ñóæäåíèÿõ. Â ÷èñëå ïîäîáíîãî ðîäà ìîìåíòîâ ìîæíî âûäåëèòü ïðåäëàãàåìûé Ô.Âèçåðîì ñïîñîá îïðåäåëåíèÿ ñóììàðíîé ïîëåçíîñòè. Êàê ìû âèäåëè, Î.Áåì-Áàâåðê â ïðèìåðå ñ ïÿòüþ ìåøêàìè õëåáà ãîâîðèò îá èõ ñóììàðíîé ïîëåçíîñòè, ÷òî îíà "íå â ïÿòü ðàç, à áåñêîíå÷íî áîëüøå óäîâîëüñòâèÿ äåðæàòü ïîïóãàåâ". Òåì ñàìûì ýòîò ó÷åíûé äàåò ïîíÿòü, ÷òî êàæäûé èç ïÿòè ìåøêîâ èìååò ðàçëè÷íóþ ïðåäåëüíóþ ïîëåçíîñòü. Ïî ìíåíèþ Ô.Âèçåðà, ýòîò ñïîñîá íåïðèåìëåì. Èì ïðåäëàãàåòñÿ ïðîñòîå óìíîæåíèå ïðåäåëüíîé ïîëåçíîñòè áëàãà íà êîëè÷åñòâî îäíîðîäíûõ áëàã, ÷òî ïðèíÿòî íàçûâàòü ìóëüòèïëèêàòèâíûì ñïîñîáîì îïðåäåëåíèÿ ñóììàðíîé ïîëåçíîñòè.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ùå îäíèì íåîðäèíàðíûì ìîìåíòîì â òâîð÷åñòâå Ô.Âèçåðà ÿâëÿåòñÿ èññëåäîâàíèå ÷ðåçâû÷àéíî âàæíîé ïðîáëåìàòèêè â ðàìêàõ åãî æå "òåîðèè âìåíåíèÿ äîõîäà". Îñíîâíîå âíèìàíèå â ñâÿçè ñ ýòîé ïðîáëåìàòèêîé óäåëÿåòñÿ èì õàðàêòåðèñòèêå êàòåãîðèè "÷àñòíàÿ ñîáñòâåííîñòü" è âîïðîñàì ÷àñòíîé îðãàíèçàöèè õîçÿéñòâà. Ô.Âèçåð ïðèõîäèò ê çàêëþ÷åíèþ, ÷òî ÷àñòíàÿ ñîáñòâåííîñòü ÷åðïàåò ñâîé ñìûñë èç ëîãèêè õîçÿéñòâîâàíèÿ, Ïðè ýòîì â êà÷åñòâå òðåõ àðãóìåíòîâ â ïîëüçó òàêîãî ñóæäåíèÿ íàçûâàþòñÿ: íåîáõîäèìîñòü áåðåæíîãî îòíîøåíèÿ ê ðàñõîäîâàíèþ õîçÿéñòâåííûõ áëàã ñ òåì, ÷òîáû îõðàíÿòü ñâîþ ñîáñòâåííîñòü îò äðóãèõ ïðåòåíäåíòîâ; âàæíîñòü âîïðîñà î "ìîåì" è "òâîåì"; ïðàâîâûå ãàðàíòèè äëÿ õîçÿéñòâåííîãî èñïîëüçîâàíèÿ ñîáñòâåííîñòè.</w:t>
      </w:r>
    </w:p>
    <w:p>
      <w:pPr>
        <w:pStyle w:val="Normal"/>
        <w:bidi w:val="0"/>
        <w:ind w:firstLine="142"/>
        <w:jc w:val="both"/>
        <w:rPr/>
      </w:pPr>
      <w:r>
        <w:rPr>
          <w:b w:val="false"/>
          <w:bCs w:val="false"/>
          <w:i w:val="false"/>
          <w:iCs w:val="false"/>
          <w:caps w:val="false"/>
          <w:smallCaps w:val="false"/>
          <w:strike w:val="false"/>
          <w:dstrike w:val="false"/>
          <w:outline w:val="false"/>
          <w:vanish w:val="false"/>
        </w:rPr>
        <w:t>×àñòíóþ ñîáñòâåííîñòü Ô.Âèçåð ðàññìàòðèâàåò â òåñíîé âçàèìîñâÿçè ñ ïðîáëåìîé ÷àñòíîé îðãàíèçàöèè õîçÿéñòâà. Ïî åãî ìûñëè, ÷àñòíûé õîçÿéñòâåííûé ïîðÿäîê — åäèíñòâåííàÿ èñòîðè÷åñêè îïðàâäàâøàÿñÿ ôîðìà êðóïíîãî îáùåñòâåííîãî ýêîíîìè÷åñêîãî ñîþçà, îïûòîì ñòîëåòèé äîêàçàâøèé áîëåå óñïåøíîå áëàãîäàðÿ åìó îáùåñòâåííîå âçàèìîäåéñòâèå, ÷åì ïðè âñåîáùåì ïîä÷èíåíèè ïî ïðèêàçó. Ïîýòîìó, ïðèçíàâàÿ ïðàâîìåðíîñòü òîëüêî ÷àñòíîé ýêîíîìèêè, îí ïîëàãàåò, ÷òî îáùåñòâî íå äîëæíî îòêëîíÿòü è ïðàâî ÷àñòíîãî âëàäåíèÿ, â ïðîòèâíîì ñëó÷àå î÷åíü ñêîðî ãîñóäàðñòâî ñòàëî áû åäèíñòâåííûì âëàäåëüöåì âñåõ ñðåäñòâ ïðîèçâîäñòâà, ÷òî, îäíàêî, íè â êîåì ñëó÷àå íå äîëæíî ïðîèçîéòè, ïîñêîëüêó îíî íå â ñîñòîÿíèè óïðàâëÿòü ýòèìè ñðåäñòâàìè ïðîèçâîäñòâà òàê æå ýôôåêòèâíî, êàê ýòî äåëàþò ÷àñòíûå ëèöà.</w:t>
      </w:r>
    </w:p>
    <w:p>
      <w:pPr>
        <w:pStyle w:val="Normal"/>
        <w:bidi w:val="0"/>
        <w:ind w:firstLine="142"/>
        <w:jc w:val="both"/>
        <w:rPr/>
      </w:pPr>
      <w:r>
        <w:rPr>
          <w:b/>
          <w:bCs w:val="false"/>
          <w:i w:val="false"/>
          <w:iCs w:val="false"/>
          <w:caps w:val="false"/>
          <w:smallCaps w:val="false"/>
          <w:strike w:val="false"/>
          <w:dstrike w:val="false"/>
          <w:outline w:val="false"/>
          <w:vanish w:val="false"/>
        </w:rPr>
        <w:t>II.Ïåðâàÿ âîëíà ìàðæèí - ìà.</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åíãåð, Âèçåð, Áåì-Áàâåðê.</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70-80 ãîäû XIXâ. Â èñò ýê ó÷åíèé ïðèíÿòî íàçûâàòü ýïîõîé “ìàðæèíàëüíîé ðåâîëþöèè”. Ïðåäåëüíûé, ìàðæèíàëüíûé ïîäõîä áûë ïðèìåíåí ïðåæäå âñåãî ê èññëåäîâàíèþ ïîëåçíîñòè áëàã, îñóùåñòâëåííîìó àâñòðèéñêîé øêîëîé (Ìåíãåð, Âèçåð, Áåì-Áàâåðê). Èñõîäíûé ïóíêò àíàëèçà – îòíîøåíèå ÷åëîâåêà ê áëàãàì, ïðîÿâëÿþùååñÿ â ñôåðå ëè÷íîãî ïîòðåáëåíèÿ. Ïðåäìåò àíàëèçà – ïîòðåáèòåëüñêèå îöåíêè è ïîòðåáèòåëüñêèé âûáîð.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Â êîíöåïöèè Ìåíãåðà öåííîñòü åäèíèöû áëàãà ðàâíà äëÿ ñóáúåêòà çíà÷åíèþ, êîòîðîå èìååò óäîâëåòâîðåíèå íàèìåíåå âàæíîé ïîòðåáíîñòè, äîñòóïíîå ïðè äàííîì êîë-âå åäèíèö ýòîãî áëàãà. Ìåíãåð ââîäèò äåëåíèå áëàã íà áëàãà íèçøåãî ïîðÿäêà (ïðåäìåòû ïîòðåáëåíèÿ) è áëàãà âûñøåãî ïîðÿäêà (èñïîëüçóåìûå äëÿ ñîçäàíèÿ ïðåäìåòîâ ïîòðåáëåíèÿ). Íîâøåñòâî çàêëþ÷àëîñü â òîëêîâàíèè öåííîñòè ýòèõ ãðóïï. Ïî Ìåíãåðó, öåííîñòü áëàã íèçøåãî ïîðÿäêà îïðåäåëÿåò öåííîñòü áëàã âûñøåãî ïîðÿäê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åíãåð ââåë â íàó÷íûé îáîðîò ðÿä èäåé, êîòîðûå çàòåì ïîëó÷èëè ðàçâèòèå â òðóäàõ äðóãèõ ó÷åíûõ. Òàê, èì âûñêàçàíà èäåÿ âçàèìîçàâèñèìîñòè öåííîñòè áëàã. Îí ââåë â àíàëèç ïîíÿòèÿ ëèêâèäíîñòü, öåíà ñïðîñà è öåíà ïðåäëîæåíèÿ è äð.</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íîãèå ïîëîæåíèÿ, òîëüêî íàìå÷åííûå Ìåíãåðîì, áûëè ðàçâèòû åãî ó÷åíèêîì Î.Áåì-Áàâåðêîì. Îí ðàçëè÷àåò ñóáúåêòèâíóþ è îáúåêòèâíóþ ìåíîâóþ öåííîñòü áëàã. Ñóáúåêò.öåííîñòü - ýòî èíäèâèäóàëüíàÿ îöåíêà áëàãà ïðîäàâöîì è ïîêóïàòåëåì, à îáúåêòèâíàÿ ìåíîâàÿ öåííîñòü-òà, ÷òî îïðåäåëÿåòñÿ íà ðûíêå â õîäå êîíêóðåíöèè. Áåì-Áàâåðê îïåðèðóåò ïîíÿòèåì ïðåäåëüíàÿ ïîëåçíîñòü-ýòî íàèìåíüøàÿ ïîëåçíîñòü ïîñëåäíåé åäèíèöû â çàïàñå áëàã. Îí òàêæå ðàñøèðÿåò ïðåäñòàâëåíèå î ïîëåçíîñòè, õàðàêòåðèçóÿ åå è êàê ýêîíîìèþ ñèë, è êàê ñîêðàùåíèå ðàñõîäîâàíèÿ ñðåäñòâ. Áåì-Áàâåðê óäåëÿåò áîëüøîå âíèìàíèå ìåõàíèçìó óñòàíîâëåíèÿ ðûíî÷íûõ öåí. Îí ñòðîèò ìîäåëü ôîðìèðîâàíèÿ ðûíî÷íîé öåíû, èñïîëüçóÿ ìåíãåðîâñêèå öåíû ñïðîñà è ïðåäëîæåíèÿ. Ïðîöåíò ðàññìàòðèâàåòñÿ Áåì-Áàâåðêîì êàê åäèíñòâåííàÿ ôîðìà ïðèáûëè. ×åì áîëüøå ðàçðûâ âî âðåìåíè ìåæäó áëàãàìè íàñòîÿùåãî è áëàãàìè áóäóùåãî, òåì áîëüøå ïðîöåí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åêîòîðûå èäåè, òîëüêî íàìå÷åííûå Ìåíãåðîì, ïîëó÷èëè ó Ô.Âèçåðà ïîñëåäîâàòåëüíîå ðàçâèòèå, à èíîãäà-îðèãèíàëüíóþ òðàêòîâêó. Âèçåð ñôîðìóëèðîâàë “çàêîí èçäåðæåê ïðîèçâîäñòâà”, ñóòü êîòîðîãî ñîñòîèò â òîì, ÷òî öåííîñòü ïðîèçâîäèòåëüíîãî áëàãà, âûñòóïàþùåãî êàê èçäåðæêè ïðîèçâîäñòâà äàííîãî ïîòðåáèòåëüñêîãî áëàãà, îïðåäåëÿåòñÿ íå öåííîñòüþ, ò.å. ïðåäåëüíîé ïîëåçíîñòüþ äàííîãî ïîòðåáèò. áëàãà, à öåííîñòüþ ïðîäóêòà, èìåþùåãî íàèìåíüøóþ ïðåäåëüíóþ ïîëåçíîñòü ñðåäè âñåõ ïðîäóêòîâ, êîòîðûå ìîãóò èçãîòîâèòü ñ ïîìîùüþ ýòîãî ïðîèçâîäèòåëüíîãî áëàã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èçåð ñ÷èòàåòñÿ îñíîâîïîëîæíèêîì òåîðèè âìåíåíèÿ, ñëóæàùåé îáúÿñíåíèþ ðàñïðåäåëåíèÿ äîõîäîâ ìåæäó ó÷àñòíèêàìè ïðîèçâîäñòâà. Íè êàïèòàë, íè çåìëÿ, íè òðóä íå ñîçäàþò äîõîäà ñàìè ïî ñåáå. Ïîýòîìó ðå÷ü ìîæåò èäòè ëèøü î òîì, êàêàÿ ÷àñòü ïðîèçâåäåííîãî äîëæíà áûòü îòíåñåíà íà ñ÷åò äàííîãî ôàêòîðà ïðîèçâîäñòâà, âìåíåíà åìó.</w:t>
      </w:r>
    </w:p>
    <w:p>
      <w:pPr>
        <w:pStyle w:val="BodyText2"/>
        <w:bidi w:val="0"/>
        <w:ind w:firstLine="142"/>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3. Ñîöèàëüíîå íàïðàâëåíèå. Ï.Á. Ñòðóâå, Ì.È. Òóãàí-Áàðàíîâñêèé. </w:t>
      </w:r>
    </w:p>
    <w:p>
      <w:pPr>
        <w:pStyle w:val="BodyText2"/>
        <w:bidi w:val="0"/>
        <w:ind w:firstLine="142"/>
        <w:jc w:val="both"/>
        <w:rPr/>
      </w:pPr>
      <w:r>
        <w:rPr>
          <w:b w:val="false"/>
          <w:bCs w:val="false"/>
          <w:i w:val="false"/>
          <w:iCs w:val="false"/>
          <w:caps w:val="false"/>
          <w:smallCaps w:val="false"/>
          <w:strike w:val="false"/>
          <w:dstrike w:val="false"/>
          <w:outline w:val="false"/>
          <w:vanish w:val="false"/>
          <w:sz w:val="24"/>
          <w:szCs w:val="24"/>
        </w:rPr>
        <w:t xml:space="preserve">I Â âîïðîñàõ òåîðèè ðàñïðåäåëåíèÿ ãëàâåíñòâóþùåé áûëà ñîöèàëüíàÿ øêîëà, îäíèì èç ïðåäñòàâèòåëåì êîòîðîé ÿâëÿåòñÿ Òóãàí-Áàðàíîâñêèé. Ðàñïðåäåëåíèå èçîáðàæàëîñü Ò-Á â âèäå áîðüáû ñîöèàëüíûõ ãðóïï çà “äåëåæ” îáùåñòâåííîãî ïðîäóêòà. Ðàçìåð äîëè, ïðèõîäèâøåéñÿ òîìó èëè èíîìó êëàññó, îïðåäåëÿåòñÿ îáùèì êîë-âîì ïðîèçâåäåííûõ áëàã è “ñîöèàëüíîé ñèëîé” äàííîãî îáùåñòâåííîãî êëàññà. Îòíîøåíèå ïð-âà íå îêàçûâàþò îïðåäåëÿþùåãî âëèÿíèÿ íà õàðàêòåð ðàñïðåäåëåíèÿ, Ðîëü ïð-âà ñâîäèòñÿ ê ïðèðàùåíèþ ìàññû, ïîäëåæàùåé ðàçäåëó ïðîäóêöèè, à ïîòîìó âñå êëàññû, ó÷àñòâóþùèå â ïð-âå, îêàçûâàþòñÿ îäèíàêîâî çàèíòåðåñîâàííûìè â óâåëè÷åíèè ïðîèçâîäèòåëüíîñòè òðóäà. Âàæíåéøàÿ ðàñïðåäåëèòåëüíàÿ êàòåãîðèÿ – ç/ïë.  Âåëè÷èíà ç/ïë. êàê äîëè ðàáî÷èõ â ñîâîêóïíîñòè îáùåñòâåííîãî ïðîäóêòà ñòàâèëàñü â çàâèñèìîñòü îò ñâîåîáðàçíûõ “ìîíîïîëèé” ðàáî÷åãî êëàññà, ïîä êîòîðûìè èìåëèñü â âèäó ðàáî÷èå îðãàíèçàöèè.  Ò-Á çàíèìàëñÿ ïðîáëåìîé êàïèòàëèñòè÷åñêèõ öèêëîâ è êðèçèñîâ. Êðèòèêóÿ ðàçëè÷íûå òåîðèè êðèçèñîâ, îáúÿñíÿâøèå êðèçèñû ëèáî â îáëàñòè ïîòðåáëåíèÿ, ëèáî ïð-âà è ðàñïðåäåëåíèÿ, Ò-Á. Îáðàòèë âíèìàíèå íà ñâÿçü âñåõ ýòèõ ïðîöåññîâ è ïîïûòàëñÿ äàòü ñèíòåòè÷åñêîå ïðåäñòàâëåíèå î õàðàêòåðå öèêëè÷åñêèõ êîëåáàíèé. Ò-Á îáðàòèë îñîáåííîå âíèìàíèå íà òåñíóþ ñâÿçü ìåæäó èçìåíåíèÿìè öåí íà ñð-âà ïð-âà è äâèæåíèåì àêêóìóëÿòèâíîãî ïðîöåññà – ïðîöåññàèçìåíåíèÿ âûñâîáîæäàþùåãîñÿ äåíåæíîãî êàïèòàëà, ëèáî èäóùåãî íà óâåëè÷åíèå èíâåñòèöèé, ëèáî îáðàçóþùåãî ôîíä ñáåðåæåíèÿ. </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Á ïåðâûì ñôîðìóëèðîâàë îñíîâíîé çàêîí èíâåñòèöèîííîé òåîðèè öèêëîâ. Òåîðèÿ Ò-Á ñèëüíî ïîâëèÿëà íà ïîëèòè÷åñêóþ ýêîíîìèêó Çàïàäà.</w:t>
      </w:r>
    </w:p>
    <w:p>
      <w:pPr>
        <w:pStyle w:val="Normal"/>
        <w:bidi w:val="0"/>
        <w:ind w:firstLine="142"/>
        <w:jc w:val="both"/>
        <w:rPr/>
      </w:pPr>
      <w:r>
        <w:rPr>
          <w:b/>
          <w:bCs w:val="false"/>
          <w:i w:val="false"/>
          <w:iCs w:val="false"/>
          <w:caps w:val="false"/>
          <w:smallCaps w:val="false"/>
          <w:strike w:val="false"/>
          <w:dstrike w:val="false"/>
          <w:outline w:val="false"/>
          <w:vanish w:val="false"/>
        </w:rPr>
        <w:t>II Ñîöèàëüíîå íàïðàâëåíèå. Ì.È.Òóãàí-Áàðàíîâñêèé. Ï.Á.Ñòðóâå.</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èõàèë Èâàíîâè÷ Òóãàí-Áàðàíîâñêèé (1865-1919) áûë îäíèì èç íàèáîëåå ïîïóëÿðíûõ, ïðèçíàííûõ â ñòðàíå è çà ðóáåæîì ýêîíîìèñòîâ êîíöà XIX – íà÷àëà XX â.</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òâîð÷åñêîì íàñëåäèè ó÷åíîãî – èññëåäîâàíèå êàðäèíàëüíûõ ïðîáëåì ðûíêà è îñîáåííîñòåé ôîìèðîâàíèÿ ñîâîêóïíîãî ñïðîñà è ñîâîêóïíîãî ïðåäëîæåíèÿ; àíàëèç ïðè÷èí è ñïåöèôèêè ýêîíîìè÷åñêèõ êðèçèñîâ è îáîñíîâàíèå íåîáõîäèìîñòè ïðîïîðöèîíàëüíîãî ðîñòà õîçÿéñòâåííûõ ñòðóêòóð; âûÿâëåíèå ïóòåé ñòàíîâëåíèÿ êàïèòàëèñòè÷åñêèõ îòíîøåíèé â Ðîññèè è ñîçäàíèå ñèñòåìû èíäèêàòîðîâ â èíòåðåñàõ ïðîãíîçèðîâàíèÿ.</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è àíàëèçå êðèçèñîâ è öèêëîâ Òóãàí-Áàðàíîâñêèé îáîñíîâûâàë ôóêíöèîíàëüíûå çàâèñèìîñòè è ñâÿçè, ïðåäñòàâëÿþùèå ñâîåãî ðîäà àíàëîãè êàòåãîðèé ìóëüòèïëèêàòîðà è àêñåëåðàòîðà.</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 íà÷àëà 90-õ ãã. Òóãàí-Áàðàíîâñêèé àêòèâíî ó÷àñòâóåò â äèñêóññèÿõ ñ íàðîäíèêàìè î ïåðñïåêòèâàõ è îñîáåííîñòÿõ ñîöèàëüíî-ýêîíîìè÷åñêîãî ðàçâèòèÿ ñòðàíû.</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ðàáîòå “Êðèòè÷åñêèå çàìåòêè ê âîïðîñó îá ýêîíîìè÷åñêîì ðàçâèòèè Ðîññèè” Ï.Á. Ñòðóâå (1870-1944) äîêàçûâàë íåèçáåæíîñòü ïåðåõîäà ñòðàíû íà êàïèòàëèñòè÷åñêèé ïóòü ðàçâèòèÿ. Ðîñò êðóïíîé ïðîìûøëåííîñòè è òðàíñïîðòà ñîçäàåò óñëîâèÿ äëÿ âîâëå÷åíèÿ â õîçÿéñòâåííûé îáîðîò îòñòàëûõ óãîëêîâ è ìåñòíîñòåé Ðîññèè, äëÿ âîçíèêíîâåíèÿ ïðåäïîñûëîê “ðàöèîíàëüíîãî” õîçÿéñòâîâàíèÿ â çåìëåäåëèè. “Íàðîäíèêè, - ïèñàë Ñòðóâå. – èäåîëîãè íàòóðàëüíîãî õîçÿéñòâà è ïåðâîáûòíîãî ðàâåíñòâà… Ðîññèÿ èç áåäíîé êàïèòàëèñòè÷åñêîé ñòðàíû äîëæíà ñòàòü áîãàòîé êàïèòàëèñòè÷åñêîé æå ñòðàíîé.”</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ïðîòèâîââåñ íàðîäíèêàì Òóãàí-Áàðàíîâñêèé ïîäðîáíî ðàññìàòðèâàåò ïðîöåññû õîçÿéñòâåííîé ýâîëþöèè â Àíãëèè, ñîçäàíèÿ òàì âíóòðåííåãî ðûíêà, ïðåîáðàçîâàíèÿ ðåìåñëåííîãî ïðîèçâîäñòâà, ïðîöåññû òðàíñôîðìàöèè äîìàøíåé ïðîìûøëåííîñòè.</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åñìîòðÿ íà øèðîêîå ðàçâèòèå êóñòàðíîé ïðîìûøëåííîñòè â Ðîññèè, åå ñî÷åòàíèå ñ çåìëåäåíèåì, îíà íåèçáåæíî ïðîõîäèò ðàçëè÷íûå ñòóïåíè ïîä÷èíåíèÿ êàïèòàëó. Êàïèòàëèñòè÷åñêàÿ ôàáðèêà ÿâëÿåòñÿ áîëåå âûñîêîé ôîðìîé îðãàíèçàöèè ïðîèçâîäñòâà. Êàïèòàëèçìó â Ðîññèè íå ïðèõîäèòñÿ ðàçðóøàòü “âûñîêîé ýêîíîìè÷åñêîé êóëüòóðû äðóãîãî òèïà”.</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ñïîðàõ ñ íàðîäíèêàìè íåìàëîå âíèìàíèå óäåëÿëîñüòåîðåòè÷åñêèì âîïðîñàì, èìåâøèì ìåòîäîëîãè÷åñêîå çíà÷åíèå. Ñðåäè íèõ – òåîðèÿ öåííîñòè, òåîðèÿ ïîëåçíîñòè, çàêîíîìåðíîñòè ðàçâèòèÿ ðûíêà. Íå ñîãëàøàÿñü ñ äîãìàòè÷åñêèì âîñïðèÿòèåì ìàðêñèçìà, Òóãàí-Áàðàíîâñêèé ãîâîðèë: “Íóæíî ïîéòè äàëüøå Ìàðêñà, íî ÷åðåç Ìàðêñà, âîñïîëüçîâàâøèñü âñåì òåì, ÷òî îí äàë”.</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äíèì èç ïåðâûõ Òóãàí-Áàðàíîâñêèé ïîïûòàëñÿ îñóùåñòâèòü ïåðåñìîòð òðàêòîâêè èñõîäíûõ â ýêîíîìè÷åñêîé íàóêå êàòåãîðèé: öåííîñòè è ñòîèìîñòè. Â ñâîåì êàïèòàëüíîì òðóäå “Îñíîâû ïîëèòè÷åñêîé ýêîíîìèè” ó÷åíûé ïèñàë: “Òåîðèè ïðåäåëüíîé ïðåäåëüíîé ïîëåçíîñòè è òðóäîâàÿ, íåñîìíåííî, ïðîòèâîïîëîæíû, íî îòíþäü íå ïðîòèâîðå÷èâû. Ðèêàðäî è Ìåíãåð ñîñðåäîòà÷èâàþò ñâîå âíèìàíèå íå ðàçëè÷íûõ ñòîðîíàõ îäíîãî è òîãî æå ïðîöåññà. Òåîðèÿ Ðèêàðäî ïîä÷åðêèâàåò îáúåêòèâíûå ôàêòîðû öåííîñòè; òåîðèÿ Ìåíãåðà – ñóáúåêòèâíûå ìîìåíòû îöåíêè. …òåîðèÿ Ðèêàðäî íå èñêëþ÷àåò, à ëèøü äîïîëíÿåò òåîðèþ ïðåäåëüíîé ïîëåçíîñòè.”</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óùåñòâóåò îïðåäåëåííàÿ ñâÿçü ìåæäó öåííîñòüþ ïðîäóêòà è åãî òðóäîâîé ñòîèìîòüþ. Â ñîîòâåòñòâèè ñ ýòèì Òóãàí-Áàðàíîâñêèé îáîñíîâàë ïîëîæåíèå, ñîãëàñíî êîòîðîìó ïðåäåëüíûå ïîëåçíîñòè âîñïðîèçâîäèìûõ ïðîäóêòîâ ïðîïîðöèîíàëüíû èõ òóäîâûì ñòîèìîñòÿì. Òðóäîâàÿ ñòîèìîñòü – îïðåäåëÿþùèé ôàêòîð, ïîëåçíîñòü áëàãà – îïðåäåëÿåìûé. Çàâèñèìîñòü ìåæäó âåëè÷èíîé öåííîñòè áëàãà è åãî òðóäîâîé ñòîèìîñòüþ íàçûâàþò â ëèòåðàòóðå òåîðåìîé Òóãàí-Áàðàíîâñêîãî.</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îöèàëüíàÿ òåîðèÿ ðàñïðåäåëåíèÿ Òóãàí-Áàðàíîâñêîãî, â îñíîâó êîòîðîé ïîëîæåíû äâà ôàêòîðà: ïðîèçâîäèòåëüíîñòü îáùåñòâåííîãî òðóäà è ñèñòåìà ñîöèàëüíûõ îòíîøåíèé. Îí èñõîäèë èç èçâåñòíîãî ïîëîæåíèÿ, ñîãëàñíî êîòîðîìó ðîñò äîõîäîâ âñåõ êëàññîâ çàâèñèò ïðåæäå âñåãî îò ïðîèçâîäèòåëüíîñòè îáùåñòâåííîãî òðóäà. Åñëè ïîâûøàåòñÿ ïðîèçâîäèòåëüíîñòü îáùåñòâåííîãî òðóäà, òî óâåëè÷èâàþòñÿ ðàçìåðû îáùåñòâåííîãî ïðîäóêòà, ïîäëåæàùåãî ðàçäåëåíèþ ìåæäó ðàçëè÷íûìè ñîöèàëüíûìè ãðóïïàìè. “Ðîñò ïðîèçâîäèòåëüíîñòè îáùåñòâåííîãî òðóäà ïðèâîäèò ê òîìó, ÷òî îáùàÿ ñóììà îáùåñòâåííîãî ïðîäóêòà âîçðàñòàåò. Ýòîò èçáûòî÷íûé ïðîäóêò ñîîòâåòñòâåííî óâåëè÷èâàåò îáùóþ ñóììó îáùåñòâåííîãî äîõîäà, è áëàãîäàðÿ ýòîìó âñå îáùåñòâåííûå äîõîäû ìîãóò îäíîâðåìåííî âîçðàñòè íàñ÷åò ñîêðàùåíèÿ äîëè ñðåäñòâ ïðîèçâîäñòâà.”</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îòëè÷èå îò Àìåðèêè â Ðîññèè ïðè íèçêîé ïðîèçâîäèòåëüíîñòè òðóäà “âûñîêàÿ ïðèáûëü äîñòèãàåòñÿ ïóòåì êðàéíåãî óãíåòåíèÿ òðóäà êàïèòàëîì.”</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îçâðàùàÿñü ê ðàáîòàì Ñòðóâå, ñëåäóåò óïîìÿíóòü, ÷òî ýòîò ñîöèîëîãîè ýêîíîìèñò äîâîëüíî áûñòðî ðàçî÷àðîâàëñÿ â èäåÿõ ñîöèàëèçìà, çàíÿâøèñü ïåðñìîòðîì òðàäèöèîííûõ ïîëîæåíèé ïîëèòè÷åñêîé ýêîíîìèè. Ñâîé ïóáëèöèñòè÷åñêèé çàïàë îí íàïðàâëÿåò ïðîòèâ “óòîïè÷åñêèé âîççðåíèé”. Èãíîðèðóÿ îáúåêòèâíûå ïðîöåññû è çàêîíîìåðíîñòè ýêîíîìè÷åñêîãî ðàçâèòèÿ, îí ïðèçíàåò ëèøü “ôàêòû”. Ñ ðåçêîé êðèòèêîé Ñòðóâå âûñòóïàåò ïðîòèâ ìàðêñèñòñêîãî ìåòîäà, êîòîðîìó ðàíüøå ñëåäîâàë è êîòîðûì âîñõèùàëñÿ.</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óãàí-Áàðàíîâñêèé íå ñîâåðøàë ïîäîáíûõ “ãîëîâîêðóæèòåëüíûõ ïèðóýòîâ” â òåîðåòè÷åñêèõ âîççðåíèÿõ. Îí ïðèäåðæèâàëñÿ áîëåå ïîñëåäîâàòåëüíûõ, â öåëîì ëîãè÷íûõ âçãëÿäîâ, èçáåãàÿ êðàéíèõ ïîäõîäîâ è êàòåãîðè÷íûõ îöåíîê.</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ðàáîòå “Ñîöèàëèçì êàê ïîëîæèòåëüíîå ó÷åíèå” îí ðàññìàòðèâàåò ñèñòåìó ãîñóäàðñòâåííîãî ñîöèàëèçìà êàê îäíó èç ôîðì îáùåñòâåííîãî óñòðîéñòâà. Ó÷åíûé îòìå÷àë, ÷òî ýëåìåíòû ïðèíóæäåíèÿ, î÷åâèäíî, ñîõðàíÿòñÿ äî òåõ ïîð, ïîêà ñàì ÷åëîâåê íå íàó÷èòñÿ ïîä÷èíÿòü ñâîè èíòåðåñû îáùåñòâåííûì.</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åñìîòðÿ íà îïðåäåëåííûå ïðåéìóùåñòâà ñèñòåìû ãîñóäàðñòâåííîãî ñîöèàëèçìà (îáåñïå÷åíèå ïëàíîìåðíîñòè, ïðîïîðöèîíàëüíîãî ðàçâèòèÿ, ïðèîðèòåòà îáùåñòâåííûõ ïîòðåáíîñòåé), îíà ñîõðàíÿåò ýëåìåíòû ïðèíóæäåíèÿ è ïðîòèâîðå÷èò óñëîâèÿì ïîëíîãî è ñâîáîäíîãî ðàçâèòèÿ ëè÷íîñòè, è ïîòîìó “ãîñóäàðñòâåííàÿ öåíòðàëèçàöèÿ óïðàâëåíèÿ îáùåñòâåííûì õîçÿéñòâîì äîëæíà áûòü îòâåðãíóòà”. Â òðóäå Òóãàí-Áàðàíîâñêîãî âûäâèãàåòñÿ ðÿä ïîëîæåíèé, ïðèçâàííûõ ñìÿã÷èòü íåãàòèâíûå ñòîðîíû áþðîêðàòè÷åñêîé öåíòðàëèçàöèè (ñîçäàíèå ìåñòíîãî ñàìîóïðàâëåíèÿ, îðãàíèçàöèÿ ñèñòåìû îáùåñòâåííûõ ñîþçîâ, íåïîñðåäñòâåííîå ó÷àñòèå ðàáî÷èõ â óïðàâëåíèè ïðîèçâîäñòâîì).</w:t>
      </w:r>
    </w:p>
    <w:p>
      <w:pPr>
        <w:pStyle w:val="Normal"/>
        <w:keepNext w:val="true"/>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¹2.</w:t>
      </w:r>
    </w:p>
    <w:p>
      <w:pPr>
        <w:pStyle w:val="BodyTextIndent2"/>
        <w:bidi w:val="0"/>
        <w:ind w:firstLine="142"/>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Ýêîíîìè÷åñêàÿ èäåîëîãèÿ Äðåâíåé Ãðåöèè. Ïëàòîí, Êñåíîôîíò, Àðèñòîòåë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êîí-ÿ ìûñëü ïîëó÷èëà â Ä. Ãðåöèè çíà÷èòåëüíîå ðàçâèòèå. Íà ïåðâûõ ýòàïàõ îíà ðàçâèâàëàñü ïîä âëèÿíèåì ðàçëîæåíèÿ îáùèíû è ãåíåçèñà ðàáñòâà. Ïðèíöèïèàëüíàÿ íîâèçíà ýêîí-é ìûñëè äðåâíèõ ãðåêîâ ñîñòîèò â òîì, ÷òî îíè ïåðâûìè ïîïûòàëèñü îñìûñëèòü ýêîí-å ÿâëåíèÿ è îáúÿñíèòü èõ. Íà ýêîí-þ ìûñëè áîëüøîå âëèÿíèå îêàçûâàëî ðàçâèòèå ãîðîäîâ è ñâÿçàííûé ñ ýòèì ðîñò ðåìåñëà è òîðãîâëè.</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Áîëüøîé âêëàä âíåñ </w:t>
      </w:r>
      <w:r>
        <w:rPr>
          <w:b/>
          <w:bCs w:val="false"/>
          <w:i w:val="false"/>
          <w:iCs w:val="false"/>
          <w:caps w:val="false"/>
          <w:smallCaps w:val="false"/>
          <w:strike w:val="false"/>
          <w:dstrike w:val="false"/>
          <w:outline w:val="false"/>
          <w:vanish w:val="false"/>
        </w:rPr>
        <w:t xml:space="preserve">Êñåíîôîíò </w:t>
      </w:r>
      <w:r>
        <w:rPr>
          <w:b w:val="false"/>
          <w:bCs w:val="false"/>
          <w:i w:val="false"/>
          <w:iCs w:val="false"/>
          <w:caps w:val="false"/>
          <w:smallCaps w:val="false"/>
          <w:strike w:val="false"/>
          <w:dstrike w:val="false"/>
          <w:outline w:val="false"/>
          <w:vanish w:val="false"/>
        </w:rPr>
        <w:t xml:space="preserve">(îê. 430 – 355 äî í.ý.), ñîâðåìåííèê Ïëàòîíà è ïðåäøåñòâåííèê Àðèñòîòåëÿ. Îí áûë ïðåäñòàâèòåëåì áîãàòîé àôèíñêîé àðèñòîêðàòèè. Îñóæäàë  ïîëèòè÷åñêèé è ýêîíîìè÷åñêèé ñòðîé Àôèí è èäåàëèçèðîâàë ïîðÿäêè àãðàðíîé Ñïàðòû. Â ñâîåì òðàêòàòå “Äîìîñòðîé” îí âîñõâàëÿë äîñòîèíñòâà çåìëåäåëèÿ è îñóæäàë çàíÿòèå ðåìåñëàìè è òîðãîâëåé. Ðàáñòâî Êñåíîôîíò ñ÷èòàë åñòåñòâåííîé ôîðìîé ýêñïëóàòàöèè, à ðàáîâ – ãîâîðÿùèìè îðóäèÿìè. Îäíàêî îí îñîçíàâàë íèçêóþ ïðîèçâîäèòåëüíîñòü òðóäà ðàáîâ è ðåêîìåíäîâàë ðàáîâëàäåëüöàì øèðå èñïîëüçîâàòü ìàòåðèàëüíûå ñòèìóëû ê ðàáàì, îòëè÷àþùèìñÿ óñåðäèåì.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ñåíîôîíò âîøåë â èñòîðèþ ýêîíîìè÷åñêîé ìûñëè êàê ìûñëèòåëü, êîòîðûé îäèí èç ïåðâûõ àíàëèçèðîâàë ðàçäåëåíèå òðóäà. Îí áëèçêî ïîäîøåë ê ïðèíöèïó ìàíóôàêòóðíîãî ðàçäåëåíèÿ òðóäà. Îí âïåðâûå óêàçàë íà âçàèìîñâÿçü ìåæäó ðàçâèòèåì ðàçäåëåíèÿ òðóäà è ðûíêîì. Åãî çàñëóãîé ÿâëÿåòñÿ è òî, ÷òî îí, ãîâîðÿ î “öåííîñòè” òîâàðà, ðàññìàòðèâàë åå êàê â ñìûñëå ïîòðåáèòåëüñêîé ñòîèìîñòè, òàê è ìåíîâîé ñòîèìîñòè. Ôàêòè÷åñêè, îí áûë îäíèì èç ïåðâûõ, êòî ïîñòàâèë âîïðîñ î äâóõ ñòîðîíàõ òîâàðà. À ïîä ïîëåçíîñòüþ òîâàðîâ îí ïîíèìàë âñå òî, îò ÷åãî ìîæíî ïîëó÷èòü ïîëüçó. Èíòåðåñíû âûñêàçûâàíèÿ Êñåíîôîíòà î äåíüãàõ. Ïðè âñåì åãî îòðèöàòåëüíîì îòíîøåíèè ê òîðãîâëå è ê äåíåæíîìó õîçÿéñòâó, îí ïðèçíàâàë ïîëåçíîñòü äåíåã êàê â ïåðèîä ýêîíîìè÷åñêîãî áëàãîïîëó÷èÿ, òàê è â ãîäû áåäñòâèé. Èç âñåõ ôóíêöèé äåíåã Êñåíîôîíò ïðèçíàâàë ëèøü äâå: äåíüãè êàê ñðåäñòâî îáðàùåíèÿ è êàê ñîêðîâèùå. Â òî æå âðåìÿ îí îñóæäàë ðîñòîâùè÷åñòâî, è, ñëåäîâàòåëüíî, èñïîëüçîâàíèå äåíåã â êà÷åñòâå ññóäíîãî êàïèòàëà.</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Âèäíîå ìåñòî â èñòîðèè ýêîíîìè÷åñêîé ìûñëè Ä. Ãðåöèè çàíÿë </w:t>
      </w:r>
      <w:r>
        <w:rPr>
          <w:b/>
          <w:bCs w:val="false"/>
          <w:i w:val="false"/>
          <w:iCs w:val="false"/>
          <w:caps w:val="false"/>
          <w:smallCaps w:val="false"/>
          <w:strike w:val="false"/>
          <w:dstrike w:val="false"/>
          <w:outline w:val="false"/>
          <w:vanish w:val="false"/>
        </w:rPr>
        <w:t xml:space="preserve">Ïëàòîí </w:t>
      </w:r>
      <w:r>
        <w:rPr>
          <w:b w:val="false"/>
          <w:bCs w:val="false"/>
          <w:i w:val="false"/>
          <w:iCs w:val="false"/>
          <w:caps w:val="false"/>
          <w:smallCaps w:val="false"/>
          <w:strike w:val="false"/>
          <w:dstrike w:val="false"/>
          <w:outline w:val="false"/>
          <w:vanish w:val="false"/>
        </w:rPr>
        <w:t>(5 – 4 ââ. äî í.ý.(òî÷íåå 427 – 347 äî í.ý.)). Ïðîáëåìû ýêîí-ãî õàð-ðà èññëåäîâàëèñü â åãî ðàáîòàõ “Ãîñóäàðñòâî” è “Çàêîíû”. Â ïåðâîì èç íèõ îí ñôîðìóëèðîâàë ïðîåêò èäåàëüíîãî ãîñóäàðñòâà, âî âòîðîì – ãîñ-âà, áîëåå áëèçêîãî ê ðåàëüíîé äåéñòâèòåëüíîñòè. Â èäåàëüíîì ãîñ-âå ñóù-þò 3 ñîñëîâèÿ: ôèëîñîôû, óïðàâëÿþùèå îáù-îì; 2) ñòðàæè; 3) çåìëåäåëüöû, ðåìåñëåííèêè è òîðãîâöû. Ïðè÷åì ÷àñòíóþ ñîáñòâåííîñòü ìîãëè èìåòü ëèøü ïðåäñòàâèòåëè òðåòüåãî ñîñëîâèÿ.</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Íàèáîëåå âàæíîé îòðàñëüþ ýêîíîìèêè Ïëàòîí ñ÷èòàë çåìëåäåëèå, ìåíåå ïî÷åòíûì – ðåìåñëî, à òîðãîâëþ – íåïî÷åòíûì. Ïî ìûñëè Ïëàòîíà, ðåìåñëîì è òîðãîâëåé äîëæíû çàíèìàòüñÿ èíîñòðàíöû. Óäåëÿë áîëüøîå âíèìàíèå ïðîáëåìå ðàçäåëåíèÿ òðóäà, ðàññìàòðèâàÿ åãî êàê åñòåñòâåííîå ÿâëåíè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Çàòðàãèâàÿ âîïðîñû òîâàðíîãî ïðîèç-âà, Ïëàòîí ïîäîøåë ê ïîíèìàíèþ òîãî, ÷òî â ïðîöåññå îáìåíà èìååò ìåñòî ïðèâåäåíèå ê “ñîðàçìåðíîñòè è åäèíîîáðàçèþ” íåñîðàçìåðíûõ è ðàçíîîáðàçíûõ òîâàðîâ. Ó Ïëàòîíà áûëè äîãàäêè, ÷òî äåíüãè âûïîëíÿþò íå òîëüêî ôóíêöèè ñðåäñòâà îáðàùåíèÿ è ñîêðîâèùà, íî è ôóíêöèþ ìåðû ñòîèìîñòè. Íî îí âûñòóïàë ïðîòèâ èñïîëüçîâàíèÿ äåíåã äëÿ íàêîïëåíèÿ áîãàòñòâà è ðåçêî îñóæäàë ðîñòîâùè÷åñòâî. Îäíèì èç ïåðâûõ â èñòîðèè àíòè÷íîé ýêîí-é ìûñëè Ïëàòîí ïîñòàâèë âîïðîñ îá îñíîâå è óðîâíå öåí. Îí ñ÷èòàë, ÷òî öåíû äîëæíû ðåãóëèðîâàòüñÿ ãîñ-é âëàñòüþ, ïðè÷åì çà îñíîâó äîëæíà áðàòüñÿ òà öåíà, êîò-ÿ îáåñïå÷èâàëà áû ïîëó÷åíèå óìåðåííîé ïðèáûëè.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Îñîáî â èñòîðèè ýêîí-é ìûñëè äðåâíåãî ïåðèîäà âûäåëÿþò </w:t>
      </w:r>
      <w:r>
        <w:rPr>
          <w:b/>
          <w:bCs w:val="false"/>
          <w:i w:val="false"/>
          <w:iCs w:val="false"/>
          <w:caps w:val="false"/>
          <w:smallCaps w:val="false"/>
          <w:strike w:val="false"/>
          <w:dstrike w:val="false"/>
          <w:outline w:val="false"/>
          <w:vanish w:val="false"/>
        </w:rPr>
        <w:t xml:space="preserve">Àðèñòîòåëÿ </w:t>
      </w:r>
      <w:r>
        <w:rPr>
          <w:b w:val="false"/>
          <w:bCs w:val="false"/>
          <w:i w:val="false"/>
          <w:iCs w:val="false"/>
          <w:caps w:val="false"/>
          <w:smallCaps w:val="false"/>
          <w:strike w:val="false"/>
          <w:dstrike w:val="false"/>
          <w:outline w:val="false"/>
          <w:vanish w:val="false"/>
        </w:rPr>
        <w:t>(4 â. äî í.ý.(òî÷íåå 384 – 322 äî í.ý.)). À ÿâëÿëñÿ ñòîðîííèêîì íàòóðàëüíîãî õîç-âà, îñíîâàííîãî íà ðàáñêîì òðóäå. Îñí-å ñî÷èíåíèÿ, â êîò-õ ñîäåðæàòñÿ ðàçìûøëåíèÿ ïî ýêîí-ì âîïðîñàì: “Íèêîìàõîâà ýòèêà” è “Ïîëèòèêà”. Íà÷èíàÿ ñ ðàññìîòðåíèÿ âîïðîñà î òîì, ÷òî òàêîå ãîñ-âî è êàê îíî óñðîåíî, À ïðèõîäèò ê âûâîäó, ÷òî ñóùåñòâåííûì ýëåìåíòîì ãîñ-âà ÿâëÿåòñÿ ñåìüÿ, ðàññìàòðèâàÿ êîò-þ îí ïðèõîäèò ê âîïðîñó î ñîáñòâåííîñòè è áîãàòñòâå. Ïðè÷åì îí ðàçëè÷àåò 2 óìåíèÿ: âåñòè äîì-å õîç-âî è íàæèâàòü ñîñòîÿíèå. Âî 2-ì ñëó÷àå ðå÷ü èäåò î ïðèîáðåòåíèè ñðåäñòâ, à â 1-ì – î ïîëüçîâàíèè èìè. Â îáîèõ ñëó÷àÿõ ñðåäñòâîì ñëóæèò îáìåí. Òàêèì îáðàçîì, À èññëåäîâàë èñòîðè÷-é ïðîöåññ çàðîæäåíèÿ è ðàçâèòèÿ ìåíîâîé òîðãîâëè, ïðåâðàùåíèÿ åå â êðóïíóþ òîðãîâëþ. Åìó áûëà ÿñíà íåîáõîäèìîñòü òîðãîâëè è îáìåíà. ×òî æå êàñàåòñÿ âçãëÿäà À íà äåíüãè, òî îí óòâåðæäàë, ÷òî ëþäè îøèáî÷íî ïîíèìàþò ïîä áîãàòñòâîì èçîáèëèå äåíåã, îáúÿñíÿÿ ýòî òåì, ÷òî äåíüãè – ýòî ëèøü çíàêè, ñëóæàùèå íåîáõîäèìûì ýëåìåíòîì âñÿêîãî îáìåíà è ñòîèò òîëüêî ëþäÿì ïåðåìåíèòü îòíîøåíèå ê äàííîé ìîíåòå, êàê äåíüãè ïîòåðÿþò âñÿêîå äîñòîèíñòâî. À íàæèòü ñîñòîÿíèå, ïî ìíåíèþ À, ìîæíî ðàçë-ìè ñïîñîáàìè. Åñëè ýòî îòíîñèòñÿ ê äîìàøíåìó õîç-âó, òî ñâÿçàíî ñ çåìëåäåëèåì, ñàäîâîäñòâîì, ñêîòîâîäñòâîì è ò.ä. Äðóãèì ñïîñîáîì ÿâë-ñÿ òîðãîâëÿ (îí ðàçëè÷àåò 3 åå âèäà: ìîðñêàÿ, òðàíçèòíàÿ è ðîçíè÷íàÿ). Äàëåå ñëåäóåò îòäà÷à äåíåã â ðîñò (îñóæäàåò ðîñòîâùè÷åñòâî). Çàòåì – íàåìíûé òðóä. È âî âñåõ ñïîñîáàõ ôèãóðèðóåò îáìåí. Ïðè÷åì âàæíî çàõâàòèòü êàêóþ-ëèáî ìîíîïîëèþ, ò.ê. ìîíîïîëèñò ìîæåò óñòàíîâèòü áîëåå âûñîêóþ öåí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îëüøîå âíèìàíèå óäåëÿë À âîïðîñó ñîðàçìåðíîñòè îáìåíèâàåìûõ áëàã. Îí áûë ïåðâûì ó÷åíûì, êòî íå òîëüêî ïîñòàâèë ýòîò âîïðîñ, íî è ïðåäëîæèë ñâîé îòâåò. Îí ñäåëàë âûâîä, ÷òî òîâàðíûé îáìåí – ýòî îòíîøåíèå êàê ìåæäó âåùàìè, òàê è ìåæäó èõ âëàäåëüöàìè. Îäíàêî ìåæäó âåùàìè íåò íè÷åãî òàêîãî, ÷òî ìîãëî áû ïðèðàâíÿòü èõ äðóã ê äðóãó, íî “ýòî” åñòü ìåæäó òîâàðîâëàäåëüöàìè, ÷òî è ïîçâîëÿåò èì “ïðèðàâíÿòü” äðóã ê äðóãó èõ ñàìèõ è îáìåíèâàåìûå òîâàðû. Ïðè÷åì ýòî “íå÷òî” ÿâëÿåòñÿ èõ ïîòðåáíîñòüþ â òîì, ÷åãî íåò ó êàæäîãî èç íè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Èäåè Àðèñòîòåëÿ îêàçàëè îãðîìíîå âëèÿíèå íà ðàçâèòèå òåîðèè öåíû è äàæå, ìîæíî óòâåðæäàòü, íà ýòîé îñíîâå áûëà ñîçäàíà òåîðèÿ ïðåäåëüíîé ïîëåçíîñòè.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äîáíî Ïëàòîíó Àðèñòîòåëü âûäâèíóë ïðîåêò èäåàëüíîãî ãîñ-âà, êîò-å ïðèìèðèëî áû ïðîòèâîðå÷èÿ ìåæäó êëàññàìè è èìåëî áû ñâîåé ñîöèàëüíîé îñíîâîé ñðåäíåå ñîñëîâèå. Íàèáîëåå âàæíîé è ïî÷åòíîé ñôåðîé äåÿòåëüíîñòè ïðèçíàâàëîñü çåìëåäåëèå. Äåëåíèå ëþäåé íà ñâîáîäíûõ è ðàáîâ À îáúÿñíÿë çàêîíàìè ïðèðîäû.</w:t>
      </w:r>
    </w:p>
    <w:p>
      <w:pPr>
        <w:pStyle w:val="Normal"/>
        <w:bidi w:val="0"/>
        <w:ind w:firstLine="142"/>
        <w:jc w:val="both"/>
        <w:rPr/>
      </w:pPr>
      <w:r>
        <w:rPr>
          <w:b/>
          <w:bCs w:val="false"/>
          <w:i w:val="false"/>
          <w:iCs w:val="false"/>
          <w:caps w:val="false"/>
          <w:smallCaps w:val="false"/>
          <w:strike w:val="false"/>
          <w:dstrike w:val="false"/>
          <w:outline w:val="false"/>
          <w:vanish w:val="false"/>
        </w:rPr>
        <w:t>2. Àëüôðåä Ìàðøàëë</w:t>
      </w:r>
      <w:r>
        <w:rPr>
          <w:b w:val="false"/>
          <w:bCs w:val="false"/>
          <w:i w:val="false"/>
          <w:iCs w:val="false"/>
          <w:caps w:val="false"/>
          <w:smallCaps w:val="false"/>
          <w:strike w:val="false"/>
          <w:dstrike w:val="false"/>
          <w:outline w:val="false"/>
          <w:vanish w:val="false"/>
        </w:rPr>
        <w:t xml:space="preserve"> (1842—-1924)</w:t>
      </w:r>
    </w:p>
    <w:p>
      <w:pPr>
        <w:pStyle w:val="Normal"/>
        <w:bidi w:val="0"/>
        <w:ind w:firstLine="142"/>
        <w:jc w:val="both"/>
        <w:rPr/>
      </w:pPr>
      <w:r>
        <w:rPr>
          <w:b w:val="false"/>
          <w:bCs w:val="false"/>
          <w:i w:val="false"/>
          <w:iCs w:val="false"/>
          <w:caps w:val="false"/>
          <w:smallCaps w:val="false"/>
          <w:strike w:val="false"/>
          <w:dstrike w:val="false"/>
          <w:outline w:val="false"/>
          <w:vanish w:val="false"/>
        </w:rPr>
        <w:t>Îäèí èç âåäóùèõ ïðåäñòàâèòåëåé íåîêëàññè÷åñêîé ýêîíîìè÷åñêîé òåîðèè, ëèäåð "êåìáðèäæñêîé øêîëû" ìàðæèíàëèçìà À.Ìàðøàëë â äåòñòâå ïîä âëèÿíèåì îòöà ãîòîâèëñÿ ê äóõîâíîé êàðüåðå, ïîñêîëüêó åãî äåä áûë ñâÿùåííèêîì. Ãëàâíûé òðóä À.Ìàðøàëëà — øåñòèêíèæüå "Ïðèíöèïû ýêîíîìèêñ" âïîñëåäñòâèè ïîñòîÿííî èì äîïîëíÿëñÿ è ïåðåðàáàòûâàëñÿ â âîñüìè âûøåäøèõ ïðè åãî æèçíè èçäàíèÿõ. Ñ òî÷êè çðåíèÿ ïðååìñòâåííîñòè èäåé êëàññèêîâ À.Ìàðøàëë èññëåäîâàë ýêîíîìè÷åñêóþ äåÿòåëüíîñòü ëþäåé ñ ïîçèöèé "÷èñòîé" ýêîíîìè÷åñêîé òåîðèè è èäåàëüíîé ìîäåëè õîçÿéñòâîâàíèÿ, âîçìîæíîé áëàãîäàðÿ "ñîâåðøåííîé êîíêóðåíöèè". Íî, ïðèäÿ ÷åðåç íîâûå ìàðæèíàëüíûå ïðèíöèïû ê èäåå ðàâíîâåñèÿ ýêîíîìèêè, õàðàêòåðèçîâàë åå ëèøü êàê "÷àñòíóþ" ñèòóàöèþ, ò.å. íà óðîâíå ôèðìû, îòðàñëè (ìèêðîýêîíîìèêè). Ïîäîáíûé ïîäõîä ñòàë îïðåäåëÿþùèì êàê äëÿ ñîçäàííîé èì "êåìáðèäæñêîé øêîëû", òàê è äëÿ áîëüøèíñòâà íåîêëàññèêîâ êîíöà XIX — ïåðâîé òðåòè XX ââ.</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åðìèí "ýêîíîìèêñ" À.Ìàðøàëë ââåë â ïåðâîé æå ãëàâå êíèãè "Ïðèíöèïû ýêîíîìèêñ", êîòîðàÿ íà÷èíàåòñÿ ñî ñëåäóþùåãî: Ïîëèòè÷åñêàÿ ýêîíîìèÿ, èëè ýêîíîìè÷åñêàÿ íàóêà çàíèìàåòñÿ èññëåäîâàíèåì íîðìàëüíîé æèçíåäåÿòåëüíîñòè ÷åëîâå÷åñêîãî îáùåñòâà; îíà èçó÷àåò òó ñôåðó èíäèâèäóàëüíûõ è îáùåñòâåííûõ äåéñòâèé, êîòîðàÿ òåñíåéøèì îáðàçîì ñâÿçàíà ñ ñîçäàíèåì ìàòåðèàëüíûõ îñíîâ áëàãîñîñòîÿíèÿ" .</w:t>
      </w:r>
      <w:r>
        <w:rPr/>
        <w:t xml:space="preserve">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Â îòëè÷èå îò ñâîèõ îðòîäîêñàëüíûõ ïðåäøåñòâåííèêîâ — êëàññèêîâ À.Ìàðøàëë ñ÷èòàåò íåöåëåñîîáðàçíûì ïðèáåãàòü ê îïðåäåëåíèÿì ýêîíîìè÷åñêèõ êàòåãîðèé íà îñíîâå, òðåáóþùåé "äîêàçûâàòü" òå èëè èíûå ñóùíîñòíûå ðàçãðàíè÷åíèÿ. Íà åãî âçãëÿä, ñóäÿ ïî ïðåäèñëîâèþ ê ïåðâîìó èçäàíèþ "Ïðèíöèïîâ", â ðåàëüíîé æèçíè íåò ÷åòêîãî ðàçãðàíè÷åíèÿ ìåæäó âåùàìè, êîòîðûå ÿâëÿþòñÿ êàïèòàëîì è íå ÿâëÿþòñÿ èì, êîòîðûå îòíîñÿòñÿ ê íàñóùíûì æèçíåííûì ñðåäñòâàì è íå îòíîñÿòñÿ ê íèì, òàê æå êàê ìåæäó òðóäîì ïðîèçâîäèòåëüíûì è íåïðîèçâîäèòåëüíûì". </w:t>
      </w:r>
    </w:p>
    <w:p>
      <w:pPr>
        <w:pStyle w:val="Normal"/>
        <w:bidi w:val="0"/>
        <w:ind w:firstLine="142"/>
        <w:jc w:val="both"/>
        <w:rPr/>
      </w:pPr>
      <w:r>
        <w:rPr>
          <w:b w:val="false"/>
          <w:bCs w:val="false"/>
          <w:i w:val="false"/>
          <w:iCs w:val="false"/>
          <w:caps w:val="false"/>
          <w:smallCaps w:val="false"/>
          <w:strike w:val="false"/>
          <w:dstrike w:val="false"/>
          <w:outline w:val="false"/>
          <w:vanish w:val="false"/>
        </w:rPr>
        <w:t>Ïðàâäà, À.Ìàðøàëë ïðèçíàåò, ÷òî â ñîâðåìåííîé åìó ýêîíîìèêå ðàñïðåäåëåíèå íàöèîíàëüíîãî äèâèäåíäà ïëîõîå. Íî, åñëè äîïóñòèòü ðàâíîå ðàñïðåäåëåíèå íàöèîíàëüíîãî äîõîäà, òî äîõîäû íàðîäíûõ ìàññ õîòÿ è âîçðàñòóò âðåìåííî, íî äàæå áëèçêî íå ïîäíèìóòñÿ ê óðîâíþ, ïðåäñêàçûâàåìîìó ñîöèàëèñòè÷åñêèìè îæèäàíèÿìè çîëîòîãî âåêà. Îäíàêî Ìàðøàëë ïðèçíàåò, ÷òî íåðàâíîìåðíîñòü ðàñïðåäåëåíèÿ áîãàòñòâà - ñåðüåçíûé íåäîñòàòîê, è ëþáîå åãî óìåíüøåíèå, äîñòèãíóòîå ñðåäñòâàìè â ðàìêàõ ñâîáîäíîé èíèöèàòèâû, áûëî áû ÿâíûì îáùåñòâåííûì äîñòèæåíèåì.</w:t>
      </w:r>
    </w:p>
    <w:p>
      <w:pPr>
        <w:pStyle w:val="Normal"/>
        <w:bidi w:val="0"/>
        <w:ind w:firstLine="142"/>
        <w:jc w:val="both"/>
        <w:rPr/>
      </w:pPr>
      <w:r>
        <w:rPr>
          <w:b w:val="false"/>
          <w:bCs w:val="false"/>
          <w:i w:val="false"/>
          <w:iCs w:val="false"/>
          <w:caps w:val="false"/>
          <w:smallCaps w:val="false"/>
          <w:strike w:val="false"/>
          <w:dstrike w:val="false"/>
          <w:outline w:val="false"/>
          <w:vanish w:val="false"/>
        </w:rPr>
        <w:t>Íî öåíòðàëüíîå ìåñòî â èññëåäîâàíèÿõ À.Ìàðøàëëà çàíèìàåò ïðîáëåìà ñâîáîäíîãî öåíîîáðàçîâàíèÿ íà ðûíêå, õàðàêòåðèçóåìîì èì êàê åäèíûé îðãàíèçì ðàâíîâåñíîé ýêîíîìèêè, ñîñòîÿùèé èç ìîáèëüíûõ è èíôîðìèðîâàííûõ äðóã î äðóãå õîçÿéñòâóþùèõ ñóáúåêòîâ. Ðûíî÷íóþ öåíó îí ðàññìàòðèâàåò êàê ðåçóëüòàò ïåðåñå÷åíèÿ öåíû ñïðîñà, îïðåäåëÿåìîé ïðåäåëüíîé ïîëåçíîñòüþ, è öåíû ïðåäëîæåíèÿ, îïðåäåëÿåìîé ïðåäåëüíûìè èçäåðæêàìè. Â ýòîé ñâÿçè óïîìèíàþòñÿ åãî çíàìåíèòûå "ëåçâèÿ íîæíèö" êàê îáðàçíàÿ õàðàêòåðèñòèêà äâóõêðèòåðèàëüíîé ñóùíîñòè ñòîèìîñòè òîâàðà, êîòîðàÿ çàêëþ÷àåòñÿ â ñëåäóþùåì: ìîæíî ñïîðèòü î òîì, ðåãóëèðóåòñÿ ëè ñòîèìîñòü ïîëåçíîñòüþ èëè èçäåðæêàìè ïðîèçâîäñòâà, êàê è î òîì, ðàçðåçàåò ëè êóñîê áóìàãè âåðõíåå èëè íèæíåå ëåçâèå íîæíèö.</w:t>
      </w:r>
    </w:p>
    <w:p>
      <w:pPr>
        <w:pStyle w:val="Normal"/>
        <w:bidi w:val="0"/>
        <w:ind w:firstLine="142"/>
        <w:jc w:val="both"/>
        <w:rPr/>
      </w:pPr>
      <w:r>
        <w:rPr>
          <w:b w:val="false"/>
          <w:bCs w:val="false"/>
          <w:i w:val="false"/>
          <w:iCs w:val="false"/>
          <w:caps w:val="false"/>
          <w:smallCaps w:val="false"/>
          <w:strike w:val="false"/>
          <w:dstrike w:val="false"/>
          <w:outline w:val="false"/>
          <w:vanish w:val="false"/>
        </w:rPr>
        <w:t>À.Ìàðøàëë ôàêòè÷åñêè ñîõðàíèë çàèìñòâîâàííóþ ó êëàññèêîâ èñõîäíóþ ïîçèöèþ î ñîâåðøåííîé êîíêóðåíöèè, ïðåäîïðåäåëÿþùóþ ïîëîæåíèå î òîì, ÷òî öåíà çàäàåòñÿ ðûíêîì, à íå ïðåäïðèÿòèåì. Êðîìå òîãî, ïîëàãàÿ, ÷òî êàæäûé ÷åëîâåê, ïðèîáðåòàÿ âåùü, èñõîäèò èç ïðåäñòàâëÿþùèõñÿ åìó âîçìîæíîñòåé, èëè èç ñêëàäûâàþùåéñÿ îáñòàíîâêè, èëè èç êîíúþíêòóðû, îí ââîäèò ïîíÿòèå "ïîòðåáèòåëüñêèé èçáûòîê". Ýòî ðàçíèöà ìåæäó öåíîé, êîòîðóþ ïîêóïàòåëü ãîòîâ áûë áû óïëàòèòü, ëèøü áû íå îáîéòèñü áåç äàííîé âåùè, è òîé öåíîé, êîòîðóþ îí ôàêòè÷åñêè çà íåå ïëàòèò, ò.å. ýêîíîìè÷åñêîå ìåðèëî åãî äîáàâî÷íîãî óäîâëåòâîðåíèÿ.</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Îäíîé èç âàæíûõ çàñëóã À.Ìàðøàëëà ÿâëÿåòñÿ îáîáùåíèå ïîëîæåíèé ðàííèõ ìàðæèíàëèñòîâ î ôóíêöèîíàëüíîé çàâèñèìîñòè òàêèõ ôàêòîðîâ, êàê öåíà, ñïðîñ è ïðåäëîæåíèå. Îí ïîêàçàë, â ÷àñòíîñòè, ÷òî ñ ïîíèæåíèåì öåíû ñïðîñ ðàñòåò, à ñ ðîñòîì öåíû — ñíèæàåòñÿ è ÷òî â ñâîþ î÷åðåäü ñ ïîíèæåíèåì öåíû ïðåäëîæåíèå ïàäàåò, à ñ ðîñòîì öåíû — ðàñòåò. Óñòîé÷èâîé, èëè ðàâíîâåñíîé, À.Ìàðøàëë ñ÷èòàë òàêóþ öåíó, êîòîðàÿ óñòàíîâëåíà â òî÷êå ðàâíîâåñèÿ ñïðîñà è ïðåäëîæåíèÿ (íà ãðàôèêå òî÷êó ïåðåñå÷åíèÿ êðèâûõ ñïðîñà è ïðåäëîæåíèÿ ïðèíÿòî íàçûâàòü "êðåñòîì Ìàðøàëëà"). Îòñþäà, êàê ïîëàãàåò À.Ìàðøàëë, åñëè íà ðûíêå öåíà âûøå öåíû ðàâíîâåñèÿ, òî ïðåäëîæåíèå ïðåâûñèò ñïðîñ è öåíà ñòàíåò ñíèæàòüñÿ, è íàîáîðîò, åñëè íà ðûíêå öåíà íèæå öåíû ðàâíîâåñèÿ, òî ñïðîñ ïðåâûñèò ïðåäëîæåíèå è öåíà ñòàíåò ïîâûøàòüñÿ.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ðàçâèòèå òåîðèè "öåíû ñïðîñà" À.Ìàðøàëë âûäâèíóë êîíöåïöèþ îá "ýëàñòè÷íîñòè ñïðîñà". Ïîñëåäíÿÿ õàðàêòåðèçóåòñÿ èì êàê ïîêàçàòåëü çàâèñèìîñòè îáúåìà ñïðîñà îò èçìåíåíèÿ öåíû. Îí âûÿâèë ðàçíóþ ñòåïåíü ýëàñòè÷íîñòè ñïðîñà òîâàðîâ â çàâèñèìîñòè îò ñòðóêòóðû ïîòðåáëåíèÿ è óðîâíÿ äîõîäîâ è äðóãèõ ôàêòîðîâ, ïîêàçàë, ÷òî íàèìåíüøàÿ ýëàñòè÷íîñòü ñïðîñà ïðèñóùà òîâàðàì ïåðâîé íåîáõîäèìîñòè, íî íå ïðèçíàë ïîäîáíîå ïî÷åìó-òî îòíîñèòåëüíî ïðåäìåòîâ ðîñêîøè. Îäíàêî, ïî Ìàðøàëëó, ñóùåñòâóåò îñîáàÿ âçàèìîñâÿçü âî âëèÿíèè ñïðîñà è ïðåäëîæåíèÿ íà óðîâåíü ðûíî÷íîé öåíû â çàâèñèìîñòè îò àíàëèçèðóåìîãî ïåðèîäà âðåìåíè. Ðàññìàòðèâàÿ ýòó âçàèìîñâÿçü êàê "îáùåå ïðàâèëî", ñóòü åãî îí ïîÿñíÿåò òàê: ÷åì êîðî÷å ðàññìàòðèâàåìûé ïåðèîä, òåì áîëüøå íàäëåæèò ó÷èòûâàòü âëèÿíèå ñïðîñà íà ñòîèìîñòü (öåíó), à ÷åì ýòîò ïåðèîä ïðîäîëæèòåëüíåå, òåì áîëüøåå çíà÷åíèå ïðèîáðåòàåò âëèÿíèå èçäåðæåê ïðîèçâîäñòâà (ïðåäëîæåíèÿ) íà ñòîèìîñò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ññëåäîâàíèÿ â ðàìêàõ òåîðèè "ïðåäåëüíûõ èçäåðæåê ïðîèçâîäñòâà" ïîçâîëèëè À.Ìàðøàëëó âûÿâèòü çàêîíîìåðíîñòè èçìåíåíèÿ óäåëüíûõ èçäåðæåê ïðîèçâîäñòâà ïðè óâåëè÷åíèè îáúåìîâ ïðîèçâîäñòâà íà ïðåäïðèÿòèè. Îí, â ÷àñòíîñòè, îòìå÷àåò, ÷òî, êàê ïðàâèëî, êðóïíûé ìàñøòàá ïðîèçâîäñòâà â êîíêóðåíòíîé ýêîíîìèêå îáåñïå÷èâàåò ïðåäïðèÿòèþ (ôèðìå) ñíèæåíèå öåíû ïðîäóêöèè è ñîîòâåòñòâåííî ïðåèìóùåñòâî ïåðåä êîíêóðåíòàìè (áëàãîäàðÿ ïîñòîÿííî âîçðàñòàþùåé ýêîíîìèè îò óìåíèÿ ðàáîòàòü è îò ïðèìåíåíèÿ ñïåöèàëèçèðîâàííûõ ìàøèí è âñÿêîãî ðîäà îáîðóäîâàíèÿ) è ÷òî ãëàâíóþ âûãîäó îò òàêîé ýêîíîìèè èçâëåêàåò âñå æå îáùåñòâî.</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Çàòåì, ÷òîáû âûÿâèòü ïðè÷èíû ïîäîáíîãî ðîäà ôåíîìåíà, â èññëåäîâàíèå ââîäèòñÿ ïîíÿòèå "ðåïðåçåíòàòèâíàÿ ôèðìà" êàê ðàçíîâèäíîñòü ñðåäíåé ôèðìû. Ðàçìåð ïîñëåäíåé, íà åãî âçãëÿä, îáû÷íî óâåëè÷èâàåòñÿ ñ âîçðàñòàíèåì ñîâîêóïíîãî îáúåìà ïðîèçâîäñòâà êàêîãî-ëèáî òîâàðà, ïðèâîäÿ ê ïîëó÷åíèþ åþ è âíóòðåííåé, è âíåøíåé âûãîäû, îáóñëîâëåííîé ìåíüøèìè, ÷åì ïðåæäå, çàòðàòàìè òðóäà è äðóãèõ èçäåðæåê â ïðîöåññå ïðîèçâîäñòâ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òñþäà ó÷åíûé ïðèõîäèò ê âûâîäó î äåéñòâèè äâóõ ýêîíîìè÷åñêèõ çàêîíîâ: âîçðàñòàþùåé îòäà÷è è ïîñòîÿííîé îòäà÷è. Â ñîîòâåòñòâèè ñ ïåðâûì óâåëè÷åíèå îáúåìà çàòðàò òðóäà è êàïèòàëà îáû÷íî âåäåò ê óñîâåðøåíñòâîâàíèþ îðãàíèçàöèè ïðîèçâîäñòâà, ÷òî ïîâûøàåò ýôôåêòèâíîñòü èñïîëüçîâàíèÿ òðóäà è êàïèòàëà, äàåò ïðîïîðöèîíàëüíî áîëåå âûñîêóþ îòäà÷ó.  Ïî âòîðîìó çàêîíó óâåëè÷åíèå îáúåìà çàòðàò òðóäà è äðóãèõ èçäåðæåê âåäåò ê ïðîïîðöèîíàëüíîìó óâåëè÷åíèþ îáúåìà ïðîäóêöèè. Ïðè÷åì, ïî óáåæäåíèþ Ìàðøàëëà, â ðåàëüíîé äåéñòâèòåëüíîñòè ýòè äâå òåíäåíöèè âîçðàñòàíèÿ è ñîêðàùåíèÿ îòäà÷è ïîñòîÿííî ïðîòèâîäåéñòâóþò äðóã äðóãó.</w:t>
      </w:r>
    </w:p>
    <w:p>
      <w:pPr>
        <w:pStyle w:val="Normal"/>
        <w:bidi w:val="0"/>
        <w:ind w:firstLine="142"/>
        <w:jc w:val="both"/>
        <w:rPr/>
      </w:pPr>
      <w:r>
        <w:rPr>
          <w:b w:val="false"/>
          <w:bCs w:val="false"/>
          <w:i w:val="false"/>
          <w:iCs w:val="false"/>
          <w:caps w:val="false"/>
          <w:smallCaps w:val="false"/>
          <w:strike w:val="false"/>
          <w:dstrike w:val="false"/>
          <w:outline w:val="false"/>
          <w:vanish w:val="false"/>
        </w:rPr>
        <w:t>Ò.î., ïî ìûñëè À.Ìàðøàëëà, â óñëîâèÿõ êîíêóðåíöèè óäåëüíûå èçäåðæêè ñ óêðóïíåíèåì ïðîèçâîäñòâà ëèáî ñíèæàþòñÿ, ëèáî ðàçâèâàþòñÿ ïàðàëëåëüíî, íî òîëüêî íå îïåðåæàþò òåìï ðîñòà îáúåìà ïðîäóêöèè. Ïîäðàçäåëÿÿ èçäåðæêè ïðîèçâîäñòâà íà ïîñòîÿííûå è ïåðåìåííûå, À.Ìàðøàëë óáåäèòåëüíî ïîêàçàë, ÷òî â äëèòåëüíîì ïåðèîäå ïîñòîÿííûå èçäåðæêè ñòàíîâÿòñÿ ïåðåìåííûìè. Íà åãî âçãëÿä, îñíîâíîé ìîòèâ, âûíóæäàþùèé ôèðìó ïîêèíóòü ðûíîê, — ýòî ïðåâûøåíèå åå èçäåðæåê óðîâíÿ ðûíî÷íîé öåíû.</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Íàêîíåö, âåñüìà âàæíàÿ ìûñëü àâòîðà "Ïðèíöèïîâ..." îá óðîâíå ïðîöåíòíîé ñòàâêè. Íà åãî âçãëÿä, õîòÿ ñ âîçðàñòàíèåì ìàñøòàáîâ ðàñïîðÿæåíèÿ ÷åëîâåêà ïðèðîäíûìè ðåñóðñàìè îí ìîæåò ïðîäîëæàòü äåëàòü áîëüøèå íàêîïëåíèÿ äàæå ïðè íèçêîé ïðîöåíòíîé ñòàâêå, âñå æå, ïîêà íàòóðà ÷åëîâå÷åñêàÿ ñîõðàíÿåò ñâîè èçâå÷íûå ñâîéñòâà, êàæäîå ñîêðàùåíèå ïðîöåíòíîé ñòàâêè ñïîñîáíî ïîáóæäàòü ìíîãèõ ëþäåé ñáåðåãàòü ìåíüøå, à íå áîëüøå, ÷åì â ïðîòèâíîì ñëó÷àå. </w:t>
      </w:r>
    </w:p>
    <w:p>
      <w:pPr>
        <w:pStyle w:val="Normal"/>
        <w:bidi w:val="0"/>
        <w:ind w:firstLine="142"/>
        <w:jc w:val="both"/>
        <w:rPr/>
      </w:pPr>
      <w:r>
        <w:rPr>
          <w:b/>
          <w:bCs w:val="false"/>
          <w:i w:val="false"/>
          <w:iCs w:val="false"/>
          <w:caps w:val="false"/>
          <w:smallCaps w:val="false"/>
          <w:strike w:val="false"/>
          <w:dstrike w:val="false"/>
          <w:outline w:val="false"/>
          <w:vanish w:val="false"/>
        </w:rPr>
        <w:t>II.Âòîðîé ýòàï ìàðæ-îé ðåâ-è.</w:t>
      </w:r>
    </w:p>
    <w:p>
      <w:pPr>
        <w:pStyle w:val="Heading4"/>
        <w:bidi w:val="0"/>
        <w:ind w:firstLine="142"/>
        <w:jc w:val="both"/>
        <w:rPr/>
      </w:pPr>
      <w:r>
        <w:rPr>
          <w:b w:val="false"/>
          <w:bCs w:val="false"/>
          <w:i w:val="false"/>
          <w:iCs w:val="false"/>
          <w:caps w:val="false"/>
          <w:smallCaps w:val="false"/>
          <w:strike w:val="false"/>
          <w:dstrike w:val="false"/>
          <w:outline w:val="false"/>
          <w:vanish w:val="false"/>
        </w:rPr>
        <w:t xml:space="preserve">Â òå÷åíèå ïîñëåäíåé òðåòè  </w:t>
      </w:r>
      <w:r>
        <w:rPr>
          <w:rFonts w:ascii="Symbol" w:hAnsi="Symbol"/>
          <w:b w:val="false"/>
          <w:bCs w:val="false"/>
          <w:i w:val="false"/>
          <w:iCs w:val="false"/>
          <w:caps w:val="false"/>
          <w:smallCaps w:val="false"/>
          <w:strike w:val="false"/>
          <w:dstrike w:val="false"/>
          <w:outline w:val="false"/>
          <w:vanish w:val="false"/>
          <w:sz w:val="24"/>
        </w:rPr>
        <w:t>CIC</w:t>
      </w:r>
      <w:r>
        <w:rPr>
          <w:b w:val="false"/>
          <w:bCs w:val="false"/>
          <w:i w:val="false"/>
          <w:iCs w:val="false"/>
          <w:caps w:val="false"/>
          <w:smallCaps w:val="false"/>
          <w:strike w:val="false"/>
          <w:dstrike w:val="false"/>
          <w:outline w:val="false"/>
          <w:vanish w:val="false"/>
        </w:rPr>
        <w:t xml:space="preserve"> âåêà êëàññè÷-óþ ïîëèòè÷. ýêîíîìèþ ñìåíèëà ìàðæèíàëüíàÿ ýê. òåîðèÿ. Ïåðåîöåíêó óñòîÿâøèõñÿ ïî÷òè çà äâóõñîòëåòíþþ èñòîðèþ öåííîñòåé “êëàññè÷åñêîé øêîëû” â ýêîí-îé ëèòåðàòóðå íåðåäêî õàðàêò-þò êàê íåêóþ “ìàðæ. ðåâîëþöèþ”. Ìàðæ-òû âòîðîé âîëíû ïîëüçîâàëèñü ôóíêöèî-íàëüíûì ïîäõîäîì (ì-òû ïåðâîé âîëíû – ïðè÷èííî-ñëåäñòâåííûì), áëàãîäàðÿ ýòîìó îíè èñêëþ÷èëè äèëåììó î ïåðâè÷íîñòè è âòîðè÷-íîñòè ïî îòíîøåíèþ äðóã ê äðóãó ñôåð ïðîèçâ-âà è ïîòðåáëåíèÿ, à ñîîòâåòñòâåííî è ñïîðû î òîì, ÷òî ëåæèò â îñíîâå ñòîèìîñòè (öåíû). Íà âòîðîì ýòàïå òàêæå óòâåðäèëñÿ è ìåòîä ìàòåìàò. ìîäåëèðîâàíèÿ ýê-êèõ ïðîöåññîâ.</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ëüôðåä Ìàðøàëë – îäèí èç âåäóùèõ ïðåäñòàâèòåëåé íåîêëàññè÷. ýêîíîìè÷åñêîé òåîðèè, ëèäåð êåìáðèäæñêîé øêîëû ìàðæèíàëèçìà, îêàçàâøåé íàèáîëüøåå âëèÿíèå íà ôîðìèðîâàíèå è ðàçâèòèå ýêîíîìè÷åñêîé òåîðèè â àíãëîñàêñîíñêèõ ñòðàíàõ. À.Ìàðøàëë  ðàçðàáîòàë êîíöåïöèþ, ÿâèâøóþñÿ ñâîåãî ðîäà êîìïðîìèññîì ìåæäó íàïðàâëåíèÿìè ýê-êîé íàóêè, è â ÷àñòíîñòè òåîðèé ñòîèìîñòè. Ãëàâíûé åãî òðóä - “Ïðèíöèïû ïîëèòè÷åñêîé ýêîíîìèè”. Ìàðøàëë îáñòîÿòåëüíî ïðîàíàëèçèðîâàë, êàê ñêëàäûâàþòñÿ è âçàèìîäåéñòâóþò  ñïðîñ è ïðåäëîæåíèå, ââåë íîâûå êàòåãîðèè è ïîíÿòèÿ, ïðåäëîæèë “êîìïðîìèñ-þ” òåîðèþ öåíû.</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åòîä Ìàðøàëëà – ìåòîä ÷àñòè÷íîãî ðàâíîâåñèÿ. Âñå ýëåìåíòû, êðîìå îäíîãî, îí ïðèíèìàåò çà ïîñòîÿííûå è èññëåäóåò ãëàâíûì îáðàçîì, êàê èçìåíÿåòñÿ ýòîò îäèí, ïðèòÿãèâàþùèé âñåõ ýëåìåíò. Â ðåàëüíîé æå ýêîíîìèêå “ïîñòîÿííûå” ýëåìåíòû  ïîñòîÿííî èçìåíÿþòñÿ.</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Îäíîé èç âàæíûõ çàñëóã À.Ìàðøàëëà ÿâëÿåòñÿ îáîáùåíèå ïîëîæåíèé ðàííèõ ìàðæèíàëèñòîâ î ôóíêöèîíàëüíîé çàâèñèìîñòè òàêèõ ôàêòîðîâ, êàê öåíà, ñïðîñ è ïðåäëîæåíèå. Îí ïîêàçàë, â ÷àñòíîñòè, ÷òî ñ ïîíèæåíèåì öåíû ñïðîñ ðàñòåò, à ñ ðîñòîì öåíû – ñíèæàåòñÿ è ÷òî â ñâîþ î÷åðåäü ñ ïîíèæåíèåì öåíû ïðåäëîæåíèå ïàäàåò, à ñ ðîñòîì öåíû – ðàñòåò. Óñòîé÷èâîé, èëè ðàâíîâåñíîé, À.Ìàðøàëë ñ÷èòàë òàêóþ öåíó, êîòîðàÿ óñòàíîâëåíà â òî÷êå ðàâíîâåñèÿ ñïðîñà è ïðåäëîæåíèÿ. Òàêæå îí ââåë ïîíÿòèå ýëàñòè÷íîñòè ñïðîñà – îòíîøåíèå äèíàìèêè ñïðîñà ê äèíàìèêå öåíû. </w:t>
      </w:r>
    </w:p>
    <w:p>
      <w:pPr>
        <w:pStyle w:val="Style10"/>
        <w:bidi w:val="0"/>
        <w:ind w:firstLine="142"/>
        <w:jc w:val="both"/>
        <w:rPr/>
      </w:pPr>
      <w:r>
        <w:rPr>
          <w:b/>
          <w:bCs w:val="false"/>
          <w:i w:val="false"/>
          <w:iCs w:val="false"/>
          <w:caps w:val="false"/>
          <w:smallCaps w:val="false"/>
          <w:strike w:val="false"/>
          <w:dstrike w:val="false"/>
          <w:outline w:val="false"/>
          <w:vanish w:val="false"/>
        </w:rPr>
        <w:t>3. Ýêîíîìèêî-ìàòåìàòè÷åñêàÿ øêîëà â Ð. Èññëåäîâàíèÿ è ðàáîòû ïåðâîé òðåòè ÕÕ âåêà. Í.À. Ñòîëÿðîâ, Â.Ê. Äìèòðèåâ, Ñëóöêèé</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ðèìåíåíèå ìàòåìàòèêè â ýêîíîìèêå ñâèäåòåëüñòâóåò î ñèìáèîçå íàóê. À.Ñìèò, ôèçèîêðàòû äëÿ äîêàçàòåëüñòâà ñâîèõ ïðåäïîëîæåíèé èñïîëüçîâàëè ìàòåìàòèêó, ñòàòèñòèêó. Â Ðîññèè ïîÿâèëèñü ðàáîòû, â êîòîðûõ ðàññìàòðèâàåòñÿ ïðèìåíåíèå ìàòåìàòè÷åñêèõ ìåòîäîâ. Ýòà òåíäåíöèÿ ïîÿâèëàñü â ñåðåäèíå 19 âåêà è ñîñòîÿëà èç äâóõ ïîäõîäîâ: </w:t>
      </w:r>
    </w:p>
    <w:p>
      <w:pPr>
        <w:pStyle w:val="Style10"/>
        <w:tabs>
          <w:tab w:val="clear" w:pos="720"/>
          <w:tab w:val="left" w:pos="567" w:leader="none"/>
        </w:tabs>
        <w:bidi w:val="0"/>
        <w:ind w:firstLine="142"/>
        <w:rPr/>
      </w:pPr>
      <w:r>
        <w:rPr>
          <w:b w:val="false"/>
          <w:bCs w:val="false"/>
          <w:i w:val="false"/>
          <w:iCs w:val="false"/>
          <w:caps w:val="false"/>
          <w:smallCaps w:val="false"/>
          <w:strike w:val="false"/>
          <w:dstrike w:val="false"/>
          <w:outline w:val="false"/>
          <w:vanish w:val="false"/>
        </w:rPr>
        <w:t>1.</w:t>
        <w:tab/>
        <w:t>Èññëåäîâàíèÿ ìàòåìàòèêîâ-ïðîôåññèîíàëîâ, ïðèìåíÿâøèõ ñâîè çíàíèÿ äëÿ àíàëèçà ýêîí. ÿâëåíèé.</w:t>
      </w:r>
    </w:p>
    <w:p>
      <w:pPr>
        <w:pStyle w:val="Style10"/>
        <w:tabs>
          <w:tab w:val="clear" w:pos="720"/>
          <w:tab w:val="left" w:pos="567" w:leader="none"/>
        </w:tabs>
        <w:bidi w:val="0"/>
        <w:ind w:firstLine="142"/>
        <w:rPr/>
      </w:pPr>
      <w:r>
        <w:rPr>
          <w:b w:val="false"/>
          <w:bCs w:val="false"/>
          <w:i w:val="false"/>
          <w:iCs w:val="false"/>
          <w:caps w:val="false"/>
          <w:smallCaps w:val="false"/>
          <w:strike w:val="false"/>
          <w:dstrike w:val="false"/>
          <w:outline w:val="false"/>
          <w:vanish w:val="false"/>
        </w:rPr>
        <w:t>2.</w:t>
        <w:tab/>
        <w:t>Ïðîôåññèîíàëû-ýêîíîìèñòû, èñïîëüçîâàâøèå ìàòåìàòè÷åñêèé àïïàðàò äëÿ ñâîèõ ýê. ó÷åíèé.</w:t>
      </w:r>
    </w:p>
    <w:p>
      <w:pPr>
        <w:pStyle w:val="Style10"/>
        <w:tabs>
          <w:tab w:val="clear" w:pos="720"/>
          <w:tab w:val="left" w:pos="567" w:leader="none"/>
        </w:tabs>
        <w:bidi w:val="0"/>
        <w:ind w:firstLine="142"/>
        <w:rPr/>
      </w:pPr>
      <w:r>
        <w:rPr>
          <w:b w:val="false"/>
          <w:bCs w:val="false"/>
          <w:i w:val="false"/>
          <w:iCs w:val="false"/>
          <w:caps w:val="false"/>
          <w:smallCaps w:val="false"/>
          <w:strike w:val="false"/>
          <w:dstrike w:val="false"/>
          <w:outline w:val="false"/>
          <w:vanish w:val="false"/>
        </w:rPr>
        <w:t>Ñðåäè ïåðâûõ òàêèõ ó÷åíûõ ìîæíî íàçâàòü Ñòîëÿðîâà, Äìèòðèåâà è äð.</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îáåííî áîëüøîå âíèìàíèå óäåëÿë ìàòåìàòèêå â ýêîíîìèêå Äìèòðèåâ Â.Ê. (ê.19-íà÷.20 âåêà). Ïîïûòàëñÿ îáúåäèíèòü òåîðèþ ïðîèçâîäñòâåííûõ èçäåðæåê Ðèêàðäî ñ òåîðèåé ïðåäåëüíîé ïîëåçíîñòè. Öåíà îïðåäåëÿåòñÿ îäíîâðåìåííî óñëîâèÿìè ïðîèçâîäñòâà è óñëîâèÿìè ïîòðåáëåíèÿ. Äîê-âà åäèíñòâà òåîðèè Ðèêàðäî è ïðåäåëüíîé ïîëåçíîñòè îí âûðàçèë ïðè ïîìîùè äâóõ ìàòåìàòè÷åñêèõ ìîäåëåé öåíû.</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ïåðâîé ñîñòàâèë ñèñòåìó óðàâíåíèé, êîòîðàÿ äîñòàòî÷íà äëÿ îïðåäåëåíèÿ öåí âñåõ òîâàðîâ, èñõîäÿ èç òåîðèè èçäåðæåê ïðîèçâîäñòâà.</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î âòîðîé ìîäåëè Ä. ïîïûòàëñÿ ñâåñòè âñå ïðîèçâîäñòâåííûå çàòðàòû ê çàòðàòàì òðóäà êàê ê ïåðâè÷íîìó ôàêòîðó.</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îäåëü Ä. áûëà ïîñòðîåíà  ñ ó÷åòîì ýëåìåíòîâ êàïèòàëà. Â îòëè÷èå îò ïåðâîé, ãäå çàòðàòû êàïèòàëà èñêëþ÷åíû.</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àêèì îáðàçîì, Ä. ïîïûòàëñÿ ñîåäèíèòü ìàòåìàòèêó ñ ýêîíîìèêîé è ýòî ñîåäèíåíèå äàëî âîçìîæíîñòü ñäåëàòü ñëåä. âûâîäû:</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íîâíûå ïîëîæåíèÿ òåîðèè âûïîëíÿþòñÿ òîëüêî ïðè îòñóòñòâèè ýêîíîìèè íà ìàñøòàáàõ ïðîèçâîäñòâà.</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ñëè íå âûïîëíÿåòñÿ, òî öåíû çàâèñÿò îò ñïðîñà è íåâîçìîæíî íàéòè ðàâíîâåñíóþ öåíó. Ñïðîñ âëèÿåò íà öåíó.</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àòåìàòèêó ïðèìåíèë è äëÿ îïðåäåëåíèÿ ïîíÿòèÿ “ïîòåíöèàëüíîé è äåéñòâèòåëüíîé   ïðîèçâîäèòåëüíîñòè”. Äåéñòâèòåëüíàÿ ïðîèçâîä-òü – ïðîèçâîäèòåëüíîñòü, êîò. ïðîèçâ. â äàííûé ìîìåíò.</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òåíöèàëüíàÿ – êîò. ìîæíî ïîëó÷èòü ïðè äàííûõ âîçìîæíîñòÿõ.</w:t>
      </w:r>
    </w:p>
    <w:p>
      <w:pPr>
        <w:pStyle w:val="Style10"/>
        <w:keepNext w:val="true"/>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Ñòîëÿðîâ äàë ìàòåìàòè÷åñêîå äîêàçàòåëüñòâî òåîðåìå Òóãàí-Áàðàíîâñêîãî (â íåé ó÷åíûé ñîâìåñòèë òåîðèþ ïðåäåëüíîé ïîëåçíîñòè è òðóäîâóþ òåîðèþ ñòîèìîñòè, ïðåäåëüíûå ïîëåçíîñòè ïðîïîðöèîíàëüíû ñòîèìîñòè.). Èì ðàññìàòðèâàëàñü çàäà÷à ìàêñèìèçàöèè ôóíêöèè ñóììàðíîé ïîëåçíîñòè ïðîèçâîäèìûõ ïðîäóêòîâ ïðè îãðàíè÷åíèè íà îáùèé ôîíä çàòðàò òðóäà. Ðåøàÿ ýòó çàäà÷ó Ñòîëÿðîâ ïîëó÷èë, ÷òî â òî÷êå, â êîòîðîé äîñòèãàåòñÿ ìàêñèìóì, îòíîøåíèÿ ÷àñòíûõ ïðîèçâîäíûõ ôóíêöèè ïîëåçíîñòè ê òðóäîåìêîñòè ðàâíû ìåæäó ñîáîé. Ýòè ñîîòíîøåíèÿ ÷àñòî èñïîëüçîâàëèñü â äàëüíåéøåì.</w:t>
      </w:r>
    </w:p>
    <w:p>
      <w:pPr>
        <w:pStyle w:val="BodyText2"/>
        <w:keepNext w:val="true"/>
        <w:bidi w:val="0"/>
        <w:ind w:firstLine="142"/>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Òåîðèÿ ïîòðåáèòåëüñêîãî ïîâåäåíèÿ Å.Å. Ñëóöêîãî. </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Ðàáîòà Å.Å. Ñëóöêîãî (1880-1948) ïî ìàòåìàòè÷åñêîé èíòåðïðèòàöèè ïîâåäåíèÿ ïîòðåáèòåëÿ, îòíîñÿùèåñÿ ê 20-ì ãîäàì, ñ÷èòàþòñÿ êëàññè÷åñêèìè. Ñëóöêèé èñïîëüçîâàë ìàòåìàòè÷åñêèé àïïàðàò äëÿ èññëåäîâàíèÿ çàâèñèìîñòåé ñïðîñà íà îïðåäåëåííîå áëàãî êàê îò åãî öåíû, òàê è îò öåíû äðóãèõ áëàã, à òàêæå çàâèñèìîñòè ìåæäó èçìåíåíèÿìè öåí è äîõîäîâ. Ïðè àíàëèçå ñïðîñà îí âûäåëÿåò 2 ñîñòàâëÿþùèå: èçìåíåíèå îòíîñèòåëüíûõ öåí ïðè ñòàáèëüíîì ðåàëüíîì äîõîäå ïîòðåáèòåëÿ è èçìåíåíèå äîõîäà ïðè ñòàáèëüíîñòè öåí. Ïåðâàÿ ñîñòàâëÿþùàÿ îïèñûâàåò ñèòóàöèþ, ïðè êîòîðîé ïîòðåáèòåëü îñòàåòñÿ íà òîé æå êðèâîé áåçðàçëè÷èÿ; çäåñü èìååò ìåñòî “ýôôåêò çàìåùåíèÿ”. Âòîðàÿ ñîñòàâëÿþùàÿ îòðàæàåò ñèòóàöèþ, ïðè êîòîðîé ïîòðåáèòåëüïåðåõîäèò ñ îäíîãî óðîâíÿ áåçðàçëè÷èÿ íà äðóãîé.  Ïðåäïîëîæåííîå Ñëóöêèì ìàòåìàòè÷åñêîå âûðàæåíèå “ýôôàêòà çàìåùåíèÿ” øèðîêî èñïîëüçóåòñÿ ñîâðåìåííîé íàóêîé. Òàêæå ïîëó÷èëè ïðèçíàíèå âûäâèíóòûå Ñëóöêèì “óñëîâèÿ èíòåãðèðóåìîñòè” (èõ íåðåäêî íàçûâàþò “ñîîòíîøåíèÿìè Ñëóöêîãî”), ïðèìåíÿåìûå äëÿ ýìïèðè÷åñêîé ïðîâåðêè ôóíêöèè ïîëåçíîñòè.</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ëóöêèé ñ÷èòàë, ÷òî êàòåãîðèÿ ïîëåçíîñòè ôîðìèð-ñÿ ïîä âë-åì êàòåãîðèé öåí è äîõîäîâ, êîò. ôîðìèðóþò è ñèñ-ìó ïðåäïî÷òåíèé ïîòðåáèòåëåé. Èäåè Ñëóöêîãî ðàçâèëè àìåð. ýê-òû Õèêñ è Àëëåí. Îíè ñîçäàëè òåîðèþ ýôôåêòèâíîãî ñïðîñà, ãäå âûäâèíóòà òåîðèÿ ýôôåêòà çàìåùåíèÿ (1 òîâàð ìîæíî çàìåíèòü äðóãèì, ýêâèâàëåíòíûì íàïðèìåð ïî öåíå).</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ëÿ ä-âà ñâîåé òåîðèè Ñëóöêèé èñï-ë ìàò. àïïàðàò è ïðîàíàëèçèðîâàâ èçìåíåíèå ñïðîñà, ïîêàçàë âë-å ñïðîñà íà ïîòðåáåëåíèå, à òàêæå êàê ïðîèñõîäèò èçì-å äîõîäà ïðè íåèçìåííûõ öåíàõ è èçìåíåíèå öåí ïðè íåèçìåííîì äîõîä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3.</w:t>
      </w:r>
    </w:p>
    <w:p>
      <w:pPr>
        <w:pStyle w:val="Normal"/>
        <w:bidi w:val="0"/>
        <w:ind w:firstLine="142"/>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1. Ñîâðåìåííàÿ ðûíî÷. ìåõàíèçì: Ðåéãàí, Òåò÷åð. Îñîáåííîñòè ìîíåòàðèçìà â Ðîññè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êîí. ïîë-êà àäìèíèñòðàöèè ïðåç. Ðåéãàíà îðèåíòèðîâàëàñü íà ýêîí. òåîðèþ, îñíîâàííóþ íà ïðåäëîæåíèè. Ðåéãàíîìèêà âêëþ÷àëà â ñåáÿ ñëåä. 4 ÷åðòû ýêîí. ïîëèòèêè: 1. Ðîñò ãîñ. âìåø-âà â ýê-êó áûë ïðèîñòàíîâëåí çà ñ÷åò çàìîðàæèâàíèÿ è ñîêðàùåíèÿ ðàñõîäîâ íà ñîö. ïðîãðàììû è ïðîãðàììû ïî ïîääåðæàíèþ óðîâíÿ æèçíè. Ðàñõîäû íà îáîðîíó, îäíàêî, áûëè çíà÷èòåëüíî óâåëè÷åíû. 2. Ïðîèçîøëî çíà÷èò. ñîêðàùåíèå ìàñøòàáîâ ãîñ. ðåãóëèðîâàíèÿ ÷àñòíîãî ïðåäïð-âà. 3. Àäìèíèñòðàöèÿ ïîîùðÿëà Ôåäåðàë. ðåçåðâíóþ ñèñ-ìó óäåðæèâàòü òåìï ðîñòà äåí. ìàññû íà óðîâíå, êîò. ðàññìàòðèâàëñÿ áû êàê íåèíôëÿöèîííûé, õîòÿ è äîñòàòî÷íûé äëÿ ýêîí. ðîñòà 4. Ðåçêî ñîêðàòèëèñü ñòàâêè ëè÷íîãî ïîäîõ. íàëîãà è íàëîãà íà ïðèáûëîü êîðïîðàöèé. Íàëîãîâàÿ ñèñ-ìà áûëà ðåôîðìèðîâàíà ò.î., ÷òî ïðåäåëüíàÿ ñòàâêà íàëîãà íà äîõîäû ñîñòîÿòåë. íàëîãîïëàòåëüùèêîâ óïàëà ïî÷òè â 2 ð.</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áû÷íî ñ÷èòàåòñÿ, ÷òî îñí. êîìïîíåíòîé ðåéãàíîìèêè ÿâë-ñÿ èñï-å ñîêðàùåíèÿ íàëîãîâ â êà÷åñòâå àíòèèíôëÿöèîííîé ìåðû.</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Ýêîíîìè÷åñêàÿ ìûñëü â Äð. Ðèìå (Êàòîí, Ãðàêõè, Âàððîí, Êîëóìåëëà).</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Êàòîí. </w:t>
      </w:r>
      <w:r>
        <w:rPr>
          <w:b w:val="false"/>
          <w:bCs w:val="false"/>
          <w:i w:val="false"/>
          <w:iCs w:val="false"/>
          <w:caps w:val="false"/>
          <w:smallCaps w:val="false"/>
          <w:strike w:val="false"/>
          <w:dstrike w:val="false"/>
          <w:outline w:val="false"/>
          <w:vanish w:val="false"/>
        </w:rPr>
        <w:t>Â 3 âåêå äî í.ý. âîçâûñèëîñü Ðèìñêîå ãîñ-âî, â êîò-ì íàðÿäó ñ êðóïíûìè ëàòèôóíäèÿìè ñóùåñòâîâàëè ðàáîâëàäåëü÷åñêèå õîç-âà, òåñíî ñâÿçàííûå ñ ðûíêîì. Çàùèòíèêîì ïîñëåäíèõ âûñòóïàë Êàòîí. (Îñí-é òðóä – “Çåìëåäåëèå”).  Èç âñåõ âèäîâ õîç-é äåÿò-òè Ê âûøå âñåãî  ñòàâèë àíÿòèå , ñâÿçàíííîå ñ ñ/õ-âîì. .Ïðèáûëü Ê ðàññìàòðèâàë êàê èçáûòîê íàä ñòîèìîñòüþ, êîò-þ îí îøèáî÷íî ñâîäèë ê èçäåðæêàì ïðîèç-âà. Ê áûë ïðîòèâ ïðèìåíåíèÿ íàåìíîãî òðóäà, îí ñòðåìèëñÿ îáåñïå÷èòü äîõîä çà ñ÷åò ðàáîâ è óäåëÿë ìíîãî âíèìàíèÿ îðãàíèçàöèè èõ òðóäà. Ê òðåáîâàë ïðåäåëüíîé çàãðóçêè è ðåãëàìåíòàöèè ðàáî÷åãî äíÿ ðàáîâ. Îïàñàÿñü ñîãëàñèÿ â èõ ñðåäå Ê òðåáîâàë  ïîääåðæèâàòü ìåæäó íèìè ññîðû è èçíóðÿòü èõ òðóäîì. Îäíàêî ðàáñêèé òðóä â çåìëåäåëèè áûë ìàëîïðîèçâîäèòåëåí, è Ê âûñòóïèë âïîñëåäñòâèè çà ïàñòáèùíîå õîç-âî, à çàòåì ñòàë îïðàâäûâàòü òîðãîâëþ è ðîñòîâùè÷åñòâî.</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Ãðàêõè (Òèáåðèé è Ãàé). </w:t>
      </w:r>
      <w:r>
        <w:rPr>
          <w:b w:val="false"/>
          <w:bCs w:val="false"/>
          <w:i w:val="false"/>
          <w:iCs w:val="false"/>
          <w:caps w:val="false"/>
          <w:smallCaps w:val="false"/>
          <w:strike w:val="false"/>
          <w:dstrike w:val="false"/>
          <w:outline w:val="false"/>
          <w:vanish w:val="false"/>
        </w:rPr>
        <w:t>Âî 2-1 ââ äî í.ý. â Ðèìñêîì ãîñ-âå íà÷àë ðàçâèâàòüñÿ  ýêîí-é è ïîëèòè÷åñêèé êðèçèñ. Ïîïûòêó ïðèîñòàíîâèòü åãî ïðåäïðèíÿëè áðàòüÿ Ã, âûäâèíóâøèå  ïðîåêò àãðàðíîé ðåôîðìû. Îíè òðåáîâàëè îãðàíè÷èòü  êðóïíîå çåìëåâëàäåíèå è óïðî÷èòü ïîëîæåíèå ðàçîðÿâøèõñÿ êðåñòüÿí. Íî â ñâîåé áîðüáå ïðîòèâ êðóïíûõ ðàáîâëàäåëüöåâ Ã ïîãèáëè.</w:t>
      </w:r>
      <w:r>
        <w:rPr>
          <w:b/>
          <w:bCs w:val="false"/>
          <w:i w:val="false"/>
          <w:iCs w:val="false"/>
          <w:caps w:val="false"/>
          <w:smallCaps w:val="false"/>
          <w:strike w:val="false"/>
          <w:dstrike w:val="false"/>
          <w:outline w:val="false"/>
          <w:vanish w:val="false"/>
        </w:rPr>
        <w:t xml:space="preserve"> </w:t>
      </w:r>
    </w:p>
    <w:p>
      <w:pPr>
        <w:pStyle w:val="Normal"/>
        <w:bidi w:val="0"/>
        <w:ind w:firstLine="142"/>
        <w:jc w:val="both"/>
        <w:rPr/>
      </w:pPr>
      <w:r>
        <w:rPr>
          <w:b/>
          <w:bCs w:val="false"/>
          <w:i w:val="false"/>
          <w:iCs w:val="false"/>
          <w:caps w:val="false"/>
          <w:smallCaps w:val="false"/>
          <w:strike w:val="false"/>
          <w:dstrike w:val="false"/>
          <w:outline w:val="false"/>
          <w:vanish w:val="false"/>
        </w:rPr>
        <w:t>Âàððîí.</w:t>
      </w:r>
      <w:r>
        <w:rPr>
          <w:b w:val="false"/>
          <w:bCs w:val="false"/>
          <w:i w:val="false"/>
          <w:iCs w:val="false"/>
          <w:caps w:val="false"/>
          <w:smallCaps w:val="false"/>
          <w:strike w:val="false"/>
          <w:dstrike w:val="false"/>
          <w:outline w:val="false"/>
          <w:vanish w:val="false"/>
        </w:rPr>
        <w:t xml:space="preserve"> Óêðåïèòü ëàòèôóíäèè ñòðåìèëñÿ Â – ó÷åíûé, àãðîíîì, àðõåîëîã è èñòîðèê. Ó÷èòûâàÿ ðîñò òîâàðíîãî ñ/õ-âà, Â ïîñòàâèë ñâîåé çàäà÷åé îáîñíîâàòü ïîëó÷åíèå â ñòðàíå óñòîé÷èâûõ óðîæàåâ è äîêàçûâàë íåîáõîäèìîñòü ñîþçà ìåæäó çåìëåäåëèåì  è æèâîò-âîì. Â âûñêàçûâàëñÿ çà ìàêñèìàëüíóþ ýêñïëóàòàöèþ ðàáîâ. (Îñí-é òðóä- òðàêòàò “Î ñåëüñêîì õîç-âå”).</w:t>
      </w:r>
    </w:p>
    <w:p>
      <w:pPr>
        <w:pStyle w:val="Normal"/>
        <w:bidi w:val="0"/>
        <w:ind w:firstLine="142"/>
        <w:jc w:val="both"/>
        <w:rPr/>
      </w:pPr>
      <w:r>
        <w:rPr>
          <w:b/>
          <w:bCs w:val="false"/>
          <w:i w:val="false"/>
          <w:iCs w:val="false"/>
          <w:caps w:val="false"/>
          <w:smallCaps w:val="false"/>
          <w:strike w:val="false"/>
          <w:dstrike w:val="false"/>
          <w:outline w:val="false"/>
          <w:vanish w:val="false"/>
        </w:rPr>
        <w:t>Êîëóìåëëà.</w:t>
      </w:r>
      <w:r>
        <w:rPr>
          <w:b w:val="false"/>
          <w:bCs w:val="false"/>
          <w:i w:val="false"/>
          <w:iCs w:val="false"/>
          <w:caps w:val="false"/>
          <w:smallCaps w:val="false"/>
          <w:strike w:val="false"/>
          <w:dstrike w:val="false"/>
          <w:outline w:val="false"/>
          <w:vanish w:val="false"/>
        </w:rPr>
        <w:t xml:space="preserve"> Â ñâÿçè ñ óñèëåíèåì êðèçèñà ðàáîâëàäåëü÷åñêèõ ëàòèôóíäèé âîçíèêàåò êðèòèêà æåñòîêîãî îáðàùåíèÿ ñ ðàáàìè.  Òàê, Ê, óêàçûâàë íà îòñóòñòâèå ðàçóìíîé òâåðäîñòè ê ðàáàì. Äëÿ Ê õàðàêòåðíî ñòðåìëåíèå  ê âåäåíèþ èíòåíñèâíîãî õîçÿéñòâà ïóòåì èñï-ÿ íàó÷íûõ äîñòèæåíèé  ñâîåãî âðåìåíè.  Ê çà òî, ÷òîáû ïðîèçâîäèòü òîâàðû äëÿ ðûíêà, à íå äîâîëüñòâîâàòüñÿ  ïîòðåáëåíèåì òîâàðîâ, ïðîèçâåäåííûõ â ñîáñòâåííîì õîç-âå. Ê îòñòàèâàë íåîáõîäèìîñòü ïîâûøåíèÿ ïðîèç-òè ðàáîâ è ðàçäåëåíèå òðóäà ìåæäó íèìè. </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Îðãàíèçàöèîííî-ïðîèçâîäñòâåííàÿ øêîëà. Òåîðèÿ êîîïåðàöèè. À.Â. ×àÿíîâ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ðãàíèçàöèîííî-ïðîèçâîäñòâåííàÿ øêîëà (À.Â. ×àÿíîâ, Í.Ï. Ìàêàðîâ, À.Í. Ìèíèí, À.À. Ðûáíèêîâ è äð.) âîçíèêëà â äîðåâîëþöèîííûé ïåðèîä â ñâÿçè ñ áûñòðûì ðîñòîì êðåñòüÿíñêèõ êîîïåðàòèâîâ. Ëèäåðîì ýòîé øêîëû ñòàë êðóïíûé ðóññêèõ ýêîíîìèñò Àëåêñàíäð Âàñèëüåâè÷ ×àÿíîâ (1888-1937). Îñíîâíûå òðóäû: “Îðãàíèçàöèÿ êðåñòüÿíñêîãî õîçÿéñòâà” (1925), “Êðàòêèé êóðñ êîîïåðàöèè” (192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àèáîëüøèé èíòåðåñ äëÿ × ïðåäñòàâëÿëî ñåìåéíî-òðóäîâîå êðåñòüÿíñêîå õîçÿéñòâî, íàöåëåííîå íà óäîâëåòâîðåíèå ïîòðåáíîñòåé ÷ëåíîâ ñåìüè. Ïðåæäå âñåãî × èíòåðåñîâàëè íàòóðàëüíî-ïîòðåáèòåëüñêèå ÷åðòû ýòîãî õîçÿéñòâà è â ìåíüøåé ñòåïåíè åãî òîâàðíî-ðûíî÷íûå ÷åðòû. × ñ÷èòàë, ÷òî òàêîå èññëåäîâàíèå âàæíî ïðè èçó÷åíèè àãðàðíîãî ñòðîÿ íå òîëüêî Ðîññèè, íî è Êèòàÿ, Èíäèè è äð. ñòðàí ñî ñëàáûì ðàçâèòèåì ðûíî÷íûõ îòíîøåíèé. Îñíîâíûìè ïîíÿòèÿìè âûñòóïàþò çäåñü îðãàíèçàöèîííûé ïëàí è òðóäîïîòðåáèòåëüñêèé áàëàíñ êðåñòüÿíñêîãî õîçÿéñòâ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ðãàíèçàöèîííûé ïëàí, ïî ×, - ýòî ñóáúåêòèâíîå îòîáðàæåíèå êðåñòüÿíèíîì ñèñòåìû öåëåé è ñðåäñòâ õîç. äåÿòåëüíîñòè. Îí âêëþ÷àåò: âûáîð íàïðàâëåíèÿ õîçÿéñòâà, ñî÷åòàíèå åãî îòðàñëåé, óâÿçêó òðóäîâûõ ðåñóðñîâ è îáúåìîâ ðàáîò, ðàçäåëåíèå ïîòðåáëÿåìîé è ïðîäàâàåìîé íà ðûíêå ïðîäóêöèè, áàëàíñ äåíåæíûõ ïîñòóïëåíèé è ðàñõîäîâ. Êîíöåïöèÿ òðóäîïîòðåáèòåëüñêîãî áàëàíñà èñõîäèëà èç òîãî, ÷òî êðåñòüÿíèí ñòðåìèòñÿ íå ê ìàêñèìóìó ÷èñòîé ïðèáûëè, à ê ðîñòó îáùåãî äîõîäà, ñîîòâåòñòâåííî ïðîèçâîäñòâà è ïîòðåáëåíèÿ, ðàâíîâåñèþ ïðîèçâîäñòâåííûõ è ïðèðîäíûõ ôàêòîðîâ, ðàâíîìåðíîìó ðàñïðåäåëåíèþ òðóäà è äîõîäà â òå÷åíèå âñåãî ãîä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âûäåëÿë 6 òèïîâ õîçÿéñòâ: 1) êàïèòàëèñòè÷åñêèå, 2) ïîëóòðóäîâûå, 3) çàæèòî÷íûå ñåìåéíî-òðóäîâûå, 4) áåäíÿöêèå ñåìåéíî-òðóäîâûå, 5) ïîëóïðîëåòàðñêèå, 6) ïðîëåòàðñêèå. Âûõîä èç ñîöèàëüíûõ ïðîòèâîðå÷èé â äåðåâíå × âèäåë â êîëëåêòèâèçàöèè ðàçëè÷íûõ òèïîâ õîçÿéñòâ (ñî 2-ãî ïî 5-é) è êîîïåðàòèâíûé êðåäè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ñ÷èòàë, ÷òî ïîâûñèòü ýôôåêòèâíîñòü àãðàðíîãî ñåêòîðà ìîæíî òîëüêî â ñëó÷àå ìàññîâîãî ðàñïðîñòðàíåíèÿ êîîïåðàöèè, êîòîðàÿ äîëæíà èìåòü àíòèêàïèòàëèñòè÷åñêóþ è àíòèáþðîêðàòè÷åñêóþ íàïðàâëåííîñòü. Ïî ìíåíèþ ×, âûãîäíîñòü êîîïåðàöèè çàêëþ÷àåòñÿ â îòíîñèòåëüíî íèçêèõ öåíàõ íà ïðîäóêöèþ è â äîïîëíèòåëüíîì äîõîäå åå ÷ëåíîâ. × âûñòóïàë ïðîòèâ îãîñóäàðñòâëåíèÿ êîîïåðàòèâîâ.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î ìíåíèþ ×, èíäèâèäóàëüíûå êðåñòüÿíñêèå õîçÿéñòâà ñïîñîáíû âåñòè ýôôåêòèâíóþ îáðàáîòêó ïî÷âû è æèâîòíîâîäñòâî, à îñòàëüíûå âèäû äåÿòåëüíîñòè ïîäëåæàò ïîñòåïåííîìó è äîáðîâîëüíîìó êîîïåðèðîâàíèþ, ò.ê. èõ òåõíè÷åñêèé îïòèìóì ïðåâîñõîäèò âîçìîæíîñòè îòäåëüíîãî êðåñòüÿíñêîãî õîçÿéñòâ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Ëåòîì 1917 ã. × âûäâèíóë ñëåäóþùèé ïëàí ðåêîíñòðóêöèè àãðàðíîãî ñåêòîðà: ïåðåäà÷à çåìëè â ñîáñòâåííîñòü òðóäîâîãî êðåñòüÿíñòâà, ââåäåíèå òðóäîâîé ñîáñòâåííîñòè íà çåìëþ (áåç ïðàâà êóïëè-ïðîäàæè ó÷àñòêîâ), ïåðåäà÷à ãîñóäàðñòâó ïîìåùè÷üèõ õîçÿéñòâ è èìåíèé, ââåäåíèå åäèíîãî ñåëüõîçíàëîãà äëÿ ÷àñòè÷íîãî èçúÿòèÿ äèôôåðåíöèàëüíîé ðåíòû. × âûñòóïàë ïðîòèâ óðàâíèòåëüíîãî íàäåëåíèÿ êðåñòüÿí çåìëåé. Òàêèì îáðàçîì × ñ÷èòàë ðåàëüíûì äîñòèãíóòü ïîâûøåíèÿ ïðîèçâîäèòåëüíîñòè òðóäà è äåìîêðàòèçàöèè ðàñïðåäåëåíèÿ íàöèîíàëüíîãî äîõîäà.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 ñîçäàë </w:t>
      </w:r>
      <w:r>
        <w:rPr>
          <w:b w:val="false"/>
          <w:bCs w:val="false"/>
          <w:i/>
          <w:iCs w:val="false"/>
          <w:caps w:val="false"/>
          <w:smallCaps w:val="false"/>
          <w:strike w:val="false"/>
          <w:dstrike w:val="false"/>
          <w:outline w:val="false"/>
          <w:vanish w:val="false"/>
        </w:rPr>
        <w:t>òåîðèþ äèôôåðåíöèàëüíûå îïòèìóìîâ ñ/õ ïðåäïðèÿòèé.</w:t>
      </w:r>
      <w:r>
        <w:rPr>
          <w:b w:val="false"/>
          <w:bCs w:val="false"/>
          <w:i w:val="false"/>
          <w:iCs w:val="false"/>
          <w:caps w:val="false"/>
          <w:smallCaps w:val="false"/>
          <w:strike w:val="false"/>
          <w:dstrike w:val="false"/>
          <w:outline w:val="false"/>
          <w:vanish w:val="false"/>
        </w:rPr>
        <w:t xml:space="preserve"> Îïòèìóì èìååòñÿ òàì, ãäå ïðè ïðî÷èõ ðàâíûõ óñëîâèÿõ ñåáåñòîèìîñòü ïîëó÷àåìûõ ïðîäóêòîâ áóäåò íàèìåíüøàÿ. Îïòèìóì çàâèñèò îò ïðèðîäíî-êëèìàòè÷åñêèõ, ãåîãðàôè÷åñêèõ óñëîâèé, áèîëîãè÷åñêèõ ïðîöåññîâ. Âñå ýëåìåíòû ñåáåñòîèìîñòè â çåìëåäåëèè × ðàçäåëèë íà 3 ãðóïïû: 1) óìåíüøàþùèåñÿ ïðè óêðóïíåíèè õîçÿéñòâ (àäìèíèñòðàòèâíûå ðàñõîäû, èçäåðæêè íà èñïîëüçîâàíèå ìàøèí, ïîñòðîåê); 2) óâåëè÷èâàþùèåñÿ ïðè óêðóïíåíèè õîçÿéñòâ (òðàíñïîðòíûå èçäåðæêè, ïîòåðè îò óõóäøåíèÿ êîíòðîëÿ çà êà÷åñòâîì òðóäà); 3) íå çàâèñÿùèå îò ðàçìåðîâ õîçÿéñòâ (ñòîèìîñòü ñåìÿí, óäîáðåíèé, ïîãðóçî÷íî-ðàçãðóçî÷íûå ðàáîòû). Îïòèìóì ñâîäèòñÿ ê íàõîæäåíèþ òî÷êè, â êîòîðîé ñóììà âñåõ èçäåðæåê íà åäèíèöó ïðîäóêöèè áóäåò ìèíèìàëüíî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ãîäû îðãàíèçàöèè ñîâõîçîâ (1928 – 1930) × ïðåäëîæèë îöåíèâàòü èõ äåÿòåëüíîñòü ïî ñòåïåíè âûïîëíåíèÿ ãîñ. ïëàíà ñ òî÷êè çðåíèÿ ó÷åòà èíòåðåñîâ ðåãèîíà è ïî óðîâíþ ïðèáûëüíîñòè ñàìîãî ïðåäïðèÿòèÿ. </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4.</w:t>
      </w:r>
    </w:p>
    <w:p>
      <w:pPr>
        <w:pStyle w:val="Normal"/>
        <w:keepNext w:val="true"/>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Ýêîíîìè÷åñêèå âçãëÿäû Ñ.Þ.Âèòòå.</w:t>
      </w:r>
    </w:p>
    <w:p>
      <w:pPr>
        <w:pStyle w:val="Normal"/>
        <w:keepNext w:val="true"/>
        <w:bidi w:val="0"/>
        <w:ind w:firstLine="142"/>
        <w:jc w:val="both"/>
        <w:rPr/>
      </w:pPr>
      <w:r>
        <w:rPr>
          <w:b w:val="false"/>
          <w:bCs w:val="false"/>
          <w:i w:val="false"/>
          <w:iCs w:val="false"/>
          <w:caps w:val="false"/>
          <w:smallCaps w:val="false"/>
          <w:strike w:val="false"/>
          <w:dstrike w:val="false"/>
          <w:outline w:val="false"/>
          <w:vanish w:val="false"/>
        </w:rPr>
        <w:t>Â îáùåñòâåííîé äâèæåíèè Ðîññèè ìîæíî âûäåëèòü íàïðàâëåíèÿ: 1)áóðæóàçíîå íàïðàâëåíèå ìûñëè; 2)ìåëêîáóðæóàçíîå; 3)ñîöèàëèñòè÷åñêîå. Áóðæóàçíîå íàïðàâëåíèå ïðåäñòàâëÿåò Ñ.Þ.</w:t>
      </w:r>
      <w:r>
        <w:rPr>
          <w:b/>
          <w:bCs w:val="false"/>
          <w:i w:val="false"/>
          <w:iCs w:val="false"/>
          <w:caps w:val="false"/>
          <w:smallCaps w:val="false"/>
          <w:strike w:val="false"/>
          <w:dstrike w:val="false"/>
          <w:outline w:val="false"/>
          <w:vanish w:val="false"/>
        </w:rPr>
        <w:t>Âèòòå</w:t>
      </w:r>
      <w:r>
        <w:rPr/>
        <w:t xml:space="preserve"> (1849-1915)</w:t>
      </w:r>
    </w:p>
    <w:p>
      <w:pPr>
        <w:pStyle w:val="Normal"/>
        <w:keepNext w:val="true"/>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êîí. âçãëÿäû Âèòòå ïðåòåðïåëè ýâîëþöèþ. Îí ÿâëÿëñÿ óìíûì è ðàñ÷åòëèâûì äåÿòåëåì, à ïðîâîäèìàÿ èì ïîëèòèêà áûëà îñìîòðèòåëüíîé. Â 90-õ ãã. 19 â. Âèòòå ñ÷èòàëñÿ ëèáåðàëîì, òàê êàê ïîääåðæèâàë áóðæóàçèþ. Îí òàêæå âûðàæàë èíòåðåñû ïðåäïðèíèìàòåëüñêîãî äâîðÿíñòâà, êîò. çàíèìàëîñü íå òîëüêî âûðàùèâàíèåì è ïðîäàæåé õëåáà, íî è ïðîèçâîäñòâîì ñàõàðà, âèíîêóðåíèåì, âûðàáîòêîé ñûðîâ è ìàñëà. Ïðîèçâîäèòåëè ñ/õ ïðîäóêöèè ñòðåìèëèñü ïðèîáðåòàòü çà ãðàíèöåé ìàøèíû, îáîðóäîâàíèå, òðàíñï. ñð-âà. Ïîýòîìó îíè, êàê è áóðæóàçèÿ, áûëè çàèíòåðåñîâàíû â òâåðäîé ïîëíîöåííîé âàëþòå, èõ èíòåðåñàì îòâå÷àëà ïîäãîòîâëåííàÿ è ïðîâåäåííàÿ Âèòòå äåí. ðåôîðìà. Âèòòå áûë ÿðûì ïðîòèâíèêîì ñîöèàëüíîé ðåâîëþöèè, îäíàêî ïðè ýòîì ïîíèìàë ðåàëüíîå ïîëîæåíèå âåùåé è ïðåäñêàçàë ðåâîëþöèþ, ïîä êîò. ïîíèìàë äåéñòâèÿ ðåâîëþöèîíåðîâ, òåððîðèñòîâ. Îí ñïðàâåäëèâî îòìå÷àë, ÷òî äâîðÿíñòâî è áóðæóàçèÿ "ïðîãëÿäåëè" ïðîëåòàðèàò, ñèëà êîò-ãî îñíîâàíà íà ÷èñëåííîñòè, ìàëîêóëüòóðíîñòè, à îñîáåííî íà òîì, ÷òî åìó íå÷åãî òåðÿòü. Èñõîäÿ èç ýòîãî, Âèòòå âûñòóïàë çà ñîþç áóðæóàçèè ñ ñàìîäåðæàâèåì.</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Ãëàâíûì âîïðîñîì â ðàçíîñòîðîííåé ýêîí. äåÿò-òè Âèòòå ÿâëÿþòñÿ ïîäãîòîâêà è ïðîâåäåíèå äåí. ðåôîðìû. Îñîáåííîñòü ðàçâèòèÿ ýê-êè Ð. âî 2/2 19 â. ñîñòîÿëà â áóðíîì ðàçâèòèè áàíêîâñêî-ôèíàíñ. ñôåðû. Çà 9 ëåò áûëî ó÷ðåæäåíî îê. 40 àêöèîíåðíûõ áàíêîâ. Âèòòå áûë èíèöèàòîðîì è îðãàíèçàòîðîì ìíîãèõ ýêîí. ìåðîïðèÿòèé: ââåäåíèå âèííîé ìîíîïîëèè, ñîîðóæåíèå Ñèáèðñêîé æ/ä ìàãèñòðàëè, ïîëèòèêà óñèëåíèÿ ïðîì. ðàçâ-ÿ ñòðàíû, ïðèâëå÷åíèå èí. êàïèòàëîâ, â ñ/õ ñîçäàíèå äëÿ êð-í óñëîâèé ïåðåõîäà îò îáùèííîé ñîáñòâ-òè ê ÷/ñ. Òåîð. îñíîâó äåí. ðåôîðìû ñîñòàâèëà òîâàðíî-ìåòàëëè÷. òåîðèÿ äåíåã êëàññè÷. ïîëèòýêîíîìèè. Ïî ýòîé òåîðèè, äåíüãè åñòü òîâàð, à öåííîñòü äåíåã îïðåäåëÿåòñÿ äåí. ìàòåðèàëîì. Âèòòå ïðèçíàâàë, ÷òî çîëîòî - íå îòâëå÷åííàÿ åä-öà èçìåðåíèÿ, à ðåàëüíûé òîâàð, êîò. ÿâëÿåòñÿ îáùèì ìíîæèòåëåì. Îäíèì èç îñí. ìåðîïðèÿòèé äåí. ðåôîðìû ÿâèëñÿ âûïóñê íîâûõ çîëîòûõ ìîíåò, îäíàêî íà ïðåæíèõ ìîíåòàõ áûëî èçìåíåíî íàèìåíîâàíèå (âìåñòî 10 ð. ÷åêàíèëîñü 15 ð.). Ò.î. ïðîèçîøëà çàâóàëèðîâàííàÿ äåâàëüâàöèÿ ðóáëÿ, íî ïðîâåäåííàÿ íåîáû÷íûì ñïîñîáîì. Ýòî îáúÿñíÿëîñü òåì, ÷òî íîìèíàëüíàÿ ñòîèìîñòü íîâûõ äåíåã ñîîòâåòñòâîâàëà óñòàíîâëåííîé íà íèõ öåíå â êðåäèòíûõ ðóáëÿõ. Îáû÷íî äåâàëüâàöèÿ ïðîèçâîäèëàñü ñëåä. îáðàçîì: óìåíüøàëè ìåòàëëè÷. ñîäåðæàíèå çîëîòûõ ìîíåò, íàïð. íà 1/3, íî îñòàâëÿëè èõ íîìèíàë. ñòîèìîñòü ïðåæíåé. Â ðåçóëüòàòå ðåôîðìû, õîòÿ çîëîòàÿ ìîíåòà ñîõðàíèëà ñîäåðæàíèå çîëîòà, ïðîáó, ìàññó è ðàçìåðû, èçìåíèâ òîëüêî íàäïèñü, â äåéñòâèòåëüíîñòè ìåòàëëè÷. ñîäåðæàíèå óìåíüøèëîñü íà 1/3.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åñìîòðÿ íà êàæóùååñÿ æåëàíèå Âèòòå åäâà ëè íå íàñèëüñòâåííî ââåñòè íîâóþ çîëîòóþ ìîíåòó â îáðàùåíèå è ïîëíîñòüþ çàìåíèòü åþ êðåäèòíûå áèëåòû, íà ñàìîì äåëå öåëü áåçãðàíè÷íîãî âíåäðåíèÿ çîëîòà â îáðàùåíèå íå ñòîÿëà, áîëåå òîãî áûë ïðèíÿò ðÿä ìåð äëÿ îõðàíû çîëîòîãî çàïàñà: áûë ïðåäóñìîòðåí âûïóñê çîëîòûõ ìîíåò òîëüêî âûñîêîé ñòîèìîñòè (5 ð. ìîíåòà áûëà ñàìîé ìåëêîé), äëÿ îáñëóæèâàíèÿ ìåëêîãî è ñðåäíåãî òîâàðîîáîðîòà áûë ðàñøèðåí âûïóñê ìåëêèõ ñåðåáðÿíûõ ìîíåò, áûëî ïðåäóñìîòðåíî ââåäåíèå ñèñ-ìû áåçíàëè÷íîãî ðàñ÷åòà. Â öåëîì äëÿ ñòðàíû äåí. ðåôîðìà ñûãðàëà ïðîãðåññèâíóþ ðîëü, òê. ïîñëóæèëà óëó÷øåíèþ ñîñò-ÿ ýê-êè è ðàñøèðåíèþ âíåø. òîðãîâûõ ñâÿçåé ñòðàíû.</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Ìîíåòàðíàÿ "ðåâîëþöèÿ". Ìèëüòîí Ôðèäìàí: îñíîâíûå ýòàïû æèçíè è íàïðàâëåíèÿ òâîð÷åñêîé äåÿòåëüíîñòè.</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Ìèëòîí Ôðèäìàí </w:t>
      </w:r>
      <w:r>
        <w:rPr>
          <w:b w:val="false"/>
          <w:bCs w:val="false"/>
          <w:i w:val="false"/>
          <w:iCs w:val="false"/>
          <w:caps w:val="false"/>
          <w:smallCaps w:val="false"/>
          <w:strike w:val="false"/>
          <w:dstrike w:val="false"/>
          <w:outline w:val="false"/>
          <w:vanish w:val="false"/>
        </w:rPr>
        <w:t>(ðîäèëñÿ â 1912 ã., âèäèìî, åùå íå óìåð) - àìåðèêàíñêèé ýêîíîìèñò, ëàóðåàò Íîáåëåâñêîé ïðåìèè ïî ýêîíîìèêå, ïðèñóæäåííîé çà èññëåäîâàíèå â îáëàñòè ïîòðåáëåíèÿ, èñòîðèè è òåîðèè äåíåã. Óðîæåíåö Íüþ-Éîðêà, çàêîí÷èë 2 óíèâåðñèòåòà. ßâëÿåòñÿ ïðîôåññîðîì ýêîíîìèêè ×èêàãñêîãî óíèâåðñèòåòà. Ìèðîâóþ èçâåñòíîñòü Ôðèäìàíó ïðèíåñëè òðóäû ïî ìîíåòàðèñòñêîé òåìàòèêå. Â èõ ÷èñëå èçäàííûé ïîä åãî ðåäàêöèåé ñáîðíèê ñòàòåé "Èññëåäîâàíèÿ â îáëàñòè êîëè÷åñòâåííîé òåîðèè äåíåã" è êíèãà, èçäàííàÿ â ñîàâòîðñòâå ñ Àííîé Øâàðö "Èñòîðèÿ äåíåæíîé ñèñòåìû ÑØÀ". Ôðèäìåíîâñêàÿ ìîíåòàðíàÿ êîíöåïöèÿ ïðèâåëà ê "ïîâòîðíîìó îòêðûòèþ äåíåã" èç-çà ïî÷òè ïîâñåìåñòíî ðàñòóùåé èíôëÿöèè. Ôðèäìåí ÿâëÿåòñÿ ëèäåðîì "÷èêàãñêîé ìîíåòàðíîé øêîëû" è ãëàâíûì îïïîíåíòîì êåéíñèàíñêîé êîíöåïöèè ãîñóäàðñòâåííîãî ðåãóëèðîâàíèÿ ýêîíîìèê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ñâîåì òâîð÷åñòâå Ìèëòîí Ôðèäìåí ìíîãîãðàíåí, è ÷òî âåñüìà âàæíî, åãî íàó÷íûå èíòåðåñû îõâàòûâàþò è îáëàñòü ìåòîäîëîãèè ýêîíîìè÷. íàóêè, î ÷åì ñâèäåòåëüñòâóåò åãî ðàáîòà "Ìåòîäîëîãèÿ ïîçèòèâíîé ýêîíîìè÷. íàóêè". Èç ýòîãî ïîçèòèâèñòñêîãî ìåòîäîëîãè÷åñêîãî ýññå Ôðèäìåíà ìîæíî ïî÷åðïíóòü íåîðäèíàðíûå ñóæäåíèÿ î òîì, ÷òî ýêîíîìè÷. òåîðèÿ êàê ñîâîêóïíîñòü ñîäåðæàòåëüíûõ ãèïîòåç ïðèíèìàåòñÿ òîãäà, êîãäà ìîæåò îáúÿñíèòü ôàêòè÷åñêèå äàííûå, òîëüêî èç êîòîðûõ âûòåêàåò, ÿâëÿåòñÿ ëè îíà ïðàâèëüíîé èëè îøèáî÷íîé, è áóäåò ëè îíà ïðèíÿòà èëè îòâåðãíóòà; ÷òî â ñâîþ î÷åðåäü ôàêòû íèêîãäà íå ìîãóò äîêàçàòü ãèïîòåçó, òàê êàê îíè òîëüêî ñïîñîáíû óñòàíîâèòü åå îøèáî÷íîñòü. Â òî æå âðåìÿ î÷åâèäíà åãî ñîëèäàðíîñòü ñ òåìè ó÷åíûìè, êòî ñ÷èòàåò íåäîïóñòèìûì ïðåäñòàâëÿòü ýêîíîìè÷. òîåðèþ îïèñûâàþùåé, à íå ïðåäñêàçûâàþùåé, ïðåâðàùàÿ åå ïðîñòî â çàìàñêèðîâàííóþ ìàòåìàòèêó. Ïî ìûñëè Ôðèäìåíà, óòâåðæäàòü î ðàçíîîáðàçèè è ñëîæíîñòè ýêîíîìè÷. ÿâëåíèé - çíà÷èò îòðèöàòü ïðåõîäÿùèé õàðàêòåð çíàíèÿ, çàêëþ÷àþùåãî â ñåáå ñìûñë íàó÷íîé äåÿòåëüíîñòè, è ïîýòîìó ëþáàÿ òåîðèÿ èìååò  ïðåõîäÿùèé õàðàêòåð è ïîäâåðæåíà èçìåíåíèþ ñ ïðîãðåññîì çíàíèÿ. Ïðè ýòîì ïðîöåññ îáíàðóæåíèÿ ÷åãî-òî íîâîãî â çíàêîìîì ìàòåðèàëå íàäî îáñóæäàòü â ïñèõîëîãè÷åñêèõ, à íå ëîãè÷åñêèõ êàòåãîðèÿõ è, èçó÷àÿ áèîãðàôèè è àâòîáèîãðàôèè, ñòèìóëèðîâàòò åãî ñ ïîìîùüþ àôîðèçìîâ è ïðèìåðîâ.</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Ìîíåòàðíàÿ “ðåâîëþöèÿ”. Ìèëüòîí Ôðèäìàí: îñíîâíûå ýòàíû æèçíè è íàïðàâëåíèå òâîð÷åñêîé äåÿòåëüíîñòè.</w:t>
      </w:r>
    </w:p>
    <w:p>
      <w:pPr>
        <w:pStyle w:val="Normal"/>
        <w:bidi w:val="0"/>
        <w:ind w:firstLine="142"/>
        <w:jc w:val="both"/>
        <w:rPr/>
      </w:pPr>
      <w:r>
        <w:rPr>
          <w:b w:val="false"/>
          <w:bCs w:val="false"/>
          <w:i w:val="false"/>
          <w:iCs w:val="false"/>
          <w:caps w:val="false"/>
          <w:smallCaps w:val="false"/>
          <w:strike w:val="false"/>
          <w:dstrike w:val="false"/>
          <w:outline w:val="false"/>
          <w:vanish w:val="false"/>
        </w:rPr>
        <w:t>Â ÑØÀ øèðî÷àéøåå ðàñïðîñòðàíåíèå ïîëó÷èëè âçãëÿäû òàê íàçûâàåìîé ÷èêàãñêîé, èëè ìîíåòàðíîé, øêîëû. Ïðèçíàííûì ëèäåðîì ìîíåòàðèçìà â ÑØÀ ÿâë-ñÿ Ì. Ôðèäìàí. Â êíèãå “Êàïèòàëèçì è ñâîáîäà”(1960) Ôðèäìåí îòêðîâåííî âûñòóïàåò â çàùèòó ñèñòåìû ñâîáîäíîãî ïðåäïðèíèìàò-âà, Îòñòàèâàÿ óòâåðæäåíèå î áëàãîòâîðíîé ðîëè ñâîáîäíîé êîíêóðåíòíîé áîðüáû, îí âûñòóïàåò ïðîòèâ ãîñ-ûõ ïðîãðàìì ïîìîùè íàèìåíåå îáåñïå÷åííûì ñëîÿì íàñåëåíèÿ, â òîì ÷èñëå ôåäåðàëüíûõ ïðîãðàìì ïîìîùè áåçðàáîòíûì, ðàññìàòðèâàÿ èõ êàê ñèìâîë ðàñòî÷èòåëüñòâà, ïîäðûâàþùèé ñòèìóë ê òðóäîâîé äåÿò-òè. Ðåàêöèîííîé ïî ñâîåé êëàññîâîé ñóùíîñòè îêàçàëàñü òàêæå ìîäåëü öèêëà è íàöèîíàëüíîãî äîõîäà. Ôðèäìåí ïîëàãàåò, ÷òî êàïèòàëèçì ïðåäñòàâëÿåò ñîáîé óñòîé÷èâóþ ñàìîðåãóëèð-ñÿ ñèñòåìó, êîòîðîé îðãàíè÷åñêè ïðèñóùå ñîñòîÿíèå äèíàìè÷åñêîãî ðàâíîâåñèÿ ïðè îïòèìàëüíîé çàíÿòîñòè ðåñ-îâ. Íàðóøåíèå ðàâíîâåñèÿ, êðèçèñíûå ÿâëåíèÿ íå âûñòóïàþò ÿêîáû íåèçáåæíûì ñëåäñò-åì âí-èõ çàêîíîâ, à òðàêòóþòñÿ êàê ðåç-àò ïðîèçâîëüíîãî âìåø-âà ãîñ-âà â íîðìàëüíûé õîä âîñïðîèçâ-ãî ïðîöåññà. Â 50-å ãîäû Ôðèäìåí âûñòóïàë ïðîòèâ êåéñèàíñêîãî ïîíèìàíèÿ ýôôåêòà ìóëüòèïëèêàòîðà. Â ýòîò ïåðèîä âçàìåí êåéñ-îé ìîäåëè öèêëà è íàöèîí-ãî äîõîäà, îñíîâ-îé íà èçó÷åíèè äèíàìèêè èíâåñòèöèé è ïîòðåáëåíèÿ, èì áûëà ïðåäëîæåíà äåíåæíàÿ, èëè ìîíåòàðíàÿ ìîäåëü. Â 1963ã. îí ïóáëèêóåò ðàáîòó “Ìîíåòàîðíàÿ èñòîðèÿ ÑØÀ”, ãäå ïûò-ñÿ äîê-òü íå ïðîñòî âàæíóþ, à ôàêòè÷åñêè ìîíîïîëüíóþ ðîëü äåí-ãî ô-ðà â ôîðìèð-èè è êîëåáàíèè âåëè÷èíû íàöèîí-ãî äîõîäà. Â îñíîâå åãî ðàññóæäåíèé ëåæèò ïîñòóëàò î ñóù-èå âûñîêîñòàá-îé ô-èè ñïðîñà íà êàññîâûå îñòàòêè(ò.å. íà íàëè÷íûå äåíüãè è ÷åêîâûå äåïîçèòû).Âûñîêîñòàá-ûé õ-åð ôóíêöèè îçíà÷àåò, ÷òî ñïðîñ íà äåíüãè æåñòêî ñâÿçàí ñ äâèæåíèåì ôóíäàìåíò-ûõ ýê-êèõ ïîê-ëåé, ïðåæäå âñåãî ðåàëüíîãî äîõîäà íà äóøó íàñåëåíèÿ. Íàîáîðîò, ïðåäëîæåíèå äåíåã íå ñòàáèëüíî è çàâèñèò îò ñóáúåêòèâíûõ ðåøåíèé êðåäèòíûõ èíñòèòóòîâ.Åñëè êðåäèòíûå ó÷ð-èÿ á\âûïóñêàòü íåäîñòàòî÷íîå êîë-âî äåí-ûõ çíàêîâ èëè æå âûïóñêàòü èõ â îáúåìå, ïðåâûøàþùåì äåéñòâèò</w:t>
      </w:r>
      <w:r>
        <w:rPr/>
        <w:t>-</w:t>
      </w:r>
      <w:r>
        <w:rPr>
          <w:b w:val="false"/>
          <w:bCs w:val="false"/>
          <w:i w:val="false"/>
          <w:iCs w:val="false"/>
          <w:caps w:val="false"/>
          <w:smallCaps w:val="false"/>
          <w:strike w:val="false"/>
          <w:dstrike w:val="false"/>
          <w:outline w:val="false"/>
          <w:vanish w:val="false"/>
        </w:rPr>
        <w:t xml:space="preserve">ûå ïîòðåáíîñòè, òîãäà ýê-êà á\ñòàëêèâàòüñÿ ñîîòâåòñâåííî ëèáî ñ èíôëÿöèåé, ëèáî ñ êðèçèñîì. Â ëþáîì ñëó÷àå íåïðèÿòíîñòè ïðîèñòåêàþò îòòîãî, ÷òî ñòàáèëüíûé ñïðîñ ñòàëêèâàåòñÿ ñ íåñòàáèëüíûì ïðåäëîæåíèåì äåíåã. Îí âûäâèãàåò ïîëîæåíèå î òîì, ÷òî ìåæäó ïðèíÿòèåì ê-ë õîç-ãî ðåøåíèÿ è ðåàëüíûì ýôô-ì îò íåãî ñóù-åò çíà÷èò-ûé ðàçðûâ (âðåìåííîé ëàã). Ìåðîïðèÿòèÿ, ïðèíÿòûå, íàïðèìåð, â ôàçå èíôë-ãî áóìà â öåëÿõ åãî òîðìîæåíèÿ, á\äåéñòâîâàòü ñî çíà÷-ûì çàïàçäûâàíèåì, è ïðàêòè÷-èé ðåçóëüòàò îò íèõ ì\ïîÿâèòüñÿ íà ñòàäèè êðèçèñà, óñóãóáèâ òåì ñàìûì íà÷àâøóþñÿ ðåöåññèþ. Ìîíåòàðèñòû ïðåäëàãàþò îãðàíè÷èòü ñôåðó ãîñ-ãî âìåø-âà äåíåæíîé ïîë-îé. Óòâåðæäàåòñÿ, óñòîé÷èâîñòü äåí-îé åäèíèöû ðàíî èëè ïîçäíî âûðîâíÿåò ýê-óþ ñèò-öèþ.     </w:t>
      </w:r>
      <w:r>
        <w:rPr>
          <w:b/>
          <w:bCs w:val="false"/>
          <w:i w:val="false"/>
          <w:iCs w:val="false"/>
          <w:caps w:val="false"/>
          <w:smallCaps w:val="false"/>
          <w:strike w:val="false"/>
          <w:dstrike w:val="false"/>
          <w:outline w:val="false"/>
          <w:vanish w:val="false"/>
        </w:rPr>
        <w:t xml:space="preserve"> </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Ýêîíîìè÷åñêàÿ òåîðèÿ Ê. Ìàðêñà. Îñîáåííîñòè ìåòîäà. Àíàëèç êàï. îáùåñòâà ñ ïîçèöèé ïðîëåòàðèàòà.</w:t>
      </w:r>
    </w:p>
    <w:p>
      <w:pPr>
        <w:pStyle w:val="Normal"/>
        <w:bidi w:val="0"/>
        <w:ind w:firstLine="142"/>
        <w:jc w:val="both"/>
        <w:rPr/>
      </w:pPr>
      <w:r>
        <w:rPr>
          <w:b/>
          <w:bCs w:val="false"/>
          <w:i w:val="false"/>
          <w:iCs w:val="false"/>
          <w:caps w:val="false"/>
          <w:smallCaps w:val="false"/>
          <w:strike w:val="false"/>
          <w:dstrike w:val="false"/>
          <w:outline w:val="false"/>
          <w:vanish w:val="false"/>
        </w:rPr>
        <w:t>Êàðë Ìàðêñ</w:t>
      </w:r>
      <w:r>
        <w:rPr/>
        <w:t xml:space="preserve"> (1818-1883)</w:t>
      </w:r>
    </w:p>
    <w:p>
      <w:pPr>
        <w:pStyle w:val="Normal"/>
        <w:bidi w:val="0"/>
        <w:ind w:firstLine="142"/>
        <w:jc w:val="both"/>
        <w:rPr/>
      </w:pPr>
      <w:r>
        <w:rPr>
          <w:b w:val="false"/>
          <w:bCs w:val="false"/>
          <w:i w:val="false"/>
          <w:iCs w:val="false"/>
          <w:caps w:val="false"/>
          <w:smallCaps w:val="false"/>
          <w:strike w:val="false"/>
          <w:dstrike w:val="false"/>
          <w:outline w:val="false"/>
          <w:vanish w:val="false"/>
        </w:rPr>
        <w:t>Òâîð÷åñêîå íàñëåäèå Ê. Ìàðêñà èìååò ìíîãî îáùåãî ñ äîñòèæåíèÿìè åãî ïðåäøåñòâåííèêîâ ïî "êëàññè÷åñêîé øêîëå" ýêîíîìè÷</w:t>
      </w:r>
      <w:r>
        <w:rPr/>
        <w:t>.</w:t>
      </w:r>
      <w:r>
        <w:rPr>
          <w:b w:val="false"/>
          <w:bCs w:val="false"/>
          <w:i w:val="false"/>
          <w:iCs w:val="false"/>
          <w:caps w:val="false"/>
          <w:smallCaps w:val="false"/>
          <w:strike w:val="false"/>
          <w:dstrike w:val="false"/>
          <w:outline w:val="false"/>
          <w:vanish w:val="false"/>
        </w:rPr>
        <w:t xml:space="preserve"> ìûñëè, îñîáåííî À.Ñìèòà è Ä.Ðèêàðäî. Îäíàêî èõ òåîðåòèêî-ìåòîäîëîãè÷åñêèå ïîçèöèè, êàê ïîëàãàë àâòîð "Êàïèòàëà", ñòàëè ëèøü âåðøèíîé îñíîâ "áóðæóàçíîé" ýêîíîìè÷åñêîé òåîðèè, è ïîñëå èõ òðóäîâ êëàññè÷åñêàÿ ïîëèòè÷åñêàÿ ýêîíîìèÿ ÿêîáû ñåáÿ èñ÷åðïàëà. Óæå â ïåðâîé ãëàâå òîìà I "Êàïèòàëà" Ê.Ìàðêñ çàÿâ- ëÿåò, ÷òî "âóëüãàðíûé ýêîíîìèñò" îòîøåë îò ïðèíöèïîâ Ñìèòà— Ðèêàðäî, èãíîðèðóåò "ðåàëüíûå" è "îïðåäåëÿþùèå ôàêòîðû", ñêîëüçèò ïî ïîâåðõíîñòè ýêîíîìè÷åñêèõ ÿâëåíèé è èìååò äåëî ñ ñóáúåêòèâíûì îòíîøåíèåì ê äåíåæíûì èçäåðæêàì ýêîíîìè÷åñêèõ àãåíòîâ. Ïðè ýòîì "âóëüãàðíûé ýêîíîìèñò", ïî Ìàðêñó, ÿâëÿåòñÿ âûðàçèòåëåì áóðæóàçíîé (êëàññîâîé) èäåîëîãèè, è ïî äàííîé ïðè÷èíå (äàæå íå èìåÿ íàìåðåíèé áûòü íåïðàâäèâûì) ëèøåí âîçìîæíîñòè òîëêîâàòü ðåàëüíîñòè îáúåêòèâíî.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Ïî ïðèçíàíèþ ñàìîãî Ê.Ìàðêñà, ìåòîäîëîãè÷åñêè îí èñõîäèë îäíîâðåìåííî èç òðåõ íàó÷íûõ èñòî÷íèêîâ: àíãëèéñêîé êëàññè÷åñêîé ïîëèòè÷åñêîé ýêîíîìèè Ñìèòà—Ðèêàðäî, íåìåöêîé êëàññè÷åñêîé ôèëîñîôèè Ãåãåëÿ—Ôåéåðáàõà è ôðàíöóçñêîãî óòîïè÷åñêîãî ñîöèàëèçìà. Ó ïåðâûõ îí çàèìñòâîâàë â ÷èñëå ìíîãèõ äðóãèõ òðóäîâóþ òåîðèþ ñòîèìîñòè, ïîëîæåíèÿ çàêîíà òåíäåíöèè íîðìû ïðèáûëè ê ïîíèæåíèþ, ïðîèçâîäèòåëüíîãî òðóäà è äð., ó âòîðûõ - èäåè äèàëåêòèêè è ìàòåðèàëèçìà, ó òðåòüèõ ïðåäñòàâèòåëåé - ïîíÿòèå êëàññîâîé áîðüáû, ýëåìåíòû ñîöèàëüíîãî óñòðîéñòâà îáùåñòâà è äð. Ïîýòîìó àâòîð "Êàïèòàëà" ÿâëÿåòñÿ íå åäèíñòâåííûì â ÷èñëå èññëåäîâàòåëåé íà÷àëà è ñåðåäèíû XIX â., ðàññìàòðèâàâøèõ ïîëèòèêó è ãîñóäàðñòâî êàê âòîðè÷íûå ÿâëåíèÿ ïî îòíîøåíèþ ê ñîöèàëüíî-ýêîíîìè÷åñêèì, ïðåäïî÷èòàâøèõ êëàññèôèöèðîâàòü ýêîíîìè÷åñêèå êàòåãîðèè íà ïåðâè÷íûå è âòîðè÷íûå, ñ÷èòàâøèõ ýêîíîìè÷åñêèå çàêîíû, êàïèòàëèçì è ñîîòâåòñòâåííî ðûíî÷íûé ìåõàíèçì õîçÿéñòâîâàíèÿ ïðåõîäÿùèìè è ò.ï. </w:t>
      </w:r>
    </w:p>
    <w:p>
      <w:pPr>
        <w:pStyle w:val="Normal"/>
        <w:bidi w:val="0"/>
        <w:ind w:firstLine="142"/>
        <w:jc w:val="both"/>
        <w:rPr/>
      </w:pPr>
      <w:r>
        <w:rPr>
          <w:b w:val="false"/>
          <w:bCs w:val="false"/>
          <w:i w:val="false"/>
          <w:iCs w:val="false"/>
          <w:caps w:val="false"/>
          <w:smallCaps w:val="false"/>
          <w:strike w:val="false"/>
          <w:dstrike w:val="false"/>
          <w:outline w:val="false"/>
          <w:vanish w:val="false"/>
        </w:rPr>
        <w:t>Îäíàêî öåíòðàëüíîå ìåñòî â ìåòîäîëîãèè èññëåäîâàíèÿ Ìàðêñà çàíèìàåò åãî êîíöåïöèÿ î áàçèñå è íàäñòðîéêå, î êîòîðîé îí çàÿâèë åùå â "Êðèòèêå ïîëèòè÷åñêîé ýêîíîìèè". Îñíîâíàÿ èäåÿ â ðàáîòå ñôîðìóëèðîâàíà áûëà òàê: Â îáùåñòâåííîì ïðîèçâîäñòâå ñâîåé æèçíè ëþäè âñòóïàþò â îïðåäåëåííûå, íåîáõîäèìûå, îò èõ âîëè íå çàâèñÿùèå îòíîøåíèÿ — ïðîèçâîäñòâåííûå îòíîøåíèÿ, êîòîðûå ñîîòâåòñòâóþò îïðåäåëåííîé ñòóïåíè ðàçâèòèÿ ìàòåðèàëüíûõ ïðîèçâîäèòåëüíûõ ñèë. Ñîâîêóïíîñòü ýòèõ ïðîèçâîäñòâåííûõ îòíîøåíèé ñîñòàâëÿåò ýêîíîìè÷åñêóþ ñòðóêòóðó îáùåñòâà, ðåàëüíûé áàçèñ, íà êîòîðîì âîçâûøàåòñÿ þðèäè÷åñêàÿ è ïîëèòè÷åñêàÿ íàäñòðîéêà è êîòîðîìó ñîîòâåòñòâóþò îïðåäåëåííûå íîðìû îáùåñòâåííîãî ñîçíàíèÿ. Ñïîñîá ïðîèçâîäñòâà ìàòåðèàëüíîé æèçíè îáóñëîâëèâàåò ñîöèàëüíûé, ïîëèòè÷åñêèé è äóõîâíûé ïðîöåññû æèçíè âîîáùå. Íå ñîçíàíèå ëþäåé îïðåäåëÿåò èõ áûòèå, à, íàîáîðîò, èõ îáùåñòâåííîå áûòèå îïðåäåëÿåò èõ ñîçíàíèå.</w:t>
      </w:r>
    </w:p>
    <w:p>
      <w:pPr>
        <w:pStyle w:val="Normal"/>
        <w:bidi w:val="0"/>
        <w:ind w:firstLine="142"/>
        <w:jc w:val="both"/>
        <w:rPr/>
      </w:pPr>
      <w:r>
        <w:rPr>
          <w:b w:val="false"/>
          <w:bCs w:val="false"/>
          <w:i w:val="false"/>
          <w:iCs w:val="false"/>
          <w:caps w:val="false"/>
          <w:smallCaps w:val="false"/>
          <w:strike w:val="false"/>
          <w:dstrike w:val="false"/>
          <w:outline w:val="false"/>
          <w:vanish w:val="false"/>
        </w:rPr>
        <w:t>Ìåæäó òåì ïî áîëüøîìó ñ÷åòó â êîíöåïöèè î áàçèñå è íàäñòðîéêå ñäåëàíà ïîïûòêà äàòü ýêîíîìè÷åñêóþ èíòåðïðåòàöèþ èñòîðèè ñ ó÷åòîì äèàëåêòèêè ïðîèçâîäèòåëüíûõ ñèë è ïðîèçâîäñòâåííûõ îòíîøåíèé, êîòîðàÿ ïîäñêàçûâàåò, ïî çàìûñëó Ìàðêñà íåîáõîäèìîñòü ïåðåõîäà îò êàïèòàëèçìà ê ñîöèàëèçìó, èáî áóðæóàçíîé îáùåñòâåííîé ôîðìàöèåé çàâåðøàåòñÿ ïðåäûñòîðèÿ ÷åëîâå÷åñêîãî îáùåñòâà. Ïî Ìàðêñó, íåäèàëåêòè÷åñêèé ïîäõîä è íåîáîñíîâàííîå ïðèçíàíèå  çàêîíîâ êàïèòàëèñòè÷åñêîé ýêîíîìèêè óíèâåðñàëüíûìè íå ïîçâîëèëè ïîíÿòü ïðåäñòàâèòåëÿì êëàññè÷åñêîé ïîëèòè÷åñêîé ýêîíîìèè (êîòîðûå, ñîáñòâåííî, îòêðûëè ýòè çàêîíû), ÷òî îíè èìåþò ñïåöèôè÷åñêèé ïðåõîäÿùèé õàðàêòåð. Îáðàùàÿñü ê ñóòè ðàññìàòðèâàåìîé êîíöåïöèè Ê.Ìàðêñà, ñëåäóåò îòìåòèòü, ÷òî èäåÿ àíàëèçà îáùåñòâåííîãî ðàçâèòèÿ êàê ÷åðåäîâàíèÿ òèïîâ áàçèñà è íàäñòðîéêè íå ïðîñòà â ïðèìåíåíèè. Íàïðèìåð, ïðîèçâîäèòåëüíûå ñèëû çàâèñÿò îäíîâðåìåííî îò òåõíè÷åñêîé îñíàùåííîñòè è îò îðãàíèçàöèè ñîâìåñòíîãî òðóäà, êîòîðàÿ â ñâîþ î÷åðåäü çàâèñèò îò çàêîíîâ ñîáñòâåííîñòè. Ïîñëåäíèå ïðèíàäëåæàò ê þðèäè÷åñêîé ñôåðå. Íî ïðàâî —</w:t>
      </w:r>
      <w:r>
        <w:rPr/>
        <w:t xml:space="preserve"> </w:t>
      </w:r>
      <w:r>
        <w:rPr>
          <w:b w:val="false"/>
          <w:bCs w:val="false"/>
          <w:i w:val="false"/>
          <w:iCs w:val="false"/>
          <w:caps w:val="false"/>
          <w:smallCaps w:val="false"/>
          <w:strike w:val="false"/>
          <w:dstrike w:val="false"/>
          <w:outline w:val="false"/>
          <w:vanish w:val="false"/>
        </w:rPr>
        <w:t>ýòî ÷àñòü ãîñóäàðñòâà, à ïîñëåäíåå îòíîñèòñÿ ê íàäñòðîéêå. Ìû ñíîâà ñòàëêèâàåìñÿ ñ òðóäíîñòüþ îòäåëåíèÿ áàçèñà è íàäñòðîéêè. Íî íåñìîòðÿ íà ýòî äëÿ Ìàðêñà ýêîíîìè÷åñêèé ïîäõîä îçíà÷àåò, ÷òî îðãàíèçàöèÿ ïðîèçâîäñòâà èãðàåò ðåøàþùóþ ðîëü, ïðåäîïðåäåëÿÿ ñîöèàëüíóþ è ïîëèòè÷åñêóþ ñòðóêòóðó, è îñíîâíîé óïîð îí äåëàåò íà ìàòåðèàëüíûõ áëàãàõ, öåëÿõ è ïðîöåññàõ, êîíôëèêòå ìåæäó ðàáî÷èìè è êàïèòàëèñòàìè è âñåîáùå ïîä÷èíåíèè îäíîãî êëàññà äðóãîìó.</w:t>
      </w:r>
    </w:p>
    <w:p>
      <w:pPr>
        <w:pStyle w:val="Normal"/>
        <w:bidi w:val="0"/>
        <w:ind w:firstLine="142"/>
        <w:jc w:val="both"/>
        <w:rPr/>
      </w:pPr>
      <w:r>
        <w:rPr>
          <w:b w:val="false"/>
          <w:bCs w:val="false"/>
          <w:i w:val="false"/>
          <w:iCs w:val="false"/>
          <w:caps w:val="false"/>
          <w:smallCaps w:val="false"/>
          <w:strike w:val="false"/>
          <w:dstrike w:val="false"/>
          <w:outline w:val="false"/>
          <w:vanish w:val="false"/>
        </w:rPr>
        <w:t>Ïî óáåæäåíèþ Ê.Ìàðêñà, êàïèòàëèçì, ýðà êîòîðîãî áåðåò ñâîå íà÷àëî â XVI âåêå, èñêëþ÷àåò ãóìàíèçàöèþ îáùåñòâà è äåìîêðàòèþ èç-çà ÷àñòíîé ñîáñòâåííîñòè íà ñðåäñòâà ïðîèçâîäñòâà è àíàðõèè ðûíêà. Â ýòîé ñèñòåìå òðóäÿòñÿ ðàäè ïðèáûëè, èìååò ìåñòî ýêñïëóàòàöèÿ îäíîãî êëàññà äðóãèì, à ÷åëîâåê (è ïðåäïðèíèìàòåëü è ðàáî÷èé) ñòàíîâèòñÿ ÷óæäûì ñàìîìó ñåáå, òàê êàê íå ìîæåò ñàìîðåàëèçîâàòüñÿ â òðóäå, ïðåâðàòèâøåìñÿ ëèøü â ñðåäñòâî ñóùåñòâîâàíèÿ â óñëîâèÿõ íåïðåäñêàçóåìîãî ðûíêà è æåñòêîé êîíêóðåíòíîé áîðüáû. ×òî êàñàåòñÿ ïîäëèííîé ñâîáîäû âíå òðóäà, ò.å. ñâîáîäíîãî âðåìåíè, òî îíî, ïî Ìàðêñó, "ìåðèëîì áîãàòñòâà" ñòàíåò íå ïðè êàïèòàëèçìå, à ïðè êîììóíèçìå. Îäíàêî ó àâòîðà "Êàïèòàëà" äåéñòâèòåëüíî íåò íèêàêèõ óáåäèòåëüíûõ äàííûõ íè î òîì ìîìåíòå, êîãäà êàïèòàëèçì ïåðåñòàíåò ôóíêöèîíèðîâàòü, íè äàæå î òîì, ÷òî â äàííûé êîíêðåòíûé ìîìåíò îí äîëæåí ïåðåñòàòü ôóíêöèîíèðîâàòü. Ìàðêñ ïðåäñòàâèë îïðåäåëåííîå ÷èñëî äîâîäîâ, ïîçâîëÿþùèõ ñ÷èòàòü, ÷òî êàïèòàëèñòè÷åñêèé ñòðîé áóäåò âñå õóæå è õóæå ôóíêöèîíèðîâàòü, îäíàêî îí íå äîêàçàë ýêîíîìè÷åñêè, ÷òî âíóòðåííèå ïðîòèâîðå÷èÿ êàïèòàëèçìà ðàçðóøàò åãî.</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ëåäóåò ïîä÷åðêíóòü, ÷òî â äîâîäàõ Ê.Ìàðêñà î íåèçáåæíîì êðàõå êàïèòàëèçìà ãëàâíûì ÿâëÿåòñÿ íå íàðóøåíèå ðûíî÷íûõ ïðèíöèïîâ ðàñïðåäåëåíèÿ äîõîäîâ ìåæäó êëàññàìè îáùåñòâà, à òî, ÷òî ýòà ñèñòåìà íå îáåñïå÷èâàåò ïîëíîé çàíÿòîñòè, òÿãîòååò ê êîëîíèàëüíîé ýêñïëóàòàöèè è ê âîéíàì. Îáùåñòâåííûì èäåàëîì îí ñ÷èòàåò ñîöèàëèçì è êîììóíèçì, íàçûâàÿ èõ ôàçàìè íåàíòàãîíèñòè÷åñêîãî êîììóíèñòè÷åñêîãî îáùåñòâà, ïðè êîòîðîì ñðåäñòâà ïðîèçâîäñòâà íå áóäóò áîëåå îáúåêòîì èíäèâèäóàëüíîãî ïðèñâîåíèÿ è êàæäûé ÷åëîâåê îáðåòåò ñâîáîäó.</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5.</w:t>
      </w:r>
    </w:p>
    <w:p>
      <w:pPr>
        <w:pStyle w:val="Style10"/>
        <w:bidi w:val="0"/>
        <w:ind w:firstLine="142"/>
        <w:jc w:val="both"/>
        <w:rPr/>
      </w:pPr>
      <w:r>
        <w:rPr>
          <w:b/>
          <w:bCs w:val="false"/>
          <w:i w:val="false"/>
          <w:iCs w:val="false"/>
          <w:caps w:val="false"/>
          <w:smallCaps w:val="false"/>
          <w:strike w:val="false"/>
          <w:dstrike w:val="false"/>
          <w:outline w:val="false"/>
          <w:vanish w:val="false"/>
        </w:rPr>
        <w:t>1. Ñîâðåìåííàÿ ýâîëþöèÿ êåéíñèàíñòâà. Ý. Õàíñåí. Ïðèíöèï àêñåëåðàòîðà.</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ñîâðåìåííîì êåéíñèàíñòâå äîìèíèðóþò äâå òåíäåíöèè: àìåðèêàíñêàÿ, ñâÿçàííàÿ ñ èìåíàìè ðÿäà ýêîíîìèñòîâ ÑØÀ, è åâðîïåéñêàÿ, ñâÿçàííàÿ ïðåæäå âñåãî ñ èññëåäîâàíèÿìè ôðàíöóçñêèõ ýêîíîìèñòîâ. Â ÷èñëå âñåãî óïîìèíàþòñÿ Ý. Õàíñåí, Ñ. Õàððèñ, Äæ. Êëàðê.  Îïèðàÿñü íà ó÷åíèå Äæ. Êåéíñà, îíè ñ÷èòàëè öåëåñîîáðàçíûì óâåëè÷åíèå íàëîãîâ ñ íàñåëåíèÿ (äî 25% è áîëåå), óâåëè÷åíèå ðàçìåðîâ ãîñ. çàéìîâ è âûïóñêà äåíåã äëÿ ïîêðûòèÿ ðàñõîäîâ ãîñ-âà (äàæå åñëè ýòî óâåëè÷èò èíôëÿöèþ è äåôèöèò ãîñ. áþäæåòà).</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ùå îäíèì äîïîëíåíèåì â êåéíñèàíñòâî ÿâë. “çàìåíà” ìåòîäà ïåðìàíåíòíîãî ðåãóëèðîâàíèÿ è íàïðàâëåíèÿ ÷àñòíûõ è ãîñ. èíâåñòèöèé íà ìåòîä ìàíåâðèðîâàíèÿ ãîñ. ðàñõîäàìè â çàâèñèìîñòè îò ýê. êîíúþíêòóðû.</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àêîíåö, åñëè Äæ. Êåéíñ â ñâîåé òåîðèè îïèðàëñÿ íà ïðèíöèï ìóëüòèïëèêàòîðà, êîòîðûé îçíà÷àåò, ÷òî ðîñò äîõîäîâ ñîïðîâîæäàåòñÿ ñíèæåíèåì ðîñòà èíâåñòèöèé, òî â ÑØÀ (ïî òåîðèè Õàíñåíà) áûë âûäâèíóò äîïîëíèòåëüíûé ïðèíöèï -–ïðèíöèï àêñåëåðàòîðà, îçíà÷àþùèé, ÷òî ðîñò äîõîäîâ â êîíêðåòíûõ ñëó÷àÿõ ìîæåò è óâåëè÷èâàòü èíâåñòèöèè. Ñìûñë äîïîëíåíèÿ â ñëåä.: íåêîòîðûå âèäû îáîðóäîâàíèÿ, ìàøèí è ìåõàíèçìîâ èìåþò ñðàâíèòåëüíî äëèòåëüíûé ñðîê ïðîèçâîäñòâà, è îæèäàíèÿ ýòîãî ñðîêà ïñèõîëîãè÷åñêè âëèÿåò íà ðàñøèðåíèå ïðîèçâîäñòâà òðåáóåìîãî îáîðóäîâàíèÿ èëè ìàøèí â îáúåìàõ, ïðåâûøàþùèõ  ðåàëüíûé ñïðîñ, à çíà÷èò, ðàñòåò è ñïðîñ íà èíâåñòèöèè.</w:t>
      </w:r>
    </w:p>
    <w:p>
      <w:pPr>
        <w:pStyle w:val="Style10"/>
        <w:bidi w:val="0"/>
        <w:ind w:firstLine="142"/>
        <w:rPr/>
      </w:pPr>
      <w:r>
        <w:rPr>
          <w:b w:val="false"/>
          <w:bCs w:val="false"/>
          <w:i w:val="false"/>
          <w:iCs w:val="false"/>
          <w:caps w:val="false"/>
          <w:smallCaps w:val="false"/>
          <w:strike w:val="false"/>
          <w:dstrike w:val="false"/>
          <w:outline w:val="false"/>
          <w:vanish w:val="false"/>
        </w:rPr>
        <w:t xml:space="preserve">Ý. Õàíñåí – ëèäåð àìåðèêàíñêîãî êåéíñèàíñòâà, îäèí èç íàèáîëåå âëèÿòåëüíûõ ïðåäñòàâèòåëåé ñîâðåìåííîé áóðæóàçíîé ïîëèò. ýêîíîìèè ÑØÀ. Íàó÷íûå ðàáîòû Õ.  ïðåäñòàâëÿþò ñîáîé íå òîëüêî òåîðåòè÷åñêèå èññëåäîâàíèÿ, íî è ñîäåðæàò ïîïûòêó âûðàáîòàòü ñèñòåìàòè÷åñêóþ ïðîãðàììó ãîñ. ðåãóëèðîâàíèÿ êàïèòàë. ýêîíîìèêè. Ïðîáëåìå öèêëà áûëè ïîñâÿùåíû  óæå ðàííèå ðàáîòû Õ., â òîì ÷èñëå è ãëàâíàÿ ðàáîòà ýòîãî ïåðèîäà “Òåîðèÿ ýêîíîìè÷åñêîãî öèêëà, åå ðàçâèòèå è ñîâðåìåííîå ñîñòîÿíèå”. Ñíà÷àëà Õ. ïðèäåðæèâàëñÿ â îñíîâíîì ìîíåòàðíîé òåîðèè öèêëà, òî åñòü âçãëÿäà, ñîãëàñíî êîòîðîìó ïðè÷èíû öèêëè÷åñêèõ êîëåáàíèé êàïèòàëèñòè÷åñêîé ýêîíîìèêè çàëîæåíû â ïðîöåññàõ äåíåæíîãî îáðàùåíèÿ. Â êíèãå 1927 ã. Õ., íå îòêàçûâàÿñü öåëèêîì îò ìîíåòàðíûõ âîççðåíèé, ïûòàåòñÿ ñôîðìóëèðîâàòü íåñêîëüêî èíóþ òåîðèþ öèêëà, êîòîðàÿ äîëæíà ÿâèòüñÿ ñâîåîáðàçíûì ñèíòåçîì ðàçëè÷íûõ áóðæóàçíûõ òåîðèé öèêëà. Íîâàÿ ïîçèöèÿ Õ. îêàçûâàåòñÿ áëèæå âñåãî ê òåîðåòè÷åñêèì ïðåäñòàâëåíèÿì Òóãàí-Áàðàíîâñêîãî è ôîðìóëèðóåòñÿ èì ñàìèì êàê ïî ïðåèìóùåñòâó “òåõíîëîãè÷åñêàÿ” òåîðèÿ öèêëà, êîòîðàÿ ñâîäèò ïðè÷èíû öèêëà ê îñîáåííîñòÿì ðàçâèòèÿ òåõíèêè. Â íàçâàííîé ðàáîòå Õ. ïðåäñêàçûâàë ñìÿã÷åíèå “èìïóëüñîâ”, ïðîèñòåêàþùèõ èç èçîáðåòåíèé, îòêðûòèé è óñîâåðøåíñòâîâàíèé, è íà ýòîì îñíîâàíèè óòâåðæäàë, ÷òî êðèçèñû áûëè ëèøü “äåòñêîé áîëåçíüþ” êàïèòàëèçìà, òåïåðü æå “äèíàìè÷åñêèå ôàêòîðû ñìÿã÷åíû è õàðàêòåð ýêîíîìè÷åñêîãî öèêëà èçìåíèëñÿ”. Äåéñòâèòåëüíîñòü î÷åíü áûñòðî îïðîâåðãëà ýòî ïðåäñêàçàíèå, à ñëåäîâàòåëüíî, è âñþ òåîðèþ, íà êîòîðîé ýòî ïðåäñêàçàíèå áûëî îñíîâàíî. Â 1929 ã. ðàçðàçèëñÿ ñàìûé ãëóáîêèé è ïðîäîëæèòåëüíûé â èñòîðèè êàïèòàëèçìà ýêîíîìè÷åñêèé êðèçèñ, ïîêàçàâøèé, ÷òî êðèçèñû âîâñå íå ÿâëÿþòñÿ “äåòñêîé áîëåçíüþ” áóðæóàçíîãî îá-âà è ÷òî ôàêòîðû, èõ âûçûâàþùèå, îòíþäü íå ñìÿã÷åíû, à íàîáîðîò, èõ ðàçðóøèòåëüíàÿ ñèëà âîçðîñëà â îãðîìíûõ ìàñøòàáàõ. Òåì íå ìåíåå Õ. è âïîñëåäñòâèè ïðîäîëæàåò ïðèäåðæèâàòüñÿ â íåñêîëüêî îáíîâëåííîì âèäå òåõ æå âçãëÿäîâ, ñîãëàñíî êîòîðûì ïðè÷èíû öèêëè÷íîñòè îïðåäåëÿþòñÿ îñîáåííîñòÿì ðàçâèòèÿ òåõíèêè è âîñïðîèçâîäñòâà îñíîâíîãî êàïèòàëà. Â äàëüíåéøåì ýòà êîíöåïöèÿ áûëà ñôîðìóëèðîâàíà â âèäå “èíâåñòèöèîííîé òåîðèè öèêëà”, êîòîðàÿ è ñîñòàâëÿåò îñíîâó êíèãè Õ. “Ýêîíîìè÷åñêèå öèêëû è íàöèîíàëüíûé äîõîä”. </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Õ. çàÿâëÿåò î íåñîãëàñèè ñ Êåéíñîì ïî âîïðîñó î ðîëè % è èíôëÿöèè, à òàêæå î íåêîòîðûõ ðàñõîæäåíèÿõ ïî âîïðîñó î ñîîòíîøåíèè ðåàëüíîé ç/ï è çàíÿòîñòè.</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Ñîöèàëèñòû-óòîïèñòû: Ñåí-Ñèìîí, Ôóðüå, Îóýí</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Ñåí-Ñèìîí, Àíðè </w:t>
      </w:r>
      <w:r>
        <w:rPr/>
        <w:t>(1760-1825) -</w:t>
      </w:r>
      <w:r>
        <w:rPr>
          <w:b w:val="false"/>
          <w:bCs w:val="false"/>
          <w:i w:val="false"/>
          <w:iCs w:val="false"/>
          <w:caps w:val="false"/>
          <w:smallCaps w:val="false"/>
          <w:strike w:val="false"/>
          <w:dstrike w:val="false"/>
          <w:outline w:val="false"/>
          <w:vanish w:val="false"/>
        </w:rPr>
        <w:t xml:space="preserve"> ôð. ìûñëèòåëü è ñîöèîëîã, ñîöèàëèñò-óòîïèñò. Èñò. êîíöåïöèÿ Ñåí-Ñèìîíà íîñèëà â îñíîâíîì èäåàëèñòè÷. õàð-ð. Ñåí-Ñèìîí âûäâèíóë ñõåìó èñò. ïðîöåññà, â êîò-ì èäåè ïðàâÿò ìèðîì è ðàçóì ÿâë-ñÿ äâèæóùåé ñèëîé ñìåíû ðàçë. ôîðì îá-â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îö. èäåàëîì Ñåí-Ñèìîíà ÿâë-ñÿ íîâàÿ ïðîìûøëåííî-èíäóñòðèàë. ñèñ-ìà. Åäèíñòâ. ðàçóìíàÿ öåëü äëÿ ïîëèò. îá-âà, ïî Ñåí-Ñèìîíó, ïðîèçâîäñòâî ïîëåçíûõ âåùåé. Ñåí-Ñèìîí ïèñàë, ÷òî ôèçè÷åñêè ëþäè ñ÷àñòëèâåå âñåãî â òîé ñòðàíå, ãäå îíè ëó÷øå ïèòàþòñÿ, èìåþò ëó÷øèå æèëèùà, ìîãóò îáåñïå÷èòü ñåáÿ êàê ïðåäìåòàìè 1-é íåîáõ-òè, òàê è ïðåäìåòàìè ðîñêîøè. ×òî æå êàñàåòñÿ ñ÷àñòüÿ ëþäåé â ìîðàëüíîì ñìûñëå, òî îíî áóäåò ïîëíûì ïðè âûñîêîì óìñòâåííîì ðàçâèòèè ëþäåé, åñëè îíè áóäóò ñïîñîáíû öåíèòü ïðîèçâåäåíèÿ èñêóññòâà, áóäóò çíàòü ç-íû, óïðàâëÿþùèå ïðèðîäîé, åñëè ñðåäè ëþäåé áóäåò öàðèòü âçàèìí. áëàãîæåëàòåëüíîñòü. Ò.î., ïî ìûñëè Ñåí-Ñèìîíà, öåëü áóä. îáù. ñòðîÿ - óäîâëåòâîðåíèå âñåõ ÷åë. ïîòð-òåé (ìàòåð. è äóõîâíûõ), ïîëíîå è âñåñòîðîííåå ðàçâèòèå êàæäîãî ÷åë-êà. Â êà÷åñòâå ñð-â äîñòèæåíèÿ öåëè ìûñëèòåëü íàçûâàåò ðàçâèòèå íàóê, èñêóññòâ è ðåìåñåë. Ñåí-Ñèìîí ðàçëè÷àåò âîçä-å ÷åë-êà íà âåùè è âîçä-å ÷åë-êà íà ÷åë-êà. Âîçä-å ÷åë-êà íà âåùè/ïðèðîäó Ñåí-Ñèìîí ñ÷èòàåò ñàìûì ïîëåçíûì âèäîì òðóäà. ×òî æå êàñàåòñÿ âîçä-ÿ ëþäåé äðóã íà äðóãà, òî ïî Ñåí-Ñèìîíó, îíî ÿâë-ñÿ ñàìî ïî ñåáå âðåäíûì, òê. ñâÿçàíî ñ áåñïîëåçíîé òðàòîé ÷åë. ñèë. Âîçä-å ÷åë-êà íà ÷åë-êà ïîëåçíî òîëüêî â òîì ñëó÷àå, êîãäà îíî êîñâåííî ïðèâîäèò ê óñèëåíèþ åãî âîçä-ÿ íà ïðèðîä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åí-Ñèìîí ïîä÷åðêèâàåò âàæíîñòü ðàçäåëåíèÿ òðóäà  â íîâîé ñîö. ñèñ-ìå. Êð. òîãî, îí îáúÿñíÿåò ïîíÿòèå "ñâîáîäû" íå êàê âîçì-òü äëÿ ÷ëåíîâ îá-âà ïî ñâîåìó æåëàíèþ ñèäåòü ñëîæà ðóêè, à êàê âîçì-òü øèðîêîãî ðàçâèòèÿ ñïîñîáíîñòåé, ïîëåçíûõ îá-âó.</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íîâîì îá-âå êàæäûé êëàññ èìååò ñâîè çàäà÷è. Òàê, ïðåäñòàâèòåëè èñê-âà, íàóêè è ïð-òè äîëæíû ïðåäñòàâèòü îáùèé ïëàí ðàáîò ïî óâåëè÷åíèþ ïðîèçâîäèò-òè çåìåëüíûõ âëàäåíèé ëþäåé. Êð. òîãî, ëþäè èñê-âà äîëæíû ðàçâèâàòü ïîýòè÷. ñòîðîíó íîâîé ñèñ-ìû, âîîäóøåâëÿòü îá-âî íà óâåë-å ñâîåãî áëàãîñîñò-ÿ, äëÿ ÷åãî èì ñëåäóåò ìîáèëèçîâàòü âñå ñð-âà èçÿùíûõ èñê-â, êðàñíîðå÷èå, ïîýçèþ, æèâîïèñü, ìóçûêó. ×òî æå êàñàåòñÿ ó÷åíûõ, èì ïîðó÷àåòñÿ îáîñíîâàòü âîçì-òü ïîäíÿòèÿ áëàãîñîñò-ÿ âñåõ êëàññîâ îá-âà. Ó÷åíûå ä. âûÿñíèòü íàèáîëåå âåðíûå è áûñòðî äåéñòâóþùèå ñð-âà äëÿ îáåñï-ÿ íåïðåðûâíîñòè òðóäà ðàáî÷èõ, ðàçðàáîòàòü îñí. íà÷àëà ìàññîâîãî îáðàçîâàíèÿ. Ïðîåêòû, ðàçðàáîòàííûå ëþäüìè èñê-âà è íàóêè, ïåðåéäóò ê ïðîìûøëåííèêàì. Îíè îáäóìàþò è îáñóäÿò ïîñòóïèâøèå ê íèì ïëàíû è ïðåäëîæåíèÿ, ïðè÷åì íåïîñðåäñòâåííîé ðóê-âî ìåðîïðèÿòèÿìè áóäåò ïîðó÷åíî áàíêèðàì.</w:t>
      </w:r>
    </w:p>
    <w:p>
      <w:pPr>
        <w:pStyle w:val="Normal"/>
        <w:bidi w:val="0"/>
        <w:ind w:firstLine="142"/>
        <w:jc w:val="both"/>
        <w:rPr/>
      </w:pPr>
      <w:r>
        <w:rPr>
          <w:b/>
          <w:bCs w:val="false"/>
          <w:i w:val="false"/>
          <w:iCs w:val="false"/>
          <w:caps w:val="false"/>
          <w:smallCaps w:val="false"/>
          <w:strike w:val="false"/>
          <w:dstrike w:val="false"/>
          <w:outline w:val="false"/>
          <w:vanish w:val="false"/>
        </w:rPr>
        <w:t>Ôóðüå, Øàðëü</w:t>
      </w:r>
      <w:r>
        <w:rPr>
          <w:b w:val="false"/>
          <w:bCs w:val="false"/>
          <w:i w:val="false"/>
          <w:iCs w:val="false"/>
          <w:caps w:val="false"/>
          <w:smallCaps w:val="false"/>
          <w:strike w:val="false"/>
          <w:dstrike w:val="false"/>
          <w:outline w:val="false"/>
          <w:vanish w:val="false"/>
        </w:rPr>
        <w:t xml:space="preserve"> (1772-1837) - ôð. ñîö-ò-óòîïèñò. Ôóðüå âûäâèíóë ñëåä. ïåðèîäèçàöèþ ñòàäèé îáù. ðàçâ-ÿ, â îñíîâó êîò-é îí ïîëîæèë ïðîöåññ ïð-âà: Ïåðèîäû, ïðåäøåñòâ. ïð-âåííîé äåÿò-òè: 1. Íåíàñòîÿùèé,èìåíóåìûé ýäåíîì 2. Äèêîñòü (áåçäåÿòåëüíîñòü); Ðàçäðîáëåííîå /îòòàëêèâàþùåå ïð-âî: 3. Ïàòðèàðõàò, ìåëê. ïð-âî 4. Âàðâàðñòâî, ñðåä. ïð-âî 5. Öèâèëèçàöèÿ, êðóï. ïð-âî; Ñîöèåòàðíîå/ïðàâäèâîå ïð-âî: 6. Ãàðàíòèçì, ïîëóàññîöèàöèÿ 7. Ñîöèåíòèçì, ïðîñòàÿ àññîöèàöèÿ 8. Ãàðìîíèçì, ñëîæíàÿ àññîöèàöèÿ</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Ó ïåðâîáûòíûõ ëþäåé îòñóòñòâîâàëà êàêàÿ-ë. ñîö. îðã-ÿ. Çàòåì â ñâÿçè ñ ðîñòîì íàñåë-ÿ âîçíèê ïàòðèàðõàò, äëÿ êîò-ãî òèïè÷íû îòí-ÿ ãîñïîäñòâà è ïîä÷èíåíèÿ. Íà ñìåíó ïàòðèàðõàòà ïðèõîäèò ïåðèîä âàðâàðñòâà, â êîò-ì ïðîèñõîäèò ðàñïàäàíèå îá-âà íà êëàññû ðàáîâ è ãîñïîä, â ýòî æå âðåìÿ ïðîèñõîäèò ïåðåõîä îò ìåëêîãî ïð-âà ê ñðåäíåìó. Îñ-òüþ ñòðîÿ öèâèëèçàöèè ÿâë-ñÿ òî, ÷òî îí ñòðåìèòñÿ ê ïðîãðåññó è íàõîäèòñÿ â äâèæåíèè. Çäåñü Ôóðüå ïîäíèìàåò âîïðîñ î ìîíîïîëèÿõ, êîò-å ÿâë-ñÿ ïðîòèâîïîëîæíîñòüþ ñâîá. êîíêóðåíöè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íîâîé ó÷åíèÿ Ôóðüå îá àññîöèàöèè ÿâë-ñÿ åãî òåîðèÿ ñòðàñòåé. Ôóðüå óòâåðæäàë, ÷òî ïóòåì ïðèìàíêè íàñëàæäåíèé, à íå ïîñðåäñòâîì ïðèíóæäåíèÿ ìîæíî óñòàíîâèòü âñåîáùåå åäèíñòâî íà çåìëå è óíè÷òîæèòü íèùåòó è íåñïðàâåäëèâîñòü. Îäíàêî ïðè ýòîì Ôóðüå ñ÷èòàë, ÷òî â íîâîì îá-âå áóäóò ïðèñóòñòâîâàòü ÷/ñ è íåðàâåíñòâî. Â ñâÿçè ñ ýòèì îí âûäåëÿë 2 îñí. ïðîáëåìû: "òðóäîâîãî ïðèòÿæåíèÿ" è ðàñïðåäåëåíèÿ ñîðàçìåðíî òðóäó, êàïèòàëó è òàëàíòó. "Òðóäîâîå ïðèòÿæåíèå", ïî ìûñëè Ôóðüå, ðåàëèçóåòñÿ â ôàëàíãàõ - àññîöèàöèÿõ ãàðìîíè÷åñêîãî ñòðîÿ. Ôóðüå ðàçëè÷àë ñëåä. âèäû òðóäîâîé äåÿò-òè: äîìîâîä÷åñêèé, çåìëåäåëü÷., ïðîì., òîðãîâûé, ïðîñâåùåí÷åñêèé òðóäû, èçó÷åíèå è ïðèìåíåíèå íàóê è èçÿùí. èñê-â. Èç âñåõ âèäîâ òðóäîâ. äåÿò-òè Ôóðüå âûäåëÿë çåìëåäåëèå, à ïð-òè îòâîäèë âòîðîñòåïåí. ðîëü.</w:t>
      </w:r>
    </w:p>
    <w:p>
      <w:pPr>
        <w:pStyle w:val="Style10"/>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å÷òû è äåëà Ðîáåðòà Îóýíà (1771-1858).</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Îóýí ñ÷èòàë, ÷òî óñòðîéñòâî êîììóíèñòè÷åñêèõ ïîñåëåíèé áóäåò äî òåõ ïîð íåóäà÷íûì, ïîêà íå èçìåíÿòñÿ íðàâû ëþäåé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âàæíåå âëèÿòü íà ëþäåé äóõîâíûì ïóòåì, ÷åì ìåíÿòü ñðàçó ïðàêòè÷åñêèå óñëîâèÿ èõ æèçíè”. Îóýí ïîïûòàëñÿ ñîçäàòü êîìì. ïîñåëåíèå â Àìåðèêå, êîò. îáàíêðîòèëîñü â 1825ã. Îäíàêî äî ýòîãî áûë ñîö. ýêñïåðèìåíò â Íüþ-Ëåíàðêå (Øîòëàíäèÿ). Îóýí, â îòëè÷èå îò äð. óòîïèñòîâ, øåë îò ýêñïåðèìåíòà ê òåîðèè è îáîáùåíèþ, à íå íàîáîðîò. Ãëàâíàÿ èäåÿ åãî ýêñïåð-òîâ: ìûñëü î ðåøàþùåì âëèÿíèè ñðåäû íà ôîðìèðîâàíèå õàð-ðà ÷åëîâåêà. Ïîä ñëîâîì “ñðåäà” îí ïîíèìàë âåñü ñïåêòð óñëîâèé æèçíè ÷åëîâåêà –îò ìàòåðèàëüíûõ óñëîâèé äî íðàâñòâåííîãî êëèìàòà. Îí ñ÷èòàåò, ÷òî ìîæíî ñîçäàòü õîðîøèé íðàâñòâ. êëèìàò â îáù-âå áëàãîäàðÿ âîñïèòàíèþ ëþäåé ïðîñâåù. è ãóìàííûì ðóêîâîäèòåëåì.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Â 1800 ã. Îóýí ñòàë ñîâëàäåëüöåì ïðÿäèëüíî-òêàöêîãî ïðåäïðèÿòèÿ â Øîòëàíäèè. Ïðåäïðèÿòèå áûëî ðàñïîëîæåíî â èçîëèðîâàííîì ïîñåëåíèå Íüþ-Ëåíàðê (÷èñëåííîñòü îêîëî 2 òûñ.÷åë.), ÷òî îáåñïå÷èâàëî ÷èñòîòó ýêñïåðèìåíòà. Æèëè è ðàáîòàëè òàì â îñíîâíîì âûõîäöû èç ãîðíûõ ðàéîíîâ Øîòëàíäèè. Ïåðåõîä îò ïàòðèàðõàëüíîé îðãàíèçàöèè èõ ñåëüñêîãî áûòà ê ôàáðè÷íîìó îáðàçó æèçíè âûçâàë ðàçðûâ ïðèâû÷íûõ ñâÿçåé è óòðàòó ïðåæíèõ ìîðàëüíûõ íîðì îáùåíèÿ.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Ðàçíóçäàííîñòü, áåñïîðÿäîê â ïîñåëêå.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Îóýí áûë åäèíñòâåííûì èç ñîâëàäåëüöåâ, êòî ïîñåëèëñÿ â ïîñåëêå è âçÿë íà ñåáÿ îáÿçàííîñòè ìåíåäæåðà. Çà 2 ãîäà îí íàëàäèë ðàáîòó ïðåäïðèÿòèÿ. Îíî ñòàëî óñòîé÷èâî ïðîèçâîäèòåëüíûì è âûñîêîðåíòàáåëüíûì. Â 1802 ã. Îóýí ïåðåõîäèò ê ðåøåíèþ ñîö. çàäà÷, äîáèâàåòñÿ ïðåäàííîñòè îáùåìó äåëó è ñëàæåííîé ðàáîòû. Îí ôîðìèðóåò íåìíîãî÷èñëåííûé àêòèâ ïîâåðèâøèõ â íåãî àâòîðèòåòíûõ, óâàæàåìûõ ðàáî÷èõ è íà÷èíàåò </w:t>
      </w:r>
      <w:r>
        <w:rPr>
          <w:b w:val="false"/>
          <w:bCs w:val="false"/>
          <w:i/>
          <w:iCs w:val="false"/>
          <w:caps w:val="false"/>
          <w:smallCaps w:val="false"/>
          <w:strike w:val="false"/>
          <w:dstrike w:val="false"/>
          <w:outline w:val="false"/>
          <w:vanish w:val="false"/>
        </w:rPr>
        <w:t>ïðèíóæäàòü</w:t>
      </w:r>
      <w:r>
        <w:rPr>
          <w:b w:val="false"/>
          <w:bCs w:val="false"/>
          <w:i w:val="false"/>
          <w:iCs w:val="false"/>
          <w:caps w:val="false"/>
          <w:smallCaps w:val="false"/>
          <w:strike w:val="false"/>
          <w:dstrike w:val="false"/>
          <w:outline w:val="false"/>
          <w:vanish w:val="false"/>
        </w:rPr>
        <w:t xml:space="preserve"> âñåõ ê äèñöèïëèíå, ÷èñòîòå, ïîðÿäêó, îðãàíèçîâàííîñòè. Ïðîâîäèë ïîñòîÿííûå ðàçúÿñíèòåëüíûå ðàáîòû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ðàáî÷èå ñàìè ñòàëè äîáðîâîëüíî ïîääåðæèâàòü ïîðÿäîê, êîò. èì íàâÿçûâàëñÿ. Âñå ïðîñòóïêè íàêàçûâàëèñü òîëüêî àäìèíèñòðàò. è ìîðàëüíûìè ìåðàìè (ïóáëè÷íîå îáñóæäåíèå è îñóæäåíèå), íèêàêèõ êàðàòåëüíûõ ìåð. Ñíà÷àëà Îóýí âñòðåòèë ïðîòèâîäåéñòâèå ñíèçó. Ïîíàäîáèëàñü áåñêîíå÷íàÿ âûäåðæêà, áëàãîæåëàòåëüíîñòü </w:t>
      </w:r>
      <w:r>
        <w:rPr>
          <w:b w:val="false"/>
          <w:bCs w:val="false"/>
          <w:i/>
          <w:iCs w:val="false"/>
          <w:caps w:val="false"/>
          <w:smallCaps w:val="false"/>
          <w:strike w:val="false"/>
          <w:dstrike w:val="false"/>
          <w:outline w:val="false"/>
          <w:vanish w:val="false"/>
        </w:rPr>
        <w:t>õîçÿèíà</w:t>
      </w:r>
      <w:r>
        <w:rPr>
          <w:b w:val="false"/>
          <w:bCs w:val="false"/>
          <w:i w:val="false"/>
          <w:iCs w:val="false"/>
          <w:caps w:val="false"/>
          <w:smallCaps w:val="false"/>
          <w:strike w:val="false"/>
          <w:dstrike w:val="false"/>
          <w:outline w:val="false"/>
          <w:vanish w:val="false"/>
        </w:rPr>
        <w:t>. Áûëà ñîçäàíà ñèñòåìà äåò.ñàäîâ, øêîë, êóëüòóðíûé öåíòð è áèáëèîòåêà, ñëóæáà ñàíèòàðíîãî íàäçîðà, îñíîâû ïîòðåáèòåëüñêîé êîîïåðàöèè, ñîö. îáåñïå÷åíèÿ è ñòðàõîâàíèÿ, íàðîäíàÿ äðóæèíà ïî îõðàíå ïîðÿäêà –âñå ýòî áûëî òîãäà íîâûì è íåâèäàííûì, ÿâëÿëîñü èçîáðåòåíèåì ñàìîãî Îóý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1807 ã., êîãäà Îóýí ïîñëå ìíîãîìåñÿ÷íîãî ïðîñòîÿ, ñâÿçàííîãî ñ õëîïêîâûì êðèçèñîì, âûïëàòèë ðàáî÷èì äåíüãè, ïðîèçîøåë îêîí÷àòåëüíûé ïåðåëîì â èõ ñîçíàíèè. Â êîëëåêòèâå ôîðìèðîâàëîñü ÷óâñòâî ãîðäîñòè çà ïðåäïðèÿòèå. Ïîÿâèëàñü îðãàíèçàöèîííàÿ è ñîö. àêòèâíîñòü ðàáî÷èõ, ýëåìåíòû ñàìîóïðàâëåíèÿ. Ïðîïàëî âîðîâñòâî, äðàêè è ò.ï. Âîöàðèëñÿ ïîðÿäîê, âçàèìîïîìîùü, òåðïèìîñòü. Ðåàëüíûé äîõîä íà äóøó íàñåëåíèÿ ñòàë âûøå, ÷åì â äð. ïîñåëêàõ. Â 1816 ðàáî÷èé äåíü ñîêðàùåí ñ 16 ÷àñîâ (êàê âåçäå â òî âðåìÿ) äî 10,5 ÷àñîâ. Ò.î., ýêñïåðèìåíò óäàëñÿ. Íî, ê ñîæàëåíèþ, êîãäà Îóýí èç-çà ðàçíîãëàñèé ñ ñîâëàäåëüöàìè áûë âûíóæäåí ïîêèíóòü îáùèíó, òî åå “ìèêðîêëèìàò” ðàçðóøèëñÿ. Âèäèìî áîëüøîå âëèÿíèå îêàçûâàëà ñàìà ëè÷íîñòü Îóýíà, à ìîæåò áûòü íåîáõîäèìî áûëî áîëüøå âðåìåíè, ÷òîáû çàêðåïèòü áëàãîòâîðíûé îïûò (õîòÿ áû 2 ïîêîëåíèÿ).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Äëÿ Îóýíà Íüþ-Ëåíàðê áûë ïîëèãîíîì äëÿ èñïûòàíèÿ èäåé, êîò. îí õîòåë ðàñïðîñòðàíèòü íà âñþ ñòðàíó, à çàòåì è íà âåñü ìèð. Îóêåí ñòàë ïðîïîâåäíèêîì êîììóí. ìîäåëè äëÿ âñåãî ìèðà. Îí ÿâëÿëñÿ òàêæå îðãàíèçàòîðîì 1-õ áðèòàíñêèõ ïðîôñîþçîâ. Âîîáùå, åãî èäåè îïåðåäèëè âðåìÿ, ìíîãèå èç íèõ âîïëîòèëèñü òîëüêî â 20 â. –íàïðèìåð, ñîöèàëüíàÿ èíæåíåðèÿ è ïàòåðíàëèçì (îòíîøåíèÿ ìåæäó õîçÿèíîì ôèðìû è ðàáîòíèêàìè ïîñòðîåíû ïî ïðèíöèïó îòåö—äåòè). Äëÿ ýòèõ åãî èçîáðåòåíèé íóæåí îïðåäåëåííûé ïðîãðåññ êàê â ìàòåðèàëüíîì ïðîèçâîäñòâå, òàê è â ñîçíàíèè. Ïîýòîìó óòîïèÿ Îóýíà çàêëþ÷åíà íå â òîì, ÷òî åãî èäåè íå îñóùåñòâèìû, à â ïîïûòêàõ óñêîðèòü èõ îñóùåñòâëåíèå. </w:t>
      </w:r>
      <w:r>
        <w:rPr>
          <w:rFonts w:ascii="Wingdings" w:hAnsi="Wingdings"/>
          <w:b w:val="false"/>
          <w:bCs w:val="false"/>
          <w:i w:val="false"/>
          <w:iCs w:val="false"/>
          <w:caps w:val="false"/>
          <w:smallCaps w:val="false"/>
          <w:strike w:val="false"/>
          <w:dstrike w:val="false"/>
          <w:outline w:val="false"/>
          <w:vanish w:val="false"/>
          <w:color w:val="FF0000"/>
          <w:sz w:val="24"/>
        </w:rPr>
        <w:t>P</w:t>
      </w:r>
      <w:r>
        <w:rPr/>
        <w:t xml:space="preserve">  </w:t>
      </w:r>
    </w:p>
    <w:p>
      <w:pPr>
        <w:pStyle w:val="Normal"/>
        <w:bidi w:val="0"/>
        <w:ind w:firstLine="142"/>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3. Êîíäðàòüåâ</w:t>
      </w:r>
    </w:p>
    <w:p>
      <w:pPr>
        <w:pStyle w:val="Normal"/>
        <w:bidi w:val="0"/>
        <w:ind w:firstLine="142"/>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6.</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Îñíîâíûå ïîëîæåíèÿ òåîðèè ñîöèàëüíîãî ðûíî÷íîãî õîçÿéñòâà. Ë. Ýðõàðä "Áëàãîñîñòîÿíèå äëÿ âñå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Êîíöåïöèÿ ÑÐÕ áûëà íà ïðàêòèêå ïðèìåíåíà â Çàïàäíîé Ãåðìàíèè â 40-å ãîäû. Âåñîìûé âêëàä â ðàçðàáîòêó è ïðàêòè÷åñêîå âîïëîùåíèå ýòîé ìîäåëè âíåñëè Ëþäâèã Ýðõàðä, Àëüôðåä Ìþëëåð-Àðìàê, Âèëüãåëüì Ðåïêå è äð. Îñîáî ñëåäóåò âûäåëèòü Âàëüòåðà Îéêåíà, êîòîðîãî ñ÷èòàþò äóõîâíûì îòöîì “ñîöèàëüíîãî ðûíî÷íîãî õîçÿéñòâà” è íàèáîëåå çíà÷èòåëüíûì íåìåöêèì ýêîíîìèñòîì ýòîãî ñòîëåòèÿ.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î ñâîåé ñóòè ÑÐÕ ÿâëÿåòñÿ ñïåöèôè÷åñêîé ðàçíîâèäíîñòüþ ëèáåðàëüíîé ìîäåëè “ñâîáîäíîé ðûíî÷íîé ýêîíîìèêè”, ñ ïðèñóùèìè åé ÷åðòàìè: ãàðàíòèðîâàíèåì èíäèâèäóàëüíûõ ñâîáîä è ïðàâ ÷àñòíîé ñîáñòâåííîñòè, äåöåíòðàëèçàöèåé ýêîíîìè÷åñêèõ ðåøåíèé, ñâîáîäíûì öåíîîáðàçîâàíèåì è ñâîáîäíîé êîíêóðåíöèåé, îòêðûòîñòüþ âíóòðåííåãî ðûíêà âîâí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îäåëü ñîöèàëüíîãî ðûíî÷íîãî õîçÿéñòâà ñâîåé ïîïóëÿðíîñòüþ îáÿçàíà ýôôåêòèâíîé ýêîíîìè÷åñêîé ïîëèòèêå Ýðõàðäà, îáåñïå÷èâøåé ÷ðåçâû÷àéíî âûñîêèå òåìïû ðîñòà. Ýòî áûëà ïîëèòèêà òàê íàçûâàåìîãî ñðåäíåãî ïóòè. Îíà áûëà íàöåëåíà íà ñãëàæèâàíèå ñîöèàëüíûõ ïðîòèâîðå÷èé, âñåìåðíóþ ïîääåðæêó ïðåäïðèíèìàòåëüñòâà, ñîçäàíèå óñëîâèé äëÿ ðîñòà æèçíåííîãî óðîâíÿ ñðåäíèõ ñëîåâ. Êîíêðåòíûå ìåðû ïðàâèòåëüñòâà, óñèëèâàâøèå ðåãóëèðóþùóþ äåÿòåëüíîñòü ãîñóäàðñòâà, îçíà÷àëè îòõîä îò òåîðåòè÷åñêîé ïðîãðàììû Îéêåíà è åãî êîëëåã ïî ôðàéáóðãñêîé øêîëå. Îäíàêî áåññïîðíî è òî, ÷òî ðåôîðìà Ýðõàðäà îïèðàëàñü íà òåîðåòè÷åñêèå ðàçðàáîòêè Îéêåíà, à òåîðèÿ Îéêåíà, âñòðå÷åííàÿ âåñüìà íåäðóæåëþáíî îðòîäîêñàëüíûìè íåîêëàññèêàìè, ïîëó÷èëà øèðîêîå ïðèçíàíèå áëàãîäàðÿ “ýêîíîìè÷åñêîìó ÷óäó”, îñóùåñòâëåííîìó â ïîñëåâîåííîé Ãåðìàíèè ïðè ó÷àñòèè è ïîä ðóêîâîäñòâîì Ýðõàðäà.</w:t>
      </w:r>
    </w:p>
    <w:p>
      <w:pPr>
        <w:pStyle w:val="BodyTextInden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îò ñàìûå îñíîâíûå îòëè÷èòåëüíûå ÷åðòû ñîöèàëüíîãî ðûíî÷íîãî õîçÿéñòâà êàê òåîðåòè÷åñêîé îñíîâû ñîöèàëüíî-ýêîíîìè÷åñêîé ïðîãðàììû.</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8000"/>
        </w:rPr>
      </w:pPr>
      <w:r>
        <w:rPr/>
        <w:t xml:space="preserve">1. </w:t>
      </w:r>
      <w:r>
        <w:rPr>
          <w:b w:val="false"/>
          <w:bCs w:val="false"/>
          <w:i w:val="false"/>
          <w:iCs w:val="false"/>
          <w:caps w:val="false"/>
          <w:smallCaps w:val="false"/>
          <w:strike w:val="false"/>
          <w:dstrike w:val="false"/>
          <w:outline w:val="false"/>
          <w:vanish w:val="false"/>
          <w:u w:val="single"/>
        </w:rPr>
        <w:t>Îñîáàÿ ðîëü ãîñóäàðñòâà</w:t>
      </w:r>
      <w:r>
        <w:rPr>
          <w:b w:val="false"/>
          <w:bCs w:val="false"/>
          <w:i w:val="false"/>
          <w:iCs w:val="false"/>
          <w:caps w:val="false"/>
          <w:smallCaps w:val="false"/>
          <w:strike w:val="false"/>
          <w:dstrike w:val="false"/>
          <w:outline w:val="false"/>
          <w:vanish w:val="false"/>
        </w:rPr>
        <w:t>. Â îòëè÷èå îò êëàññè÷åñêîãî ëèáåðàëèçìà îñíîâàòåëè êîíöåïöèè “ñîöèàëüíîãî ðûíî÷íîãî õîçÿéñòâà” íå ïðåäóñìàòðèâàëè ñàìîóñòðàíåíèÿ ãîñóäàðñòâà â âîïðîñàõ ýêîíîìè÷åñêîé è ñîöèàëüíîé ïîëèòèêè. Ïî ñëîâàì Îéêåíà, ýêîíîìè÷åñêèé ïîðÿäîê íå óñòàíàâëèâàåòñÿ ñàì ïî ñåáå, íå íàâÿçûâàåòñÿ ñàìîé ýêîíîìè÷åñêîé äåéñòâèòåëüíîñòüþ. Ýòîò ýêîíîìè÷åñêèé ïîðÿäîê äîëæíî áûòü ñïîñîáíî óñòàíîâèòü ãîñóäàðñòâî. Ïðè ýòîì äåÿòåëüíîñòü ãîñóäàðñòâà äîëæíà áûòü íàïðàâëåíà èñêëþ÷èòåëüíî íà ñîçäàíèå ôîðì ýêîíîìè÷åñêîãî ïîðÿäêà, à íå íà ðåãóëèðîâàíèå ýêîíîìè÷åñêîãî ïðîöåññ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Ãîñóäàðñòâî ó Ýðõàðäà íåñåò îòâåòñòâåííîñòü “çà ñîöèàëüíûå ïîñëåäñòâèÿ ýêîíîìè÷åñêîé ïîëèòèêè, çà îáåñïå÷åíèå áëàãîïðèÿòíîé êîíúþíêòóðû è óñòîé÷èâîñòü ýêîíîìè÷åñêîãî ïîäúåìà. Îíî îòâå÷àåò çà êîíêóðåíòîñïîñîáíîñòü íàöèîíàëüíîé ýêîíîìèêè è åå îðãàíè÷åñêóþ èíòåãðàöèþ â ìèðîâîå õîçÿéñòâî”. Ðîëü ãîñóäàðñòâà, ñîãëàñíî ñðàâíåíèþ Ðåïêå—Ýðõàðäà, ñîîòâåòñòâóåò ïîëîæåíèþ ñóäüè (àðáèòðà) íà ôóòáîëüíîì ïîëå, êîòîðûé íå ó÷àñòâóåò â èãðå, íî ïîñòîÿííî ñëåäèò çà âûïîëíåíèåì ïðàâèë è âûðàáàòûâàåò èõ.</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Ãîñóäàðñòâî äîëæíî íå ïðîñòî “çàùèùàòü ðûíîê îò ñàìîãî ñåáÿ” è ïîñÿãàòåëüñòâ íà íåãî ñî ñòîðîíû, íî è àêòèâíî ñïîñîáñòâîâàòü íàèáîëåå ïîëíîìó âíåäðåíèþ ðûíî÷íûõ ïðèíöèïîâ âî âñå ñôåðû ýêîíîìè÷åñêîé æèçíè.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Ê ÷èñëó âàæíåéøèõ çàäà÷ ãîñóäàðñòâà îòíîñèòñÿ çàáîòà î ñòàáèëüíîñòè äåíåæíîé ñèñòåìû, ò.ê. èíôëÿöèÿ äåôîðìèðóåò âåñü ïðîöåññ öåíîîáðàçîâàíèÿ, çàòðóäíÿåò èíâåñòèöèîííûå âëîæåíèÿ è ò.ä. Ïðè÷èíû ýêîíîìè÷åñêèõ êðèçèñîâ ñòîðîííèêè ñîöèàëüíîãî ðûíî÷íîãî õîçÿéñòâà èùóò â îøèáî÷íîé äåíåæíî-êðåäèòíîé ïîëèòèê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Íåîëèáåðàëû âûñòóïàþò ïðîòèâ êåéíñèàíñêîé êîíöåïöèè ðåãóëèðîâàíèÿ ýêîíîìèêè ïîñðåäñòâîì äåôèöèòíîãî ôèíàíñèðîâàíèÿ. Âîîáùå, ïî èõ ìíåíèþ, îáåñïå÷åíèå ýêîíîìè÷åñêîãî ðîñòà íå ÿâëÿåòñÿ íåïîñðåäñòâåííîé çàäà÷åé ãîñóäàðñòâåííîé ïîëèòèêè. Îíà äîëæíà áûòü íàïðàâëåíà íà ñîçäàíèå è ñîõðàíåíèå óñëîâèé ñâîáîäíîé êîíêóðåíöèè, êîòîðàÿ ñàìà ïî ñåáå ïðèâåäåò ê ýêîíîìè÷åñêîìó ðîñòó. Îòâåðãàÿ èíâåñòèöèîííóþ äåÿòåëüíîñòü ãîñóäàðñòâà êàê ïðîòèâîðå÷àùóþ ïðèíöèïàì ñâîáîäíîãî ðûíî÷íîãî õîçÿéñòâà, íåîëèáåðàëû íå ñâÿçûâàþò ýêîíîìè÷åñêîãî ðàâíîâåñèÿ ñ ïîëíîé çàíÿòîñòüþ òðóäîâûõ ðåñóðñîâ. </w:t>
      </w:r>
    </w:p>
    <w:p>
      <w:pPr>
        <w:pStyle w:val="BodyTextInden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Âûòåêàþùèå èç òåîðåòè÷åñêèõ ïîëîæåíèé òðåáîâàíèÿ ôèíàíñîâî-ýêîíîìè÷åñêîé ïîëèòèêè ñâîäÿòñÿ ê îáåñïå÷åíèþ óñòîé÷èâîñòè äåíåæíîãî îáðàùåíèÿ, ñáàëàíñèðîâàííîñòè ãîñáþäæåòà è âûðàâíåííîñòè ïëàòåæíîãî áàëàíñà. </w:t>
      </w:r>
    </w:p>
    <w:p>
      <w:pPr>
        <w:pStyle w:val="BodyTextInden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Ãîñóäàðñòâî ó íåîëèáåðàëîâ ïîääåðæèâàåò ìåëêèé è ñðåäíèé áèçíåñ, ò.ê. áëàãîäàðÿ íåìó ïîñòîÿííî âîñïðîèçâîäèòñÿ ðûíî÷íàÿ ñðåäà, ïðîèñõîäèò ëèáåðàëèçàöèÿ âíåøíåé òîðãîâëè. Ãîñóäàðñòâî äîëæíî êîíòðîëèðîâàòü óñëîâèÿ öåíîîáðàçîâàíèÿ è ïðåñåêàòü ïîïûòêè óñòàíîâëåíèÿ ìîíîïîëüíûõ öåí, ãàðàíòèðîâàòü îõðàíó è ïðèîðèòåòíîå çíà÷åíèå ÷àñòíîé ñîáñòâåííîñòè â òîâàðíî-äåíåæíîì õîçÿéñòâå áåç ìîíîïîëèé.</w:t>
      </w:r>
    </w:p>
    <w:p>
      <w:pPr>
        <w:pStyle w:val="Normal"/>
        <w:bidi w:val="0"/>
        <w:ind w:firstLine="142"/>
        <w:jc w:val="both"/>
        <w:rPr/>
      </w:pPr>
      <w:r>
        <w:rPr/>
        <w:t xml:space="preserve">2. </w:t>
      </w:r>
      <w:r>
        <w:rPr>
          <w:b w:val="false"/>
          <w:bCs w:val="false"/>
          <w:i w:val="false"/>
          <w:iCs w:val="false"/>
          <w:caps w:val="false"/>
          <w:smallCaps w:val="false"/>
          <w:strike w:val="false"/>
          <w:dstrike w:val="false"/>
          <w:outline w:val="false"/>
          <w:vanish w:val="false"/>
          <w:u w:val="single"/>
        </w:rPr>
        <w:t>Îñîáàÿ ñîöèàëüíàÿ ïîëèòèêà</w:t>
      </w:r>
      <w:r>
        <w:rPr>
          <w:b w:val="false"/>
          <w:bCs w:val="false"/>
          <w:i w:val="false"/>
          <w:iCs w:val="false"/>
          <w:caps w:val="false"/>
          <w:smallCaps w:val="false"/>
          <w:strike w:val="false"/>
          <w:dstrike w:val="false"/>
          <w:outline w:val="false"/>
          <w:vanish w:val="false"/>
        </w:rPr>
        <w:t>. Âîïðîñ “ñîöèàëüíîñòè” èíòåðåñîâàë íåîëèáåðàëîâ íå â ïîñëåäíþþ î÷åðåäü, î ÷åì ñâèäåòåëüñòâóþò ñàìûå ðàçíîîáðàçíûå èõ âûñêàçûâàíèÿ. Îéêåí ñ÷èòàë, ÷òî ñîöèàëüíóþ ïîëèòèêó íå ñëåäóåò ðàññìàòðèâàòü êàê áåñïëàòíîå ïðèëîæåíèå êî âñåé îñòàëüíîé ýêîíîìè÷åñêîé ïîëèòèêå. Îäíàêî Îéêåí ðåçêî îòðèöàòåëüíî îòíîñèëñÿ ê ïîïûòêàì ïðåîäîëåòü ñîöèàëüíûå ïðîáëåìû ñ ïîìîùüþ ïîëèòèêè èíòåíñèâíîãî ïåðåðàñïðåäåëåíèÿ ãîñóäàðñòâîì ñîâîêóïíîãî ïðîäóêòà, è ÷ðåçìåðíûìè åìó êàçàëèñü äàæå ñîöèàëüíûå óñòðåìëåíèÿ Ë. Ýðõàðäà è À. Ìþëëåð-Àðìàêà.</w:t>
      </w:r>
      <w:r>
        <w:rPr>
          <w:b w:val="false"/>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rPr>
        <w:t xml:space="preserve">À. Ìþëåð-Àðìàê, àâòîð òåðìèíà “ñîöèàëüíîå ðûíî÷íîå õîçÿéñòâî”, â ñâîåé êíèãå “Õîçÿéñòâåííîå óïðàâëåíèå è ðûíî÷íîå õîçÿéñòâî” (1947 ã.)  âûñêàçàë èäåþ ñî÷åòàíèÿ ïðèíöèïà “ñâîáîäû ðûíêà” è ñïðàâåäëèâîãî ðàñïðåäåëåíèÿ ïî ïðèíöèïó “ñîöèàëüíîãî âûðàâíèâàíèÿ”. Îéêåí æå ñ÷èòàë áëàãîïðèÿòíûå óñëîâèÿ äëÿ  ýôôåêòèâíîãî õîçÿéñòâîâàíèÿ è ñâîáîäíûõ õîçÿéñòâåííûõ ðåøåíèé ëó÷øèì ñïîñîáîì ðåøåíèÿ “ñîöèàëüíîãî âîïðîñà”. </w:t>
      </w:r>
    </w:p>
    <w:p>
      <w:pPr>
        <w:pStyle w:val="BodyTextInden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òî êàñàåòñÿ Ýðõàðäà, òî è íà ïðàêòèêå äëÿ íåãî ïðèëàãàòåëüíîå “ñîöèàëüíîå” ê ñëîâîñî÷åòàíèþ “ðûíî÷íîå õîçÿéñòâî” íå áûëî ðåêëàìíûì äîâåñêîì. Ïåðâîå: ðûíî÷íàÿ ñèñòåìà ïîçâîëÿåò ÷åëîâåêó ïðîÿâèòü èíèöèàòèâó, ðàñêðåïîñòèòü òâîð÷åñêóþ ýíåðãèþ. Ñîöèàëüíîñòü ïðèñóùà ðûíêó â òîì ñìûñëå, ÷òî åìó ñâîéñòâåííà ñîñòÿçàòåëüíîñòü, êîòîðàÿ “îáåñïå÷èâàåò ýêîíîìè÷åñêèé ïðîãðåññ è ïîçâîëÿåò ãëàâíûì îáðàçîì ïîòðåáèòåëþ, ò.å. âñåìó íàðîäó, ïîëüçîâàòüñÿ ïðåèìóùåñòâàìè áîëåå âûñîêîé ïðîèçâîäèòåëüíîñòè òðóäà”. Âòîðîå: ýôôåêòèâíîñòü ñîöèàëüíîé ïîëèòèêè ãîñóäàðñòâà íå îïðåäåëÿåòñÿ ðàçìåðàìè ñîöèàëüíîé áëàãîòâîðèòåëüíîñòè è ïåðåðàñïðåäåëåíèÿ. Áîëüøàÿ ÷àñòü äîõîäîâ äîëæíà îñòàâàòüñÿ â ðóêàõ ïîëó÷àòåëåé, à íå èçûìàòüñÿ â âèäå íàëîãîâ íà ñîöèàëüíûå íóæäû. </w:t>
      </w:r>
    </w:p>
    <w:p>
      <w:pPr>
        <w:pStyle w:val="BodyTextInden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Òðåòüå: ãîñóäàðñòâî äîëæíî ãàðàíòèðîâàòü êàæäîìó âîçìîæíîñòü ïîëó÷èòü îáðàçîâàíèå, ïðîôåññèþ, âîçìîæíîñòü íàêîïèòü äåíüãè, ïîëó÷èâ íåçàâèñèìîñòü îò “ñîöèàëüíîãî ïîïå÷èòåëüñòâà”. ×åòâåðòîå: ïî ìåðå ðîñòà áîãàòñòâà îáùåñòâà è æèçíåííîãî óðîâíÿ åãî ãðàæäàí ïîòðåáíîñòü â ñèñòåìå ñîöèàëüíîãî âñåïîìîùåñòâîâàíèÿ îòïàäåò. Ãîñóäàðñòâî äîëæíî ïîìîãàòü òîëüêî áåäíûì, êîòîðûå íå ìîãóò îáåñïå÷èòü ñåáå ïðîæèòî÷íûé ìèíèìóì. Ýðõàðä ñ÷èòàåò, ÷òî íà êàæäîãî äîëæíà áûòü íàëîæåíà èíäèâèäóàëüíàÿ îòâåòñòâåííîñòü çà ñàìîãî ñåáÿ. Â êíèãå “Áëàãîñîñòîÿíèå äëÿ âñåõ” Ýðõàðä êðèòèêóåò ñòðåìëåíèå ê òàêîé ôîðìå îáùåñòâåííîé æèçíè, êîãäà “êàæäûé òîëüêî è áóäåò äóìàòü î òîì, ÷òîáû îáåñïå÷èòü ñâîþ ñóäüáó ëèøü ïðè ïîìîùè êîëëåêòèâà”. Îí çàìåòèë, ÷òî â ýòîì ñëó÷àå êàæäûé òîëüêî è áóäåò “çàïóñêàòü ðóêó â êàðìàí ñîñåäà”. Ïÿòîå è, ïîæàëóé, ñàìîå ñëîæíîå è îïàñíîå äëÿ ïðèìåíåíèÿ â óñëîâèÿõ ñîöèàëüíîãî ðûíî÷íîãî õîçÿéñòâà. Ýêîíîìè÷åñêàÿ ñâîáîäà äîëæíà ñî÷åòàòüñÿ ñ “ñîöèàëüíûì âûðàâíèâàíèåì” äëÿ ñãëàæèâàíèÿ èìóùåñòâåííûõ ïðîòèâîðå÷èé, äëÿ òîãî, ÷òîáû ñíÿòü ïðîáëåìû ñ ýòè ñâÿçàííûå. Èìååòñÿ â âèäó ïðîãðåññèâíàÿ ñòàâêà íàëîãîîáëîæåíèÿ äîõîäîâ, “îòêëþ÷åíèå” áîëåå ñîñòîÿòåëüíûõ ëþäåé îò ïîëó÷åíèÿ ðàçíîãî ðîäà ñîöèàëüíûõ ëüãî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Ãëàâíîå, ÷òî ïîä÷åðêèâàë Ýðõàðä, ñîöèàëüíàÿ ïîëèòèêà “íå ñìååò êîñâåííûì ïóòåì ïîäðûâàòü ïðîäóêòèâíîñòü íàðîäíîãî õîçÿéñòâà”, îáùåñòâî íå èìååò ïðàâà ïðîåäàòü áîëüøå, ÷åì îíî ñîçäàåò. Òåìïû ðîñòà çàðïëàòû íå äîëæíû áûòü âûøå ðîñòà ïðîèçâîäèòåëüíîñòè òðóäà, íàëîãîâàÿ ïîëèòèêà íå äîëæíà ëèøàòü ñòèìóëà äëÿ èíâåñòèöèé è ò.ä. </w:t>
      </w:r>
    </w:p>
    <w:p>
      <w:pPr>
        <w:pStyle w:val="BodyTextIndent2"/>
        <w:bidi w:val="0"/>
        <w:ind w:firstLine="142"/>
        <w:jc w:val="both"/>
        <w:rPr/>
      </w:pPr>
      <w:r>
        <w:rPr>
          <w:b w:val="false"/>
          <w:bCs w:val="false"/>
          <w:i w:val="false"/>
          <w:iCs w:val="false"/>
          <w:caps w:val="false"/>
          <w:smallCaps w:val="false"/>
          <w:strike w:val="false"/>
          <w:dstrike w:val="false"/>
          <w:outline w:val="false"/>
          <w:vanish w:val="false"/>
          <w:sz w:val="24"/>
          <w:szCs w:val="24"/>
        </w:rPr>
        <w:t xml:space="preserve">3. </w:t>
      </w:r>
      <w:r>
        <w:rPr>
          <w:b w:val="false"/>
          <w:bCs w:val="false"/>
          <w:i w:val="false"/>
          <w:iCs w:val="false"/>
          <w:caps w:val="false"/>
          <w:smallCaps w:val="false"/>
          <w:strike w:val="false"/>
          <w:dstrike w:val="false"/>
          <w:outline w:val="false"/>
          <w:vanish w:val="false"/>
          <w:sz w:val="24"/>
          <w:szCs w:val="24"/>
          <w:u w:val="single"/>
        </w:rPr>
        <w:t>Êîíêóðåíöèÿ</w:t>
      </w:r>
      <w:r>
        <w:rPr>
          <w:b w:val="false"/>
          <w:bCs w:val="false"/>
          <w:i w:val="false"/>
          <w:iCs w:val="false"/>
          <w:caps w:val="false"/>
          <w:smallCaps w:val="false"/>
          <w:strike w:val="false"/>
          <w:dstrike w:val="false"/>
          <w:outline w:val="false"/>
          <w:vanish w:val="false"/>
          <w:sz w:val="24"/>
          <w:szCs w:val="24"/>
        </w:rPr>
        <w:t>— ñàìûé ãëàâíûé ýëåìåíò “ñîöèàëüíîãî ðûíî÷íîãî õîçÿéñòâà”. Îéêåí áûë ãëóáîêî óáåæäåí â òîì, ÷òî ñâîáîäó è äîñòîèíñòâî ÷åëîâåêà îáåñïå÷èò òîëüêî òàêàÿ ýêîíîìèêà, êîòîðàÿ áàçèðóåòñÿ íà êîíêóðåíöèè, õîòÿ â ðåàëüíîé äåéñòâèòåëüíîñòè ÷èñòàÿ, ñîâåðøåííàÿ êîíêóðåíöèÿ íåäîñòèæèìà. Ðàçâèòèå êîíêóðåíöèè òðåáóåò îïðåäåëåííûõ èíñòèòóöèîíàëüíûõ ïðåäïîñûëîê. Ýòè ïðåäïîñûëêè ïîääåðæèâàþòñÿ ïîñðåäñòâîì áîðüáû ñ ìîíîïîëèçìîì, ñîäåéñòâèÿ ìåëêîìó è ñðåäíåìó ïðåäïðèíèìàòåëüñòâó, ñîçäàíèÿ êàæäîìó ÷åëîâåêó óñëîâèé äëÿ ïðîÿâëåíèÿ</w:t>
      </w:r>
      <w:r>
        <w:rPr>
          <w:b w:val="false"/>
          <w:bCs w:val="false"/>
          <w:i w:val="false"/>
          <w:iCs w:val="false"/>
          <w:caps w:val="false"/>
          <w:smallCaps w:val="false"/>
          <w:strike w:val="false"/>
          <w:dstrike w:val="false"/>
          <w:outline w:val="false"/>
          <w:vanish w:val="false"/>
          <w:color w:val="008000"/>
          <w:sz w:val="24"/>
          <w:szCs w:val="24"/>
        </w:rPr>
        <w:t xml:space="preserve"> </w:t>
      </w:r>
      <w:r>
        <w:rPr>
          <w:b w:val="false"/>
          <w:bCs w:val="false"/>
          <w:i w:val="false"/>
          <w:iCs w:val="false"/>
          <w:caps w:val="false"/>
          <w:smallCaps w:val="false"/>
          <w:strike w:val="false"/>
          <w:dstrike w:val="false"/>
          <w:outline w:val="false"/>
          <w:vanish w:val="false"/>
          <w:sz w:val="24"/>
          <w:szCs w:val="24"/>
        </w:rPr>
        <w:t>ñïîñîáíîñòåé, òâîð÷åñêèõ ïîòåíöè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îíêóðåíöèÿ ñïîñîáñòâóåò ýêîíîìè÷åñêîìó ðîñòó, ïîâûøåíèþ ïðîèçâîäèòåëüíîñòè, òåõíè÷åñêîìó ïðîãðåññó. Ýðõàðä õîðîøî ïîíèìàë ïîòåíöèàëüíóþ îïàñíîñòü âëèÿíèÿ íà ýêîíîìè÷åñêóþ è ïîëèòè÷åñêóþ æèçíü ìîùíûõ ëîááèñòñêèõ îáúåäèíåíèé, ïðåäñòàâëÿþùèõ ãðóïïîâûå è êîðïîðàòèâíûå èíòåðåñû. Î÷åâèäíî, òîëüêî ãîñóäàðñòâî ñïîñîáíî ïðåäîòâðàòèòü ýòó îïàñíîñòü.</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Ýêîíîìè÷åñêàÿ êîíêóðåíöèÿ åñòü ëèøü îäíî èç ïðîÿâëåíèé áîëåå øèðîêîãî ïîíÿòèÿ “ñâîáîäà”. Ñîñòÿçàòåëüíîñòü âî âñåì— âîò ãëàâíûé ïðèíöèï ðàçâèòèÿ ñâîáîäíîãî è äèíàìè÷íîãî îáùåñòâà. Ïðàâèëüíî ïîíÿòàÿ ñîöèàëüíàÿ ñïðàâåäëèâîñòü ïðåäïîëàãàåò ðàâåíñòâî øàíñîâ íà ñòàðòå, íî âîâñå íå ðàâåíñòâî êîíå÷íûõ ðåçóëüòàòîâ. Ñîñòÿçàòåëüíîñòü— íåîòúåìëåìàÿ ÷àñòü ñâîáîäû, îíà ïîçâîëÿåò íàéòè íàèáîëåå ýôôåêòèâíûå ðåøåíèÿ ïðîáëåì, çàñòàâëÿåò ëþäåé ìîáèëèçîâàòü ñâîè ñèëû è òâîð÷åñêèå ñïîñîáíîñòè— â ýòîì âûðàæàåòñÿ è ñîöèàëüíàÿ ôóíêöèÿ êîíêóðåíöèè. </w:t>
      </w:r>
    </w:p>
    <w:p>
      <w:pPr>
        <w:pStyle w:val="WWBodyText2"/>
        <w:bidi w:val="0"/>
        <w:ind w:firstLine="142"/>
        <w:jc w:val="both"/>
        <w:rPr/>
      </w:pPr>
      <w:r>
        <w:rPr>
          <w:b/>
          <w:bCs w:val="false"/>
          <w:i w:val="false"/>
          <w:iCs w:val="false"/>
          <w:caps w:val="false"/>
          <w:smallCaps w:val="false"/>
          <w:strike w:val="false"/>
          <w:dstrike w:val="false"/>
          <w:outline w:val="false"/>
          <w:vanish w:val="false"/>
          <w:sz w:val="28"/>
          <w:szCs w:val="28"/>
        </w:rPr>
        <w:t xml:space="preserve">2. </w:t>
      </w:r>
      <w:r>
        <w:rPr>
          <w:b/>
          <w:bCs w:val="false"/>
          <w:i w:val="false"/>
          <w:iCs w:val="false"/>
          <w:caps w:val="false"/>
          <w:smallCaps w:val="false"/>
          <w:strike w:val="false"/>
          <w:dstrike w:val="false"/>
          <w:outline w:val="false"/>
          <w:vanish w:val="false"/>
        </w:rPr>
        <w:t>Ñðåäíåâåêîâüå: "Ñàëè÷åñêàÿ ïðàâäà", Ôîìà Àêâèíñêèé</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Ñàëè÷åñêàÿ Ïðàâäà" </w:t>
      </w:r>
      <w:r>
        <w:rPr>
          <w:b w:val="false"/>
          <w:bCs w:val="false"/>
          <w:i w:val="false"/>
          <w:iCs w:val="false"/>
          <w:caps w:val="false"/>
          <w:smallCaps w:val="false"/>
          <w:strike w:val="false"/>
          <w:dstrike w:val="false"/>
          <w:outline w:val="false"/>
          <w:vanish w:val="false"/>
        </w:rPr>
        <w:t>ïðåäñòàâëÿåò ñîáîé ñóäåáíèê - ñîáðàíèå ñòàðèííûõ ñóäåáíûõ îáû÷àåâ ôðàíêîâ, çàïèñàííûõ â òåñåíèå 6-9 ââ. Â "Ñàëè÷åñêîé Ïðàâäå" äàíà õàð-êà ñîö.-ýêîí. ñòðîÿ ôðàíêîâ. Îíî ïðåäñòàâëÿåò ñîáîé ïëåìÿ, æèâóùåå îáùèííûìè ïîñåëåíèÿìè. Â õîç-âå ôðàíêîâ ïðèñóòñòâîâàëè æèâîòíîâîäñòâî, ï÷åëîâîäñòâî, îõîòà è ðûáîëîâñòâî. Ïðîáëåìû òîðãîâëè íå íàøëè îòðàæåíèÿ â "Ñàëè÷åñêîé Ïðàâäå". Äëÿ ôðàíêîâ áûëîà õàðàêòåðíà ïðî÷íîñòü ïåðåæèòêîâ ðîäîâîãî ñòðîÿ. Ñâîáîäíûå ôðàíêè, êîò. áûëè íåïîñðåäñòâåííûìè ïðîèçâîäèòåëÿìè, îáëàäàëè ðàçë. ïðàâàìè íà âëàäåíèå íåäâèæèìûì èìóùåñòâîì. Íàèáîëüøèå ïðàâà áûëè íà äîì è ïàõîòíîå ïîëå, íàèì. - íà ëóãà è ëåñà. Îñí. ìàññó ôðàíêîâ ñîñòàâëÿëè ñâîá. ðàâíîïàðâíûå îáùèííèêè, èñï. ðàá. ñèëó ðàáîâ. Íàä íèìè ñòîÿëè êîðîëåâñêèå äðóæèííèêè. Êð. òîãî, â "Ñàëè÷åñêîé ïðàâäå" îòðàæåí ðàñïàä ðîäîâûõ îòíîøåíèé ó ôðàíêîâ è âîçíèêíîâåíèå èìóùåñòâ. è ñîö. íåð-âà âî ôðàíêñêîì îá-âå.</w:t>
      </w:r>
    </w:p>
    <w:p>
      <w:pPr>
        <w:pStyle w:val="Normal"/>
        <w:bidi w:val="0"/>
        <w:ind w:firstLine="142"/>
        <w:jc w:val="both"/>
        <w:rPr/>
      </w:pPr>
      <w:r>
        <w:rPr>
          <w:b/>
          <w:bCs w:val="false"/>
          <w:i w:val="false"/>
          <w:iCs w:val="false"/>
          <w:caps w:val="false"/>
          <w:smallCaps w:val="false"/>
          <w:strike w:val="false"/>
          <w:dstrike w:val="false"/>
          <w:outline w:val="false"/>
          <w:vanish w:val="false"/>
        </w:rPr>
        <w:t>Ôîìà Àêâèíñêèé</w:t>
      </w:r>
      <w:r>
        <w:rPr>
          <w:b w:val="false"/>
          <w:bCs w:val="false"/>
          <w:i w:val="false"/>
          <w:iCs w:val="false"/>
          <w:caps w:val="false"/>
          <w:smallCaps w:val="false"/>
          <w:strike w:val="false"/>
          <w:dstrike w:val="false"/>
          <w:outline w:val="false"/>
          <w:vanish w:val="false"/>
        </w:rPr>
        <w:t xml:space="preserve"> (1225-1274) ðàññìàòðèâàë ñîáñòâ-òü êàê çàêîííóþ è íåîáõîäèìóþ. Ïî ìûñëè Ôîìû Àêâ. îòí-å ÷åë-êà ê âíåø. âåùàì ñîñò. èç 2-õ ýë-òîâ: óïðàâëåíèÿ è ïîëüçîâàíèÿ. Ô-ÿ óïðàâ-ÿ - óäåë èçáðàííûõ è òðåáóåò çíàíèÿ. Ôîìà Àêâ. ïîëàãàë, ÷òî âëàäåíèå ñîáñòâ-òüþ íå ïðîòèâîðå÷èò "åñòåñòâ. ç-íó", âîëå áîãà, à ÿâë-ñÿ äîïîëíåíèåì ê "åñòåñòâ. ç-íó", èçîáðåòåííûì ÷åë-êîì. Ïîýòîìó ó íåèìóùèõ íåò îñíîâàíèé äëÿ íåäîâîëüñòâà, òàê êàê âëàäåíèå è óïðàâëåíèå âåùàìè ñóù-ò òîëüêî â ýòîé êîðîòêîé  æèçíè, à â òîé äëèííîé, âèäèìî, íå ñóùåñòâóåò. Äð. ôîðìà îòí-ÿ ÷åë-êà ê âåùàì - ïîëüçîâàíèå - õàð-çóåòñÿ Ôîìîé Àêâ. êàê îòðèöàíèå âëàäåíèÿ. Ôîìà Àêâ. ñ÷èòàë, ÷òî äîáðîäåòåëüíàÿ æèçíü îòíþäü íå ñîñòîèò â óõîäå îò áîãàòñòâà, ÷òî áîãàòûé ÷åë-ê ïîñòóïàåò ïðàâèëüíî, êîãäà çàõâàòûâàåò òî, ÷òî áûëî îáùèì, çàòåì äàåò äðóãèì äîëþ çàõâà÷åííûõ áîãàòñòâ. Ïðè ýòîì Ôîìà Àêâ. òðåáîâàë îò ãîñ-âà îõðàíû ïðàâ ñîáñòâ-ò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Ãîâîðÿ î òîðãîâëå, Ôîìà Àêâ. ïîäðàçäåëÿåò åå íà äîçâîëåííóþ è íåäîçâîëåííóþ. Äîçâîëåííàÿ òîðãîâëÿ ïðåäïîëàãàåò íå ñòîëüêî ïîëó÷åíèå ïðèáûëè, ñêîëüêî îáåñïå÷åíèå ñåáÿ è ñâîåé ñåìüè, ïîìîùü áåäíûì. Îñîáåííî äîçâîëåííîé ñë-ò ñ÷èòàòü òðóä òîðãîâöà ïî ââîçó â ñòðàíó òîâàðîâ, â êîò-õ åñòü äåéñòâèòåëüíàÿ íåîáõ-òü. Â ñëó÷àå, êîãäà êîíå÷íîé öåëüþ òîðãîâëè ÿâë-ñÿ ïîëó÷åíèå áàðûøà, êîãäà âåùü ïðîñòî ïðîäàåòñÿ ïðîäàâöîì çà áîëåå âûñîêóþ öåíó, òîðãîâëÿ ÿâë-ñÿ íåäîçâîëåííûì, ïðåçðåííûì çàíÿòèåì. Âçèìàíèå ïðîöåíòîâ ïðè ïðåäîñòàâëåíèè äåíåã âçàéìû, ïî ìûñëè Ôîìû Àêâ., íåäîïóñòèìî. </w:t>
      </w:r>
    </w:p>
    <w:p>
      <w:pPr>
        <w:pStyle w:val="BodyText2"/>
        <w:bidi w:val="0"/>
        <w:ind w:firstLine="142"/>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Äâîðÿíñêàÿ ýêîíîìè÷åñêàÿ ìûñëü Ðîññèè íà÷àëà 19 â. Âçãëÿäû Í.Ñ. Ìîðäâèíîâà è Ì.Ì. Ñïåðàíñêîãî.</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Îñíîâíûìè ïðåäñòàâèòåëÿìè äâîðÿíñêîé ýêîíîìè÷åñêîé ìûñëè íà÷àëà 19 âåêà áûëè Ìîðäâèíîâ è Ñïåðàíñêèé. Ìîðäâèíîâ ïîíèìàë âàæíîñòü äëÿ ñòðàíû ýêîíîìè÷åñêîé íåçàâèñèìîñòè.Îñíîâíàÿ çàäà÷à ýêîíîìèêè – ðàçâèòèå ïð-âà, óâåëè÷åíèå ïðîèçâîäèìîé ïðîäóêöèè, ñîçäàíèå íàèáîëüøåãî êîë-âà ìàòåðèàëüíûõ áëàã. Äëÿ ýòîãî íåîáõîäèìî óâåëè÷åíèå íàðîäîíàñåëåíèÿ è óñèëåíèå èíòåíñèâíîñòè “íàðîäíîãî òðóäà”. Îáùåå áëàãîñîñòîÿíèå, ïî åãî ìíåíèþ, îñíîâàíî íà áëàãîñîñòîÿíèè ÷àñòíîì, êîòîðîå â ñâîþ î÷åðåäü äîñòèãàåòñÿ ñâîáîäíîé ïðåäïðèèì÷èâîñòüþ. Áûë ïðîòèâíèêîì ãîñ-îé îïåêè è êàçåííîé ìîíîïîëèè. Â òî æå âðåìÿ çàùèùàë èíòåðåñû ðîññèéñêèõ ïðåäïðèíèìàòåëåé. Îáîñíîâàë íåîáõîäèìîñòü ïðîìûøëåííîãî ïðîòåêöèîíèçìà, ò.ê. Ðîññèÿ â ýêîíîìè÷åñêîì îòíîøåíèè íå ìîãëà êîíêóðèðîâàòü íà ìèðîâîì ðûíêå ñ áîëåå ðàçâèòûìè ñòðàíàìè Åâðîïû. Ìîðäâèíîâ äàë ðàçâåðíóòîå îáîñíîâàíèå ïðîìûøëåííîãî ïðîòåêöèîíèçìà äëÿ Ðîññèè è îòâåðãàë òåîðèþ À. Ñìèòà î ìåæäóíàðîäíîì ðàçäåëåíèè òðóäà è ñâîáîäíîé òîðãîâëå. </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Ìîðäâèíîâ   ïðåäëàãàë èçìåíèòü ñèñòåìó õîçÿéñòâà â Ðîññèè –âûâåñòè åå “èç çåìëåäåëü÷åñêîãî õîç-âà â ðóêîäåëüíîå è ïðîìûøëåííîå”. Áîëüøîå âíèìàíèå óäåëÿë ôèíàíñîâîìó âîïðîñó. Ãëàâíîé ïðè÷èíîé áûñòðî ðàñòóùåãî äåôèöèòà â íà÷àëå âåêà ÿâëÿþòñÿ íåïîìåðíûå ðàñõîäû ïðàâèòåëüñòâà. Óòâåðæäàë, ÷òî ïðè ñîêðàùåíèè êîë-âà áóìàæíûõ äåíåã â îáðàùåíèè àññèãíàöèè ïðèáëèçÿòñÿ ê öåíå ñåðåáðÿíîãî ðóáëÿ. </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ðåäëàãàë çàïðåòèòü ââîç ïðåäìåòîâ ðîñêîøè, óñèëèòü òàìîæåííûé äîñìîòð è â òî æå âðåìÿ ïîîùðèòü âûâîç ðîññèéñêèõ òîâàðîâ. Ìîðäâèíîâ äàëüíîâèäíî îòìå÷àë, ÷òî óñïåõ Ðîññèè â ñâîáîäíîé òîðãîâëå â ïåðâóþ î÷åðåäü çàâèñèò îò ðàçâèòèÿ ïðîìûøëåííîñòè âíóòðè ñòðàíû.</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Ðàçðàáàòûâàë ïðîåêòû ñîçäàíèÿ ðàçâåòâëåííîé ñåòè àêöèîíåðíûõ áàíêîâ, ò.ê. ñ÷èòàë, ÷òî îäèí áàíê íå ìîæåò óäîâëåòâîðèòü íóæäû âñåé ñòðàíû. Ìîðäâèíîâ òàêæå ðàññóæäàë î ïîëüçå ÷àñòíûõ áàíêîâ. </w:t>
      </w:r>
    </w:p>
    <w:p>
      <w:pPr>
        <w:pStyle w:val="BodyTextIndent2"/>
        <w:bidi w:val="0"/>
        <w:ind w:firstLine="142"/>
        <w:jc w:val="both"/>
        <w:rPr/>
      </w:pPr>
      <w:r>
        <w:rPr>
          <w:b w:val="false"/>
          <w:bCs w:val="false"/>
          <w:i w:val="false"/>
          <w:iCs w:val="false"/>
          <w:caps w:val="false"/>
          <w:smallCaps w:val="false"/>
          <w:strike w:val="false"/>
          <w:dstrike w:val="false"/>
          <w:outline w:val="false"/>
          <w:vanish w:val="false"/>
          <w:sz w:val="24"/>
          <w:szCs w:val="24"/>
        </w:rPr>
        <w:t>Íàèáîëåå ïîëíî ôèíàíñîâî-ýêîíîìè÷åñêèå ïðîáëåìû Ðîññèè</w:t>
      </w:r>
      <w:r>
        <w:rPr>
          <w:b w:val="false"/>
          <w:bCs w:val="false"/>
          <w:i/>
          <w:iCs w:val="false"/>
          <w:caps w:val="false"/>
          <w:smallCaps w:val="false"/>
          <w:strike w:val="false"/>
          <w:dstrike w:val="false"/>
          <w:outline w:val="false"/>
          <w:vanish w:val="false"/>
          <w:sz w:val="24"/>
          <w:szCs w:val="24"/>
        </w:rPr>
        <w:t xml:space="preserve"> Ì.Ì. Ñïåðàíñêèé</w:t>
      </w:r>
      <w:r>
        <w:rPr>
          <w:b w:val="false"/>
          <w:bCs w:val="false"/>
          <w:i w:val="false"/>
          <w:iCs w:val="false"/>
          <w:caps w:val="false"/>
          <w:smallCaps w:val="false"/>
          <w:strike w:val="false"/>
          <w:dstrike w:val="false"/>
          <w:outline w:val="false"/>
          <w:vanish w:val="false"/>
          <w:sz w:val="24"/>
          <w:szCs w:val="24"/>
        </w:rPr>
        <w:t xml:space="preserve"> èçëîæèë â ðàáîòå “Ïëàí ôèíàíñîâ”.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åòîäîëîãè÷åñêîé îñíîâîé âçãëÿäîâ Ì.Ì. Ñïåðàíñêîãî áûëà òåîðèÿ òðóäîâîé ñòîèìîñòè, ïðîïîâåäîâàâøàÿñÿ êëàññèêàìè ïîëèòýêîíîìèè À. Ñìèòîì (1723-1790 ãã.) è Ä. Ðèêàðäî (1772-1823 ãã.). Ì.Ì. Ñïåðàíñêèé ðîäèëñÿ â îäèí ãîä ñ èäåîëîãîì àíãëèéñêîé êëàññè÷åñêîé ïîëèòýêîíîìèè Ä. Ðèêàðäî è, ïîäîáíî åìó, ñ÷èòàë, ÷òî “áîãàòñòâî ãîñóäàðñòâà îáðàçóåòñÿ è âîçðàñòàåò òðóäîì”. Îí ñïðàâåäëèâî óòâåðæäàë, ÷òî ìåòàëëè÷åñêèå äåíüãè íå â ñèëàõ óäîâëåòâîðèòü âñå ïîòðåáíîñòè “÷àñòíûõ è îáùåñòâåííûõ äåë”, è ïîýòîìó ðàòîâàë çà àññèãíàöèè è êðåäèòíûå áóìàãè.</w:t>
      </w:r>
    </w:p>
    <w:p>
      <w:pPr>
        <w:pStyle w:val="BodyTextInden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Ïëàí òðåáîâàë “ñèëüíûõ ìåð è âàæíûõ ïîæåðòâîâàíèé”. Ýòè ñèëüíûå ìåðû ñâîäèëèñü: 1) ê èçúÿòèþ èç îáðàùåíèÿ àññèãíàöèé è îáðàçîâàíèþ êàïèòàëà äëÿ èõ ïîãàøåíèÿ; 2) ñîêðàùåíèþ äîõîäîâ âñåõ ãîñóäàðñòâåííûõ âåäîìñòâ; 3) óñòàíîâëåíèþ æåñòêîãî êîíòðîëÿ íàä ãîñóäàðñòâåííûìè ðàñõîäàìè; 4) óñòðîéñòâó ìîíåòíîé ñèñòåìû; 5) ðàçâèòèþ òîðãîâëè, êàê âíóòðåííåé, òàê è âíåøíåé è, íàêîíåö, 6) óñòàíîâëåíèþ íîâûõ íàëîãîâ.</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ðåæäå âñåãî Ñïåðàíñêîìó óäàëîñü ïðåòâîðèòü â æèçíü òó ÷àñòü ïðîåêòà, êîòîðàÿ ïðåäïîëàãàëà ñîêðàùåíèå ðàñõîäîâ.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Îñîáûé êàïèòàë ïîãàøåíèÿ, íåîáõîäèìûé äëÿ ïîêðûòèÿ àññèãíàöèé, êîòîðûå îáúÿâëÿëèñü ãîñóäàðñòâåííûì äîëãîì, ñîçäàâàëñÿ çà ñ÷åò ðàñïðîäàæè ãîñóäàðñòâåííîãî èìóùåñòâà â ÷àñòíóþ ñîáñòâåííîñòü (êàçåííûå ëåñà, àðåíäíûå èìåíèÿ è äð.) Ââîäèëàñü ïîøëèíà íà âèíîêóðåíèå, áûëà ïðîâåäåíà íîâàÿ ïåðåïèñü, âûÿâèâøàÿ ÷åòêîå ÷èñëî íàëîãîïëàòåëüùèêîâ.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êðåäèòå Ì.Ì. Ñïåðàíñêèé óâèäåë ìîùíåéøóþ äâèãàòåëüíóþ ñèëó ýêîíîìèêè, â êðåäèòå, îñíîâàííîì íà êîììåð÷åñêèõ íà÷àëàõ è, ðàçóìååòñÿ, âîçâðàòíîì. Ïðåäïðèÿòèÿì ðàçðåøàëîñü ïðåäîñòàâëÿòü äðóã äðóãó ñâîè ñâîáîäíûå ñðåäñòâà â êðåäèò.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àæíîé ìåðîé ïî ñòàáèëèçàöèè ôèíàíñîâîãî ñîñòîÿíèÿ ÿâèëîñü óñòàíîâëåíèå íàëîãîâ ñ äâîðÿíñêèõ èìåíèé, ðàíåå îñâîáîæäåííûõ îò ïîäàòåé. Äâîðÿíå âïîñëåäñòâèè íå ïðîñòÿò Ñïåðàíñêîìó ýòîãî àêò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àêîíåö, Ñïåðàíñêèé çàíÿëñÿ ïîëîæåíèåì ðàçìåííîé ìîíåòû. Çà ãëàâíóþ ìîíåòíóþ åäèíèöó áûë ïðèíÿò ñåðåáðÿíûé ðóáëü. Ïðèíèìàëèñü ìåðû äëÿ óâåëè÷åíèÿ êîëè÷åñòâà ìåëêîé ñåðåáðÿíîé ìîíåòû, êîòîðîé ðåôîðìàòîð ïðåäïîëàãàë çàìåíèòü ìåäíóþ. Òàêèì îáðàçîì, îí ïûòàëñÿ âîññòàíîâèòü äîâåðèå ê àññèãíàöèÿì, îáëåã÷èâ èõ ðàçìåí íà ìîíåò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Çàïèñêå î ìîíåòíîì îáðàùåíèè” Ì.Ì. Ñïåðàíñêèé ïîäðîáíî è óáåäèòåëüíî èçëàãàë ïðè÷èíó óäåøåâëåíèÿ ñåðåáð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Ì.Ì. Ñïåðàíñêèé îäèí èç ïåðâûõ âûñòóïèë ñ îáîñíîâàíèåì ñîçäàíèÿ öåíòðàëüíîãî áàíêà è ðàçâåðòûâàíèÿ êðåäèòíûõ îïåðàöèé. Åãî ïëàí ïðåäóñìàòðèâàë òàêóþ îðãàíèçàöèþ äåÿòåëüíîñòè áàíêà, êîòîðàÿ îñâîáîæäàëà áû áàíê îò ÷ðåçìåðíîé çàâèñèìîñòè îò ïðàâèòåëüñòâà, êàê ýòî áûëî, êîãäà áàíê ñëóæèë èñòî÷íèêîì ïîêðûòèÿ ïîñòîÿííîãî áþäæåòíîãî äåôèöèòà. Ñïåðàíñêèé ñ÷èòàë òàêæå íåîáõîäèìûì îêàçûâàòü ñîäåéñòâèå ñîçäàíèþ ÷àñòíûõ áàíêîâ äëÿ îáñëóæèâàíèÿ êàê ïðîìûøëåííîñòè è òîðãîâëè, òàê è ñåëüñêîãî õîçÿéñòâà. Îáðàçîâàíèå ÷àñòíûõ áàíêîâ äî òîãî âðåìåíè â Ðîññèè íå ðàçðåøàëîñü.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òàðàíèÿ âåëèêîãî ðåôîðìàòîðà íå çàìåäëèëè ñêàçàòüñÿ. Äåôèöèò ãîñóäàðñòâåííîãî áþäæåòà ñîêðàòèëñÿ, äîõîäû âîçðîñëè. Íàëîãè äàëè ñðåäñòâà, ïî êðàéíåé ìåðå, óìåíüøèòü äåôèöèò è, áåç âñÿêîãî ñîìíåíèÿ, ìíîãî ïîìîãëè ïðàâèòåëüñòâó ñðåäè ïîëèòè÷åñêèõ åãî çàòðóäíåíè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Êðîìå òîãî, Ì.Ì. Ñïåðàíñêèé âíîñèë ïðåäëîæåíèÿ î ðåôîðìèðîâàíèè ýêîíîìèêè ñåëüñêîãî õîçÿéñòâà. Îí ðåçêî îñóæäàë êðåïîñòíîå ïðàâî è ïðèçíàâàë íåîáõîäèìîñòü è íåèçáåæíîñòü îòìåíû åãî â áóäóùåì. </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7.</w:t>
      </w:r>
    </w:p>
    <w:p>
      <w:pPr>
        <w:pStyle w:val="Normal"/>
        <w:bidi w:val="0"/>
        <w:ind w:firstLine="142"/>
        <w:jc w:val="both"/>
        <w:rPr/>
      </w:pPr>
      <w:r>
        <w:rPr>
          <w:b/>
          <w:bCs w:val="false"/>
          <w:i w:val="false"/>
          <w:iCs w:val="false"/>
          <w:caps w:val="false"/>
          <w:smallCaps w:val="false"/>
          <w:strike w:val="false"/>
          <w:dstrike w:val="false"/>
          <w:outline w:val="false"/>
          <w:vanish w:val="false"/>
        </w:rPr>
        <w:t>1. Ðàáîòà Í.Ã. ×åðíûøåâñêîãî “Ïîëèòè÷åñêàÿ ýêîíîìèÿ òðóäÿùèõñÿ”. Ìåñòî ×åðíûøåâñêîãî â èñòîðèè ðóññêîé è ìèðîâîé ýêîí-é ìûñëè</w:t>
      </w:r>
    </w:p>
    <w:p>
      <w:pPr>
        <w:pStyle w:val="Normal"/>
        <w:bidi w:val="0"/>
        <w:ind w:firstLine="142"/>
        <w:jc w:val="both"/>
        <w:rPr/>
      </w:pPr>
      <w:r>
        <w:rPr>
          <w:b w:val="false"/>
          <w:bCs w:val="false"/>
          <w:i w:val="false"/>
          <w:iCs w:val="false"/>
          <w:caps w:val="false"/>
          <w:smallCaps w:val="false"/>
          <w:strike w:val="false"/>
          <w:dstrike w:val="false"/>
          <w:outline w:val="false"/>
          <w:vanish w:val="false"/>
        </w:rPr>
        <w:t>Òðóäû × (1828 – 1889) çàíèìàþò îñîáîå ìåñòî ñðåäè ýêîíîìèñòîâ XIX â. Åãî ðàáîòû îêàçàëè îãðîìíîå âëèÿíèå íà ñîâðåìåííèêîâ è ïîñëåäóþùèå ïîêîëåíèÿ ðåâîëþöèîíåðîâ. Èçâåñòåí ñâîèìè òðóäàìè ïî ôèëîñîôèè, ïîëèò. ýêîíîìèè è èñòîðè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çàùèùàë èíòåðåñû òðóäÿùèõñÿ, â ïåðâóþ î÷åðåäü êðåñòüÿíñòâà. Â ñâîèõ ðàáîòàõ îí êðèòèêîâàë êðåïîñòíè÷åñòâî, à òàêæå êàïèòàëèçì è çàïàäíóþ ïîëèòýêîíîìèþ. × ñîçäàë íîâóþ ýêîí-þ òåîðèþ – “ïîëèòè÷åñêóþ ýêîíîìèþ òðóäÿùèõñÿ”, ðàçâèâàë è îáîñíîâûâàë ñîöèàëèñòè÷åñêîå ó÷åíè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íàïèñàë ìíîãî ðàáîò, íî íàèáîëåå âàæíûå ýêîí-å ðàáîòû áûëè íàïèñàíû â 60-å ãã., â òîì ÷èñëå: “Êàïèòàë è òðóä”, “Çàìå÷àíèÿ ê êíèãå Ä. Ìèëëÿ “Îñíîâàíèÿ ïîëèòè÷åñêîé ýêîíîìèè”, “Î÷åðêè èç ïîëèòè÷åñêîé ýêîíîìèè ïî Ìèëëþ”, “Ïèñüìî áåç àäðåñ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Àãðàðíàÿ ïðîãðàììà ×:</w:t>
      </w:r>
    </w:p>
    <w:p>
      <w:pPr>
        <w:pStyle w:val="Normal"/>
        <w:tabs>
          <w:tab w:val="clear" w:pos="720"/>
          <w:tab w:val="left" w:pos="426" w:leader="none"/>
        </w:tabs>
        <w:bidi w:val="0"/>
        <w:ind w:firstLine="142"/>
        <w:jc w:val="both"/>
        <w:rPr/>
      </w:pPr>
      <w:r>
        <w:rPr>
          <w:b w:val="false"/>
          <w:bCs w:val="false"/>
          <w:i w:val="false"/>
          <w:iCs w:val="false"/>
          <w:caps w:val="false"/>
          <w:smallCaps w:val="false"/>
          <w:strike w:val="false"/>
          <w:dstrike w:val="false"/>
          <w:outline w:val="false"/>
          <w:vanish w:val="false"/>
        </w:rPr>
        <w:t>1)</w:t>
        <w:tab/>
        <w:t>ïîëíàÿ ëèêâèäàöèÿ ïîìåùè÷üåé ñîáñòâåííîñòè íà çåìëþ</w:t>
      </w:r>
    </w:p>
    <w:p>
      <w:pPr>
        <w:pStyle w:val="Normal"/>
        <w:tabs>
          <w:tab w:val="clear" w:pos="720"/>
          <w:tab w:val="left" w:pos="426" w:leader="none"/>
        </w:tabs>
        <w:bidi w:val="0"/>
        <w:ind w:firstLine="142"/>
        <w:jc w:val="both"/>
        <w:rPr/>
      </w:pPr>
      <w:r>
        <w:rPr>
          <w:b w:val="false"/>
          <w:bCs w:val="false"/>
          <w:i w:val="false"/>
          <w:iCs w:val="false"/>
          <w:caps w:val="false"/>
          <w:smallCaps w:val="false"/>
          <w:strike w:val="false"/>
          <w:dstrike w:val="false"/>
          <w:outline w:val="false"/>
          <w:vanish w:val="false"/>
        </w:rPr>
        <w:t>2)</w:t>
        <w:tab/>
        <w:t>çåìëÿ – ãîñóäàðñòâåííàÿ ñîáñòâåííîñòü</w:t>
      </w:r>
    </w:p>
    <w:p>
      <w:pPr>
        <w:pStyle w:val="Normal"/>
        <w:tabs>
          <w:tab w:val="clear" w:pos="720"/>
          <w:tab w:val="left" w:pos="426" w:leader="none"/>
        </w:tabs>
        <w:bidi w:val="0"/>
        <w:ind w:firstLine="142"/>
        <w:jc w:val="both"/>
        <w:rPr/>
      </w:pPr>
      <w:r>
        <w:rPr>
          <w:b w:val="false"/>
          <w:bCs w:val="false"/>
          <w:i w:val="false"/>
          <w:iCs w:val="false"/>
          <w:caps w:val="false"/>
          <w:smallCaps w:val="false"/>
          <w:strike w:val="false"/>
          <w:dstrike w:val="false"/>
          <w:outline w:val="false"/>
          <w:vanish w:val="false"/>
        </w:rPr>
        <w:t>3)</w:t>
        <w:tab/>
        <w:t>ïåðåäà÷à çåìëè â ïîëüçîâàíèå êðåñòüÿíñêèì îáùèíàì</w:t>
      </w:r>
    </w:p>
    <w:p>
      <w:pPr>
        <w:pStyle w:val="Normal"/>
        <w:tabs>
          <w:tab w:val="clear" w:pos="720"/>
          <w:tab w:val="left" w:pos="426" w:leader="none"/>
        </w:tabs>
        <w:bidi w:val="0"/>
        <w:ind w:firstLine="142"/>
        <w:jc w:val="both"/>
        <w:rPr/>
      </w:pPr>
      <w:r>
        <w:rPr>
          <w:b w:val="false"/>
          <w:bCs w:val="false"/>
          <w:i w:val="false"/>
          <w:iCs w:val="false"/>
          <w:caps w:val="false"/>
          <w:smallCaps w:val="false"/>
          <w:strike w:val="false"/>
          <w:dstrike w:val="false"/>
          <w:outline w:val="false"/>
          <w:vanish w:val="false"/>
        </w:rPr>
        <w:t>4)</w:t>
        <w:tab/>
        <w:t>â äàëüíåéøåì ïåðåõîä ê êðóïíûì êîëëåêòèâíûì õîç-ì, êîòîðûå â ñîñòîÿíèè îáåñïå÷èòü ïðîãðåññ ïðîèç-âà, îñíîâàííîãî íà øèðîêîì ïðèìåíåíèè äîñòèæåíèé íàóêè è òåõíèêè.</w:t>
      </w:r>
    </w:p>
    <w:p>
      <w:pPr>
        <w:pStyle w:val="Normal"/>
        <w:tabs>
          <w:tab w:val="clear" w:pos="720"/>
          <w:tab w:val="left" w:pos="426" w:leader="none"/>
        </w:tabs>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íîãî âíèìàíèÿ × óäåëÿë êðåñòüÿíñêîé îáùèíå. Ó÷èòûâàÿ ñîõðàíåíèå êðåñòüÿíñêîé îáùèíû â Ðîññèè, × ñ÷èòàë íåîáõîäèìûì èñïîëüçîâàòü åå â ñîöèàëüíî-ýêîíîìè÷-õ ïðåîáðàçîâàíèÿõ, îòâîäèë åé âàæíîå ìåñòî â ñòðóêòóðå òîãî àãðàðíîãî ñòðîÿ, êîò-é äîëæåí áûë óòâåðäèòüñÿ ïîñëå ëèêâèäàöèè êðåïîñòíè÷åñòâà. Îí ñ÷èòàë, ÷òî íà îñíîâå îáùèíû ñëåäóåò ñòðîèòü ñèñòåìó çåìëåâëàäåíèÿ è çåìëåïîëüçîâàíèÿ.</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èòàåòñÿ, ÷òî ñîöèàëèçì × íå âûøåë çà ðàìêè óòîïè÷åñêîãî.</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Ïîëèòè÷åñêàÿ ýêîíîìèÿ òðóäÿùèõñÿ” ðàññìàòðèâàëà âñå îñíîâíûå âîïðîñû ýêîí-é òåîðèè. × îòâåðãàë îïðåäåëåíèå ïðåäìåòà ïîëèòýêîíîìèè êàê ïðåäìåòà î áîãàòñòâå. Îí íàçûâàë åå íàóêîé î ìàòåðèàëüíîì áëàãîñîñòîÿíèè ÷åëîâåêà, íàñêîëüêî îíî çàâèñèò îò âåùåé è ïîëîæåíèé, ïðîèçâîäèìûõ òðóäîì.</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ïðèìåíÿë òàê íàçûâàåìûé ãèïîòåòè÷åñêèé ìåòîä, êîò-é íàïðàâëåí íà òî, ÷òîáû ñ ïîìîùüþ íàó÷íûõ ïðåäïîëîæåíèé (ãèïîòåç) îñâîáîäèòüñÿ îò âëèÿíèÿ âòîðîñòåïåííûõ, óñëîæíÿþùèõ óñëîâèé è óñòàíîâèòü ãëàâíî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ïðèçíàâàë çàñëóãó Ñìèòà è Ä. Ðèêàðäî â ñîçäàíèè òðóäîâîé òåîðèè ñòîèìîñòè. Îäíàêî ñ ïîçèöèè òðóäÿùèõñÿ èç òðóäîâîé òåîðèè ñòîèìîñòè áûë ñäåëàí âûâîä î òîì, ÷òî ïðîäóêò äîëæåí ïðèíàäëåæàòü òîìó, òðóäîì êîòîðîãî ñîçäà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Ïîëèòýêîíîìèÿ òðóäÿùèõñÿ” íå òàê, êàê çàïàäíûå ýêîíîìèñòû, òðàêòîâàëà ïðîáëåìó òðóäà, åãî êóïëè-ïðîäàæè. × èñõîäèë èç òîãî, ÷òî òðóä íå ÿâëÿåòñÿ ïðîäóêòîì, à ïðåäñòàâëÿåò ïðîèçâîäèòåëüíóþ ñèëó, åãî èñòî÷íèê. È îí äåëàåò âûâîä, ÷òî, ñëåäîâàòåëüíî, òðóä íå ìîæåò áûòü ïðåäìåòîì òîðãîâë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òàêæå íå îãðàíè÷èëñÿ ïîçèöèåé êëàññèêîâ çàïàäíîé ïîëèòýêîíîìèè ïî îòíîøåíèþ ê êàïèòàëó. Îí äåëàë îòëè÷íûé îò íèõ âûâîä: ïîñêîëüêó êàïèòàë ÿâëÿåòñÿ ïðîäóêòîì òðóäà, òî è ïðèíàäëåæàòü îí äîëæåí òåì, êòî åãî ñîçäàë.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Ïîëèòýêîíîìèÿ òðóäÿùèõñÿ” ñäåëàëà çíà÷èòåëüíûé øàã âïåðåä â òîëêîâàíèè çåìåëüíîé ðåíòû. × îïðåäåëèë ðåíòó êàê èçáûòîê ïðèáûëè è âûñòóïàë ñ êðèòèêîé “çàêîíà” óáûâàþùåãî ïëîäîðîäèÿ ïî÷â. Ñ÷èòàë, ÷òî ñóù-åò ðåíòà è ñ õóäøèõ ó÷àñòêîâ, ò.å. àáñîëþòíàÿ çåìåëüíàÿ ðåíò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òàêæå äàë õàð-êó êàï. êîíêóðåíöèè, ýêîí. êðèçèñîâ è äð. âîïðîñîâ. Ñ÷èòàë, ÷òî ñîöèàëèçì áóäåò ñâîáîäåí îò êîíêóðåíöèè è àíàðõèè ïðîèçâîäñòâà, ìåñòî êîòîðûõ çàéìåò ïëàíîìåðíîñòü, ñîðåâíîâàíèå. Ñîöèàëèñòè÷åñêîå ïðîèçâîäñòâî äîëæíî ðóêîâîäñòâîâàòüñÿ ðàöèîíàëüíûì ðàñ÷åòîì îáùåñòâ-õ ïîòðåáíîñòåé è ðåàëüíûõ âîçì-é èõ óäîâëåòâîðåíèå íà êàæäîì êîíêðåòíîì ýòàïå ðàçâèòèÿ ïðîèçâîäèòåëüíûõ ñèë îáùåñòâà.</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Ñìèò: òåîðèÿ ôèíàíñîâîé è íàëîãîâîé ïîëèòèêè ãîñóäàðñòâ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 Ñìèòó, êîíöåïöèÿ ýêîí. ëèáåðàëèçìà çàêëþ÷àåòñÿ â òîì, ÷òî ðûíî÷íûå çàêîíû âîçäåöñòâóþò íà ýêîíîìèêó ëó÷øå âñåãî, êîãäà ÷àñòíûé èíòåðåñ ñòîèò âûøå îáùåñòâåííîãî, òå. êîãäà èíòåðåñû îá-âà â öåëîì ðàññìàòðèâàþòñÿ êàê ñóììà èíòåðåñîâ ñîñòàâëÿþùèõ åãî ëèö. Ïðè ýòîì ðûíî÷íûé ìåõàíèçì õîçÿéñòâîâàíèÿ áëàãîäàðÿ "íåâèäèìîé ðóêå" âñåãäà àâòîìàòè÷åñêè óðàâíîâåøèâàåòñÿ. Îòñþäà âûòåêàþò ôóíêöèè ãîñ-âà, çàêëþ÷àþùèåñÿ ïðåæäå âñåãî â åãî íåâìåøàòåëüñòâå â ýê-êó. Èòàê, 3 âàæíûå îáÿçàííîñòè ãîñ-âà: 1. èçäåðæêè íà îáùåñòâåííûå ðàáîòû, ÷òîáû ñîçäàâàòü è ñîäåðæàòü îïðåäåëåí. îáùåñòâåííûå ñîîðóæåíèÿ è ó÷ðåæäåíèÿ, îáåñïå÷èâàòü ç/ïë ïðåïîäàâàòåëÿì, ñóäüÿì, ÷èíîâíèêàì, ñâÿùåííèêàì è äðóãèì, êòî ñëóæèò èíòåðåñàì ãîñóäàðÿ (ãîñ-âà) 2. èçäåðæêè íà îáåñï-å âîåííîé áåçîïàñíîñòè 3. èçäåðæêè íà âåðøåíèå ïðàâîñóäèÿ,âêë. îõðàíó ïðàâ ñîáñòâåííîñòè. Ò.î. ïî Ñìèòó, åãî îáùåñòâåííî-õîçÿéñòâåííûé ñòðîé îïèðàåòñÿ íà ÷àñòíûé èíòåðåñû â ïðåäåëàõ è ïîä çàùèòîé ïðàâ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ìèò âûñòóïàåò çà ñâîá. êîíêóðåíöèþ. Îí ñ÷èòàåò, ÷òî òîëüêî ñâîá. êîíêóðåíöèÿ ìîæåò ëèøèòü ó÷àñòíèêîâ ðûíêà âëàñòè íàä öåíîé, è áîëüøåå êîëè÷åñòâî ïðîäàâöîâ ìîæåò ïðåäîòâðàòèòü ìîíîïîëèþ. Â ñâÿçè ñ ýòèì Ñìèò îñóæäàë èñêëþ÷èòåëüíûå ïðèâèëåãèè òîðãîâûõ êàìïàíèé, çàêîíû îá ó÷åíè÷åñòâå, öåõîâûå ïîñòàíîâëåíèÿ, ç-íû î áåäíûõ, ïîëàãàÿ, ÷òî ýòè ç-íû îãðàíè÷èâàþò ðûíîê òðóäà, ìîáèëüíîñòü ðàá. ñèëû è ìàñøòàáû êîíêóðåíòíîé áîðüáû.</w:t>
      </w:r>
    </w:p>
    <w:p>
      <w:pPr>
        <w:pStyle w:val="Style10"/>
        <w:bidi w:val="0"/>
        <w:ind w:firstLine="142"/>
        <w:jc w:val="both"/>
        <w:rPr/>
      </w:pPr>
      <w:r>
        <w:rPr>
          <w:b/>
          <w:bCs w:val="false"/>
          <w:i w:val="false"/>
          <w:iCs w:val="false"/>
          <w:caps w:val="false"/>
          <w:smallCaps w:val="false"/>
          <w:strike w:val="false"/>
          <w:dstrike w:val="false"/>
          <w:outline w:val="false"/>
          <w:vanish w:val="false"/>
        </w:rPr>
        <w:t>3. Òåîðèÿ áëàãîñîñòîÿíèÿ Ïèãó.</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 Ïèãó (ê.19-íà÷.20ââ) ðàññìàòðèâàë ïðîáëåìó ðàñïðåäåëåíèÿ íàöèîíàëüíîãî äîõîäà, ïî òåðìèíîëîãèè Ïèãó – íàöèîíàëüíîãî äèâèäåíäà. Ê íàö. äèâèäåíäó îí îòíîñèò âñå òî, ÷òî ëþäè ïîêóïàþò íà ñâîè äåíåæíûå äîõîäû, à òàêæå óñëóãè, ïðåäîñòàâëÿåìûå ÷åëîâåêó æèëèùåì, êîòîðûì îí âëàäååò è â êîòîðîì ïðîæèâàåò Ïðè ýòîì óñëóãè, îêàçûâàåìûå ñàìîìó ñåáå è â äîìàøíåì õîç-âå, è èñïîëüçîâàíèå ïðåäìåòîâ, íàõîä. â îáùåñòâåííîé ñîáñòâåííîñòè, íå âêëþ÷àþòñÿ â ñîñòàâ ýòîé êàòåãîðèè. Íàö. äèâ. – ýòî ïîòîê òîâàðîâ è óñëóã, ïðîèçâîäèìûõ â îá-âå â òå÷åíèå ãîäà. Èíûìè ñëîâàìè, ýòî òà äîëÿ ìàò. äîõîäà îá-âà, êîò. ìîæåò áûòü âûðàæåíà â äåíüãàõ; òîâàðû è óñëóãè, â ñîñòàâ êîíå÷íîãî ïîòðåáëåíèÿ.</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èãó – ó÷åíèê è ïðîäîëæàòåëü Ìàðøàëëà. Íàðÿäó ñ òåîðåòè÷åñêèìè âîïðîñàìè åãî èíòåðåñîâàëà ýê. ïîëèòèêà. Åãî çàíèìàë, â ÷àñòíîñòè, âîïðîñ, êàê ñîãëàñîâàòü ÷àñòíûå è îáù. èíòåðåñû, ñî÷åòàòü ÷àñòíûå è îáùåñòâåííûå èçäåðæêè.  Â öåíòðå ðåøåíèÿ ýòîãî âîïðîñà áûë àíàëèç ñîîòíîøåíèÿ ìåæäó ÷àñòíûì ÷èñòûì  îáùåñòâåííûì ÷èñòûì ïðîäóêòîì. Ïî ìíåíèþ Ï., äîñòèæåíèå îïòèìóìà ïðåäïîëàãàåò  íå â ïîñëåäíþþ î÷åðåäü óðàâíèâàíèå ÷àñòíîãî è îáùåñòâåííîãî ïðåäåëüíîãî ÷èñòîãî ïðîäóêòà.  Áîëåå ðàâíîìåðíîå ðàñïðåäåëåíèå äîõîäà ìåæäó ÷ëåíàìè îá-âà áóäåò ñïîñîáñòâîâàòü ïîâûøåíèþ áëàãîñîñòîÿíèÿ è ðàçâèòèþ ïð-âà. Ýêîíîì. ðàâåíñòâî, ñ÷èòàåò àâòîð èññëåäîâàíèÿ, ñïîñîáñòâóåò äîñòèæåíèþ ìàêñèìóìà áëàãîñîñòîÿíèÿ. Äîõîä ïîäâåðæåí äåéñòâèþ ïðèíöèïà óáûâàþùåé ïîëåçíîñòè. Â ðåçóëüòàòå ïåðåðàñïðåäåëåíèÿ äîõîäà ñóììà óäîâëåòâîðåíèÿ áåäíûõ ñëîåâ âîçðàñòåò áîëüøå, ÷åì óìåíüøèòñÿ ñóììà óäîâëåòâîðåíèÿ áîãàòûõ. Ðàññìàòðèâàÿ àðãóìåíòà “çà” è “ïðîòèâ” ïåðåðàñïðåäåëåíèÿ äîõîäîâ, Ï. ñòðåìèëñÿ âûÿñíèòü, êàê ýòî îòðàçèòñÿ íà âåëè÷èíå íàö. äîõîäà (äèâèäåíäà).</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Îäíà ãëàâà åãî òðóäà ïîñâÿùåíà ðàññìîòðåíèþ  âîïðîñà  î “íàöèîíàëüíîì ìèíèìóìå ðåàëüíîãî äîõîäà”. Îí àíàëèçèðóåò, ÷òî îçíà÷àåò ýòà êàòåãîðèÿ, êàêîâ äîëæåí áûòü íàáîð òîâàðîâ è áëàã, âõîäÿùèõ â ñîñòàâ “ìèíèìàëüíîãî äîõîäà”, îò ÷åãî çàâèñÿò åãî ðàçìåðû. Ýòîò ìèíèìóì âêëþ÷àåò îïðåäåëåííûå êîëè÷. è êà÷åñòâåííûå òðåáîâàíèÿ ê æèëèùíûì óäîáñòâàì, ìåä. îáñëóæèâàíèþ, îáðàçîâ., ïèòàíèþ, äîñóãó, ñàíèò. ñëóæáå è ò.ï.</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èãó ïðîâîäèò ðàçëè÷èå ìåæäó áëàãîñîñòîÿíèåì îòä. ëèö, ñîö. ãðóïï è îáùèì áëàãîñîñòîÿíèåì íàöèè. Ïîñëåäíåå øèðå äâóõ ïåðâûõ. Îáùåå áëàãîñîñòîÿíèå âêë. íå òîëüêî óðîâåíü äîõîäîâ, íî è õàðàêòåð. óñëîâèÿ òðóäà, îáåñïå÷åííîñòü æèëüåì, îáùèé ïîðÿäîê, âçàèìîîòíîøåíèÿ ìåæäó ëþäüìè. Ïèãó äîâîëüíî äåòàëüíî ðàçðàáîòàë è ïðåäëîæèë ñèñòåìó îïòèìàëüíîãî íàëîãîîáëîæåíèÿ. Èñõîäíûé ïðèíöèï óñòàíîâëåíèÿ íàëîãîâûõ ñòàâîê – ïðèíöèï “íàèìåíüøåé ñîâîêóïíîé æåðòâû”. Â  ñîîòâåòñòâèè ñ ýòèì îí îáîñíîâûâàåò íåîáõîäèìîñòü ïðîãðåññèâíîé ñèñòåìû íàëîãîîáëîæåíèÿ. Ïèãó ïèñàë íå ñòîëüêî òåîðåòè÷åñêèé òðàêòàò, ñêîëüêî êíèãó, ïðåäíàçíà÷åííóþ äëÿ ïðàêòè÷åñêîãî èñïîëüçîâàíèÿ. Ïîñêîëüêó ñâîáîäíàÿ êîíêóðåíöèÿ ñàìà ïî ñåáå íå ðåøèò ïðîáëåìó ñî÷åòàíèÿ èíòåðåñîâ è âûãîä (à íàäî èìåòü íà ïåðâîì ïëàíå èíòåðåñû îá-âà), íåîáõîäèìî âìåøàòåëüñòâî ãîñ-âà â ðåøåíèå âîçíèêàþùèõ ïðîáëåì. Îíî äîëæíî èñïîëüçîâàòü ýêîíîìè÷åñêèé èíñòðóìåíòàðèé: íàëîãè, ñóáñèäèè.</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èãó ðàññìàòðèâàë ðûíî÷íûå öåíû â êà÷åñòâå ñâîåîáðàçíîãî êðèòåðèÿ, íî íå ñâîäèë âñå ê äåíåæíûì êîìïåíñàöèÿì, ýêîíîìè÷åñêèì âûãîäàì. Îáùåå áëàãîñîñòîÿíèå âûøå è âàæíåå, ÷åì ýêîíîìè÷åñêîå áëàãîñîñòîÿíèå. Ïèãó îáîñíîâûâàåò èäåþ ïåðåðàñïðåäåëåíèÿ ñðåäñòâ, ïåðåõîäà áîãàòñòâà “îò áîãàòûõ ê áåäíûì”. Äëÿ  ýòîãî îí ïðåäëàãàåò èñïîëüçîâàòü ëüãîòíûå öåíû íà òîâàðû, ââåñòè íàëîã íà íàñëåäñòâî, ïîîùðÿòü äîáðîâîëüíóþ ïåðåäà÷ó ñðåäñòâ, ïåðåðàñïðåäåëÿòü ñðåäñòâà, èñïîëüçóÿ ðàçëè÷íûå ôîðìû îáó÷åíèÿ. Ïèãó ðàññìàòðèâàåò ïóòè íàèáîëåå ñòðîãîãî ó÷åòà ðàçìåðîâ è äèíàìèêè íàö. äèâèäåíäà. </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óæíî ñêàçàòü, ÷òî â ïðàêòè÷åñêèõ ðàññóæäåíèÿõ Ïèãó íåìàëî òåîðåòè÷åñêîãî ðîìàíòèçìà. Åãî çàñëóãà ñîñòîèò â òîì, ÷òî îí ïîëîæèë íà÷àëî òåîðèè ðàñïðåäåëåíèÿ íàö. äîõîäà, ïîñòàâèë è ðàññìîòðåë ïðîáëåìó ñî÷åòàíèÿ ýêîíîì. èíòåðåñîâ îòäåëüíîãî ÷åëîâåêà, ôèðìû è îáùåñòâà â öåëîì.</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èñêóññèè âîêðóã ýòèõ ïðîáëåì íå óòèõàþò. Îäíè àâòîðû ïîääåðæèâàþò Ïèãó, äðóãèå âûñòóïàþò ñ êðèòèêîé, âîçðàæàþò ïðîòèâ èäåè ïåðåðàñïðåäåëåíèÿ äîõîäîâ. Ïåðåðàñïðåäåëåíèå äîõîäîâ, ïî ìíåíèþ êðèòèêîâ, âåäåò ê óâåëè÷åíèþ ïîòåðü â îá-âå, à ïîòîìó è íå ñïîñîáíî ïðèâåñòè ê æåëàåìûì ðåçóëüòàòàì. Â îá-âå ðàñòóò àäìèíèñòðàòèâíûå ðàñõîäû, óñèëèâàåòñÿ áþðîêðàòèçàöèÿ, ñíèæàåòñÿ ìîòèâàöèÿ ê ýôôåêòèâíîìó ïðîèçâîäñòâó. Âñå ýòî ÿâë. ðåçóëüòàòîì ïîâûøåíèÿ íàëîãîâ è ðàñøèðåíèÿ ñîö. ïðîãðàìì.</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8.</w:t>
      </w:r>
    </w:p>
    <w:p>
      <w:pPr>
        <w:pStyle w:val="Normal"/>
        <w:bidi w:val="0"/>
        <w:ind w:firstLine="142"/>
        <w:jc w:val="both"/>
        <w:rPr/>
      </w:pPr>
      <w:r>
        <w:rPr>
          <w:b/>
          <w:bCs w:val="false"/>
          <w:i w:val="false"/>
          <w:iCs w:val="false"/>
          <w:caps w:val="false"/>
          <w:smallCaps w:val="false"/>
          <w:strike w:val="false"/>
          <w:dstrike w:val="false"/>
          <w:outline w:val="false"/>
          <w:vanish w:val="false"/>
        </w:rPr>
        <w:t>1. Ìîäåëü ýêîíîìè÷åñêîãî ðîñòà Äæîàí Ðîáèíñîí. Ï. Ñðàôôà è åãî ðàáîòà "Ïðîèçâîäñòâî òîâàðîâ ïîñðåäñòâîì òîâàðîâ" 1960 ã.</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Àâòîð êíèãè "Ýêîíîìè÷åñêàÿ òåîðèÿ íåñîâåðøåííîé êîíêóðåíöèè" </w:t>
      </w:r>
      <w:r>
        <w:rPr>
          <w:b/>
          <w:bCs w:val="false"/>
          <w:i w:val="false"/>
          <w:iCs w:val="false"/>
          <w:caps w:val="false"/>
          <w:smallCaps w:val="false"/>
          <w:strike w:val="false"/>
          <w:dstrike w:val="false"/>
          <w:outline w:val="false"/>
          <w:vanish w:val="false"/>
        </w:rPr>
        <w:t>Äæîàí Âàéîëåò Ðîáèíñîí</w:t>
      </w:r>
      <w:r>
        <w:rPr>
          <w:b w:val="false"/>
          <w:bCs w:val="false"/>
          <w:i w:val="false"/>
          <w:iCs w:val="false"/>
          <w:caps w:val="false"/>
          <w:smallCaps w:val="false"/>
          <w:strike w:val="false"/>
          <w:dstrike w:val="false"/>
          <w:outline w:val="false"/>
          <w:vanish w:val="false"/>
        </w:rPr>
        <w:t xml:space="preserve"> (1903—1983) çàêîí÷èëà Êåìáðèäæñêèé óíèâåðñèòåò, ñòàâ îäíèì èç âèäíûõ ïðåäñòàâèòåëåé è ïðîäîëæàòåëåé ó÷åíèÿ "øêîëû À.Ìàðøàëëà". Îíà îòíîñèòñÿ ê ÷èñëó òåõ àâòîðîâ â ýêîíîìè÷åñêîé íàóêå, êîìó ìèðîâóþ èçâåñòíîñòü ïðèíåñëà ðàáîòà, íàïèñàííàÿ â ñàìîì íà÷àëå òâîð÷åñêîãî ïóòè, åñëè ó÷åñòü, ÷òî "Ýêîíîìè÷åñêàÿ òåîðèÿ íåñîâåðøåííîé êîíêóðåíöèè" âûøëà èç-ïîä åå ïåðà â âîçðàñòå 30 ëåò.</w:t>
      </w:r>
    </w:p>
    <w:p>
      <w:pPr>
        <w:pStyle w:val="Normal"/>
        <w:bidi w:val="0"/>
        <w:ind w:firstLine="142"/>
        <w:jc w:val="both"/>
        <w:rPr/>
      </w:pPr>
      <w:r>
        <w:rPr>
          <w:b w:val="false"/>
          <w:bCs w:val="false"/>
          <w:i w:val="false"/>
          <w:iCs w:val="false"/>
          <w:caps w:val="false"/>
          <w:smallCaps w:val="false"/>
          <w:strike w:val="false"/>
          <w:dstrike w:val="false"/>
          <w:outline w:val="false"/>
          <w:vanish w:val="false"/>
        </w:rPr>
        <w:t>Ãëàâíàÿ èäåÿ êíèãè çàêëþ÷àåòñÿ â âûÿâëåíèè ðûíî÷íûõ àñïåêòîâ ôóíêöèîíèðîâàíèÿ ìîíîïîëèé, êîíêóðåíöèÿ â óñëîâèÿõ ñóùåñòâîâàíèÿ êîòîðûõ è ìåæäó êîòîðûìè â ñâÿçè ñ íàðóøåíèåì ðàâíîâåñèÿ â ýêîíîìèêå ÿâëÿåòñÿ, íà åå âçãëÿä, íåñîâåðøåííîé (à ïî òåðìèíîëîãèè Ý.×åìáåðëèíà — ìîíîïîëèñòè÷åñêîé). Ïðåæäå âñåãî, êàê è Ý.×åìáåðëèí, Äæ.Ðîáèíñîí ñòàâèò ïåðåä ñîáîé èñõîäíóþ çàäà÷ó —âûÿñíèòü ìåõàíèçì óñòàíîâëåíèÿ öåí â ñèòóàöèè, êîãäà ïðîèçâîäèòåëü âûñòóïàåò ìîíîïîëüíûì îáëàäàòåëåì ñîáñòâåííîé ïðîäóêöèè, ò.å. ïî÷åìó öåíà èìååò èìåííî ýòó âåëè÷èíó è ïî÷åìó ïîêóïàòåëü ñîãëàøàåòñÿ êóïèòü òîâàð ïî óñòàíîâëåííîé ïðîäàâöîì öåíå, ïðèíîñÿùåé åìó ìîíîïîëüíóþ ïðèáûëü. Íî äàëüíåéøèå ðàññóæäåíèÿ àâòîðà âî ìíîãîì ðàñõîäÿòñÿ ñ ëîãè÷åñêèìè ïîñòðîåíèÿìè Ý.×åìáåðëèíà. Â ÷àñòíîñòè, åñëè ïîñëåäíèé ìîíîïîëèñòè÷åñêóþ êîíêóðåíöèþ óâÿçûâàë ñ îäíîé èç õàðàêòåðèñòèê åñòåñòâåííîãî ñîñòîÿíèÿ ðûíêà â ðàâíîâåñèè, òî Äæ.Ðîáèíñîí, ãîâîðÿ î íåñîâåðøåííîé êîíêóðåíöèè, âèäåëà â íåé ïðåæäå âñåãî íàðóøåíèå è ïîòåðþ íîðìàëüíîãî ðàâíîâåñíîãî ñîñòîÿíèÿ êîíêóðåíòíîé õîçÿéñòâåííîé ñèñòåìû è äàæå "ýêñïëóàòàöèþ" íàåìíîãî òðóä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àê âèäíî èç ñîäåðæàòåëüíîé ÷àñòè "Òåîðèè íåñîâåðøåííîé êîíêóðåíöèè", ñóùíîñòü ìîíîïîëèè ðàññìàòðèâàåòñÿ â íåé íåãàòèâíî, êàê ôàêòîð, äåñòàáèëèçèðóþùèé ñîöèàëüíî-ýêîíîìè÷åñêèå îòíîøåíèÿ ðûíî÷íîé ñðåäû. Ïîýòîìó óêðóïíåííî â ýòîé ðàáîòå ìîæíî âûäåëèòü ñëåäóþùèå ïîëîæåíèÿ.</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î-ïåðâûõ, ïî óáåæäåíèþ Äæ.Ðîáèíñîí, â óñëîâèÿõ ñîâåðøåííîé êîíêóðåíöèè ïðåäïðèíèìàòåëè ìåíüøå çàèíòåðåñîâàíû â ìîíîïîëèçàöèè ïðîèçâîäñòâà, ÷åì â óñëîâèÿõ íåñîâåðøåííîãî ðûíêà, â êîòîðîì îòäåëüíûå ôèðìû íå ìîãóò äîñòè÷ü îïòèìàëüíûõ ðàçìåðîâ, ôóíêöèîíèðóþò íåýôôåêòèâíî, è ïîýòîìó ìîíîïîëèñò èìååò âîçìîæíîñòü íå òîëüêî ïîâûñèòü öåíû íà ñâîþ ïðîäóêöèþ, îãðàíè÷èâàÿ âûïóñê, íî òàêæå ñíèçèòü èçäåðæêè ïðîèçâîäñòâà ïóòåì ñîâåðøåíñòâîâàíèÿ îðãàíèçàöèè ïðîèçâîäñòâà â îòðàñëè.</w:t>
      </w:r>
    </w:p>
    <w:p>
      <w:pPr>
        <w:pStyle w:val="Normal"/>
        <w:bidi w:val="0"/>
        <w:ind w:firstLine="142"/>
        <w:jc w:val="both"/>
        <w:rPr/>
      </w:pPr>
      <w:r>
        <w:rPr>
          <w:b w:val="false"/>
          <w:bCs w:val="false"/>
          <w:i w:val="false"/>
          <w:iCs w:val="false"/>
          <w:caps w:val="false"/>
          <w:smallCaps w:val="false"/>
          <w:strike w:val="false"/>
          <w:dstrike w:val="false"/>
          <w:outline w:val="false"/>
          <w:vanish w:val="false"/>
        </w:rPr>
        <w:t>Âî-âòîðûõ, êàê ñ÷èòàåò Äæ.Ðîáèíñîí, êðîìå òîãî, ÷òî ìîíîïîëèÿ òðåáóåò çàìåòíîé îáîñîáëåííîñòè ïðîäóêöèè îò "òîâàðîâ-ñóáñòèòóòîâ" èëè, èíûìè ñëîâàìè, äèôôåðåíöèàöèè, íåîáõîäèìî è äîïîëíèòåëüíîå óñëîâèå, â ñîîòâåòñòâèè ñ êîòîðûì ôèðìà-ìîíîïîëèñò äîëæíà õàðàêòåðèçîâàòüñÿ ðàçìåðàìè, ïðåâûøàþùèìè îïòèìàëüíûå.</w:t>
      </w:r>
    </w:p>
    <w:p>
      <w:pPr>
        <w:pStyle w:val="Normal"/>
        <w:bidi w:val="0"/>
        <w:ind w:firstLine="142"/>
        <w:jc w:val="both"/>
        <w:rPr/>
      </w:pPr>
      <w:r>
        <w:rPr>
          <w:b w:val="false"/>
          <w:bCs w:val="false"/>
          <w:i w:val="false"/>
          <w:iCs w:val="false"/>
          <w:caps w:val="false"/>
          <w:smallCaps w:val="false"/>
          <w:strike w:val="false"/>
          <w:dstrike w:val="false"/>
          <w:outline w:val="false"/>
          <w:vanish w:val="false"/>
        </w:rPr>
        <w:t>Â-òðåòüèõ, íà ìîíîïîëèçèðîâàííîì ðûíêå ñ åãî íåñîâåðøåííîé êîíêóðåíöèåé, êàê ïîêàçàëà Äæ.Ðîáèíñîí, âîçìîæíà ñèòóàöèÿ, òðåáóþùàÿ âûÿñíåíèÿ, êàêèì áóäåò êîëè÷åñòâî ïîêóïàåìîé ïðîäóêöèè, åñëè ðàññìàòðèâàòü ðûíîê, ñîñòîÿùèé íå èç áåñêîíå÷íî áîëüøîãî ÷èñëà êîíêóðèðóþùèõ ìåæäó ñîáîé ïîêóïàòåëåé, à èç åäèíè÷íîãî îáúåäèíåíèÿ ïîêóïàòåëåé. Ýòó ñèòóàöèþ êîíöåíòðàöèè ñïðîñà, êîãäà íà ðûíêå äåéñòâóåò ìàññà ìåëêèõ ïðîäàâöîâ è îäèí åäèíñòâåííûé ïîêóïàòåëü, îíà íàçâàëà ìîíîïñîíèåé, ò.å. ìîíîïîëèåé ïîêóïàòåëåé.</w:t>
      </w:r>
    </w:p>
    <w:p>
      <w:pPr>
        <w:pStyle w:val="Normal"/>
        <w:bidi w:val="0"/>
        <w:ind w:firstLine="142"/>
        <w:jc w:val="both"/>
        <w:rPr/>
      </w:pPr>
      <w:r>
        <w:rPr>
          <w:b w:val="false"/>
          <w:bCs w:val="false"/>
          <w:i w:val="false"/>
          <w:iCs w:val="false"/>
          <w:caps w:val="false"/>
          <w:smallCaps w:val="false"/>
          <w:strike w:val="false"/>
          <w:dstrike w:val="false"/>
          <w:outline w:val="false"/>
          <w:vanish w:val="false"/>
        </w:rPr>
        <w:t>Â-÷åòâåðòûõ, çàâåðøàÿ ñîáñòâåííîå òåîðåòè÷åñêîå èññëåäîâàíèå, Äæ.Ðîáèíñîí ïðèõîäèò ê çàêëþ÷åíèþ, ÷òî ïðåîáëàäàíèå â äåéñòâèòåëüíîì ìèðå óñëîâèé íåñîâåðøåííîé êîíêóðåíöèè ñïîñîáñòâóåò âîçíèêíîâåíèþ òåíäåíöèè ê ýêñïëóàòàöèè ôàêòîðîâ ïðîèçâîäñòâà è óñèëèâàåòñÿ áëàãîäàðÿ îáðàçîâàíèþ êðóïíûõ îáúåäèíåíèé, ïîãëîùàþùèõ ìíîãèå ïðåæäå êîíêóðèðîâàâøèå ìåæäó ñîáîé ôèðìû, ÷òî óâåëè÷åíèå ðàçìåðîâ åäèíèöû óïðàâëåíèÿ îáÿçàòåëüíî ñïîñîáñòâóåò åùå áîëüøåé íåñïðàâåäëèâîñòè â ðàñïðåäåëåíèè áîãàòñòâà.</w:t>
      </w:r>
    </w:p>
    <w:p>
      <w:pPr>
        <w:pStyle w:val="Normal"/>
        <w:bidi w:val="0"/>
        <w:ind w:firstLine="142"/>
        <w:jc w:val="both"/>
        <w:rPr/>
      </w:pPr>
      <w:r>
        <w:rPr>
          <w:b w:val="false"/>
          <w:bCs w:val="false"/>
          <w:i w:val="false"/>
          <w:iCs w:val="false"/>
          <w:caps w:val="false"/>
          <w:smallCaps w:val="false"/>
          <w:strike w:val="false"/>
          <w:dstrike w:val="false"/>
          <w:outline w:val="false"/>
          <w:vanish w:val="false"/>
        </w:rPr>
        <w:t>Èñõîäÿ èç ýòèõ è äðóãèõ ñóæäåíèé â ñâÿçè ñ ïðîáëåìàìè ìîíîïîëèçàöèè ïðîèçâîäñòâà Äæ.Ðîáèíñîí óêàçûâàåò íà íåîáõîäèìîñòü ðåøåíèÿ äèëåììû: ýôôåêòèâíîñòü èëè ñïðàâåäëèâîñòü. Ïî åå ìíåíèþ, ÷òîáû îáúÿñíèòü ïðåäïî÷òèòåëüíîñòü ìîíîïîëèçàöèè, íåäîñòàòî÷íî ïîêàçàòü, ÷òî îíà ñïîñîáñòâóåò ïîâûøåíèþ ýôôåêòèâíîñòè ïðîèçâîäñòâà.</w:t>
      </w:r>
      <w:r>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ðåçóëüòàòå ñâîåãî èññëåäîâàíèÿ Äæ.Ðîáèíñîí âïîëíå ìîãëà áû ñäåëàòü è äðóãèå ëîãè÷åñêèå âûâîäû, â òîì ÷èñëå î êîíêðåòíûõ ìåðàõ ãîñóäàðñòâåííîãî âìåøàòåëüñòâà â ýêîíîìèêó ñ öåëüþ óñòðàíåíèÿ âûÿâëåííûõ åþ ïðîòèâîðå÷èé íåñîâåðøåííîé êîíêóðåíöèè.</w:t>
      </w:r>
    </w:p>
    <w:p>
      <w:pPr>
        <w:pStyle w:val="Normal"/>
        <w:bidi w:val="0"/>
        <w:ind w:firstLine="142"/>
        <w:jc w:val="both"/>
        <w:rPr/>
      </w:pPr>
      <w:r>
        <w:rPr>
          <w:b/>
          <w:bCs w:val="false"/>
          <w:i w:val="false"/>
          <w:iCs w:val="false"/>
          <w:caps w:val="false"/>
          <w:smallCaps w:val="false"/>
          <w:strike w:val="false"/>
          <w:dstrike w:val="false"/>
          <w:outline w:val="false"/>
          <w:vanish w:val="false"/>
        </w:rPr>
        <w:t>Ï. Ñðàôôà</w:t>
      </w:r>
      <w:r>
        <w:rPr>
          <w:b w:val="false"/>
          <w:bCs w:val="false"/>
          <w:i w:val="false"/>
          <w:iCs w:val="false"/>
          <w:caps w:val="false"/>
          <w:smallCaps w:val="false"/>
          <w:strike w:val="false"/>
          <w:dstrike w:val="false"/>
          <w:outline w:val="false"/>
          <w:vanish w:val="false"/>
        </w:rPr>
        <w:t xml:space="preserve"> (ñåð. ÕÕ â)</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Èòîãîâàÿ ðàáîòà Ñðàôôû íàçûâàåòñÿ "Ïðîèçâîäñòâî òîâàðîâ ïîñðåäñòâîì òîâàðîâ". Îíà ïîñâÿùåíà èçâå÷íîé ïðîáëåìå: öåííîñòü è öåíà. Ñ óêàçàííîé ðàáîòîé òàêæå ñâÿçàíû ãèïîòåçû î "ñðàôôèàíñêîé ðåâîëþöèè".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ùå Óèêñòèä çàìåòèë, ÷òî êðèâàÿ ñïðîñà ââîäèò â àíàëèç ýëåìåíòû ñóáúåêòèâèçìà. Ñðàôôà ïîøåë äàëüøå. Êðèâàÿ ïðåäëîæåíèÿ â íåîêëàññè÷åñêîé òåîðèè òîæå òåðÿåò ñâîþ îáúåêòèâíîñòü. Âåäü îíà ÿâëÿåòñÿ, ïî ñóòè, êðèâîé èçäåðæåê. Íî åñëè ýòî àëüòåðíàòèâíûå èçäåðæêè, òîãäà è çäåñü íàëèöî ñóáúåêòèâíûå îöåíê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ðàôôà îòêàçûâàåòñÿ îò èäåè ðàâíîâåñèÿ íà îñíîâå êðèâûõ ñïðîñà è ïðåäëîæåíèÿ. Îí âîçâðàùàåòñÿ ê "îáúåêòèâíîìó" ïîäõîäó êëàññèêîâ (îò Ïåòòè äî Ðèêàðäî) — ê ïîíÿòèþ ôèçè÷åñêèõ èçäåðæåê. Ýòî îïðåäåëåííûå êîëè÷åñòâà ñðåäñòâ ïðîèçâîäñòâà (âêëþ÷àÿ òðóä), çàòðà÷èâàåìûå íà åäèíèöó ïðîäóêöèè. È åñëè öåíà íå îïðåäåëÿåòñÿ ïåðåñå÷åíèåì êðèâûõ ñïðîñà è ïðåäëîæåíèÿ, òîãäà òåðÿåò çíà÷åíèå îñíîâíàÿ èäåÿ íåîêëàññèöèçìà: îäíîâðåìåííîå îïðåäåëåíèå ðàâíîâåñíîé öåíû è îáúåìà âûïóñêà ïðîäóêöèè. Îñòàåòñÿ âåðíóòüñÿ ê èäåÿì êëàññèêîâ î "åñòåñòâåííûõ öåíàõ". Ýòî è åñòü öåíû ðàâíîâåñèÿ, êîòîðûå îïðåäåëÿþòñÿ â ïðîöåññå óñòàíîâëåíèÿ îáùåé íîðìû ïðèáûëè. Ñðàôôà ñ÷èòàåò, ÷òî ìîäåëü îáùåé ("ñðåäíåé") íîðìû ïðèáûëè íå òðåáóåò óñëîâèÿ ðàâåíñòâà ñïðîñà è ïðåäëîæåíèÿ ïî âñåì îòðàñëÿì. Âìåñòå ñ íàçâàííîé ìîäåëüþ èçâëåêàåòñÿ êëàññè÷åñêîå ïîíÿòèå êîíêóðåíöè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Åñëè ôóíêöèÿ ñïðîñà íå ó÷àñòâóåò â öåíîîáðàçîâàíèè è åñëè öåíû íå îïðåäåëÿþòñÿ îäíîâðåìåííî ñ âûïóñêîì ïðîäóêöèè, îñòàåòñÿ ëèøü îäíà îïîðà — Ðèêàðäîâ ïðèíöèï îïðåäåëåíèÿ öåí èçäåðæêàìè ïðîèçâîäñòâà. Âíà÷àëå èçäåðæêè, à â êîíöå — ðåàëèçàöèÿ ïðîäóêòà. Èäÿ ïî ýòîìó ïóòè, Ñðàôôà ïðèõîäèò ê ðåàíèìàöèè Ìàðêñîâà ïîíÿòèÿ "öåíû ïðîèçâîäñòâà". Îí ñòàâèò çàäà÷ó òàê: òåõíîëîãèÿ, óðîâåíü âûïóñêà ïðîäóêöèè, ñîñòàâ ïðîäóêöèè îòðàñëè — âñå çàäàíî; òðåáóåòñÿ íàéòè ôóíêöèþ ðàñïðåäåëåíèÿ (íîðìû ïðèáûëè è çàðïëàòû) îò "öåíû ïðîèçâîäñòâà". Ñëåäóÿ ñâîåé ëîãèêå, Ñðàôôà íàïàäàåò íà íåîêëàññè÷åñêèå êîíöåïöèè êàïèòàëà, ïðîèçâîäñòâåííîé ôóíêöèè è, ñëåäîâàòåëüíî, íà ïðèíöèï îäíîâðåìåííîñòè ðåøåíèÿ ïðîáëåì öåíîîáðàçîâàíèÿ è ðàñïðåäåëåíèÿ, ò.å. îí ïîäêàïûâàåòñÿ ïîä ôóíäàìåíò íåîêëàññè÷åñêîé íàóêè. Ðàçäåëèâ âñå, ÷òî íåîêëàññèêè ñîåäèíèëè â èäåå ðàâíîâåñèÿ, Ñðàôôà îáíàðóæèë, ÷òî íå íóæäàåòñÿ è â ñîáñòâåííî ìàðæèíàëèçìå — â ïîíÿòèÿõ ïðåäåëüíîé ïîëåçíîñòè, ïðåäåëüíûõ èçäåðæåê, ïðåäåëüíîãî ïðîäóêòà è ò.ä. Ðàçóìååòñÿ, òåîðèÿ Ñðàôôû íå ÿâëÿåòñÿ ïðîñòûì ïîâòîðåíèåì òîãî, ÷òî ãîâîðèëè Ðèêàðäî, Ìèëëü è Ìàðêñ. Îí ñîçäàåò íå÷òî íîâîå, ñòðîèò êðèâóþ "çàðàáîòíàÿ ïëàòà — ïðèáûëü" è ïðèõîäèò ê Ðèêàðäîâîé èäåå îáðàòíîé çàâèñèìîñòè îäíîãî îò äðóãîãî. È ïîòîìó âèäèò "êëþ÷ ê äâèæåíèþ îòíîñèòåëüíûõ öåí" â èçìåíåíèÿõ ñòàâêè çàðàáîòíîé ïëàòû (èòîã — êàê ó Ðèêàðäî). Äèñêóññèÿ âîêðóã êíèãè Ñðàôôû âûçâàëà îïðåäåëåííûé ðåíåññàíñ ðèêàðäèàíñòâà, à ýòî íåèçáåæíî ïîâëåêëî è îæèâëåíèå èíòåðåñà ê èäåÿì Ìàðêñ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Ñ÷èòàåòñÿ, è íå áåç îñíîâàíèé, ÷òî ðàáîòû Äæåâîíñà, Ìåíãåðà, Âàëüðàñà ñîâåðøèëè â ýêîíîìè÷åñêîé íàóêå ðåâîëþöèþ. Â òàêîì ñëó÷àå ïîâîðîò íà 180°, âûïîëíåííûé Ñðàôôîé è, â èçâåñòíîì ñìûñëå, îáåñöåíèâàþùèé âñå, ÷òî áûëî ñäåëàíî â íàóêå çà ñòî ëåò äî íåãî, ñëåäîâàëî áû íàçâàòü íå ðåâîëþöèåé, à ñêîðåå êîíòððåâîëþöèåé. </w:t>
      </w:r>
    </w:p>
    <w:p>
      <w:pPr>
        <w:pStyle w:val="Normal"/>
        <w:bidi w:val="0"/>
        <w:ind w:firstLine="142"/>
        <w:jc w:val="both"/>
        <w:rPr/>
      </w:pPr>
      <w:r>
        <w:rPr>
          <w:b/>
          <w:bCs w:val="false"/>
          <w:i w:val="false"/>
          <w:iCs w:val="false"/>
          <w:caps w:val="false"/>
          <w:smallCaps w:val="false"/>
          <w:strike w:val="false"/>
          <w:dstrike w:val="false"/>
          <w:outline w:val="false"/>
          <w:vanish w:val="false"/>
        </w:rPr>
        <w:t>2. Âîïðîñû ýêîíîìè÷åñêîé òåîðèè â ðàáîòàõ Ëåíèíà, Ïëåõàíîâà, Áóõàðèíà.</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Ïëåõàíîâ (1856-1918). </w:t>
      </w:r>
      <w:r>
        <w:rPr>
          <w:b w:val="false"/>
          <w:bCs w:val="false"/>
          <w:i w:val="false"/>
          <w:iCs w:val="false"/>
          <w:caps w:val="false"/>
          <w:smallCaps w:val="false"/>
          <w:strike w:val="false"/>
          <w:dstrike w:val="false"/>
          <w:outline w:val="false"/>
          <w:vanish w:val="false"/>
        </w:rPr>
        <w:t xml:space="preserve">Èäåè Ï íàèáîëåå ÷åòêî âûðàæåíû â åãî èçâåñòíûõ ðàáîòàõ “Çàêîí ýêîí-ãî ðàçâèòèÿ îáù-âà è çàäà÷è ñîöèàëèçìà â Ðîññèè” (1879) è “Ïîçåìåëüíàÿ îáùèíà è åå âåðîÿòíîå áóäóùåå (1880).  Â ýòîò ïåðèîä îí åùå íå áûë ìàðêñèñòîì, à ðàçäåëÿë âçãëÿäû íàðîäíèêîâ, è, ñëåäîâàòåëüíî, ïûòàëñÿ äîê-òü, ÷òî Ðîññèÿ â ñèëó ñâîåé èñòîðèêî- ýêîí-é ñïåöèôèêè âïîëíå ìîæåò ìèíîâàòü ñòàäèþ êàïèòàëèñòè÷åñêîãî ðàçâèòèÿ. Çàëîãîì íåêàïèòàëèñòè÷åñêîé ýâîëþöèè ñòðàíû áûëà êðåñòüÿíñêàÿ îáùèíà.  Î÷åíü ñêîðî âî âçãëÿäàõ Ï ïðîèçîøåë êîðåííîé ïåðåëîì. Îí îòõîäèò îò èäåîëîãèè íàðîäíè÷åñòâà è ñòàíîâèòñÿ íà ïîçèöèþ ìàðêñèçì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80-å ãã 19 âåêà Ï, ïðèøåë ê çàêëþ÷åíèþ, ÷òî â ñòðàíå óæå ðàçâèâàåòñÿ êàïèòàëèçì, ÷òî ðåàëåí ôàêò ðàçðóøåíèÿ îáùèíû, è óïîâàíèÿ íàðîäíèêîâ íà îáùèíó êàê íà ñðåäñòâî èçáåæàòü  êàïèòàëèñòè÷åñêîãî óêëàäà íåñîñòîÿòåëüíû. Ï ïîëàãàë, ÷òî âíóòðåííèå, ôóíäàìåíòàëüíûå ïðè÷èíû ðàçðóøåíèÿ îáùèíû – ðàçâèòèå òîâàðíîãî õîç-âà. Áîëüøîå âíèìàíèå óäåëÿë ñðàâíèòåëüíîìó àíàëèçó ýêîí-õ è ðàá-õ êëàññîâ ðàáî÷èõ è êðåñòüÿí, ïîêàçàâ ñóùåñòâåííûå ðàçëè÷èÿ ìåæäó íèì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ñëå ðåâîëþöèè 1917 ã âçãëÿäû Ï çíà÷èòåëüíî èçìåíèëèñü. Ïî åãî ìíåíèþ Ðîññèÿ íå áûëà ãîòîâà ê ïåðåõîäó ê ñîöèàëèçìó, â ñèëó íåäîñòàòî÷íîãî ðàçâèòèÿ êàïèòàëèçìà. Îí ñ÷èò,  ÷òî â Ðîññèè áûë âîçìîæåí ïóòü äëèòåëüíîãî ðåôîðìèðîâàíèÿ.</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åíüøåâèêè âî ãëàâå ñ Ï ðåçêî êðèòèêîâàëè ïîë-êó “âîåííîãî êîììóíèçìà”. Ïðåäëàãàëè ðÿä ìåð äëÿ âîññòàíîâëåíèÿ íàð õîç-âà (îòêàç ãîñ-âà îò ïîë-êè îáùåé íàöèîíàëèçàöèè ïðîì-òè, ïðèâëå÷åíèå ÷àñòíîãî êàïèòàëà è êîîïåðàöèè, ïîîùðåíèå ãîñ-âîì ìåëêîé  ïðîì-òè, ðàáîòàþùåé íà âîëüíûé ðûíîê, øèðîêîå ïðèìåíåíèå  èíîñòðàííîãî êàïèòàëà, èçìåíåíèå  ïðîäîâîëüñòâåííîé ïîëèòèêè, ïðåäîñòàâëåí6èå êðåñòüÿíèíó ñòèìóëîâ äëÿ ðàñøèð-ÿ è óëó÷øåíèÿ õîç-âà, óïðàçäíåíèå êîìáåäîâ è äð ïîäîáíûõ îðãàíèçàöèé, ñâîáîäà ðàñïîðÿæåíèÿ êð-ÿí èçëèøêàìè ïðîäóêòîâ, ïåðåõîä ê èíäèâèäóàëüíîìó òîâàðîîáìåíó èëè òîðãîâëå).</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Ëåíèí (1870-1924). </w:t>
      </w:r>
      <w:r>
        <w:rPr>
          <w:b w:val="false"/>
          <w:bCs w:val="false"/>
          <w:i w:val="false"/>
          <w:iCs w:val="false"/>
          <w:caps w:val="false"/>
          <w:smallCaps w:val="false"/>
          <w:strike w:val="false"/>
          <w:dstrike w:val="false"/>
          <w:outline w:val="false"/>
          <w:vanish w:val="false"/>
        </w:rPr>
        <w:t xml:space="preserve"> Íà ôîðìèðîâàíèå âçãëÿäîâ Ë îïðåäåëÿþùåå âîçäåéñòâèå  îêàçàëà ìàðêñèñòñêàÿ êîíöåïöèÿ íåñîâìåñòèìîñòè ñîöèàëèçìà ñ ðûíêîì, êîò-ÿ áûëà ïîëîæåíà â îñíîâó ýê-é ïîë-êè Ñîâåòñêîé âëàñòè íà äîëãèå äåñÿòèëåòèÿ. Êàðäèíàëüíûå ïðîáëåìû ìîíîïîëèñòè÷åñêîé ñòàäèè ðàçâèòèÿ êàïèòàëèçìà, ñòàâøèå ïåðåä ìåæäóíàðîäíûì ðàáî÷èì äâèæåíèåì, ñ ïîñëåäîâàòåëüíî ìàðêñèñòñêèõ ïîçèöèé  áûëè ïðîàíàëèçèðîâàíû â êíèãå Ë “Èìïåðèàëèçì êàê âûñøàÿ ñòàäèÿ êàïèòàëèçìà” (1916).  Ýòà ðàáîòà ÿâèëàñü ôóíäàìåíòîì äëÿ ðàçâèòèÿ òåîðèè ñîö-é ðåâîëþöèè, ðàçðàáîòêè ñòðàòåãèè è òàêòèêè ïîçèöèé áîëüøåâèêîâ.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ùå â ðàáîòàõ, îòíîñÿùèõñÿ ê ñåðåäèíå 90-õ ãã, Ë êîíñòàòèðîâàë òàêèå õàðàêòåðíûå äëÿ  íîâîé ýïîõè ÷åðòû, êàê îáðàçîâàíèå, íàðÿäó ñ íàöèîíàëüíûìè, ìåæäóíàðîäíûõ ñîþçîâ êàïèòàëèñòîâ, óñèëåíèå ýêîíîìè÷åñêîé ýêñïàíñèè, ïîÿâëåíèå íîâûõ åå ôîðì, à èìåííî: ýêñïîðòà êàïèòàëà, èçìåíåíèå ïðèðîäû ïðîòåêöèîíèçìà, ìîíîïîëüíûå öåíû è ò.ä. îñîáîå âíèìàíèå Ë  óäåëÿåò  ïðîöåññó  êîíöåíòðàöèè ïðîèçâ-âà è êàïèòàë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 îòìåòèë è òàêóþ îñîáåííîñòü ìîíîïîëèñòè÷åñêîãî êàïèòàëèçìà – òåíäåíöèþ ê “çàãíèâàíèþ”. Îí ïîêàçàë, ÷òî íàðÿäó ñ áûñòðûì ðîñòîì ñëîÿ ðàíòüå, ýêñïëóàòàöèè çàâèñèìûõ ñòðàí, ìèëèòàðèçìà. Êàïèòàëèñòè÷åñêàÿ ìîíîïîëèÿ  ïîðîæäàåò òåíäåíöèþ ê çàñòîþ â òîé ìåðå, â êîòîðîé ñ óñòàíîâëåíèåì ìîíîïîëüíûõ öåí  îñëàáëÿþòñÿ ïîáóäèòåëüíûå ìîòèâû ê òåõíè÷åñêîìó ïðîãðåññó è ïðîÿâëÿåòñÿ ýêîíîìè÷åñêàÿ âîçìîæíîñòü åãî èñêóññòâåííîãî òîðìîæåíèÿ. Íî äàþò î ñåáå çíàòü è ôàêòîðû, ïðîòèâîäåéñòâóþùèå óêàçàííîé òåíäåíöèè. Îíè ñâÿçàíû ñ êîíêóðåíöèåé , ñ âîçìîæíîñòÿìè ïîñðåäñòâîì òåõíè÷åñêèõ óñîâåðøåíñòâîâàíèé ñíèæàòü èçäåðæêè ïð-âà è óâåëè÷ ïðèáûë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 áûë ìàðêñèñòîì îñîáîãî ðîäà. Òàì, ãäå òåîðèÿ Ìàðêñà ñîîòâåòñòâîâàëà öåëÿì åãî ïîëèòè÷åñêîé áîðüáû, îí îïèðàëñÿ íà íåå. Ãäå îíà ìåøàëà, îí ðåøèòåëüíî îò íåå óõîäèë, ïðèêðûâàÿ ñâîé óõîä âûðàæåíèåì íîâûõ, ÿêîáû ñîãëàñîâàííûõ ñ Ìàðêñîì, à ïî ñóùåñòâó ïðèíöèïèàëüíî îòëè÷íûõ êîíöåïöèé.</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Áóõàðèí (1888-1938). </w:t>
      </w:r>
      <w:r>
        <w:rPr>
          <w:b w:val="false"/>
          <w:bCs w:val="false"/>
          <w:i w:val="false"/>
          <w:iCs w:val="false"/>
          <w:caps w:val="false"/>
          <w:smallCaps w:val="false"/>
          <w:strike w:val="false"/>
          <w:dstrike w:val="false"/>
          <w:outline w:val="false"/>
          <w:vanish w:val="false"/>
        </w:rPr>
        <w:t xml:space="preserve">Ñîäåðæàùàÿñÿ â êíèãå Á “Ìèðîâîå õîç-âî è èìïåðèàëèçì” ôîðìóëèðîâêà î ñðàùèâàíèè ôèíàíñîâîãî è ïðîìûøëåííîãî êàïèòàëà ïîëîæèòåëüíî îöåíèâàëàñü â ëåíèíñêîì òðóäå “Èìïåðèàëèçì êàê …”. Ãë öåëü êíèãè Á – ïîêàçàòü îñíîâíûå ýêîíîìè÷åñêèå è ïîëèòè÷åñêèå èçìåíåíèÿ ìèðîâîãî õîçÿéñòâà êàê öåëîãî, êàê îïðåäåëåííîé ñòóïåíè ýâîëþöèè êàïèòàëèçìà. </w:t>
      </w:r>
    </w:p>
    <w:p>
      <w:pPr>
        <w:pStyle w:val="BlockText"/>
        <w:bidi w:val="0"/>
        <w:ind w:left="0" w:right="0"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Ðåâîëþöèÿ, ïî ìíåíèþ Á, íàðóøàåò îáùåñòâåííîå ðàâíîâåñèå, â ýê-êå ïðîèñõîäèò ñîêðàùåíèå ïð-âà, ïàäåíèå ïðîèçâîäèòåëüíûõ ñèë îáù-âà. Â ýòèõ óñë-ÿõ ãîñ-âî äîëæíî ëèêâèäèðîâàòü “ýêîíîìè÷åñêèå èçäåðæêè ðåâîëþöèè”, ò.å. íà îñíîâå  ïåðâîíà÷àëüíîãî ñîöèàëèñòè÷åñêîãî íàêîïëåíèÿ  ïðèíóäèòåëüíî âîññòàíîâèòü ðàçðóøåííûå ñâÿçè ìåæäó îñí ôàêòîðàìè ïð-âà íà îñíîâå òðóäîâîé ïîâèííîñòè. Âíåøíåýêîíîìè÷-å ìåòîäû õîçÿéñòâîâàíèÿ çàòåì ïîñòåïåííî îñëàáåâàþò, íî íå èñ÷åçàþò, ò.ê. îñòàþòñÿ íà äëèòåëüíûé ïåðèîä, îáåñïå÷èâàÿ ýê-å ðàçâèòèå.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 îòðèöàë íàëè÷èå ïðè ñîöèàëèçìå òàêèõ îñíîâíûõ âîïðîñîâ ïîëèòýêîíîìèè, êàê ïðîáëåìû öåííîñòè, öåíû, ïðèáûëè è ò.ä. ðàçëè÷íûìè îáúÿâëÿëèñü è öåëè  ïð-âà, èáî ïðè ñîöèàëèçìå îíî ñëóæèëî óäîâëåòâîðåíèþ îáùåñòâåííûõ ïîòðåáíîñòåé, à ïðè êàïèòàëèçìå – èçâëå÷åíèþ ïðèáàâî÷íîé ñòîèìîñòè. Â êîíå÷íîì ñ÷åòå îí ïîäõîäèë ê âûâîäó î íåñîâìåñòèìîñòè ñîöèàëèçìà è òîâàðíî-äåíåæíûõ îòíîøåíèé, ÷òî â êîíêðåòíûõ óñë-ÿõ âîåííîãî êîììóíèçìà ïðîèñõîäèëî â äåéñòâèòåëüíîñòè.</w:t>
      </w:r>
    </w:p>
    <w:p>
      <w:pPr>
        <w:pStyle w:val="Normal"/>
        <w:bidi w:val="0"/>
        <w:ind w:firstLine="142"/>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 Ôèçèîêðàòû</w:t>
      </w:r>
    </w:p>
    <w:p>
      <w:pPr>
        <w:pStyle w:val="Normal"/>
        <w:bidi w:val="0"/>
        <w:ind w:firstLine="142"/>
        <w:jc w:val="left"/>
        <w:rPr/>
      </w:pPr>
      <w:r>
        <w:rPr>
          <w:b/>
          <w:bCs w:val="false"/>
          <w:i w:val="false"/>
          <w:iCs w:val="false"/>
          <w:caps w:val="false"/>
          <w:smallCaps w:val="false"/>
          <w:strike w:val="false"/>
          <w:dstrike w:val="false"/>
          <w:outline w:val="false"/>
          <w:vanish w:val="false"/>
        </w:rPr>
        <w:t>I Îáùàÿ õàðàêòåðèñòèêà ôèçèîêðàòèçì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ëîâî “ýêîíîìèñò” êàê îáîçíà÷åíèå ó÷åíîãî-èññëåäîâàòåëÿ ýêîí. âîïðîñîâ ïîÿâèëîñü â ñåð. 18 â. “Ýêîíîìèñòàìè” íàçûâàëà ñåáÿ ãðóïïà ìûñëèòåëåé âî Ôðàíöèè, ñïëîòèâøàÿñÿ âîêðóã äîêòîðà Êåíý. Íàèáîëåå èçâåñòíûå èç íèõ: Âèêòîð Ìèðàáî, Äþïîí äå Íåìóð, Ìåðñüå äå Ëàðèâüåð. Ðÿäîì ñ ýòîé ïëåÿäîé ñòîÿëè áëèçêèå èì ïî ìûñëè, íî ñàìîñòîÿòåëüíûå ïî âçãëÿäàì ôèãóðû Ãóðíý è Òþðãî.</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ñå îíè ðàçâèâàëè íîâóþ òåîðèþ, êîò. Äþïîí äëÿ êðàòêîñòè îáîçíà÷èë ñëîâîì </w:t>
      </w:r>
      <w:r>
        <w:rPr>
          <w:b w:val="false"/>
          <w:bCs w:val="false"/>
          <w:i/>
          <w:iCs w:val="false"/>
          <w:caps w:val="false"/>
          <w:smallCaps w:val="false"/>
          <w:strike w:val="false"/>
          <w:dstrike w:val="false"/>
          <w:outline w:val="false"/>
          <w:vanish w:val="false"/>
        </w:rPr>
        <w:t>ôèçèîêðàòèÿ</w:t>
      </w:r>
      <w:r>
        <w:rPr>
          <w:b w:val="false"/>
          <w:bCs w:val="false"/>
          <w:i w:val="false"/>
          <w:iCs w:val="false"/>
          <w:caps w:val="false"/>
          <w:smallCaps w:val="false"/>
          <w:strike w:val="false"/>
          <w:dstrike w:val="false"/>
          <w:outline w:val="false"/>
          <w:vanish w:val="false"/>
        </w:rPr>
        <w:t xml:space="preserve"> –âëàñòü ïðèðîäû (â ïåðåâîäå ñ ãðå÷.). Ïåðâûì ìûñëèòåëåì, âûñêàçàâøèì ïîäîáíûå ìûñëè ÿâèëñÿ Êàíòèëüîí, åãî èäåè â äàëüíåéøåì ðàçâèëè Êåíý è Ñìèò. Îäíèì èç îñíîâîïîëîæíèêîâ ôèçèîêðàòèè êàê øêîëû ÿâëÿåòñÿ Ãóðíý, ÷üè âçãëÿäû îêàçàëè âëèÿíèå íà Êåíý. Îäíàêî Ãóðíý óäàëîñü èçáåæàòü ìíîãèõ èäåé, êîò. âïîñëåäñòâèè íàçîâóò îøèáêàìè øêîëû ô-â. </w:t>
      </w:r>
      <w:r>
        <w:rPr>
          <w:b w:val="false"/>
          <w:bCs w:val="false"/>
          <w:i w:val="false"/>
          <w:iCs w:val="false"/>
          <w:caps w:val="false"/>
          <w:smallCaps w:val="false"/>
          <w:strike w:val="false"/>
          <w:dstrike w:val="false"/>
          <w:outline w:val="false"/>
          <w:vanish w:val="false"/>
          <w:u w:val="single"/>
        </w:rPr>
        <w:t>Îñíîâíûå ïîñòóëàòû øêîëû</w:t>
      </w:r>
      <w:r>
        <w:rPr/>
        <w:t xml:space="preserve">: 1. </w:t>
      </w:r>
      <w:r>
        <w:rPr>
          <w:b w:val="false"/>
          <w:bCs w:val="false"/>
          <w:i/>
          <w:iCs w:val="false"/>
          <w:caps w:val="false"/>
          <w:smallCaps w:val="false"/>
          <w:strike w:val="false"/>
          <w:dstrike w:val="false"/>
          <w:outline w:val="false"/>
          <w:vanish w:val="false"/>
        </w:rPr>
        <w:t>Ýêîíîì. ëèáåðàëèçì</w:t>
      </w:r>
      <w:r>
        <w:rPr>
          <w:b w:val="false"/>
          <w:bCs w:val="false"/>
          <w:i w:val="false"/>
          <w:iCs w:val="false"/>
          <w:caps w:val="false"/>
          <w:smallCaps w:val="false"/>
          <w:strike w:val="false"/>
          <w:dstrike w:val="false"/>
          <w:outline w:val="false"/>
          <w:vanish w:val="false"/>
        </w:rPr>
        <w:t xml:space="preserve">. Ñ÷èòàåòñÿ, ÷òî Ãóðíý áûë ïåðâûì, êòî ïóñòèë â îáèõîä ôðàçó laissez fair, laissez passer. Ôîðìóëà laissez fair âûðàæàåò èäåþ ïîëíîé ýêîíîì. ñâîáîäû, êîãäà ãîñ-âî íå âìåøèâàåòñÿ â ïðîèçâ., òîðãîâóþ è ôèíàíñ. äåÿòåëüíîñòü ïîääàííûõ. Ëþäè ïëàòÿò åìó íàëîãè, îíè îáåñïå÷èâàåò îõðàíó èõ æèçíè, èìóùåñòâà, ïðàâ è ñâîáîä. Ýòèì îãðàíè÷èâàåòñÿ ýêîíîì. îòíîøåíèÿ ìåæäó íàñåëåíèåì è ãîñ-âîì. 2. </w:t>
      </w:r>
      <w:r>
        <w:rPr>
          <w:b w:val="false"/>
          <w:bCs w:val="false"/>
          <w:i/>
          <w:iCs w:val="false"/>
          <w:caps w:val="false"/>
          <w:smallCaps w:val="false"/>
          <w:strike w:val="false"/>
          <w:dstrike w:val="false"/>
          <w:outline w:val="false"/>
          <w:vanish w:val="false"/>
        </w:rPr>
        <w:t>Èñêëþ÷èòåëüíàÿ ïðîèçâîäèòåëüíîñòü òðóäà, ïðèëàãàåìîãî ê çåìëå</w:t>
      </w:r>
      <w:r>
        <w:rPr>
          <w:b w:val="false"/>
          <w:bCs w:val="false"/>
          <w:i w:val="false"/>
          <w:iCs w:val="false"/>
          <w:caps w:val="false"/>
          <w:smallCaps w:val="false"/>
          <w:strike w:val="false"/>
          <w:dstrike w:val="false"/>
          <w:outline w:val="false"/>
          <w:vanish w:val="false"/>
        </w:rPr>
        <w:t xml:space="preserve">. Ïðåäñòàâëåíèå î çåìëå êàê î åä. èñòî÷íèêå áîãàòñòâà íàðîäà. Ô-òû ñîçäàëè ïîíÿòèå </w:t>
      </w:r>
      <w:r>
        <w:rPr>
          <w:b w:val="false"/>
          <w:bCs w:val="false"/>
          <w:i/>
          <w:iCs w:val="false"/>
          <w:caps w:val="false"/>
          <w:smallCaps w:val="false"/>
          <w:strike w:val="false"/>
          <w:dstrike w:val="false"/>
          <w:outline w:val="false"/>
          <w:vanish w:val="false"/>
        </w:rPr>
        <w:t>÷èñòîãî ïðîäóêòà</w:t>
      </w:r>
      <w:r>
        <w:rPr>
          <w:b w:val="false"/>
          <w:bCs w:val="false"/>
          <w:i w:val="false"/>
          <w:iCs w:val="false"/>
          <w:caps w:val="false"/>
          <w:smallCaps w:val="false"/>
          <w:strike w:val="false"/>
          <w:dstrike w:val="false"/>
          <w:outline w:val="false"/>
          <w:vanish w:val="false"/>
        </w:rPr>
        <w:t xml:space="preserve"> (×Ï) –ýòî òî, ÷òî îñòàåòñÿ îò ñóììû ïðîèçâåäåííîãî ïðîäóêòà, åñëè âû÷åñòü çàòðàòû íà ïðîèç-âî. Â ìàñøòàáå âñåé ñòðàíû âåëè÷èíà ÷èñòîãî ïðîä-òà îïðåäåëÿåò ïðèðîñò íàðîäíîãî áîãàòñòâà. ×.Ï. ìîæíî ïîëó÷èòü òîëüêî èç çåìëè –ýòîò èçáûòîê ÿâëÿåòñÿ äàðîì Ïðèðîäû. À ïðîìûøëåííàÿ îáðàáîòêà ñûðüÿ, êîò. äàåò çåìëÿ ëèøü ïðèäàåò ñûðüþ äð. ôîðìó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íå äàåò ïðèáàâî÷íîãî ïðîä-òà. Òîðãîâëÿ æå ïðîñòî îáìåíèâàåò öåííîñòü íà ðàâíóþ öåííîñòü.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Òîðãîâî-ïðîì. êëàññ </w:t>
      </w:r>
      <w:r>
        <w:rPr>
          <w:b w:val="false"/>
          <w:bCs w:val="false"/>
          <w:i/>
          <w:iCs w:val="false"/>
          <w:caps w:val="false"/>
          <w:smallCaps w:val="false"/>
          <w:strike w:val="false"/>
          <w:dstrike w:val="false"/>
          <w:outline w:val="false"/>
          <w:vanish w:val="false"/>
        </w:rPr>
        <w:t>áåñïëîäåí</w:t>
      </w:r>
      <w:r>
        <w:rPr>
          <w:b w:val="false"/>
          <w:bCs w:val="false"/>
          <w:i w:val="false"/>
          <w:iCs w:val="false"/>
          <w:caps w:val="false"/>
          <w:smallCaps w:val="false"/>
          <w:strike w:val="false"/>
          <w:dstrike w:val="false"/>
          <w:outline w:val="false"/>
          <w:vanish w:val="false"/>
        </w:rPr>
        <w:t xml:space="preserve">. Ô-òû ñ÷èòàëè, ÷òî ïðèáûëü ñîçäàâàåìàÿ òîðã.-ïðîì. êëàññîì åñòü ïîäîáèå ç/ï, êîò. ðåìåñëåííèê è òîðãîâåö ïëàòÿò ñàìè ñåáå. À ôåðìåðû òîæå ïîëó÷àþò ïðèáûëü, íî êðîìå òîãî îíè åùå èìåþò äîï. ïðîäóêò ñâåðõ ýòîé ïðèáûëè –çåìåëüíóþ ðåíòó, êîò. è åñòü ×.Ï. Òðóä, êîò. ñîçäàåò ×Ï –ïðîèçâ. òðóä, âñÿêèé äðóãîé –íåïðîèçâ. òðóä. Ïîýòîìó çåìëåäåëüöû íàçâàíû ïðîèçâîäèòåëüíûì êëàññîì. Èòàê, ñóùåñòâóåò 3 êëàññà: ïðîèçâ., áåñïëîäíûé, êë. çåìåëüíûõ ñîáñòâåííèêîâ. 3. </w:t>
      </w:r>
      <w:r>
        <w:rPr>
          <w:b w:val="false"/>
          <w:bCs w:val="false"/>
          <w:i/>
          <w:iCs w:val="false"/>
          <w:caps w:val="false"/>
          <w:smallCaps w:val="false"/>
          <w:strike w:val="false"/>
          <w:dstrike w:val="false"/>
          <w:outline w:val="false"/>
          <w:vanish w:val="false"/>
        </w:rPr>
        <w:t>Çåìåëüíûé íàëîã</w:t>
      </w:r>
      <w:r>
        <w:rPr>
          <w:b w:val="false"/>
          <w:bCs w:val="false"/>
          <w:i w:val="false"/>
          <w:iCs w:val="false"/>
          <w:caps w:val="false"/>
          <w:smallCaps w:val="false"/>
          <w:strike w:val="false"/>
          <w:dstrike w:val="false"/>
          <w:outline w:val="false"/>
          <w:vanish w:val="false"/>
        </w:rPr>
        <w:t xml:space="preserve">. Òîëüêî çåìëÿ äàåò ×Ï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îíà è äîëæíà íåñòè âñþ òÿæåñòü íàëîãîâ. Ïëàòèòü ýòîò íàëîã äîëæíû òå, êòî ïîëó÷àåò ×Ï, ò.å. âëàäåëüöû çåìëè, êîòîðûì ôåðìåðû âûïëà÷èâàþò çåì. ðåíòó.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Íóæåí âñåãî ëèøü 1 íàëîã –çåìåëüíûé. </w:t>
      </w:r>
      <w:r>
        <w:rPr>
          <w:rFonts w:ascii="Webdings" w:hAnsi="Webdings"/>
          <w:b w:val="false"/>
          <w:bCs w:val="false"/>
          <w:i w:val="false"/>
          <w:iCs w:val="false"/>
          <w:caps w:val="false"/>
          <w:smallCaps w:val="false"/>
          <w:strike w:val="false"/>
          <w:dstrike w:val="false"/>
          <w:outline w:val="false"/>
          <w:vanish w:val="false"/>
          <w:color w:val="FF0000"/>
          <w:sz w:val="32"/>
          <w:szCs w:val="32"/>
        </w:rPr>
        <w:t>h</w:t>
      </w:r>
      <w:r>
        <w:rPr>
          <w:b w:val="false"/>
          <w:bCs w:val="false"/>
          <w:i w:val="false"/>
          <w:iCs w:val="false"/>
          <w:caps w:val="false"/>
          <w:smallCaps w:val="false"/>
          <w:strike w:val="false"/>
          <w:dstrike w:val="false"/>
          <w:outline w:val="false"/>
          <w:vanish w:val="false"/>
          <w:color w:val="FF0000"/>
          <w:sz w:val="32"/>
          <w:szCs w:val="32"/>
        </w:rPr>
        <w:t xml:space="preserve"> </w:t>
      </w:r>
      <w:r>
        <w:rPr>
          <w:b w:val="false"/>
          <w:bCs w:val="false"/>
          <w:i w:val="false"/>
          <w:iCs w:val="false"/>
          <w:caps w:val="false"/>
          <w:smallCaps w:val="false"/>
          <w:strike w:val="false"/>
          <w:dstrike w:val="false"/>
          <w:outline w:val="false"/>
          <w:vanish w:val="false"/>
        </w:rPr>
        <w:t>Ôèçèîêðàòû –ñïåöèô. ó÷åíèå â ðàìêàõ êëàññè÷. ïîëèòýêîíîìèè.</w:t>
      </w:r>
    </w:p>
    <w:p>
      <w:pPr>
        <w:pStyle w:val="Style10"/>
        <w:bidi w:val="0"/>
        <w:ind w:firstLine="142"/>
        <w:jc w:val="both"/>
        <w:rPr/>
      </w:pPr>
      <w:r>
        <w:rPr>
          <w:b/>
          <w:bCs w:val="false"/>
          <w:i w:val="false"/>
          <w:iCs w:val="false"/>
          <w:caps w:val="false"/>
          <w:smallCaps w:val="false"/>
          <w:strike w:val="false"/>
          <w:dstrike w:val="false"/>
          <w:outline w:val="false"/>
          <w:vanish w:val="false"/>
        </w:rPr>
        <w:t>II Ôðàíñóà Êåíý è åãî êîíöåïöèÿ “åñòåñòâåííîãî ïîðÿäêà”. “Ýêîíîì. òàáëèöà”.</w:t>
      </w:r>
    </w:p>
    <w:p>
      <w:pPr>
        <w:pStyle w:val="Normal"/>
        <w:bidi w:val="0"/>
        <w:ind w:firstLine="142"/>
        <w:jc w:val="both"/>
        <w:rPr/>
      </w:pPr>
      <w:r>
        <w:rPr>
          <w:b w:val="false"/>
          <w:bCs w:val="false"/>
          <w:i w:val="false"/>
          <w:iCs w:val="false"/>
          <w:caps w:val="false"/>
          <w:smallCaps w:val="false"/>
          <w:strike w:val="false"/>
          <w:dstrike w:val="false"/>
          <w:outline w:val="false"/>
          <w:vanish w:val="false"/>
        </w:rPr>
        <w:t>ÔÊ (1694-1774) –ñèìâîë ó÷åíèÿ ôèç-òîâ, ëèäåð è îñíîâîïîëîæíèê ýòîãî ó÷åíèÿ. Ðîäèâøèñü â ñåìüå êðåñòüÿíèíà, çàíèìàâøåãîñÿ òàêæå òîðãîâëåé, ÔÊ ñäåëàë êàðüåðó õèðóðãà, à â 1749 ã. ñòàë âðà÷îì ìàðêèçû Ïîìïàäóð, ôàâîðèòêè êîðîëÿ, îáîñíîâàëñÿ íà àíòðåñîëÿõ Âåðñàëüñêîãî äâîðöà è ñòàë îäíèì èç ìåäèêîâ Ëþäîâèêà XV. Ëóêàâûé è ìóäðûé, äîêòîð Êåíý ïðèîáðåë áîëüøîå âëèÿíèå ïðè äâîðå. Îò çàíÿòèÿ ìåäèöèíîé ÔÊ ïåðåøåë ê óâëå÷åíèþ ôèëîñîôèåé, à çàòåì è ïîëèòýêîíîìèåé. Ïîñòåïåííî âîêðóã ÔÊ âîçíèêàåò êðóã ó÷åíûõ, ôèëîñîôîâ, ïèñàòåëåé, êîò. ñîáèðàþòñÿ ó íåãî íà êâàðòèðå. Ó íåãî ïîÿâëÿþòñÿ ó÷åíèêè, êîò. îáðàçîâàëè ñåêòó ÔÊ. Åäèíñòâî ó÷åíèêîâ è ïðåäàííîñòü ó÷èòåëþ âûçûâàåò óâàæåíèå, îäíàêî ÿâëÿåòñÿ ñëàáîé ÷åðòîé øêîëû, äåÿòåëüíîñòü êîò. ñâîäèëàñü ê ïîâòîðåíèþ ìûñëåé ñàìîãî ÔÊ, ïðåâðàùåíèÿ åãî èäåé â æåñòêèå äîãìû.</w:t>
      </w:r>
    </w:p>
    <w:p>
      <w:pPr>
        <w:pStyle w:val="Normal"/>
        <w:bidi w:val="0"/>
        <w:ind w:firstLine="142"/>
        <w:jc w:val="both"/>
        <w:rPr/>
      </w:pPr>
      <w:r>
        <w:rPr>
          <w:b w:val="false"/>
          <w:bCs w:val="false"/>
          <w:i w:val="false"/>
          <w:iCs w:val="false"/>
          <w:caps w:val="false"/>
          <w:smallCaps w:val="false"/>
          <w:strike w:val="false"/>
          <w:dstrike w:val="false"/>
          <w:outline w:val="false"/>
          <w:vanish w:val="false"/>
        </w:rPr>
        <w:t>Èäåÿ ÔÊ è åãî ó÷åíèêîâ î òîì, ÷òî îïðåäåëÿþùàÿ ðîëü â ýêîí-êå ïðèíàäëåæèò ñ/õ ïðîèçâîäñòâó íàøëè îòêëèê âñåõ ôðàíöóçîâ èç-çà ïîâàëüíîé ìîäû íà çåìëåäåëèå â òî âðåìÿ. Â ñî÷èíåíèÿõ ÔÊ ðåøèòåëüíî îñóæäàþòñÿ âçãëÿäû ìåðêàíòåëèñòîâ, ÷òî ÿâëÿëîñü îòðàæåíèåì íàðàñòàâøåãî â ñòðàíå íåóäîâëåòâîðåííîñòüþ ñîñòîÿíèåì ñ/õ, ê êîòîðîìó ïðèâåë åãî êîëüáåðòèçì âðåìåí Ëþäîâèêà XIV</w:t>
      </w:r>
      <w:r>
        <w:rPr/>
        <w:t xml:space="preserve">. </w:t>
      </w:r>
    </w:p>
    <w:p>
      <w:pPr>
        <w:pStyle w:val="Normal"/>
        <w:bidi w:val="0"/>
        <w:ind w:firstLine="142"/>
        <w:jc w:val="both"/>
        <w:rPr/>
      </w:pPr>
      <w:r>
        <w:rPr>
          <w:b w:val="false"/>
          <w:bCs w:val="false"/>
          <w:i w:val="false"/>
          <w:iCs w:val="false"/>
          <w:caps w:val="false"/>
          <w:smallCaps w:val="false"/>
          <w:strike w:val="false"/>
          <w:dstrike w:val="false"/>
          <w:outline w:val="false"/>
          <w:vanish w:val="false"/>
        </w:rPr>
        <w:t>Ìåòîäîëîãè÷åñêîé ïëàòôîðìîé ýêîíîì. èññëåäîâàíèÿ ÔÊ ñòàëà ðàçðàáîòàííàÿ èì</w:t>
      </w:r>
      <w:r>
        <w:rPr/>
        <w:t xml:space="preserve"> </w:t>
      </w:r>
      <w:r>
        <w:rPr>
          <w:b w:val="false"/>
          <w:bCs w:val="false"/>
          <w:i/>
          <w:iCs w:val="false"/>
          <w:caps w:val="false"/>
          <w:smallCaps w:val="false"/>
          <w:strike w:val="false"/>
          <w:dstrike w:val="false"/>
          <w:outline w:val="false"/>
          <w:vanish w:val="false"/>
          <w:u w:val="single"/>
        </w:rPr>
        <w:t>êîíöåïöèÿ î åñòåñòâåííîì ïîðÿäêå</w:t>
      </w:r>
      <w:r>
        <w:rPr>
          <w:b w:val="false"/>
          <w:bCs w:val="false"/>
          <w:i w:val="false"/>
          <w:iCs w:val="false"/>
          <w:caps w:val="false"/>
          <w:smallCaps w:val="false"/>
          <w:strike w:val="false"/>
          <w:dstrike w:val="false"/>
          <w:outline w:val="false"/>
          <w:vanish w:val="false"/>
        </w:rPr>
        <w:t xml:space="preserve">. Ñîãëàñíî åé îáù-âî ñîñòîèò èç îòäåëüíûõ ëþäåé, êîò. Ïðèðîäà íàäåëèëà ðàçëè÷. ñêëîííîñòÿìè, ñïîñîáíîñòÿìè è ïîòðåáíîñòÿìè. Íåðàçóìíî èãíîðèðîâàòü ïðèðîäíûå çàêîíîìåðíîñòè,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êàæäîìó äîëæíî áûòü ïîçâîëåíî äåéñòâîâàòü åñòåñòâåííî, èáî îí ñàì çíàåò, ÷òî äëÿ íåãî õîðîøî, à ÷òî ïëîõî. Îáùåñòâåííûé äîãîâîð è ãîñ-âî íóæíû ëèøü äëÿ òîãî, ÷òîáû íèêòî íå èñïîëüçîâàë ñâîþ ñâîáîäó âî âðåä äðóãèì. Ïóñòü ëþäè, ïðèìåíÿÿ ñðåäñòâà, êîò. èìåþò (ñïîñîáíîñòè, óì, èìóùåñòâî è ò.ä.), äîáèâàþòñÿ ñàìè æèçíåííûõ áëàã.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Ñîáñòâåííîñòü ñâÿùåííà, à ðàç êàæäûé ñâîáîäíî ðàñïîðÿæàåòñÿ òðóäîì è èìóù-âîì, òî íóæíà ñâîáîäà îáìåíà è êîíêóðåíöèè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äîëîé ìîíîïîëèè è ïðèâèëåãèè! </w:t>
      </w:r>
    </w:p>
    <w:p>
      <w:pPr>
        <w:pStyle w:val="Normal"/>
        <w:bidi w:val="0"/>
        <w:ind w:firstLine="142"/>
        <w:jc w:val="both"/>
        <w:rPr/>
      </w:pP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u w:val="single"/>
        </w:rPr>
        <w:t>Ýêîíîì. òàáëèöà”</w:t>
      </w:r>
      <w:r>
        <w:rPr>
          <w:b w:val="false"/>
          <w:bCs w:val="false"/>
          <w:i w:val="false"/>
          <w:iCs w:val="false"/>
          <w:caps w:val="false"/>
          <w:smallCaps w:val="false"/>
          <w:strike w:val="false"/>
          <w:dstrike w:val="false"/>
          <w:outline w:val="false"/>
          <w:vanish w:val="false"/>
        </w:rPr>
        <w:t xml:space="preserve">. Âàæíóþ ðîëü â ó÷åíèå ÔÊ èãðàåò ïîíÿòèå </w:t>
      </w:r>
      <w:r>
        <w:rPr>
          <w:b w:val="false"/>
          <w:bCs w:val="false"/>
          <w:i/>
          <w:iCs w:val="false"/>
          <w:caps w:val="false"/>
          <w:smallCaps w:val="false"/>
          <w:strike w:val="false"/>
          <w:dstrike w:val="false"/>
          <w:outline w:val="false"/>
          <w:vanish w:val="false"/>
        </w:rPr>
        <w:t>÷èñòîãî äîõîäà</w:t>
      </w:r>
      <w:r>
        <w:rPr>
          <w:b w:val="false"/>
          <w:bCs w:val="false"/>
          <w:i w:val="false"/>
          <w:iCs w:val="false"/>
          <w:caps w:val="false"/>
          <w:smallCaps w:val="false"/>
          <w:strike w:val="false"/>
          <w:dstrike w:val="false"/>
          <w:outline w:val="false"/>
          <w:vanish w:val="false"/>
        </w:rPr>
        <w:t>, êîò. ñåé÷àñ íàçûâàþò íàöèîíàëüíûì äîõîäîì. ×Ä –èçáûòîê ñ/õ ïðîäóêòà, îáðàçóþùèéñÿ çà âû÷åòîì âñåõ èçäåðæåê åãî ïðîèçâ-âà. ÔÊ ñ÷èòàë åãî åñòåñòâåííûì ïëîäîì çåìëè, äàðîì Ïðèðîäû è àíàëèçèðîâàë åãî ïð-âî, ðàñïðåäåëåíèå, îáîðîò. Ïðè ýòîì, ñ÷èòàëîñü, ÷òî è â ïðîìûøëåííîñòè, è â äð. îòðàñëÿõ ýêîí-êè (çà èñêë. ñ/õ) ÷èñòîé ïðèáàâêè ê äîõîäó íå ïðîèçâîäèòñÿ, ïðîèñõîäèò òîëüêî ñìåíà ïåðâîíà÷àëüíîé ôîðìû ýòîãî ïðîäóêòà.</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ÔÊ è åãî ó÷åíèêè âïåðâûå çàãîâîðèëè î êëàññàõ ñ ÷èñòî ýêîíîì. òî÷êè çðåíèÿ. Îïðåäåëÿþùèìè ïðèçíàêàìè êëàññà áûëè: ó÷àñòèå â ñîçäàíèè îáùåñòâ. áîãàòñòâà è ó÷àñòèå â ðàñïðåäåëåíèè ñîçäàííîãî áîãàòñòâà.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3 êëàññà: ïðîèçâîäèòåëüíûé (êðåñòüÿíå è ôåðìåðû), ñîáñòâåííèêîâ çåìëè (êîðîëü, äóõîâåíñòâî è äð. çåìëåâë-öû) è áåñïëîäíûé êëàññ (ïðîìûø-òü, òîðãîâëÿ, ñôåðà óñëóã</w:t>
      </w:r>
      <w:r>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ìåííî ÔÊ íàó÷èë ýêîíîì. ìûñëü ðàçëè÷àòü 2 êàòåãîðèè çàòðàò: åäèíîâðåìåííûå è òåêóùèå. ïðèìåíèòåëüíî ê çåìëåä. òðóäó îí íàçûâàåò èõ ñîîòâåòñòâåííî “ïåðâîíà÷àëüíûìè àâàíñàìè” (òî, ÷òî íàäî çàòðàòèòü íà ìíîãî ëåò âïåðåä –çàêóïèòü ñêîò, îðóäèÿ, ò.å. ñîçäàíèå ôåðìåð. êàïèòàëà. Ýòî êàïâëîæåíèÿ, îíè ñîäåðæàò îñíîâíóþ è îáîðîòíóþ ÷àñòü êàïèòàëà) è “åæåãîäíûìè à.” (ýòî èçäåðæêè ïðîèç-âà, êîò. ñîñòàâëÿþò ñåáåñòîèìîñòü ïðîäóêòà, ò.å. îíè çàëîæåíû â öåíå). ÔÊ íå òîëüêî ðàçäåëèë êàïèòàë íà 2 âèäà, íî è äîêàçàë, ÷òî â îáîðîòå íàõîäèòñÿ è òîò, è äð.</w:t>
      </w:r>
    </w:p>
    <w:p>
      <w:pPr>
        <w:pStyle w:val="Normal"/>
        <w:bidi w:val="0"/>
        <w:ind w:firstLine="142"/>
        <w:jc w:val="both"/>
        <w:rPr/>
      </w:pPr>
      <w:r>
        <w:rPr>
          <w:b w:val="false"/>
          <w:bCs w:val="false"/>
          <w:i w:val="false"/>
          <w:iCs w:val="false"/>
          <w:caps w:val="false"/>
          <w:smallCaps w:val="false"/>
          <w:strike w:val="false"/>
          <w:dstrike w:val="false"/>
          <w:outline w:val="false"/>
          <w:vanish w:val="false"/>
        </w:rPr>
        <w:t>Áëåñòÿùàÿ èäåÿ ÔÊ î êðóãîâîðîòå îáùåñòâ. ïðîäóêòîâ è âñòðå÷íîì êðóãîâîì ïîòîêå äîõîäîâ, ïðèòîì îáà ïîòîêà äâèæóòñÿ áåç ó÷àñòèÿ ãîñ-âà âîïëîùåíà â “</w:t>
      </w:r>
      <w:r>
        <w:rPr>
          <w:b w:val="false"/>
          <w:bCs w:val="false"/>
          <w:i w:val="false"/>
          <w:iCs w:val="false"/>
          <w:caps w:val="false"/>
          <w:smallCaps w:val="false"/>
          <w:strike w:val="false"/>
          <w:dstrike w:val="false"/>
          <w:outline w:val="false"/>
          <w:vanish w:val="false"/>
          <w:u w:val="single"/>
        </w:rPr>
        <w:t>Ýêîíîì. òàáë</w:t>
      </w:r>
      <w:r>
        <w:rPr>
          <w:b w:val="false"/>
          <w:bCs w:val="false"/>
          <w:i w:val="false"/>
          <w:iCs w:val="false"/>
          <w:caps w:val="false"/>
          <w:smallCaps w:val="false"/>
          <w:strike w:val="false"/>
          <w:dstrike w:val="false"/>
          <w:outline w:val="false"/>
          <w:vanish w:val="false"/>
        </w:rPr>
        <w:t xml:space="preserve">.” (“çèãçàãè ÷èñòîãî ïðîä-òà”). ÝÒ ïðåäñòàâëÿåò ñîáîé ñõåìó, ñèëüíî óïðîùàþùóþ ðåàëüíîñòü, äëÿ òîãî ÷òîáû âûÿâèòü âàæíåéøèå çàêîíîìåðíîñòè. </w:t>
      </w:r>
      <w:r>
        <w:rPr>
          <w:b w:val="false"/>
          <w:bCs w:val="false"/>
          <w:i w:val="false"/>
          <w:iCs w:val="false"/>
          <w:caps w:val="false"/>
          <w:smallCaps w:val="false"/>
          <w:strike w:val="false"/>
          <w:dstrike w:val="false"/>
          <w:outline w:val="false"/>
          <w:vanish w:val="false"/>
          <w:u w:val="single"/>
        </w:rPr>
        <w:t>Óïðîùåíèÿ</w:t>
      </w:r>
      <w:r>
        <w:rPr>
          <w:b w:val="false"/>
          <w:bCs w:val="false"/>
          <w:i w:val="false"/>
          <w:iCs w:val="false"/>
          <w:caps w:val="false"/>
          <w:smallCaps w:val="false"/>
          <w:strike w:val="false"/>
          <w:dstrike w:val="false"/>
          <w:outline w:val="false"/>
          <w:vanish w:val="false"/>
        </w:rPr>
        <w:t>: 1)öåíû íåèçìåííû â òå÷åíèå ãîäà, 2)âñå äîõîäû ðàñõîäóþòñÿ íà ïîòðåáëåíèå, 3) ïîêóïêè è ïðîäàæè âíóòðè êëàññà íå ó÷òåíû, 4) âíåø. òîðãîâëÿ íå ó÷òåíà, 5)âñÿ çåìëÿ îáðàáàòûâàåòñÿ ôåðìåðàìè- àðåíäàòîðàìè, 6)íå ðàçäåëÿþòñÿ ôåðìåðû è èõ íàåìíûå ðàáîòíèêè, ïðîìûøëåííèêè è èõ ðàáî÷è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Ò ïîêàçûâàåò, êàê ðàñïðåäåëÿåòñÿ ìåæäó êëàññàìè ñîâîê. îáùåñòâ. ïðîäóêò, èç ÷åãî ñêëàäûâàþòñÿ äîõîäû 3 êëàññîâ, êàê ìåæäó íèìè äîõîäû îáìåí-ñÿ íà ïðîäóêòû, êàê âîçìåùàþòñÿ ðàñõîäû êàæäîãî êëàññà. Ò.î., ÝÒ –ýòî ïåðâûé íàó÷íûé àíàëèç îáùåñòâåííîãî âîñïðîèçâîäñòâåííîãî ïðîöåññà. ÔÊ âûÿâèë âçàèìîñâÿçü: ïðîèçâ-âî ïîñòîÿííî âîçîáíîâëÿåòñÿ èçäåðæêàìè, à èçä-êè –âîñïðîèçâ-ì.</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ÔÊ ïðèíèìàåò ñëåä. èñõîäíûå äàííûå: 1. Ïåðâîíà÷àëüíûå àâàíñû ïðîèçâ. êë. (â ïîòîêàõ íå ó÷àñòâóþò)= 10ìëðä. ëèâðîâ. 2.Åæåãîä. àâàíñû –ÅÀ (îáîðîò. êàïèòàë) ïðîèçâ. êë.= 2 ìëðä. ëèâðîâ. 3.Ãîäîâîé ïðîäóêò ïðîèçâ. êë. =5ìëðä. ëèâðîâ, â òîì ÷èñëå: ïðîì.ñûðüå –1ìëðä. ëèâðîâ, ïðîäîâîëüñòâèå –4 ìëðä. ëèâðîâ. Â ÝÒ îòðàæåí ìîìåíò îêîí÷àíèÿ ñáîðà óðîæàÿ.</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42"/>
        <w:jc w:val="both"/>
        <w:rPr/>
      </w:pPr>
      <w:r>
        <w:rPr/>
      </w:r>
    </w:p>
    <w:p>
      <w:pPr>
        <w:pStyle w:val="Normal"/>
        <w:bidi w:val="0"/>
        <w:ind w:firstLine="142"/>
        <w:jc w:val="both"/>
        <w:rPr/>
      </w:pPr>
      <w:r>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ÒÀÁËÈÖ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firstLine="142"/>
        <w:jc w:val="both"/>
        <w:rPr/>
      </w:pPr>
      <w:r>
        <w:rPr/>
      </w:r>
    </w:p>
    <w:p>
      <w:pPr>
        <w:pStyle w:val="Normal"/>
        <w:bidi w:val="0"/>
        <w:ind w:firstLine="142"/>
        <w:jc w:val="both"/>
        <w:rPr/>
      </w:pPr>
      <w:r>
        <w:rPr/>
      </w:r>
    </w:p>
    <w:p>
      <w:pPr>
        <w:pStyle w:val="Normal"/>
        <w:bidi w:val="0"/>
        <w:ind w:firstLine="142"/>
        <w:jc w:val="both"/>
        <w:rPr/>
      </w:pPr>
      <w:r>
        <w:rPr/>
      </w:r>
    </w:p>
    <w:p>
      <w:pPr>
        <w:pStyle w:val="Normal"/>
        <w:bidi w:val="0"/>
        <w:ind w:firstLine="142"/>
        <w:jc w:val="both"/>
        <w:rPr/>
      </w:pPr>
      <w:r>
        <w:rPr/>
      </w:r>
    </w:p>
    <w:p>
      <w:pPr>
        <w:pStyle w:val="Normal"/>
        <w:bidi w:val="0"/>
        <w:ind w:firstLine="142"/>
        <w:jc w:val="both"/>
        <w:rPr/>
      </w:pPr>
      <w:r>
        <w:rPr/>
      </w:r>
    </w:p>
    <w:p>
      <w:pPr>
        <w:pStyle w:val="Normal"/>
        <w:bidi w:val="0"/>
        <w:ind w:firstLine="142"/>
        <w:jc w:val="both"/>
        <w:rPr/>
      </w:pPr>
      <w:r>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Åñëè âû÷åñòü èç ãîòîâîãî ïðîäóêòà ÅÀ, îñòàíåòñÿ 3 ìëðä. ëèâðîâ, êîò. è ïîñòóïàþò íà ðûíîê (â ò.÷.: ñûðüå íà 1 ìëðä. è ïðîäîâ-å íà 2 ìëðä.). Èç íèõ 1ìëðä. äîëæåí âîçìåñòèòü äîëþ ïåðâîíà÷àëüíûõ àâàíñîâ, à 2 äðóãèõ åñòü ×Ï. Â ýòîò íà÷àëüíûé ìîìåíò áåñïëîäíûé êëàññ (ïðîì-òü è òîðãîâëÿ) ðàñïîëàãàåò èçäåëèÿìè íà 2ìëðä., à çåìåëüíûå ñîáñòâ-êè –äåíåæ. ñðåäñòâàìè íà 2ìëðä. (îíè èõ ïîëó÷èëè çà ïðîøëûé ãîä îò ïðîèçâ. êë. â êà÷åñòâå àðåíäíîé ïëàòû).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Òåïåðü íà÷èíàåòñÿ äâèæåíèå. Çåìëåâëàäåëüöû ïîêóïàþò ó ôåðìåðîâ ïðîäîâ-å íà 1ìëðä. Îáìåí: ïåðâûå ïîëó÷àþò çåðíî è ò.ä. íà 1ìëðä., à âòîðûå ýòó ñóììó äåíüãàìè. Äðóãîé 1ìëðä. äåíüãàìè Ç-öû îòäàþò áåñïëîäíîìó êë. –âçàìåí íà ïðîìòîâàðû. Áåñïëîä. êë. îáìåíèâàåò ýòè äåíüãè íà ïðîäîâ-å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ôåðìåðû ïîëó÷àþò åùå 1ìëðä. Ýòîò âòîðîé 1ìëðä. îíè îòäàþò íàçàä áåñïëîä. êë., ïîëó÷àÿ âçàìåí ïðîìòîâàðû. Ó áåñïëîä. êë. òåïåðü 1 ìëðä. íà ðóêàõ. Ýòè äåíüãè â îáìåí íà ñûðüå âíîâü ïîñòóïàþò ê ôåðìåðàì, ó êîò. è îñòàþòñÿ. Îáìåí çàêîí÷åí, âåñü îáùåñòâ. ïðîäóêò ðåàëèçîâàí, âñå äîõîäû ðàñïðåäåëåíû. Èòàê, Ç-öû êóïèëè íà 1ìëðä. ïðîäîâîëüñòâèÿ è íà 1ìëðä. ïðîìòîâàðîâ äëÿ ïîòðåáëåíèÿ. Áåñïëîä. êë. ïðîäàë ñâîè èçäåëèÿ íà 2 ìëðä. è ïîëó÷èë â îáìåí: ïðîäîâ-å íà 1 ìëðä. è ñûðüå íà 1ìëðä. Ïðîèçâ. êë. ïðîäàë ïðîäîâ-ÿ íà 2ìëðä. è ñûðüÿ íà 1 ìëðä. Çà ýòî ïîëó÷èë ïðîìòîâàðû íà 1ìëðä. è 2ìëðä. äåíüãàìè. Ýòè ïîñëåäíèå 2ìëðä. –äåíåæíîå âûðàæåíèå ×Ï –ïîñòóïèëè âëàäåëüöàì çåìëè â êà÷åñòâå àðåíäíîé ïëàòû.</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åïåðü ïîíÿòíî, ïî÷åìó Ç-öû, íå ñîçäàþùèå ×Ï, íå áûëè îòíåñåíû ê áåñïëîä. êë. Òðàòÿ ñâîé äîõîä íà ïðîäîâ-å è ñûðüå, îíè, ïî ìíåíèþ ÔÊ, âûïîëíÿþò âàæíóþ ô-öèþ, ó÷àñòâóÿ â ðåàëèçàöèè ïðîäóêòà êàê ïðîèçâ., òàê è áåñïëîä. êëàññ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ÅÄÎÑÒÀÒÊÈ: ïðîñòàÿ èëëþñòðàöèÿ âçàèìîñâÿçåé îòðàñëåé, îáîçíà÷åíèå òàê íàçûâ. íåïðîèçâ. ñåêòîðà, îáëàäàþùåãî îñíîâíûì êàïèòàëîì, íå âûÿñíÿëñÿ ìåõàíèçì ïðåâðàùåíèÿ çåìëè â èñòî÷íèê öåííîñòè è ò.ä.</w:t>
      </w:r>
    </w:p>
    <w:p>
      <w:pPr>
        <w:pStyle w:val="Normal"/>
        <w:bidi w:val="0"/>
        <w:ind w:firstLine="142"/>
        <w:jc w:val="both"/>
        <w:rPr/>
      </w:pPr>
      <w:r>
        <w:rPr>
          <w:b w:val="false"/>
          <w:bCs w:val="false"/>
          <w:i w:val="false"/>
          <w:iCs w:val="false"/>
          <w:caps w:val="false"/>
          <w:smallCaps w:val="false"/>
          <w:strike w:val="false"/>
          <w:dstrike w:val="false"/>
          <w:outline w:val="false"/>
          <w:vanish w:val="false"/>
        </w:rPr>
        <w:t>ÇÍÀ×ÅÍÈÅ: ÔÊ ïåðâûì ðàññìîòðåë ýê-êó ñòðàíû êàê åä. öåëîå, â êîò. âñå âçàèìîñâÿçàíî. Íèêòî ðàíüøå íå äóìàë î òîì, ÷òî îáù. âîñïðîèçâ-âî èìååò îïðåä., ïðèòîì ñáàëàíñèðîâàííûå, ïðîïîðöèè, à ýêîí-êà ïðåäñòàâëÿåò èç ñåáÿ êðóãîâîé ïîòîê ïðîäîâ-ÿ è äîõîäîâ.</w:t>
      </w:r>
      <w:r>
        <w:rPr>
          <w:rFonts w:ascii="Wingdings" w:hAnsi="Wingdings"/>
          <w:b w:val="false"/>
          <w:bCs w:val="false"/>
          <w:i w:val="false"/>
          <w:iCs w:val="false"/>
          <w:caps w:val="false"/>
          <w:smallCaps w:val="false"/>
          <w:strike w:val="false"/>
          <w:dstrike w:val="false"/>
          <w:outline w:val="false"/>
          <w:vanish w:val="false"/>
          <w:sz w:val="24"/>
        </w:rPr>
        <w:t>M</w:t>
      </w:r>
    </w:p>
    <w:p>
      <w:pPr>
        <w:pStyle w:val="Normal"/>
        <w:bidi w:val="0"/>
        <w:ind w:firstLine="142"/>
        <w:jc w:val="both"/>
        <w:rPr/>
      </w:pPr>
      <w:r>
        <w:rPr/>
      </w:r>
    </w:p>
    <w:p>
      <w:pPr>
        <w:pStyle w:val="Normal"/>
        <w:bidi w:val="0"/>
        <w:ind w:firstLine="142"/>
        <w:jc w:val="both"/>
        <w:rPr/>
      </w:pPr>
      <w:r>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9.</w:t>
      </w:r>
    </w:p>
    <w:p>
      <w:pPr>
        <w:pStyle w:val="Normal"/>
        <w:bidi w:val="0"/>
        <w:ind w:firstLine="142"/>
        <w:jc w:val="both"/>
        <w:rPr/>
      </w:pPr>
      <w:r>
        <w:rPr>
          <w:b/>
          <w:bCs w:val="false"/>
          <w:i w:val="false"/>
          <w:iCs w:val="false"/>
          <w:caps w:val="false"/>
          <w:smallCaps w:val="false"/>
          <w:strike w:val="false"/>
          <w:dstrike w:val="false"/>
          <w:outline w:val="false"/>
          <w:vanish w:val="false"/>
        </w:rPr>
        <w:t>1. Â. Ïåòòè è åãî ýêîíîìè÷åñêàÿ êîíöåïöèÿ: èäåè ìåðêàíòèëèçìà, òåîðèÿ ñòîèìîñòè, ïðèáûëè, çàðàáîòíîé ïëàòû, çåìåëüíîé ðåíòû, ó÷åíèå î äåíüãàõ, ñêîðîñòè èõ îáîðîòà, ïðîöåíòå è öåíå çåìëè.</w:t>
      </w:r>
    </w:p>
    <w:p>
      <w:pPr>
        <w:pStyle w:val="Normal"/>
        <w:bidi w:val="0"/>
        <w:ind w:firstLine="142"/>
        <w:jc w:val="both"/>
        <w:rPr/>
      </w:pPr>
      <w:r>
        <w:rPr>
          <w:b/>
          <w:bCs w:val="false"/>
          <w:i w:val="false"/>
          <w:iCs w:val="false"/>
          <w:caps w:val="false"/>
          <w:smallCaps w:val="false"/>
          <w:strike w:val="false"/>
          <w:dstrike w:val="false"/>
          <w:outline w:val="false"/>
          <w:vanish w:val="false"/>
        </w:rPr>
        <w:t>Óèëüÿì Ïåòòè</w:t>
      </w:r>
      <w:r>
        <w:rPr>
          <w:b w:val="false"/>
          <w:bCs w:val="false"/>
          <w:i w:val="false"/>
          <w:iCs w:val="false"/>
          <w:caps w:val="false"/>
          <w:smallCaps w:val="false"/>
          <w:strike w:val="false"/>
          <w:dstrike w:val="false"/>
          <w:outline w:val="false"/>
          <w:vanish w:val="false"/>
        </w:rPr>
        <w:t xml:space="preserve"> (1623—1687) — îñíîâîïîëîæíèê êëàññè÷. ïîëèòýêîíîìèè â Àíãëèè, èçëîæèâøèé ñâîè ýê. âçãëÿäû â ïðîèçâåäåíèÿõ, îïóáëèêîâàííûõ â 60—80-å ãîäû XVII â. Îí ðîäèëñÿ â ã. Ðîìñè, ÷òî íà þãå Àíãëèè, â ñåìüå ñóêîíùèêà. </w:t>
      </w:r>
    </w:p>
    <w:p>
      <w:pPr>
        <w:pStyle w:val="Normal"/>
        <w:bidi w:val="0"/>
        <w:ind w:firstLine="142"/>
        <w:jc w:val="both"/>
        <w:rPr/>
      </w:pPr>
      <w:r>
        <w:rPr>
          <w:b w:val="false"/>
          <w:bCs w:val="false"/>
          <w:i w:val="false"/>
          <w:iCs w:val="false"/>
          <w:caps w:val="false"/>
          <w:smallCaps w:val="false"/>
          <w:strike w:val="false"/>
          <w:dstrike w:val="false"/>
          <w:outline w:val="false"/>
          <w:vanish w:val="false"/>
        </w:rPr>
        <w:t>Â ðåçóëüòàòå áóðíîé ïðåäïðèíèìàòåëüñêîé äåÿòåëüíîñòè îí ñòàë êðóïíûì çåìëåâëàäåëüöåì. Åãî âçãëÿäû íà ýê. æèçíü îáùåñòâà è ãîñ-âà îòðàçèëèñü â åãî ïðîèçâåäåíèÿõ "Òðàêòàò î íàëîãàõ è ñáîðàõ", "Ïîëèòè÷åñêàÿ àíàòîìèÿ Èðëàíäèè", "Ðàçíîå î äåíüãàõ" è äðóãèå.</w:t>
      </w:r>
    </w:p>
    <w:p>
      <w:pPr>
        <w:pStyle w:val="Normal"/>
        <w:bidi w:val="0"/>
        <w:ind w:firstLine="142"/>
        <w:jc w:val="both"/>
        <w:rPr/>
      </w:pPr>
      <w:r>
        <w:rPr>
          <w:b w:val="false"/>
          <w:bCs w:val="false"/>
          <w:i w:val="false"/>
          <w:iCs w:val="false"/>
          <w:caps w:val="false"/>
          <w:smallCaps w:val="false"/>
          <w:strike w:val="false"/>
          <w:dstrike w:val="false"/>
          <w:outline w:val="false"/>
          <w:vanish w:val="false"/>
        </w:rPr>
        <w:t>Â òðóäàõ Â. Ïåòòè îò÷åòëèâî ïðîñëåæèâàåòñÿ ìûñëü î íåïðèÿòèè ïðîòåêöèîíèñòñêèõ èäåé ìåðêàíòèëèñòîâ. Â îòëè÷èå îò ìåðêàíòèëèñòîâ, áîãàòñòâî, ïî ìíåíèþ Â. Ïåòòè, îáðàçóþò íå òîëüêî äðàã. ìåòàëëû è êàìíè, âêëþ÷àÿ äåíüãè, íî è çåìëè ñòðàíû, äîìà, êîðàáëè, òîâàðû è äàæå äîìàøíÿÿ îáñòàíîâêà. Äëÿ óâåëè÷åíèÿ áîãàòñòâà ñòðàíû Â. Ïåòòè ïîëàãàë, ÷òî âìåñòî íàêàçàíèÿ òþðåìíûì çàêëþ÷åíèåì íåîáõîäèìî ââåñòè äåíåæíûå øòðàôû, à "íåñîñòîÿòåëüíûõ âîðîâ" îòäàâàòü â "ðàáñòâî", çàñòàâëÿòü òðóäèòüñÿ. Ýòî, â ïðîòèâîâåñ ìåðêàíòèëèñòàì, îçíà÷àëî, ÷òî áîãàòñòâî ñîçäàåòñÿ ïðåæäå âñåãî òðóäîì è åãî ðåçóëüòàòàìè, ò.å. îòðèöàëàñü "îñîáàÿ" ðîëü äåíåã â õîç. æèçíè. Ïîýòîìó, óòî÷íÿë Â. Ïåòòè, åñëè êàêîå-ëèáî ãîñóäàðñòâî ïðèáåãàåò ê ïîð÷å ìîíåò, òî ýòî õàðàêòåðèçóåò åãî óïàäîê, áåñ÷åñòèå ïîëîæåíèÿ ãîñóäàðÿ, èçìåíó îáùåñòâåííîìó äîâåðèþ ê äåíüãàì. Â ðàçâèòèå äàííîé ìûñëè Â. Ïåòòè îáðàùàåò âíèìàíèå íà áåññìûñëåííîñòü è íåâîçìîæíîñòü çàïðåòà âûâîçà äåíåã. Ïîäîáíîå äåÿíèå ãîñóäàðñòâà ðàâíîñèëüíî, ïî åãî ñëîâàì, çàïðåòó ââîçà â ñòðàíó èìïîðòíûõ òîâàðîâ. Â ýòèõ è äðóãèõ ñóæäåíèÿõ Â. Ïåòòè ïðîÿâëÿåò ñåáÿ êàê ñòîðîííèê êîëè÷åñòâåííîé òåîðèè äåíåã, äåìîíñòðèðóÿ ïîíèìàíèå çàêîíîìåðíîñòè î êîëè÷åñòâå äåíåã, íåîáõîäèìîãî äëÿ îáðàùåíèÿ. Îäíàêî â òî æå âðåìÿ î÷åâèäíà è åãî óïðîùåí÷åñêàÿ ïîçèöèÿ ïî ïîâîäó ðîëè äåíåã â ýêîíîìèêå. Ñ îäíîé ñòîðîíû, êîëè÷åñòâåííàÿ òåîðèÿ äåíåã äåéñòâèòåëüíî ïîêàçàëà, ÷òî "äåíüãè ñàìè ïî ñåáå íå êîíñòèòóèðóþò áîãàòñòâà", ñ äðóãîé æå — Â. Ïåòòè, à çàòåì äðóãèå àâòîðû êëàññè÷. ïîëèòýêîíîìèè íå ïîíÿëè, ÷òî ýòà òåîðèÿ âåëà ê èãíîðèðîâàíèþ âçàèìîñâÿçè ìåæäó òîâàðíûì è äåíåæíûì ðûíêàìè. Âîò ïî÷åìó ñïðàâåäëèâàÿ âî ìíîãîì êðèòèêà ìåðêàíòèëèçìà ñîïðîâîæäàåòñÿ â òðóäàõ Â. Ïåòòè è íåêîòîðûìè òåíäåíöèîçíûìè ñîîáðàæåíèÿìè. Îí, íàïðèìåð, ñîâåðøåííî ïðåäâçÿòî îòðèöàåò ó÷àñòèå òîðãîâëè è òîðãîâîãî êàïèòàëà â ñîçäàíèè íàöèîíàëüíîãî áîãàòñòâà, íàñòàèâàÿ äàæå íà ñîêðàùåíèè çíà÷èòåëüíîé ÷àñòè êóïöîâ. Ïîñëåäíèõ Â. Ïåòòè ñðàâíèâàåò ñ "èãðîêàìè", çàíÿòûìè ðàñïðåäåëåíèåì "êðîâè" è "ïèòàòåëüíûõ ñîêîâ" ãîñóäàðñòâà, ïîä êîòîðûìè èìåë â âèäó ïðîäóêöèþ ñåëüñêîãî õîçÿéñòâà è ïðîìûøëåííîñò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åïðèÿòèå ìåðêàíòèëèñòñêèõ èäåé îòðàçèëîñü â òâîð÷åñòâå Â. Ïåòòè íå òîëüêî â ñâÿçè ñ õàðàêòåðèñòèêîé ñóùíîñòè áîãàòñòâà è ïóòåé åãî ïðèóìíîæåíèÿ, íî è â ïîïûòêàõ âûÿâèòü ïðèðîäó ïðîèñõîæäåíèÿ ñòîèìîñòè òîâàðîâ, à òàêæå ïðè÷èíû, âëèÿþùèå íà óðîâåíü èõ öåííîñòè íà ðûíêå. Òðàêòîâêè, ïðåäëîæåííûå èì â äàííîé ñâÿçè, âïîñëåäñòâèè ïîçâîëèëè ïðèçíàòü åãî ïåðâûì àâòîðîì òðóäîâîé òåîðèè ñòîèìîñòè, ñòàâøåé îäíèì èç ãëàâíûõ ïðèçíàêîâ êëàññè÷. ïîëèòýêîíîìèè â öåëîì.</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îäíîé èç òåîðèé ãîâîðèòñÿ, ÷òî ñòîèìîñòü òîâàðà ñîçäàåòñÿ òðóäîì ïî äîáû÷å ñåðåáðà è ÿâëÿåòñÿ åãî "åñòåñòâåííîé öåíîé"; ñòîèìîñòü æå òîâàðîâ, âûÿñíåííàÿ ïðèðàâíèâàíèåì ê ñòîèìîñòè ñåðåáðà, ÿâëÿåòñÿ èõ "èñòèííîé ðûíî÷íîé öåíîé". Äðóãàÿ ãëàñèò, ÷òî ñòîèìîñòü òîâàðà îáóñëîâëåíà ó÷àñòèåì â åå ñîçäàíèè òðóäà è çåìëè. Êàê âèäíî, ó Â. Ïåòòè â îñíîâå öåíû òîâàðà â êàæäîé èç òðàêòîâîê åå ñóùíîñòè ëåæèò çàòðàòíûé, ò.å. òóïèêîâûé ïîäõîä.</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îëîæåíèÿ, âûñêàçàííûå Â. Ïåòòè ïî ïîâîäó äîõîäîâ ðàáî÷èõ è ñîáñòâåííèêîâ äåíåæíîãî êàïèòàëà è çåìëåâëàäåëüöåâ, ïîñëóæèëè îñíîâîé äëÿ òåîðåòè÷åñêèõ èçûñêàíèé ìíîãèõ ïîñëåäóþùèõ ïðåäñòàâèòåëåé "êëàññè÷åñêîé øêîëû". Íàïðèìåð, ñëåäóÿ Â. Ïåòòè, çàðàáîòíàÿ ïëàòà õàðàêòåðèçîâàëàñü è Ä.Ðèêàðäî, è Ò.Ìàëüòóñîì êàê öåíà òðóäà ðàáî÷åãî, ïðåäñòàâëÿþùàÿ ìèíèìóì ñðåäñòâ äëÿ åãî ñóùåñòâîâàíèÿ è åãî ñåìüè.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Äîõîäû ïðåäïðèíèìàòåëåé è çåìëåâëàäåëüöåâ îõàðàêòåðèçîâàíû Â. Ïåòòè ïîñðåäñòâîì óíèôèöèðîâàííîãî èì ïî ñóùåñòâó ïîíÿòèÿ "ðåíòà". Â ÷àñòíîñòè, íàçûâàÿ ðåíòîé ñ çåìëè ðàçíèöó ìåæäó ñòîèìîñòüþ õëåáà è èçäåðæêàìè íà åãî ïðîèçâîäñòâî, îí ïîäìåíÿë òàêîå ïîíÿòèå, êàê ïðèáûëü ôåðìåðà. Â äðóãîì ïðèìåðå, ðàññìàòðèâàÿ ñóòü ïðîèñõîæäåíèÿ ññóäíîãî ïðîöåíòà, Â. Ïåòòè âíîâü ïðèáåãàåò ê óïðîùåíèþ, çàÿâèâ, ÷òî ýòîò ïîêàçàòåëü äîëæåí áûòü ðàâåí "ðåíòå ñ òàêîãî-òî êîëè÷åñòâà çåìëè, êîòîðîå ìîæåò áûòü êóïëåíî íà òå æå äàííûå â ññóäó äåíüãè ïðè óñëîâèè ïîëíîé îáùåñòâåííîé áåçîïàñíîñòè". Åùå â îäíîì ïðèìåðå Â. Ïåòòè âåäåò ðå÷ü îá îäíîé èç ôîðì ïðîÿâëåíèÿ çåìåëüíîé ðåíòû, îáóñëîâëåííîé ìåñòîïîëîæåíèåì çåìåëüíûõ ó÷àñòêîâ è ðûíêà. Â òî æå âðåìÿ ïîäõîä Â. Ïåòòè ê îïðåäåëåíèþ öåíû çåìëè èìååò îòäåëüíûå äîñòîèíñòâà, çàëîæåííûå â åãî èäåå î âçàèìîñâÿçè ññóäíîãî ïðîöåíòà è ðåíòû ñ çåìëè çà ãîä. </w:t>
      </w:r>
    </w:p>
    <w:p>
      <w:pPr>
        <w:pStyle w:val="Normal"/>
        <w:bidi w:val="0"/>
        <w:ind w:firstLine="142"/>
        <w:jc w:val="both"/>
        <w:rPr/>
      </w:pPr>
      <w:r>
        <w:rPr>
          <w:b/>
          <w:bCs w:val="false"/>
          <w:i w:val="false"/>
          <w:iCs w:val="false"/>
          <w:caps w:val="false"/>
          <w:smallCaps w:val="false"/>
          <w:strike w:val="false"/>
          <w:dstrike w:val="false"/>
          <w:outline w:val="false"/>
          <w:vanish w:val="false"/>
        </w:rPr>
        <w:t>2. Äåêàáðèñòû. Òóðãåíåâ. Ïåñòåëü. Îðëîâ</w:t>
      </w:r>
      <w:r>
        <w:rPr/>
        <w:t xml:space="preserv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åêàáðèñòû — ïåðåäîâûå ëþäè â Ðîññèè, âèäåëè õóäøåå ïîëîæåíèå êðåñòüÿí Ðîññèè ïî ñðàâíåíèþ ñ Çàïàäîì. 2 îðãàíèçàöèè: Ñåâåðíîå îáùåñòâî è Þæíîå.</w:t>
      </w:r>
    </w:p>
    <w:p>
      <w:pPr>
        <w:pStyle w:val="Normal"/>
        <w:bidi w:val="0"/>
        <w:ind w:firstLine="142"/>
        <w:jc w:val="both"/>
        <w:rPr/>
      </w:pPr>
      <w:r>
        <w:rPr>
          <w:b/>
          <w:bCs w:val="false"/>
          <w:i w:val="false"/>
          <w:iCs w:val="false"/>
          <w:caps w:val="false"/>
          <w:smallCaps w:val="false"/>
          <w:strike w:val="false"/>
          <w:dstrike w:val="false"/>
          <w:outline w:val="false"/>
          <w:vanish w:val="false"/>
        </w:rPr>
        <w:t>Ï.È. Ïåñòåëü</w:t>
      </w:r>
      <w:r>
        <w:rPr>
          <w:b w:val="false"/>
          <w:bCs w:val="false"/>
          <w:i w:val="false"/>
          <w:iCs w:val="false"/>
          <w:caps w:val="false"/>
          <w:smallCaps w:val="false"/>
          <w:strike w:val="false"/>
          <w:dstrike w:val="false"/>
          <w:outline w:val="false"/>
          <w:vanish w:val="false"/>
        </w:rPr>
        <w:t xml:space="preserve">(1793-1826) — àâòîð “Ðóññêîé Ïðàâäû”. Â íåé èçëîæèë íàêàç áóäóùåìó ïðàâèòåëüñòâó ïî ðàäèêàëüíîìó ïðåîáðàçîâàíèþ ýêîíîìèêè Ðîññèè. Îñóæäàë äåÿòåëüíîñòü àíãëèéñêîé è ôðàíöóçñêîé áóðæóàçèè. Ï. âûñòóïèë ïðîòèâ óòâåðæäåíèÿ çàïàäíûõ ýêîíîìèñòîâ î òîì, ÷òî îáðàçîâàíèå êðåñòüÿíñêîãî áîãàòñòâà ÿâëÿåòñÿ ïðèçíàêîì íàðîäíîãî áëàãîñîñòîÿíèÿ. Ïðè÷èíà ñîöèàëüíîãî çëà â îáùåñòâå — ÷àñòíàÿ ñîáñòâåííîñòü íà ñðåäñòâà ïðîèçâîäñòâà. Îáëàäàòü äðóãèìè ëþäüìè êàê ñîáñòâåííîñòüþ — ýòî çëî. </w:t>
      </w:r>
      <w:r>
        <w:rPr>
          <w:b w:val="false"/>
          <w:bCs w:val="false"/>
          <w:i w:val="false"/>
          <w:iCs w:val="false"/>
          <w:caps w:val="false"/>
          <w:smallCaps w:val="false"/>
          <w:strike w:val="false"/>
          <w:dstrike w:val="false"/>
          <w:outline w:val="false"/>
          <w:vanish w:val="false"/>
          <w:u w:val="single"/>
        </w:rPr>
        <w:t>Àãðàðíàÿ ïðîãðàììà â “Ðóññêîé ïðàâäå”:</w:t>
      </w:r>
      <w:r>
        <w:rPr>
          <w:b w:val="false"/>
          <w:bCs w:val="false"/>
          <w:i w:val="false"/>
          <w:iCs w:val="false"/>
          <w:caps w:val="false"/>
          <w:smallCaps w:val="false"/>
          <w:strike w:val="false"/>
          <w:dstrike w:val="false"/>
          <w:outline w:val="false"/>
          <w:vanish w:val="false"/>
        </w:rPr>
        <w:t xml:space="preserve"> îòìåíà êðåïîñòíîãî ïðàâà; ëèêâèäàöèÿ ïðèâèëåãèé; ïðåäîñòàâëåíèå êàæäîìó ïðàâà çàíèìàòüñÿ òîé äåÿòåëüíîñòüþ, êîòîðàÿ ïðèíîñèë ïðèáûëü; âñþ çåìëþ íåîáõîäèìî ðàçäåëèòü íà ÷àñòè: 1/2 ïåðåäàòü êðåñòüÿíàì. Èëè ðàçäåëèòü çåìëþ íà 2 ðàâíûå ÷àñòè: îäíó — â ÷àñòíóþ ñîáñòâåííîñòü; äðóãóþ — â îáùóþ ñîáñòâåííîñòü. Îáùàÿ çåìëÿ äîëæíà áûëà íå äîïóñòèòü íèùåòû â îáùåñòâå è íå äîëæíà ÿâèòñÿ îáîãàùåíèåì â îáùåñòâå.</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Ï. íå ïðîòèâíèê ÷àñòíîé ñîáñòâåííîñòè âîîáùå: îí ñ÷èòàë, ÷òî íóæíî ðàöèîíàëüíî ñî÷åòàòü. Çàâîäñêèå êðåñòüÿíå äîëæíû ñòàòü ñâîáîäíûìè çåìëåäåëüöàìè.. Ï. ïðåäëàãàë ðàçäåëèòü ïîðîâíó êðåñòüÿíñêèå çåìëè. Êðîìå âîïðîñîâ ðåôîðìèðîâàíèÿ ïðîìûøëåííîñòè, ñåëüñêîãî õîçÿéñòâà, â ðàáîòàõ Ï. èìååòñÿ èçëîæåíèÿ </w:t>
      </w:r>
      <w:r>
        <w:rPr>
          <w:b w:val="false"/>
          <w:bCs w:val="false"/>
          <w:i w:val="false"/>
          <w:iCs w:val="false"/>
          <w:caps w:val="false"/>
          <w:smallCaps w:val="false"/>
          <w:strike w:val="false"/>
          <w:dstrike w:val="false"/>
          <w:outline w:val="false"/>
          <w:vanish w:val="false"/>
          <w:u w:val="single"/>
        </w:rPr>
        <w:t>ïðîáëåì íàðîäîíàñåëåíèÿ</w:t>
      </w:r>
      <w:r>
        <w:rPr>
          <w:b w:val="false"/>
          <w:bCs w:val="false"/>
          <w:i w:val="false"/>
          <w:iCs w:val="false"/>
          <w:caps w:val="false"/>
          <w:smallCaps w:val="false"/>
          <w:strike w:val="false"/>
          <w:dstrike w:val="false"/>
          <w:outline w:val="false"/>
          <w:vanish w:val="false"/>
        </w:rPr>
        <w:t>. Îí ñ÷èòàë, ÷òî òåîðèÿ Ìàëüòóñà íå ðàçâèâàåò ýêîíîìèêó ñòðàíû; íå îòðàæåíà â ðàçâèòèå Ðîññèè. Ï. ñ÷èòàë, ÷òî ðàçâèòèå ïðîìûøëåííîñòè â Ðîññèè äîëæíî îñóùåñòâëÿòüñÿ íåñìîòðÿ íà òî, ÷òî îí áûë ñòîðîííèêîì ðàçâèòèÿ çåìëåäåëèÿ</w:t>
      </w:r>
      <w:r>
        <w:rPr>
          <w:b w:val="false"/>
          <w:bCs w:val="false"/>
          <w:i w:val="false"/>
          <w:iCs w:val="false"/>
          <w:caps w:val="false"/>
          <w:smallCaps w:val="false"/>
          <w:strike w:val="false"/>
          <w:dstrike w:val="false"/>
          <w:outline w:val="false"/>
          <w:vanish w:val="false"/>
          <w:u w:val="single"/>
        </w:rPr>
        <w:t>. Ìåðû ïî ðàçâèòèþ ïðîìûøëåííîñòè</w:t>
      </w:r>
      <w:r>
        <w:rPr>
          <w:b w:val="false"/>
          <w:bCs w:val="false"/>
          <w:i w:val="false"/>
          <w:iCs w:val="false"/>
          <w:caps w:val="false"/>
          <w:smallCaps w:val="false"/>
          <w:strike w:val="false"/>
          <w:dstrike w:val="false"/>
          <w:outline w:val="false"/>
          <w:vanish w:val="false"/>
        </w:rPr>
        <w:t xml:space="preserve">: íåîáõîäèìî ëèêâèäèðîâàòü öåõîâóþ ðåãëàìåíòàöèþ â ïðîìûøëåííîñòè. Ï. âûñòóïèë ñòîðîííèêîì ïðîòåêöèîíèçìà. Íåîáõîäèìî ðåãóëèðîâàòü âíåøíþþ òîðãîâëþ, çàùèòèòü íàö. òîâàðîïðîèçâîäèòåëÿ îò èíîñòðàííûõ êîíêóðåíòîâ. </w:t>
      </w:r>
      <w:r>
        <w:rPr>
          <w:b w:val="false"/>
          <w:bCs w:val="false"/>
          <w:i w:val="false"/>
          <w:iCs w:val="false"/>
          <w:caps w:val="false"/>
          <w:smallCaps w:val="false"/>
          <w:strike w:val="false"/>
          <w:dstrike w:val="false"/>
          <w:outline w:val="false"/>
          <w:vanish w:val="false"/>
          <w:u w:val="single"/>
        </w:rPr>
        <w:t>Â îáëàñòè ôèíàíñîâ</w:t>
      </w:r>
      <w:r>
        <w:rPr>
          <w:b w:val="false"/>
          <w:bCs w:val="false"/>
          <w:i w:val="false"/>
          <w:iCs w:val="false"/>
          <w:caps w:val="false"/>
          <w:smallCaps w:val="false"/>
          <w:strike w:val="false"/>
          <w:dstrike w:val="false"/>
          <w:outline w:val="false"/>
          <w:vanish w:val="false"/>
        </w:rPr>
        <w:t xml:space="preserve">: ââåñòè ðàâíîå íàëîãîîáëîæåíèå äëÿ âñåõ ñëîåâ íàñåëåíèÿ. Ëèêâèäèðîâàòü ïðèâèëåãèè äâîðÿí. </w:t>
      </w:r>
      <w:r>
        <w:rPr>
          <w:b w:val="false"/>
          <w:bCs w:val="false"/>
          <w:i w:val="false"/>
          <w:iCs w:val="false"/>
          <w:caps w:val="false"/>
          <w:smallCaps w:val="false"/>
          <w:strike w:val="false"/>
          <w:dstrike w:val="false"/>
          <w:outline w:val="false"/>
          <w:vanish w:val="false"/>
          <w:u w:val="single"/>
        </w:rPr>
        <w:t>Ðàá. êëàññ</w:t>
      </w:r>
      <w:r>
        <w:rPr>
          <w:b w:val="false"/>
          <w:bCs w:val="false"/>
          <w:i w:val="false"/>
          <w:iCs w:val="false"/>
          <w:caps w:val="false"/>
          <w:smallCaps w:val="false"/>
          <w:strike w:val="false"/>
          <w:dstrike w:val="false"/>
          <w:outline w:val="false"/>
          <w:vanish w:val="false"/>
        </w:rPr>
        <w:t xml:space="preserve">: áëàãîñîñòîÿíèå ðàáî÷èõ çàâèñèò îò òðóäà è òåõ óñèëèé, êîòîðûå îïðåäåëÿåò ïðåäïðèíèìàòåëü. Èñòî÷íèê ñîñòîÿíèÿ ïðåäïðèíèìàòåëÿ — äîõîäû îò ñîáñòâåííîñòè è íàëè÷èå êàïèòàëà â ðàçíûõ ôîðìàõ. Ñëåäîâàòåëüíî, Ï. ïðåäëàãàë ðåâîëþöèîííóþ ïðîãðàììó ðàçâèòèÿ ýêîíîìèêè Ðîññèè, îñóùåñòâèòü åå íå óäàëîñü. </w:t>
      </w:r>
    </w:p>
    <w:p>
      <w:pPr>
        <w:pStyle w:val="Normal"/>
        <w:bidi w:val="0"/>
        <w:ind w:firstLine="142"/>
        <w:jc w:val="both"/>
        <w:rPr/>
      </w:pPr>
      <w:r>
        <w:rPr>
          <w:b w:val="false"/>
          <w:bCs w:val="false"/>
          <w:i w:val="false"/>
          <w:iCs w:val="false"/>
          <w:caps w:val="false"/>
          <w:smallCaps w:val="false"/>
          <w:strike w:val="false"/>
          <w:dstrike w:val="false"/>
          <w:outline w:val="false"/>
          <w:vanish w:val="false"/>
        </w:rPr>
        <w:t>Âçãëÿäû äåêàáðèñòîâ âûðàæàë Í.È.</w:t>
      </w:r>
      <w:r>
        <w:rPr>
          <w:b/>
          <w:bCs w:val="false"/>
          <w:i w:val="false"/>
          <w:iCs w:val="false"/>
          <w:caps w:val="false"/>
          <w:smallCaps w:val="false"/>
          <w:strike w:val="false"/>
          <w:dstrike w:val="false"/>
          <w:outline w:val="false"/>
          <w:vanish w:val="false"/>
        </w:rPr>
        <w:t xml:space="preserve"> Òóðãåíåâ</w:t>
      </w:r>
      <w:r>
        <w:rPr>
          <w:b w:val="false"/>
          <w:bCs w:val="false"/>
          <w:i w:val="false"/>
          <w:iCs w:val="false"/>
          <w:caps w:val="false"/>
          <w:smallCaps w:val="false"/>
          <w:strike w:val="false"/>
          <w:dstrike w:val="false"/>
          <w:outline w:val="false"/>
          <w:vanish w:val="false"/>
        </w:rPr>
        <w:t xml:space="preserve"> (1789-1871), îäèí èç ó÷ðåäèòåëåé “Ñîþçà áëàãîäåíñòâèÿ” è “Ñåâåðíîãî îáùåñòâà”. Ïî ñâîèì âçãëÿäàì îí áëèçîê ê ëèáåðàëàì. Åãî îñíîâíûå òðóäû: “Î íîâîì óñòðîéñòâå êðåñòüÿí”, “Ðîññèÿ è ðóññêèå”, “Îïûò òåîðèè íàëîãîâ”. Â ïåðâûõ 2-õ òðóäàõ óäåëÿåò âíèìàíèå </w:t>
      </w:r>
      <w:r>
        <w:rPr>
          <w:b w:val="false"/>
          <w:bCs w:val="false"/>
          <w:i w:val="false"/>
          <w:iCs w:val="false"/>
          <w:caps w:val="false"/>
          <w:smallCaps w:val="false"/>
          <w:strike w:val="false"/>
          <w:dstrike w:val="false"/>
          <w:outline w:val="false"/>
          <w:vanish w:val="false"/>
          <w:u w:val="single"/>
        </w:rPr>
        <w:t>ðàçâèòèþ ñ/õ.</w:t>
      </w:r>
      <w:r>
        <w:rPr>
          <w:b w:val="false"/>
          <w:bCs w:val="false"/>
          <w:i w:val="false"/>
          <w:iCs w:val="false"/>
          <w:caps w:val="false"/>
          <w:smallCaps w:val="false"/>
          <w:strike w:val="false"/>
          <w:dstrike w:val="false"/>
          <w:outline w:val="false"/>
          <w:vanish w:val="false"/>
        </w:rPr>
        <w:t xml:space="preserve"> Îíî íåâîçìîæíî áåç îòìåíû êðåïîñòíîãî ïðàâà. Îòìåíà ïðèâåäåò ê êàïèòàëèñòè÷åñêîìó ðàçâèòèþ ñ/õ, ýòî âûãîäíî äëÿ âñåõ. Çåìëÿ äîëæíà îñòàòüñÿ òîëüêî â ñîáñòâåííîñòè ïîìåùèêîâ. Ò. ðàçðàáîòàë íåñêîëüêî âàðèàíòîâ ðàñïðåäåëåíèÿ çåìëè: 1. Îñòàâèòü êðåñòüÿí áåç çåìëè ïî èíèöèàòèâå èìïåðàòîðà, 2. Îñóùåñòâèòü îñâîáîæäåíèå êðåñòüÿí ñ ìàëåíüêèì çåìíûì íàäåëîì. Êðåñòüÿíå áóäóò íàåìíûìè ðàáî÷èìè. Îáùèííîå çåìëåïîëüçîâàíèå ìàëîýôôåêòèâíî. </w:t>
      </w:r>
      <w:r>
        <w:rPr>
          <w:b w:val="false"/>
          <w:bCs w:val="false"/>
          <w:i w:val="false"/>
          <w:iCs w:val="false"/>
          <w:caps w:val="false"/>
          <w:smallCaps w:val="false"/>
          <w:strike w:val="false"/>
          <w:dstrike w:val="false"/>
          <w:outline w:val="false"/>
          <w:vanish w:val="false"/>
          <w:u w:val="single"/>
        </w:rPr>
        <w:t>Â ðàçâèòèè ïð-òè</w:t>
      </w:r>
      <w:r>
        <w:rPr>
          <w:b w:val="false"/>
          <w:bCs w:val="false"/>
          <w:i w:val="false"/>
          <w:iCs w:val="false"/>
          <w:caps w:val="false"/>
          <w:smallCaps w:val="false"/>
          <w:strike w:val="false"/>
          <w:dstrike w:val="false"/>
          <w:outline w:val="false"/>
          <w:vanish w:val="false"/>
        </w:rPr>
        <w:t xml:space="preserve">: ïðîòèâ ïðîòåêöèîíèçìà, ïîääåðæèâàë òåîðèþ ôðèòðåäåðñòâà À. Ñìèòà. Â “Òåîðèè íàëîãîâ” ðàññìîòðåíà ïîëèòèêà ãîñóäàðñòâà â </w:t>
      </w:r>
      <w:r>
        <w:rPr>
          <w:b w:val="false"/>
          <w:bCs w:val="false"/>
          <w:i w:val="false"/>
          <w:iCs w:val="false"/>
          <w:caps w:val="false"/>
          <w:smallCaps w:val="false"/>
          <w:strike w:val="false"/>
          <w:dstrike w:val="false"/>
          <w:outline w:val="false"/>
          <w:vanish w:val="false"/>
          <w:u w:val="single"/>
        </w:rPr>
        <w:t>îáëàñòè ôèíàíñîâ</w:t>
      </w:r>
      <w:r>
        <w:rPr>
          <w:b w:val="false"/>
          <w:bCs w:val="false"/>
          <w:i w:val="false"/>
          <w:iCs w:val="false"/>
          <w:caps w:val="false"/>
          <w:smallCaps w:val="false"/>
          <w:strike w:val="false"/>
          <w:dstrike w:val="false"/>
          <w:outline w:val="false"/>
          <w:vanish w:val="false"/>
        </w:rPr>
        <w:t xml:space="preserve">. Ðàññìàòðèâàë íàëîãîâóþ ïîëèòèêó ôð. ýêîíîìèñòà Êàíàðà, îòíîñèëñÿ ê íåé îòðèöàòåëüíî. Îñóæäàåò ïîäóøíóþ ïîäàòü, ëè÷íóþ çàâèñèìîñòü è ïîâèííîñòè êðåñòüÿí, áåçâîçìåçäíûé òðóä êðåñòüÿí íà ïîìåùèêîâ. Â </w:t>
      </w:r>
      <w:r>
        <w:rPr>
          <w:b w:val="false"/>
          <w:bCs w:val="false"/>
          <w:i w:val="false"/>
          <w:iCs w:val="false"/>
          <w:caps w:val="false"/>
          <w:smallCaps w:val="false"/>
          <w:strike w:val="false"/>
          <w:dstrike w:val="false"/>
          <w:outline w:val="false"/>
          <w:vanish w:val="false"/>
          <w:u w:val="single"/>
        </w:rPr>
        <w:t>îáëàñòè íàëîãîâ</w:t>
      </w:r>
      <w:r>
        <w:rPr>
          <w:b w:val="false"/>
          <w:bCs w:val="false"/>
          <w:i w:val="false"/>
          <w:iCs w:val="false"/>
          <w:caps w:val="false"/>
          <w:smallCaps w:val="false"/>
          <w:strike w:val="false"/>
          <w:dstrike w:val="false"/>
          <w:outline w:val="false"/>
          <w:vanish w:val="false"/>
        </w:rPr>
        <w:t xml:space="preserve"> äîëæíî áûòü ðàâåíñòâî ïåðåä ãîñ-ì, âñå äîëæíû ïëàòèòü îäèíàêîâûå íàëîãè, îíè äîëæíû áûòü óìåðåííûìè. Ò. ïðåäëàãàë îòìåíèòü íàëîãè íà ç.ï. , ò.ê. îíà ïðåäíàçíà÷åíà äëÿ âîñïðîèçâîäñòâà. Âûñòóïàë çà ðåãëàìåíòàöèþ âûïóñêà áóìàæíûõ äåíåã äëÿ ïîêðûòèÿ áþäæåòíîãî äåôèöèòà. Ò.  - ñòîðîííèê èñïîëüçîâàíèÿ ãîñ. çàéìîâ. Íà ðàçâèòèå ýêîíîìèêè áëàãîòâîðíî âëèÿåò êðåäèò. </w:t>
      </w:r>
    </w:p>
    <w:p>
      <w:pPr>
        <w:pStyle w:val="Normal"/>
        <w:bidi w:val="0"/>
        <w:ind w:firstLine="142"/>
        <w:jc w:val="both"/>
        <w:rPr/>
      </w:pPr>
      <w:r>
        <w:rPr>
          <w:b/>
          <w:bCs w:val="false"/>
          <w:i w:val="false"/>
          <w:iCs w:val="false"/>
          <w:caps w:val="false"/>
          <w:smallCaps w:val="false"/>
          <w:strike w:val="false"/>
          <w:dstrike w:val="false"/>
          <w:outline w:val="false"/>
          <w:vanish w:val="false"/>
        </w:rPr>
        <w:t>Îðëîâ Ì.È</w:t>
      </w:r>
      <w:r>
        <w:rPr>
          <w:b w:val="false"/>
          <w:bCs w:val="false"/>
          <w:i w:val="false"/>
          <w:iCs w:val="false"/>
          <w:caps w:val="false"/>
          <w:smallCaps w:val="false"/>
          <w:strike w:val="false"/>
          <w:dstrike w:val="false"/>
          <w:outline w:val="false"/>
          <w:vanish w:val="false"/>
        </w:rPr>
        <w:t xml:space="preserve">. - äåêàáðèñò. Òðóä “Îïûò òåîðèè ãîñ. Êðåäèòà”. Â íåì âïåðâûå â ðîññèéñêîé ýêîíîìè÷åñêîé ìûñëè áûëà îáîñíîâàíà íåîáõîäèìîñòü ãîñ. êðåäèòîâàíèÿ ýêîíîìèêè. Ðàáîòà îïóáëèêîâàíà â 1753 ã.; áûëà íåñêîëüêî ðàç ìîäèôèöèðîâàíà. Êðåäèò - ýòî èçîáðåòàòåëüíûé ñïîñîá äëÿ îáìåíà. Ðàçëè÷èå ìåæäó ÷àñòíûì è ãîñ. êðåäèòîì: ñîáñòâåííèê ÷àñòíîãî êðåäèòà çàáîòèòñÿ êàê î åãî âîçâðàòå, òàê è âîçâðàòå %; ãîñ. êðåäèò ïðåñëåäóåò öåëü òîëüêî ïîëó÷èòü îáðàòíî äåíüãè. </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Âàëüðàñ, Ïàðåòî</w:t>
      </w:r>
    </w:p>
    <w:p>
      <w:pPr>
        <w:pStyle w:val="Normal"/>
        <w:bidi w:val="0"/>
        <w:ind w:firstLine="142"/>
        <w:jc w:val="both"/>
        <w:rPr/>
      </w:pPr>
      <w:r>
        <w:rPr>
          <w:b/>
          <w:bCs w:val="false"/>
          <w:i w:val="false"/>
          <w:iCs w:val="false"/>
          <w:caps w:val="false"/>
          <w:smallCaps w:val="false"/>
          <w:strike w:val="false"/>
          <w:dstrike w:val="false"/>
          <w:outline w:val="false"/>
          <w:vanish w:val="false"/>
        </w:rPr>
        <w:t>Ëåîí Ìàðè Ýñïðè Âàëüðàñ</w:t>
      </w:r>
      <w:r>
        <w:rPr>
          <w:b w:val="false"/>
          <w:bCs w:val="false"/>
          <w:i w:val="false"/>
          <w:iCs w:val="false"/>
          <w:caps w:val="false"/>
          <w:smallCaps w:val="false"/>
          <w:strike w:val="false"/>
          <w:dstrike w:val="false"/>
          <w:outline w:val="false"/>
          <w:vanish w:val="false"/>
        </w:rPr>
        <w:t xml:space="preserve"> (1834—1910)  </w:t>
      </w:r>
    </w:p>
    <w:p>
      <w:pPr>
        <w:pStyle w:val="Normal"/>
        <w:bidi w:val="0"/>
        <w:ind w:firstLine="142"/>
        <w:jc w:val="both"/>
        <w:rPr/>
      </w:pPr>
      <w:r>
        <w:rPr>
          <w:b w:val="false"/>
          <w:bCs w:val="false"/>
          <w:i w:val="false"/>
          <w:iCs w:val="false"/>
          <w:caps w:val="false"/>
          <w:smallCaps w:val="false"/>
          <w:strike w:val="false"/>
          <w:dstrike w:val="false"/>
          <w:outline w:val="false"/>
          <w:vanish w:val="false"/>
        </w:rPr>
        <w:t>Åãî èíòåðåñ ê ýêîíîìè÷åñêîé òåîðèè ïðîÿâèëñÿ áëàãîäàðÿ îòöó, êîòîðûé îáðàòèë âíèìàíèå ñûíà íà ðàáîòû Î.Êóðíî. Â ýòîì òàêæå ïðè÷èíà îòðàæåíèÿ â èíòåðåñîâàâøåé Ë.Âàëüðàñà ïîëèòè÷åñêîé ýêîíîìèè ñðåäñòâ ìàòåìàòè÷åñêîãî "ÿçûêà" (åãî áàçîâûì îáðàçîâàíèåì áûëà ìàòåìàòèêà). Îñíîâíîé òðóä Ë.Âàëüðàñà "Ýëåìåíòû ÷èñòîé ïîëèòè÷åñêîé ýêîíîìèè" ïîçâîëÿåò îòíåñòè åãî àâòîðà ê ÷èñëó ìàðæèíàëèñòîâ ïåðâîé âîëíû. Âìåñòå ñ òåì Ë.Âàëüðàñ íå îãðàíè÷èëñÿ õàðàêòåðèñòèêîé ïðåäåëüíîé ïîëåçíîñòè (ñ÷èòàÿ åå îñíîâîé öåííîñòè òîâàðà), ôîðìóëèðîâêîé ïîíÿòèÿ "ôóíêöèÿ ñïðîñà" è äðóãèõ ïîíÿòèé. Îí âïåðâûå ïîïûòàëñÿ ïðèìåíèòü ìàòåìàòè÷åñêóþ ìîäåëü äëÿ âûÿâëåíèÿ ïðîáëåì ñóùåñòâîâàíèÿ ðàâíîâåñèÿ ýêîíîìè÷åñêîé ñèñòåìû è ïðèäàíèÿ ýòîé ñèñòåìå ñòàáèëüíîñòè. Íî â îòëè÷èå îò ìîäåëåé ðûíî÷íîãî ðàâíîâåñèÿ Î.Êóðíî, Ó.Äæåâîíñà, À.Ìàðøàëëà è äðóãèõ ìîäåëü Ë.Âàëüðàñà õàðàêòåðèçóåò íå ÷àñòíîå, à îáùåå ýêîíîìè÷åñêîå ðàâíîâåñèå ñèììåòðè÷íûõ ðûíêîâ. Ïîýòîìó Ë.Âàëüðàñ ïî ïðàâó ñ÷èòàåòñÿ îñíîâîïîëîæíèêîì ñîâðåìåííîãî ìàêðîýêîíîìè÷åñêîãî ìîäåëèðîâàíèÿ. Êðîìå òîãî, íàëè÷èå åäèíîìûøëåííèêîâ è ïðîäîëæàòåëåé åãî ó÷åíèÿ ïðåâðàòèëî èìÿ Âàëüðàñà â îñíîâîïîëîæíèêà "ëîçàííñêîé øêîëû" ìàðæèíàëèçì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àçðàáîòàííàÿ Ë.Âàëüðàñîì ìîäåëü îáùåãî ýêîíîìè÷åñêîãî ðàâíîâåñèÿ îòðàæàåò âçàèìîñâÿçü ðûíêîâ ãîòîâîé ïðîäóêöèè è ðûíêîâ ôàêòîðîâ ïðîèçâîäñòâà â óñëîâèÿõ ðûíî÷íîãî ìåõàíèçìà õîçÿéñòâîâàíèÿ ñ ñîâåðøåííîé êîíêóðåíöèåé, ïðèâîäÿùåé ê åäèíñòâåííîìó ðàâíîâåñèþ ìíîæåñòâà ðûíêîâ. Îíà ïîçâîëÿåò ïîíÿòü, ÷òî îïðåäåëåíèå öåí íà ïðîèçâîäèìûå äëÿ ðûíêà ïðîäóêòû è öåí ôàêòîðîâ ïðîèçâîäñòâà ìîæåò áûòü òîëüêî îäíîâðåìåííûì, à íå ïîî÷åðåäíûì â òîì èëè èíîì ïîðÿäêå, ÷òî ÷àñòè÷íîå ðàâíîâåñèå íà îïðåäåëåííîì êîëè÷åñòâå ðûíêîâ íå ãàðàíòèðóåò îáùåãî ðàâíîâåñèÿ äëÿ âñåé ýêîíîìèêè ñ äàííûì êîëè÷åñòâîì ðûíêîâ.</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èñëå äîïóùåííûõ óïðîùåíèé â óðàâíåíèÿõ ìîäåëè Âàëüðàñà èìåëè ìåñòî: çàäàííûå ôóíêöèè ïðåäåëüíîé ïîëåçíîñòè, ÷òî îçíà÷àëî çàäàííîå ïåðâîíà÷àëüíîå êîëè÷åñòâî òîâàðîâ è óñëóã, êîòîðûå ðåàëèçóþòñÿ íà ðûíêå; çàäàííûå ôóíêöèè ïðåäåëüíîé ïðîèçâîäèòåëüíîñòè, ÷òî îçíà÷àëî äîïóùåíèå èäåíòè÷íûõ èçäåðæåê, ò.å. èõ ïîñòîÿííóþ îòäà÷ó; èçìåíåíèÿ öåíû ïðÿìî çàâèñÿò îò âåëè÷èíû ïðåâûøåíèÿ ñïðîñà íàä ïðåäëîæåíèåì è äð.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Ìåæäó òåì âêëàä Ë.Âàëüðàñà â èñòîðèþ ýêîíîìè÷åñêîé ìûñëè íåïðàâîìåðíî ïðèóìåíüøàòü ñ âûñîò ñåãîäíÿøíèõ äîñòèæåíèé ýêîíîìè÷åñêîé íàóêè. Âàëüðàñ ñîçäàë êîíöåïöèþ ýêîíîìè÷åñêîé ñèñòåìû è òåîðåòè÷åñêèé àïïàðàò, êîòîðûì âïåðâûå â èñòîðèè ýêîíîìèêè ýôôåêòèâíî îõâà÷åíà ÷èñòàÿ ëîãèêà âçàèìîñâÿçåé è âçàèìîçàâèñèìîñòåé êîëè÷åñòâåííûõ ýêîíîìè÷åñêèõ ïîêàçàòåëåé. </w:t>
      </w:r>
    </w:p>
    <w:p>
      <w:pPr>
        <w:pStyle w:val="Normal"/>
        <w:bidi w:val="0"/>
        <w:ind w:firstLine="142"/>
        <w:jc w:val="both"/>
        <w:rPr/>
      </w:pPr>
      <w:r>
        <w:rPr>
          <w:b/>
          <w:bCs w:val="false"/>
          <w:i w:val="false"/>
          <w:iCs w:val="false"/>
          <w:caps w:val="false"/>
          <w:smallCaps w:val="false"/>
          <w:strike w:val="false"/>
          <w:dstrike w:val="false"/>
          <w:outline w:val="false"/>
          <w:vanish w:val="false"/>
        </w:rPr>
        <w:t>Âèëüôðåäî Ïàðåòî</w:t>
      </w:r>
      <w:r>
        <w:rPr>
          <w:b w:val="false"/>
          <w:bCs w:val="false"/>
          <w:i w:val="false"/>
          <w:iCs w:val="false"/>
          <w:caps w:val="false"/>
          <w:smallCaps w:val="false"/>
          <w:strike w:val="false"/>
          <w:dstrike w:val="false"/>
          <w:outline w:val="false"/>
          <w:vanish w:val="false"/>
        </w:rPr>
        <w:t xml:space="preserve"> (1848—1923)</w:t>
      </w:r>
    </w:p>
    <w:p>
      <w:pPr>
        <w:pStyle w:val="Normal"/>
        <w:bidi w:val="0"/>
        <w:ind w:firstLine="142"/>
        <w:jc w:val="both"/>
        <w:rPr/>
      </w:pPr>
      <w:r>
        <w:rPr>
          <w:b w:val="false"/>
          <w:bCs w:val="false"/>
          <w:i w:val="false"/>
          <w:iCs w:val="false"/>
          <w:caps w:val="false"/>
          <w:smallCaps w:val="false"/>
          <w:strike w:val="false"/>
          <w:dstrike w:val="false"/>
          <w:outline w:val="false"/>
          <w:vanish w:val="false"/>
        </w:rPr>
        <w:t>Êðóïíûé èòàëüÿíñêèé ïðåäñòàâèòåëü íåîêëàññè÷åñêîé ýêîíîìè÷åñêîé òåîðèè, ïðîäîëæàòåëü òðàäèöèé "ëîçàííñêîé øêîëû" ìàðæèíàëèçìà Â.Ïàðåòî íàðÿäó ñ ýêîíîìèêîé èíòåðåñîâàëñÿ òàêæå ïîëèòèêîé è ñîöèîëîãèåé, ÷òî îòðàçèëîñü è â ðàçíîîáðàçèè åãî ïóáëèêàöèé. Ê îñíîâíûì òðóäàì Â.Ïàðåòî ïðèíÿòî îòíîñèòü êàê äâóõòîìíûé "Êóðñ ïîëèòè÷åñêîé ýêîíîìèè" è "Ó÷åíèå ïîëèòýêîíîìèè", òàê è "Òðàêòàò ïî îáùåé ñîöèîëîãèè".</w:t>
      </w:r>
    </w:p>
    <w:p>
      <w:pPr>
        <w:pStyle w:val="Normal"/>
        <w:bidi w:val="0"/>
        <w:ind w:firstLine="142"/>
        <w:jc w:val="both"/>
        <w:rPr/>
      </w:pPr>
      <w:r>
        <w:rPr>
          <w:b w:val="false"/>
          <w:bCs w:val="false"/>
          <w:i w:val="false"/>
          <w:iCs w:val="false"/>
          <w:caps w:val="false"/>
          <w:smallCaps w:val="false"/>
          <w:strike w:val="false"/>
          <w:dstrike w:val="false"/>
          <w:outline w:val="false"/>
          <w:vanish w:val="false"/>
        </w:rPr>
        <w:t>Â.Ïàðåòî, êàê è Ë.Âàëüðàñ, áîëåå âñåãî ñîñðåäîòî÷èëñÿ íà èññëåäîâàíèè ïðîáëåì îáùåãî ýêîíîìè÷åñêîãî ðàâíîâåñèÿ, èñõîäÿ, òàê æå êàê è îí, èç ìàðæèíàëüíûõ èäåé ýêîíîìè÷åñêîãî àíàëèçà. Âìåñòå ñ òåì êà÷åñòâåííî íîâûå ïðèíöèïû èçó÷åíèÿ ïðåäïîñûëîê è ôàêòîðîâ ðàâíîâåñíîñòè â ýêîíîìèêå ïîçâîëÿþò ñ÷èòàòü Â.Ïàðåòî (â îòëè÷èå îò Ë.Âàëüðàñà) ìàðæèíàëèñòîì "âòîðîé âîëíû" è ñîîòâåòñòâåííî îäíèì èç îñíîâîïîëîæíèêîâ íåîêëàññè÷åñêîé ýêîíîìè÷åñêîé ìûñëè. Ýòî ïîäòâåðæäàåòñÿ ñëåäóþùèìè îáñòîÿòåëüñòâàìè.</w:t>
      </w:r>
    </w:p>
    <w:p>
      <w:pPr>
        <w:pStyle w:val="Normal"/>
        <w:bidi w:val="0"/>
        <w:ind w:firstLine="142"/>
        <w:jc w:val="both"/>
        <w:rPr/>
      </w:pPr>
      <w:r>
        <w:rPr>
          <w:b w:val="false"/>
          <w:bCs w:val="false"/>
          <w:i w:val="false"/>
          <w:iCs w:val="false"/>
          <w:caps w:val="false"/>
          <w:smallCaps w:val="false"/>
          <w:strike w:val="false"/>
          <w:dstrike w:val="false"/>
          <w:outline w:val="false"/>
          <w:vanish w:val="false"/>
        </w:rPr>
        <w:t>1. Îïèðàÿñü íå íà êàóçàëüíûé, à íà ôóíêöèîíàëüíûé ïîäõîä, Â.Ïàðåòî ïðåîäîëåë ïðèñóùèé Ë.Âàëüðàñó ñóáúåêòèâèçì, ÷òî ïîçâîëèëî åìó îòêàçàòüñÿ îò ïîëåçíîñòè (ïîòðåáíîñòè) êàê åäèíñòâåííîé ïðè÷èíû îáìåíà è ïåðåéòè ê õàðàêòåðèñòèêå ýêîíîìè÷åñêîé ñèñòåìû â öåëîì, ãäå è ñïðîñ (ïîòðåáëåíèå), è ïðåäëîæåíèå (ïðîèçâîäñòâî) ðàññìàòðèâàþòñÿ êàê ýëåìåíòû ðàâíîâåñèÿ â ýêîíîìèêå. Ïðè ýòîì, ïðèäåðæèâàÿñü "÷èñòîé" ýêîíîìè÷åñêîé òåîðèè, Â.Ïàðåòî îòðèöàåò îáóñëîâëåííîñòü íåðàâåíñòâà äîõîäîâ ïðîáëåìîé èõ ðàñïðåäåëåíèÿ ìåæäó êëàññàìè. Òàê, â ðàáîòå "Ñîöèàëèñòè÷åñêèå ñèñòåìû" îí ïèñàë, ÷òî  ïðîáëåìà ðîñòà áëàãîñîñòîÿíèÿ áåäíûõ êëàññîâ ÿâëÿåòñÿ ñêîðåå ïðîáëåìîé ïðîèçâîäñòâà è ñîõðàíåíèÿ áîãàòñòâà, ÷åì ðàñïðåäåëåíèÿ. Íàèáîëåå âåðíîå ñðåäñòâî óëó÷øåíèÿ ïîëîæåíèÿ áåäíûõ êëàññîâ — ñäåëàòü òàê, ÷òîáû áîãàòñòâî ðîñëî áûñòðåå íàñåëåíèÿ. Êðîìå òîãî, ïî åãî óáåæäåíèþ, õîòÿ "èñòîðèÿ íàóêè ñâîäèòñÿ ê èñòîðèè îøèáîê êîìïåòåíòíûõ ëþäåé", òåì íå ìåíåå "èìåííî êîíêðåòíîå ÿâëåíèå âñåãäà ðåøàåò, äîëæíà ëè òåîðèÿ áûòü ïðèíÿòà èëè îòâåðãíóòà. Íåò è íå ìîæåò áûòü äðóãîãî êðèòåðèÿ èñòèííîñòè òåîðèè, êðîìå åå áîëåå èëè ìåíåå ïîëíîãî ñîãëàñèÿ ñ êîíêðåòíûìè ÿâëåíèÿìè" .</w:t>
      </w:r>
    </w:p>
    <w:p>
      <w:pPr>
        <w:pStyle w:val="Normal"/>
        <w:bidi w:val="0"/>
        <w:ind w:firstLine="142"/>
        <w:jc w:val="both"/>
        <w:rPr/>
      </w:pPr>
      <w:r>
        <w:rPr>
          <w:b w:val="false"/>
          <w:bCs w:val="false"/>
          <w:i w:val="false"/>
          <w:iCs w:val="false"/>
          <w:caps w:val="false"/>
          <w:smallCaps w:val="false"/>
          <w:strike w:val="false"/>
          <w:dstrike w:val="false"/>
          <w:outline w:val="false"/>
          <w:vanish w:val="false"/>
        </w:rPr>
        <w:t>2. Åñëè â ìîäåëè îáùåãî ýêîíîìè÷åñêîãî ðàâíîâåñèÿ Ë.Âàëüðàñà êðèòåðèåì åå äîñòèæåíèÿ ñ÷èòàëàñü ìàêñèìèçàöèÿ ïîëåçíîñòè, êîòîðàÿ èçìåðåíèþ íå ïîääàåòñÿ, òî â ìîäåëè Â.Ïàðåòî ýòîò êðèòåðèé çàìåíåí äðóãèì, à èìåííî: îöåíêîé èçìåðåíèÿ ñîîòíîøåíèÿ ïðåäïî÷òåíèé êîíêðåòíîãî èíäèâèäà, ò.å., êàê íàçûâàþò â ìàòåìàòèêå, âûÿâëåíèåì ïîðÿäêîâûõ (îðäèíàëüíûõ) âåëè÷èí, õàðàêòåðèçóþùèõ èõ î÷åðåäíîñòü. Ïî åãî ìíåíèþ, èçëîæåííîìó â "Òðàêòàòå ïî îáùåé ñîöèîëîãèè", åñëè áû ïîëüçà, èçâëåêàåìàÿ êàæäûì èíäèâèäîì, áûëà âåëè÷èíîé îäíîðîäíîé è, ñëåäîâàòåëüíî, ïîääàâàëàñü áû ñðàâíåíèþ è ñëîæåíèþ, òî èññëåäîâàíèå íå áûëî áû òðóäíûì, ïî êðàéíåé ìåðå òåîðåòè÷åñêè. Ìîæíî áûëî áû ñëîæèòü ïîëüçó ðàçíûõ èíäèâèäîâ è ïîëó÷èòü  ñîñòàâëåííóþ èç íèõ ïîëüçó êîëëåêòèâà. Íî äåëà îáñòîÿò íå ñòîëü ïðîñòî. Ïîëüçà êàæäîãî èíäèâèäà — âåëè÷èíà ñïåöèôè÷åñêàÿ; íå èìååò ñìûñëà ãîâîðèòü î ñóììàðíîé ïîëüçå, åå ïðîñòî íå ñóùåñòâóåò, è åå íåëüçÿ ðàññìàòðèâàòü.</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3. Â öåëÿõ èññëåäîâàíèÿ Â.Ïàðåòî ðàññìàòðèâàåò âûáîð ïîòðåáèòåëÿ êàê â çàâèñèìîñòè îò êîëè÷åñòâà äàííîãî áëàãà, òàê è îò êîëè÷åñòâà âñåõ äðóãèõ ðåñóðñîâ, èñïîëüçóÿ "êðèâûå áåçðàçëè÷èÿ", êîòîðûå îòðàæàþò ñîõðàíåíèå ñóììàðíûõ ïîëåçíîñòåé òîâàðîâ â ðàçëè÷íûõ êîìáèíàöèÿõ èõ ñî÷åòàíèÿ è ïðåäïî÷òåíèå îäíèõ êîìáèíàöèé ïåðåä äðóãèìè. Â ðåçóëüòàòå ïîÿâèëèñü ïàðåòîâñêèå òðåõìåðíûå äèàãðàììû, íà îñÿõ êîòîðûõ îòêëàäûâàþòñÿ íàõîäÿùèåñÿ ó ïîòðåáèòåëåé íåîäèíàêîâûå êîëè÷åñòâà îäíîãî è äðóãîãî áëàãà. Ïðèìåíÿÿ èõ, ìîæíî ïðîñëåäèòü ïîðÿäîê (ïîñëåäîâàòåëüíîñòü) ðàíæèðîâàíèÿ èíäèâèäîì ñâîèõ .ïðåäïî÷òåíèé, âûÿâèòü åãî "áåçðàçëè÷èå" â êîíêðåòíûé ìîìåíò âðåìåíè ìåæäó äâóìÿ àëüòåðíàòèâíûìè áëàãàìè (ò.å. òàêèå èõ êîìáèíàöèè, êîòîðûå îáåñïå÷èâàþò îäèíàêîâûé óðîâåíü îáùåãî óäîâëåòâîðåíèÿ), èáî î÷åâèäíî, ÷òî ïîñðåäñòâîì ïîíÿòèÿ "áåçðàçëè÷èå" èçìåðèòü ÷òî-ëèáî íàïðÿìóþ íåâîçìîæíî.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ñâîåì "Ó÷åíèè ïîëèòè÷åñêîé ýêîíîìèè" Â.Ïàðåòî îòêàçàëñÿ îò òðàäèöèîííûõ ïîäõîäîâ êîëè÷åñòâåííîé õàðàêòåðèñòèêè ïîëåçíîñòè íà îñíîâå ìåæëè÷íîñòíûõ ñðàâíåíèé ïîëåçíîñòè, ñôîðìóëèðîâàâ ïîíÿòèå îáùåñòâåííîé ìàêñèìàëüíîé ïîëåçíîñòè, ò.å. òî ñàìîå ïîíÿòèå, êîòîðîå â ýêîíîìè÷åñêîé ëèòåðàòóðå òåïåðü ïðèíÿòî íàçûâàòü "îïòèìóì Ïàðåòî". Ýòî ïîíÿòèå ïðåäíàçíà÷åíî äëÿ îöåíêè òàêèõ èçìåíåíèé, êîòîðûå ëèáî óëó÷øàþò áëàãîñîñòîÿíèå âñåõ, ëèáî íå óõóäøàþò áëàãîñîñòîÿíèÿ âñåõ ñ óëó÷øåíèåì áëàãîñîñòîÿíèÿ ïî êðàéíåé ìåðå îäíîãî ÷åëîâåêà. "Îïòèìóì Ïàðåòî" îïðåäåëÿåòñÿ êàê ïîëîæåíèå, â êîòîðîì íåâîçìîæíî óëó÷øèòü ÷üå-ëèáî áëàãîñîñòîÿíèå ïóòåì òðàíñôîðìàöèè òîâàðîâ è óñëóã â ïðîöåññå ïðîèçâîäñòâà èëè îáìåíà áåç óùåðáà äëÿ áëàãîñîñòîÿíèÿ êàêîãî-ëèáî èíäèâèäà.</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Êîíöåïöèÿ "îïòèìóìà Ïàðåòî" ïîçâîëÿåò, òàêèì îáðàçîì, ïðèíÿòü îïòèìàëüíîå ðåøåíèå ïî ìàêñèìèçàöèè ïðèáûëè (ñîîòâåòñòâåííî è ïîëåçíîñòè), åñëè òåîðåòè÷åñêàÿ àðãóìåíòàöèÿ îïòèìàëüíîé êîìáèíàöèè ïîòðåáëåíèÿ áàçèðóåòñÿ íà òàêèõ ïðåäïîñûëêàõ, êàê: òîëüêî ëè÷íàÿ îöåíêà ñîáñòâåííîãî áëàãîñîñòîÿíèÿ; îïðåäåëåíèå îáùåñòâåííîãî áëàãîñîñòîÿíèÿ ÷åðåç áëàãîñîñòîÿíèå îòäåëüíûõ ëþäåé; íåñîïîñòàâèìîñòü áëàãîñîñòîÿíèÿ îòäåëüíûõ ëþäåé. "Îïòèìóì Ïàðåòî" ìîæåò áûòü çàôèêñèðîâàí è â ñèòóàöèè, òðåáóþùåé "èçìåðåíèÿ ïîòðåáèòåëüñêîãî èçëèøêà â äåíüãàõ". Èçìåíåíèå, êîòîðîå äàåò âûãîäó îäíèì ëþäÿì, íî ïðèíîñèò óùåðá äðóãèì, òåïåðü ìîæåò áûòü ñî÷òåíî ïðèðîñòîì îáùåãî áëàãîñîñòîÿíèÿ, åñëè âûèãðàâøèå ìîãóò êîìïåíñèðîâàòü óùåðá ïðîèãðàâøèì òàê, ÷òî ïîñëåäíèå äîáðîâîëüíî ïðèìóò ýòî èçìåíåíèå; ïîñëå òîãî, êàê ñäåëàíû êîìïåíñàöèîííûå ïëàòåæè, âûèãðàâøèì ñòàíîâèòñÿ ëó÷øå, à ïðîèãðàâøèì íå ñòàíîâèòñÿ õóæå.                          </w:t>
      </w:r>
    </w:p>
    <w:p>
      <w:pPr>
        <w:pStyle w:val="Normal"/>
        <w:bidi w:val="0"/>
        <w:ind w:firstLine="142"/>
        <w:jc w:val="both"/>
        <w:rPr/>
      </w:pPr>
      <w:r>
        <w:rPr>
          <w:b w:val="false"/>
          <w:bCs w:val="false"/>
          <w:i w:val="false"/>
          <w:iCs w:val="false"/>
          <w:caps w:val="false"/>
          <w:smallCaps w:val="false"/>
          <w:strike w:val="false"/>
          <w:dstrike w:val="false"/>
          <w:outline w:val="false"/>
          <w:vanish w:val="false"/>
        </w:rPr>
        <w:t>4. Â îòëè÷èå îò ìîäåëè Ë.Âàëüðàñà ó Â.Ïàðåòî àíàëèçèðóþòñÿ íå òîëüêî ýêîíîìèêà ñâîáîäíîé êîíêóðåíöèè, íî è ðàçëè÷íûå òèïû ìîíîïîëèçèðîâàííûõ ðûíêîâ, ÷òî ñòàëî ñàìîñòîÿòåëüíûì îáúåêòîì èññëåäîâàíèÿ ýêîíîìèñòîâ ëèøü ÷åðåç íåñêîëüêî äåñÿòèëåòèé, ò.å. â ñåðåäèíå XX â. Êðîìå òîãî, â ýêîíîìè÷åñêîé íàóêå "óñîâåðøåíñòâîâàííàÿ è ðàñøèðåííàÿ Âèëüôðåäîì Ïàðåòî è åãî ñîâðåìåííèêàìè è ïîñëåäîâàòåëÿìè îáùàÿ òåîðèÿ ýêîíîìè÷åñêîé âçàèìîçàâèñèìîñòè ïîñòåïåííî ñîåäèíÿëàñü (è ýòî îáåùàåò ñòàòü óíèôèöèðîâàííîé ëîãè÷åñêîé ñòðóêòóðîé) ñ äâóìÿ äðóãèìè íàïðàâëåíèÿìè àíàëèçà: òåîðèåé ðûíî÷íîãî ìåõàíèçìà è àíàëèçîì ïîâåäåíèÿ ôèðìû è äîìàøíåãî õîçÿéñòâà.</w:t>
      </w:r>
    </w:p>
    <w:p>
      <w:pPr>
        <w:pStyle w:val="Normal"/>
        <w:bidi w:val="0"/>
        <w:ind w:firstLine="142"/>
        <w:jc w:val="both"/>
        <w:rPr/>
      </w:pPr>
      <w:r>
        <w:rPr>
          <w:b/>
          <w:bCs w:val="false"/>
          <w:i w:val="false"/>
          <w:iCs w:val="false"/>
          <w:caps w:val="false"/>
          <w:smallCaps w:val="false"/>
          <w:strike w:val="false"/>
          <w:dstrike w:val="false"/>
          <w:outline w:val="false"/>
          <w:vanish w:val="false"/>
        </w:rPr>
        <w:t>II Ëîçàííñêàÿ øêîëà. Ë.Âàëüðàñ. Â.Ïàðåòî.</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ðóïíûé âêëàä â ýê-êóþ íàóêó âíåñëè Âàëüðàñ è Ïàðåòî – ïðåäñòàâèòåëè ëîçàííñêîé øêîëû.    Âàëüðàñ áûë ïåðâûì, êòî ðàçðàáîòàë çàìêíóòóþ ìàòåìàòè÷ ìîäåëü îáùåãî ýê-ãî ðàâíîâåñèÿ. Â åå îñíîâó áûëî ïîëîæåíî äåëåíèå âñåõ ó÷àñòâóþùèõ â ïðîèçâîäñòâå è îáìåíå íà äâå áîëüøèå ãðóïïû: âëàäåëüöåâ ïðîèçâîäèòåëüíûõ óñëóã è ïðåäïðèíèìàòåëåé, ïðèâîäÿùèõ ïîòåíöèàëüíûå ôàêòîðû ïðîèçâîäñòâà â äåéñòâèå. Ïî Âàëüðàñó, ðàâíîâåñèå â ýêîíîìèêå îáåñïå÷èâàåòñÿ ïðè ñîáëþäåíèè òðåõ óñëîâèé: 1.ýôôåêòèâíûé ñïðîñ íà ïðîèçâîäèòåëüíûå óñëóãè è ïðåäëîæåíèå ýòèõ óñëóã ðàâíû; 2.öåíû íà ðûíêå ïðîäóêòîâ óñòîé÷èâû; 3.ïðîäàæíàÿ öåíà ïðîäóêòîâ ðàâíà èçäåðæêàì íà èõ ïðîèçâîäñòâî, âûðàæåííûì â ïðîèçâîäèòåëüíûõ óñëóãàõ. Â ìàòåì-êîé ìîäåëè ýòè óñëîâèÿ ðàâíîâåñèÿ âûðàæàþòñÿ ÷åðåç âçàèìîñâÿçàííûå 4 ñèñòåìû óðàâíåíèé. Ïåðâàÿ ñèñòåìà õàðàêòåðèçóåò ïðåäëîæåíèå ïðîèçâîäèòåëüíûõ óñëóã, 2-àÿ - ñïðîñ íà ãîòîâûå ïðîäóêòû, 3-ÿ –ïîòðåáëåíèå ïðîèçâîäèò-íûõ óñëóã, 4-àÿ – ñîîòíîøåíèå öåí ïðîèçâîäèòåëüíûõ óñëóã è ãîòîâûõ ïðîäóêòîâ.</w:t>
      </w:r>
    </w:p>
    <w:p>
      <w:pPr>
        <w:pStyle w:val="WWBodyText21"/>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àëüðàñîâñêàÿ ìîäåëü ïîçâîëÿåò íàéòè ìàòåì. ðåøåíèå çàäà÷è ðàâíîâåñèÿ. Â ñâîèõ “Ýëåìåíòàõ ÷èñòîé ýê-êîé òåîðèè” Âàëüðàñ ïîïûòàëñÿ îòâåòèòü íà ñëåäóþùèå âîïðîñû: îáÿçàòåëüíî ëè ðàâíîâåñèå íà ðûíêàõ ïðîäóêòîâ ñîïóòñòâóåò ðàâíîâåñèþ íà ðûíêàõ ôàêòîðîâ ïðîèçâîäñòâà, ãàðàíòèðóåò ëè ðûíî÷íûé ìåõàíèçì äîñòèæåíèå îáùåãî ðàâíîâåñèÿ è ò.ï.</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Ïàðåòî, ðàçâèâàÿ ìàòåì. êîíöåïöèþ ðàâíîâåñèÿ, ïî-íîâîìó ïîäîøåë êî ìíîãèì èäåÿì è êàòåãîðèÿì ñâîèõ ïðåäøåñòâåííèêîâ, â ò.÷. è Âàëüðàñà. Ïàðåòî ïðîâîçãëàñèë îñâîáîæäåíèå ýê-êîé íàóêè îò ïîíÿòèÿ öåííîñòè. Îí ââîäèò ïîíÿòèå ïðåäïî÷òåíèå, èìåþùåå íå êîëè÷åñòâåííûé, à ïîðÿäêîâûé ñìûñë. Ïàðåòî óòâåðæäàåò, ÷òî äëÿ ðàâíîâåñèÿ â ýêîíîìèêå íåîáõîäèìû è äîñòàòî÷íû 5 óñëîâè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Âçâåøåííûå (ïî öåíàì) ïðåäåëüíûå ïîëåçíîñòè (ïðåäïî÷òåíèÿ) ðàâíû äëÿ âñåõ òîâàðîâ.</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Äëÿ âñÿêîãî ñóáúåêòà ñóììà äîõîäîâ ðàâíà ñóììå ðàñõîäîâ.</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Êîëè÷åñòâî âñåõ áëàã äî óñòàíîâëåíèÿ ðàâíîâåñèÿ è ïîñëå òàêîâîãî ðàâíî.</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Öåíû ãîòîâûõ òîâàðîâ ðàâíû èçäåðæêàì ïðîèçâîäñòâ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Çàïàñ ïðîèçâîäèòåëüíûõ áëàã åñòü âåëè÷èíà äàííàÿ è èñïîëüçóåòñÿ ïîëíîñòü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íîâîìó ïîäõîäèò Ïàðåòî ê ñîöèàëüíîé îöåíêå ðàâíîâåñèÿ. Òàêóþ îöåíêó îí äåëàåò ïîêàçàòåëåì, êðèòåðèåì óñòîé÷èâîãî ýê-ãî ðàçâèòèÿ. Ýòà îöåíêà ïîëó÷èëà íàçâàíèå “îïòèìóì Ïàðåòî”. Ñîöèàëüíûé îïòèìóì, ïî Ïàðåòî, - ýòî ïîëîæåíèå, â êîòîðîì íåëüçÿ ïóòåì ïðîèçâîäñòâà è îáìåíà òîâàðîâ è óñëóã ïîâûñèòü áëàãîñîñòîÿíèå õîòÿ áû îäíîãî ñóáúåêòà áåç óùåðáà äëÿ áëàãîñîñòîÿíèÿ êàêîãî-ëèáî äðóãîãî ñóáúåêòà. Åñëè ýòî òðåáîâàíèå ñîáëþäàåòñÿ, ýêîíîìèêà íàõîäèòñÿ â ðàâíîâåñíîì ñîñòîÿíèè.</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10.</w:t>
      </w:r>
    </w:p>
    <w:p>
      <w:pPr>
        <w:pStyle w:val="Normal"/>
        <w:bidi w:val="0"/>
        <w:ind w:firstLine="142"/>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1. Õàéåê</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Ñîçäàíèå ðóññêîé øêîëû. Â.È. Òàòèùåâ.</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Òàòèùåâ (Ò) (1686-1750) – ðóññêèé èñòîðèê, ýêîíîìèñò, ãåîãðàô ïðèíàäëåæàë ê äðåâíåìó äâîðÿíñêîìó ðîäó. Â ðàçðàáîòêå ïðîáëåì ãîñóäàðñòâåííîé ýêîíîìèêè Ò áûë ïðåäøåñòâåííèêîì Ëîìîíîñîâà, åìó ïðèíàäëåæèò çàñëóãà ñîçäàíèÿ îñíîâ </w:t>
      </w:r>
      <w:r>
        <w:rPr>
          <w:b w:val="false"/>
          <w:bCs w:val="false"/>
          <w:i w:val="false"/>
          <w:iCs w:val="false"/>
          <w:caps w:val="false"/>
          <w:smallCaps w:val="false"/>
          <w:strike w:val="false"/>
          <w:dstrike w:val="false"/>
          <w:outline w:val="false"/>
          <w:vanish w:val="false"/>
          <w:u w:val="single"/>
        </w:rPr>
        <w:t>ðóññêîé øêîëû</w:t>
      </w:r>
      <w:r>
        <w:rPr>
          <w:b w:val="false"/>
          <w:bCs w:val="false"/>
          <w:i w:val="false"/>
          <w:iCs w:val="false"/>
          <w:caps w:val="false"/>
          <w:smallCaps w:val="false"/>
          <w:strike w:val="false"/>
          <w:dstrike w:val="false"/>
          <w:outline w:val="false"/>
          <w:vanish w:val="false"/>
        </w:rPr>
        <w:t xml:space="preserve"> â èñòîðèè ýêîíîìè÷åñêîé ìûñëè.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Ò âûñòóïàë â èñòîðèè ýêîí-é ìûñëè êàê ðàöèîíàëèñò, ñâÿçàâøèé ýêîíîìè÷åñêèé ïðîöåññ ñ ðàçâèòèåì îáùåñòâåííîãî ñîçíàíèÿ. Ïðè ýòîì èñõîäíîé ïðîáëåìîé äëÿ ýêîíîìè÷åñêîãî ðàçâèòèÿ îí ñ÷èòàë ãîñóäàðñòâî. Èç âñåõ ôîðì ãîñóäàðñòâåííîãî óïðàâëåíèÿ îòäàâàë ïðåäïî÷òåíèå </w:t>
      </w:r>
      <w:r>
        <w:rPr>
          <w:b w:val="false"/>
          <w:bCs w:val="false"/>
          <w:i w:val="false"/>
          <w:iCs w:val="false"/>
          <w:caps w:val="false"/>
          <w:smallCaps w:val="false"/>
          <w:strike w:val="false"/>
          <w:dstrike w:val="false"/>
          <w:outline w:val="false"/>
          <w:vanish w:val="false"/>
          <w:u w:val="single"/>
        </w:rPr>
        <w:t>ñàìîäåðæàâèþ</w:t>
      </w:r>
      <w:r>
        <w:rPr/>
        <w:t>.</w:t>
      </w:r>
    </w:p>
    <w:p>
      <w:pPr>
        <w:pStyle w:val="Normal"/>
        <w:bidi w:val="0"/>
        <w:ind w:firstLine="142"/>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Ôîðìèð-å Ò ðóññêîé øêîëû â ýêîíîìè÷åñêîé ìûñëè ïðîõîäèëî: âî-ïåðâûõ, ïîä âëèÿíèåì ïðèçíàíèÿ âàæíåéøèìè òàêèõ ïîñòóëàòîâ, êàê ïåðâîñòåïåííîå çíà÷åíèå îòå÷åñòâåííîé ïðîìûøëåííîñòè, ðàçâèòèå âíóòðåííåé òîðãîâëè, íåäîïóùåíèå çàñèëèÿ èíîñòðàííûõ êóïöîâ íà âíóòðåííèõ ðûíêàõ, ðàçâèòèå ñ/õ-âà, ñîçäàíèå óñëîâèé ýêîíîìè÷åñêîé íåçàâèñèìîñòè ñòðàíû è óêðåïëåíèå åå àâòîðèòåòà âî âíåøíèõ îòíîøåíèÿõ; âî-âòîðûõ, ïîä áîëüøèì âëèÿíèåì ïðåäøåñòâîâàâøèõ åìó äîñòèæåíèé ðóññêîé ýêîí-é ìûñëè (Îðäûí-Íàùåêèí, Ïîñîøêîâ, Ïåòð 1); â- òðåòüèõ, ïîä âëèÿíèåì ýêîí-é ìûñëè è íàöèîíàëüíûõ ýêîíîìèê åâðîïåéñêèõ ñòðàí, ñ êîò-ìè îí ñìîã îçíàêîìèòüñÿ âî âðåìÿ ïîñåùåíèÿ Åâðîïû.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Âåðíûé òðàäèöèÿì ðóññêîé øêîëû Ò ñîñðåäîòî÷èë âíèìàíèå íà ñûðüåâûõ ðåñ-ñàõ ñòðàíû, íà íåîáõîäèìîñòè ðàöèîíàëüíîãî èñï-ÿ ìåñòíîãî ñûðüÿ è îðãàíèçàöèè åãî ïåðåðàáîòêè. Ò ãëàâíîå âíèìàíèå óäåëèë ðàçâèòèþ </w:t>
      </w:r>
      <w:r>
        <w:rPr>
          <w:b w:val="false"/>
          <w:bCs w:val="false"/>
          <w:i w:val="false"/>
          <w:iCs w:val="false"/>
          <w:caps w:val="false"/>
          <w:smallCaps w:val="false"/>
          <w:strike w:val="false"/>
          <w:dstrike w:val="false"/>
          <w:outline w:val="false"/>
          <w:vanish w:val="false"/>
          <w:u w:val="single"/>
        </w:rPr>
        <w:t xml:space="preserve">ïðîìûøëåííîãî ïðîèçâîäñòâà, </w:t>
      </w:r>
      <w:r>
        <w:rPr>
          <w:b w:val="false"/>
          <w:bCs w:val="false"/>
          <w:i w:val="false"/>
          <w:iCs w:val="false"/>
          <w:caps w:val="false"/>
          <w:smallCaps w:val="false"/>
          <w:strike w:val="false"/>
          <w:dstrike w:val="false"/>
          <w:outline w:val="false"/>
          <w:vanish w:val="false"/>
        </w:rPr>
        <w:t xml:space="preserve">îñîáåííî ðàçâ-þ ãîðíîçàâîäñêîé ïðîì-òè íà Óðàëå. Öåëü </w:t>
      </w:r>
      <w:r>
        <w:rPr>
          <w:rFonts w:ascii="Wingdings" w:hAnsi="Wingdings"/>
          <w:b w:val="false"/>
          <w:bCs w:val="false"/>
          <w:i w:val="false"/>
          <w:iCs w:val="false"/>
          <w:caps w:val="false"/>
          <w:smallCaps w:val="false"/>
          <w:strike w:val="false"/>
          <w:dstrike w:val="false"/>
          <w:outline w:val="false"/>
          <w:vanish w:val="false"/>
          <w:sz w:val="24"/>
        </w:rPr>
        <w:t>à</w:t>
      </w:r>
      <w:r>
        <w:rPr>
          <w:b w:val="false"/>
          <w:bCs w:val="false"/>
          <w:i w:val="false"/>
          <w:iCs w:val="false"/>
          <w:caps w:val="false"/>
          <w:smallCaps w:val="false"/>
          <w:strike w:val="false"/>
          <w:dstrike w:val="false"/>
          <w:outline w:val="false"/>
          <w:vanish w:val="false"/>
        </w:rPr>
        <w:t xml:space="preserve"> óäîâëåòâîðåíèå âíóòðåííèõ ïîòðåáíîñòåé ãîñ-âà + âûâîç ÷àñòè ïðîäóêöèè çà ãðàíèöó.  Ïðîãðåññèâíîñòü âçãëÿäîâ Ò ïðîÿâëÿëàñü â çàáîòå  î âíåäðåíèè íîâûõ òåõíè÷åñêèõ äîñòèæåíèé, â ïîíèìàíèè òîãî, ÷òî êàæäàÿ ìàøèíà ìîæåò çàìåíèòü ñîòíè ðàáî÷èõ. Êðóïíóþ ïðîì-òü îí ñ÷èòàë ýêîíîìè÷åñêîé îïîðîé ãîñ-âà. Ïîýòîìó áûë ÿðûì ñòîðîííèêîì ñîçäàíèÿ </w:t>
      </w:r>
      <w:r>
        <w:rPr>
          <w:b w:val="false"/>
          <w:bCs w:val="false"/>
          <w:i w:val="false"/>
          <w:iCs w:val="false"/>
          <w:caps w:val="false"/>
          <w:smallCaps w:val="false"/>
          <w:strike w:val="false"/>
          <w:dstrike w:val="false"/>
          <w:outline w:val="false"/>
          <w:vanish w:val="false"/>
          <w:u w:val="single"/>
        </w:rPr>
        <w:t xml:space="preserve">êàçåííîé ãîðíîçàâîäñêîé ïðîì-òè. </w:t>
      </w:r>
      <w:r>
        <w:rPr>
          <w:b w:val="false"/>
          <w:bCs w:val="false"/>
          <w:i w:val="false"/>
          <w:iCs w:val="false"/>
          <w:caps w:val="false"/>
          <w:smallCaps w:val="false"/>
          <w:strike w:val="false"/>
          <w:dstrike w:val="false"/>
          <w:outline w:val="false"/>
          <w:vanish w:val="false"/>
        </w:rPr>
        <w:t xml:space="preserve">Îí ïîëàãàë, ÷òî ÷àñòíîå ïðåäïðèíèìàòåëüñòâî â ýòîé îáë-òè ñìîæåò ðàçâèâàòüñÿ ëèøü ïðè íàëè÷èè êðóïíûõ ãîðíîçàâîäñêèõ çàâîäîâ. Îí äàæå äîïóñêàë ïåðåäà÷ó â ÷àñòíûå ðóêè ðÿäà çàâîäîâ â ïðîìûøëåííî îñâîåííûõ ðàéîíàõ, ãäå îòäåëüíûé çàâîä óæå íå ìîã ñòàòü ìîíîïîëèñòîì.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âîåíèå áîãàòñòâ Ðîññèè Ò ñâÿçûâàë ñ ñîâåðøåíñòâîâàíèåì ïóòåé ñîîáùåíèÿ.</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Òîðãîâëÿ. </w:t>
      </w:r>
      <w:r>
        <w:rPr>
          <w:b w:val="false"/>
          <w:bCs w:val="false"/>
          <w:i w:val="false"/>
          <w:iCs w:val="false"/>
          <w:caps w:val="false"/>
          <w:smallCaps w:val="false"/>
          <w:strike w:val="false"/>
          <w:dstrike w:val="false"/>
          <w:outline w:val="false"/>
          <w:vanish w:val="false"/>
        </w:rPr>
        <w:t xml:space="preserve">Ò âûñòóïàë çàùèòíèêîì ñèñòåìû òîâàðíîãî áàëàíñà. Äëÿ ýòîãî ïðåäïîëàãàë âûâîçèòü ïðîäóêòû îòå÷åñòâåííîãî ïðîèç-âà çà ãðàíèöó. Â òî æå âðåìÿ âíóòðè ñòðàíû ñ÷èòàë íåîáõîäèìûì  çàïðåòèòü êóïöàì ðîçíè÷íóþ òîðãîâëþ, à ðàçðåøèòü òîëüêî êðóïíîîïòîâóþ ïðîäàæó òîâàðîâ èç Èðàíà è ñòðàí Çàï. Åâðîïû. Äëÿ óñïåøíîãî ðàçâèòèÿ òîðãîâëè ïðåäëàãàë îñâîáîäèòü  êóïöîâ îò âîåííûõ ïîñòîåâ, ïðåêðàòèòü ïðîèçâîë ìåñòíûõ âëàñòåé, ïðèòåñíÿþùèõ êóïöîâ, à ìåëêèõ è ñðåäíèõ êóïöîâ ñ÷èòàë íóæíûì çàùèùàòü îò êðóïíûõ.  </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Ñ/õ-âî. </w:t>
      </w:r>
      <w:r>
        <w:rPr>
          <w:b w:val="false"/>
          <w:bCs w:val="false"/>
          <w:i w:val="false"/>
          <w:iCs w:val="false"/>
          <w:caps w:val="false"/>
          <w:smallCaps w:val="false"/>
          <w:strike w:val="false"/>
          <w:dstrike w:val="false"/>
          <w:outline w:val="false"/>
          <w:vanish w:val="false"/>
        </w:rPr>
        <w:t xml:space="preserve">Êðåñòüÿíñòâî îí ñ÷èòàë íåñïîñîáíûì  ýôôåêòèâíî  âåñòè õîçÿéñòâî áåç ïîìîùè  è ðóêîâîäñòâà ñî ñòîðîíû ïîìåùèêîâ. Êðåñòüÿí, êîò-å íå ìîãëè  îáåñïå÷èòü ïîìåùèêó  âûñîêèõ äîõîä, ïðåäëàãàë îòäàâàòü â áàòðàêè áîëåå ðàñòîðîïíûì õîçÿåâàì. ×òîáû ïðåäîòâðàòèòü ïîáåãè êð-ÿí, ïîëàãàë áîëåå äåéñòâåííûì íå ðåïðåññèâíûå ìåðû, à óíè÷òîæåíèå ïðè÷èí, âûíóæäàþùèõ èõ ê ïîáåãó. Îí ïðåäëàãàë óâåëè÷èâàòü êðåñòüÿíñêèå íàäåëû, ñïîñîáñòâîâàòü ðîñòó ïîãîëîâüÿ ñêîòà â õîçÿéñòâàõ êð-ÿí.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 íå ðàçäåëÿë óòâåðæäåíèÿ çàïàäíûõ ìåðêàíòèëèñòîâ î òîì, ÷òî áîãàòñòâî  çàêëþ÷àåòñÿ  òîëüêî â äåíüãàõ. Èñòî÷íèê áîãàòñòâà îí âèäåë  â ðàçâèòèè îòå÷åñòâåííîé ïðîì-òè è òîðãîâëè. Îí ïðåäëàãàë ïîïîëíèòü êàçíó ïóòåì àêòèâèçàöèè òîðãîâîãî áàëàíñà, äëÿ ÷åãî ðåêîìåíäîâàë èçìåíèòü ñóùåñòâîâàâøèé òàìîæåííûé òàðèô è ââåñòè ñïåöèàëüíûå òàðèôû äëÿ ðàçíûõ ãîðîäîâ è ìîðñêèõ ïîðòîâ. Îí ïðåäëàãàë:</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îáëàãàòü ïðè ýêñïîðòå âñå ðîññèéñêèå èçäåëèÿ íåáîëüøîé ïîøëèíîé, à èìåþùååñÿ â èçáûòêå ïðîì-å ñûðüå è (â íåóðîæàéíûå ãîäû) ïðîäîâîëüñòâ-å òîâàðû “ïîøëèíîé îòÿãîòèòü”, ÷òîáû èõ âûâîç óäåðæàòü;</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íå äîïóñêàòü âûâîç çà ãðàíèöó çîëîòà è ñåðåáðà â ñëèòêàõ, ìîíåòå è ïîñóäå, â öåíå êîòîðûõ ñòîèìîñòü îáðàáîòêè áûëà íåâåëèê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èìïîðò çîëîòà è ñåðåáðà â ñëèòêàõ, ìîíåòå è èçäåëèÿõ îñâîáîäèòü îò ïîøëè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ñíÿòü ïîøëèíû íà èìïîðò ñûðüÿ è ìàòåðèàëîâ, êîò-õ â ñòðàíå ïðîèçâîäèòñÿ â íåäîñòàòî÷íîì êîë-âå.</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Äåíüãè è äåíåæíîå îáðàùåíèå </w:t>
      </w:r>
      <w:r>
        <w:rPr>
          <w:b w:val="false"/>
          <w:bCs w:val="false"/>
          <w:i w:val="false"/>
          <w:iCs w:val="false"/>
          <w:caps w:val="false"/>
          <w:smallCaps w:val="false"/>
          <w:strike w:val="false"/>
          <w:dstrike w:val="false"/>
          <w:outline w:val="false"/>
          <w:vanish w:val="false"/>
        </w:rPr>
        <w:t>ñ÷èòàë âàæíûì äëÿ ðàçâèòèÿ òîðãîâëè è ýê-êè ñòðàíû. Äëÿ ðàñøèðåíèÿ òîâàðíîãî õîç-âà Ò ïðåäëîæèë ïîäíÿòü ñòîèìîñòü ñåðåáðÿíîãî ðóáëÿ ïóòåì óâåëè÷åíèÿ âåñîâîãî ñîäåðæàíèÿ ìåòàëëà è ïîâûøåíèÿ åãî ïðîáû. Áóìàæíûå äåíüãè, èõ ïðåèìóùåñòâà è äîñòîèíñòâà íå áûëè ïîíÿòû Ò. åãî íàñòîðàæèâàëè çëîóïîòðåáëåíèÿ â âåêñåëüíîì îáðàùåíèè, èìåâøèå ìåñòî â ñòðàíå. Îí ïðèçíàâàë öåëåñîîáðàçíîñòü èñï-ÿ  âåêñåëåé âî âíåøíåé òîðãîâëå, íî äëÿ âíóòðåííåãî ïîëüçîâàíèÿ  íàäî áûëî ýòó ôîðìó îáðàùåíèÿ óñîâåðøåíñòâîâàòü. Îí íàñòàèâàë íà èçäàíèè “Âåêñåëüíîãî óñòàâà”.</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Êðåäèò </w:t>
      </w:r>
      <w:r>
        <w:rPr>
          <w:b w:val="false"/>
          <w:bCs w:val="false"/>
          <w:i w:val="false"/>
          <w:iCs w:val="false"/>
          <w:caps w:val="false"/>
          <w:smallCaps w:val="false"/>
          <w:strike w:val="false"/>
          <w:dstrike w:val="false"/>
          <w:outline w:val="false"/>
          <w:vanish w:val="false"/>
        </w:rPr>
        <w:t>äëÿ êóïå÷åñòâà òàêæå áûë â öåíòðå âíèìàíèÿ Ò. Îí âûñòóïàë çà ñîçäàíèå áîëåå áëàãîïðèÿòíûõ óñëîâèé äëÿ òîðãîâî-ïðîì-é äåÿò-òè êóïöîâ, ðåìåñëåííèêîâ è êðåñòüÿí. Ãëàâíûì â ðÿäó ìåð äëÿ ïîääåðæàíèÿ êóïöîâ îí ñ÷èòàë îðãàíèçàöèþ ãîñ-ãî êðåäèòà, ó÷ðåæäåíèå êîììåð÷åñêèõ áàíêîâ è óëó÷øåíèå âåêñåëüíîãî äåëà. Êóïöó, äåíåæíûå ñðåäñòâà êîòîðîãî âñåãäà ïðåâðàùåíû â òîâàðû, íåîáõîäèì êðåäèò. Â òî æå âðåìÿ ñâîáîäíûìè ñðåäñòâàìè ðàñïîëàãàþò äâîðÿíñòâî è äóõîâåíñòâî, íî âûñòóïèòü êðåäèòîðàìè êóïöîâ íåïîñðåäñòâåííî îíè íå ðèñêóþ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 ñ÷èòàë, ÷òî òîëüêî ó÷ðåæäåíèå áàíêà, ïîäîáíûõ åâðîïåéñêèì, ñìîæåò ðåøèòü ïðîáëåìó  ïðèâëå÷åíèÿ ñâîáîäíûõ ñðåäñòâ è ïðåäîñòàâëåíèÿ èõ â êðåäèò êóïöàì è ðåìåñëåííèêàì. Íî ïðåäëîæåííàÿ èì ôîðìà êîììåð÷åñêèõ áàíêîâ îòðàæàëà ñïåöèôèêó ôåîäàëüíûõ îòíîøåíèé â ñòðàíå: êðåäèòîðàìè âûñòóïàëè çåìëåâëàäåëüöû, à íå êóïöû (êàê ýòî áûëî ïðèíÿòî â åâðîï-õ áàíêàõ). Óæå ïîñëå ñìåðòè Ò, â 1754ã, áûë ñîçäàí ïåðâûé áàíê â Ðîññèè.</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 Ýêîíîìè÷åñêàÿ òåîðèÿ âî Ôðàíöèè. Æ-Á Ñýé è Ô. Áàñòèà. </w:t>
      </w:r>
    </w:p>
    <w:p>
      <w:pPr>
        <w:pStyle w:val="Normal"/>
        <w:bidi w:val="0"/>
        <w:ind w:firstLine="142"/>
        <w:jc w:val="both"/>
        <w:rPr/>
      </w:pPr>
      <w:r>
        <w:rPr>
          <w:b/>
          <w:bCs w:val="false"/>
          <w:i w:val="false"/>
          <w:iCs w:val="false"/>
          <w:caps w:val="false"/>
          <w:smallCaps w:val="false"/>
          <w:strike w:val="false"/>
          <w:dstrike w:val="false"/>
          <w:outline w:val="false"/>
          <w:vanish w:val="false"/>
        </w:rPr>
        <w:t xml:space="preserve">Æ – Á Ñýé (1767-1832). </w:t>
      </w:r>
      <w:r>
        <w:rPr>
          <w:b w:val="false"/>
          <w:bCs w:val="false"/>
          <w:i w:val="false"/>
          <w:iCs w:val="false"/>
          <w:caps w:val="false"/>
          <w:smallCaps w:val="false"/>
          <w:strike w:val="false"/>
          <w:dstrike w:val="false"/>
          <w:outline w:val="false"/>
          <w:vanish w:val="false"/>
        </w:rPr>
        <w:t>Îñí-å òðóäû: “Òðàêòàò ïîëèò-é ýêîíîìèè”, “Êàòåõèçèñ ïîëèòè÷åñêîé ýêîíîìèè”, “Ïîëíûé êóðñ ïðàêòè÷åñêîé ïîëèòè÷åñêîé ýêîíîìèè”.</w:t>
      </w:r>
    </w:p>
    <w:p>
      <w:pPr>
        <w:pStyle w:val="BlockText"/>
        <w:bidi w:val="0"/>
        <w:ind w:left="0" w:right="0" w:firstLine="142"/>
        <w:jc w:val="both"/>
        <w:rPr/>
      </w:pPr>
      <w:r>
        <w:rPr>
          <w:b w:val="false"/>
          <w:bCs w:val="false"/>
          <w:i w:val="false"/>
          <w:iCs w:val="false"/>
          <w:caps w:val="false"/>
          <w:smallCaps w:val="false"/>
          <w:strike w:val="false"/>
          <w:dstrike w:val="false"/>
          <w:outline w:val="false"/>
          <w:vanish w:val="false"/>
        </w:rPr>
        <w:t>Âî Ôð â ñåðåäèíå 18 âåêà ïîëó÷èëè øèðîêóþ ïîïóëÿðíîñòü ôèçèîêðàòè÷åñêèå ýêîíîìè÷åñêèå òåîðèè, êîò-å ïðîäîëæàëè äîìèíèðîâàòü â ýê-é ìûñëè ñòðàíû. Ïðåîäîëåòü ñëîæèâøèéñÿ ñòåðåîòèï ôèçèîêðàòèçìà ñîîòå÷åñòâåííèêîâ ñìîã èìåííî Ñ áëàãîäàðÿ ñâîåé ïåðâîé ðàáîòå “Òðàêòàò ïîëèò-é ýêîíîìèè” (â ýòîé êíèãå</w:t>
      </w:r>
      <w:r>
        <w:rPr/>
        <w:t xml:space="preserve"> </w:t>
      </w:r>
      <w:r>
        <w:rPr>
          <w:b w:val="false"/>
          <w:bCs w:val="false"/>
          <w:i w:val="false"/>
          <w:iCs w:val="false"/>
          <w:caps w:val="false"/>
          <w:smallCaps w:val="false"/>
          <w:strike w:val="false"/>
          <w:dstrike w:val="false"/>
          <w:outline w:val="false"/>
          <w:vanish w:val="false"/>
        </w:rPr>
        <w:t xml:space="preserve">íåêîòîðûå âçãëÿäû Ñ ïîâòîðÿëè è èíòåðïðåòèðîâàëè èäåè Ñìèòà). </w:t>
      </w:r>
    </w:p>
    <w:p>
      <w:pPr>
        <w:pStyle w:val="BlockText"/>
        <w:bidi w:val="0"/>
        <w:ind w:left="0" w:right="0"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í-å íàñëåäèå Ñ - ïîëîæåíèå î âçàèìîñâÿçè  è âçàèìîîáóñëîâëåííîñòè òðóäà, êàïèòàëà è çåìëè êàê îñíîâíûõ ôàêòîðîâ îáùåñòâåííîãî ïðîèçâîäñòâà è ñîçäàíèÿ ñòîèìîñòè îáùåñòâåííîãî ïðîäóêòà. Ñ ðàçäåëÿë ìíîãèå èäåè Ñìèòà, áåçîãîâîðî÷íî ïðèíÿâ ïðèíöèïû ñâîáîäû ðûíêîâ, öåíîîáðàçîâàíèÿ, âíóòðåííåé è âíåøíåé òîðãîâëè (ôðèòðåäåðñòâî), íåîãðàíè÷åííîé ñâîáîäíîé êîíêóðåíöèè è ïðåäïðèíèìàòåëåé è íåäîïóñòèìîñòè íèêàêèõ ïðîÿâëåíèé  ïðîòåêöèîíèçìà. Â ñëó÷àå èõ ïðèíÿòèÿ Ñ ïðåäâåùàë ÷åëîâå÷åñòâó îáúåêòèâíóþ íåâîçìîæíîñòü íè ïåðåïðîèçâîäñòâà, íè íåäîïîòðåáëåíèÿ îáùåñòâåííîãî ïðîäóêòà, ò.å. ýêîíîìè÷åñêèõ êðèçèñîâ. Ïîëîæåíèå Ñ î ðåàëèçàöèè îáùåñòâåííîãî ïðîäóêòà ïîçæå ïîëó÷èëè íàçâàíèå “çàêîíà ðûíêîâ” (èëè “çàêîíà Ñýÿ”).</w:t>
      </w:r>
    </w:p>
    <w:p>
      <w:pPr>
        <w:pStyle w:val="BlockText"/>
        <w:bidi w:val="0"/>
        <w:ind w:left="0" w:right="0"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Ñ äåëèë ïîëèòýêîíîìèþ íà 3 ÷àñòè: ïð-âî, ðàñïðåäåëåíèå è ïîòðåáëåíèå. Óòâåðæäàë, ÷òî ïð-âî îáóñëàâëèâàåò  ñòðóêòóðó ðàñïðåäåëåíèÿ è ïîòðåáëåíèÿ. </w:t>
      </w:r>
    </w:p>
    <w:p>
      <w:pPr>
        <w:pStyle w:val="BlockText"/>
        <w:bidi w:val="0"/>
        <w:ind w:left="0" w:right="0" w:firstLine="142"/>
        <w:rPr/>
      </w:pPr>
      <w:r>
        <w:rPr>
          <w:b w:val="false"/>
          <w:bCs w:val="false"/>
          <w:i w:val="false"/>
          <w:iCs w:val="false"/>
          <w:caps w:val="false"/>
          <w:smallCaps w:val="false"/>
          <w:strike w:val="false"/>
          <w:dstrike w:val="false"/>
          <w:outline w:val="false"/>
          <w:vanish w:val="false"/>
        </w:rPr>
        <w:t>Òåîðèÿ ñáûòà- íåâîçìîæíîñòü êðèçèñîâ ïåðåïð-âà. Èíòåðåñ ïðîèçâîäèòåëåé â òîì, ÷òîáû áîëüøå îáìåíÿòü ïðîä-â, à íå â ìåíîâîé ñò-òè. (Äåíüãè èãðàþò ìåíîâóþ ðîëü.) Îí ñäåëàë âûâîä, ÷òî êàæä ïðîäàâåö ÿâë ïîêóïàòåëåì. Äîïóñêàë âîçìîæíîñòü ÷àñòè÷íîãî  ïåðåïðîèç-âà, ïîýòîìó âûõîä èç òðóäíîñòåé – ðàçâèòèå ïð-âà, ïðîòèâ ïðîòåêöèîíèçìà, ïîëíàÿ ñâîáîäà òîðãîâëè. Îí ñ÷èòàë, ÷òî îáù-âó  ïðèñóù áåñêðèçèñíûé  ýê-é ðîñò, ò.å. ïðè äîñòèæåíèè è ñîáëþäåíèè îáù-âîì  ïðèíöèïîâ ñâîáîä ïîëèòèêè ïð-âà (ïðåäëîæåíèå) áóäåò ïîðîæäàòü  àäåêâàòíîå  ïîòðåáëåíèå (ñïðîñ), ò.å. ïð-âî òîâàðîâ è óñëóã ïîðîæäàåò äîõîäû, íà êîò-å ýòè òîâàð è óñëóãè</w:t>
      </w:r>
      <w:r>
        <w:rPr/>
        <w:t xml:space="preserve"> </w:t>
      </w:r>
      <w:r>
        <w:rPr>
          <w:b w:val="false"/>
          <w:bCs w:val="false"/>
          <w:i w:val="false"/>
          <w:iCs w:val="false"/>
          <w:caps w:val="false"/>
          <w:smallCaps w:val="false"/>
          <w:strike w:val="false"/>
          <w:dstrike w:val="false"/>
          <w:outline w:val="false"/>
          <w:vanish w:val="false"/>
        </w:rPr>
        <w:t>ðåàëèçóþòñÿ.</w:t>
      </w:r>
    </w:p>
    <w:p>
      <w:pPr>
        <w:pStyle w:val="BlockText"/>
        <w:bidi w:val="0"/>
        <w:ind w:left="0" w:right="0" w:firstLine="142"/>
        <w:rPr/>
      </w:pPr>
      <w:r>
        <w:rPr>
          <w:rFonts w:eastAsia="Liberation Serif" w:cs="Liberation Serif"/>
        </w:rPr>
        <w:t xml:space="preserve"> </w:t>
      </w:r>
      <w:r>
        <w:rPr>
          <w:b/>
          <w:bCs w:val="false"/>
          <w:i w:val="false"/>
          <w:iCs w:val="false"/>
          <w:caps w:val="false"/>
          <w:smallCaps w:val="false"/>
          <w:strike w:val="false"/>
          <w:dstrike w:val="false"/>
          <w:outline w:val="false"/>
          <w:vanish w:val="false"/>
        </w:rPr>
        <w:t>Ô.</w:t>
      </w:r>
      <w:r>
        <w:rPr/>
        <w:t xml:space="preserve"> </w:t>
      </w:r>
      <w:r>
        <w:rPr>
          <w:b/>
          <w:bCs w:val="false"/>
          <w:i w:val="false"/>
          <w:iCs w:val="false"/>
          <w:caps w:val="false"/>
          <w:smallCaps w:val="false"/>
          <w:strike w:val="false"/>
          <w:dstrike w:val="false"/>
          <w:outline w:val="false"/>
          <w:vanish w:val="false"/>
        </w:rPr>
        <w:t xml:space="preserve">Áàñòèà (1801-1850).  </w:t>
      </w:r>
      <w:r>
        <w:rPr>
          <w:b w:val="false"/>
          <w:bCs w:val="false"/>
          <w:i w:val="false"/>
          <w:iCs w:val="false"/>
          <w:caps w:val="false"/>
          <w:smallCaps w:val="false"/>
          <w:strike w:val="false"/>
          <w:dstrike w:val="false"/>
          <w:outline w:val="false"/>
          <w:vanish w:val="false"/>
        </w:rPr>
        <w:t>Ïðîòèâíèê ïðîòåêöèîíèçìà, çà ñâîáîäíóþ òîðãîâëþ.</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Ïîïûòàëñÿ äîê-òü, ÷òî êàïèò-å îáù-âî ãàðìîíè÷íî. (“Ýê ãàðìîíèÿ” – åãî êíèãà.) Èñò-ê ýê ãàðìîíèè – îáìåí è íè÷åì íåîãðàíè÷åííàÿ êîíêóðåíöèÿ, îïèðàëñÿ íà òåîðèþ óñëóã Ñýÿ (êóïëÿ-ïðîäàæà åñòü âçàèìíûé îáìåí ðàâíîöåííûõ óñëóã, íî â îòëè÷èå îò Ñ, ó êîò óñëóãè îêàçûâàþò âñå (ëþäè, âåùè, ñèëû ïðèðîäû è ò.ä.), Á ïðåäïî÷èòàåò ãîâîðèòü òîëüêî îá óñëóãàõ ëè÷íûõ). </w:t>
      </w:r>
    </w:p>
    <w:p>
      <w:pPr>
        <w:pStyle w:val="BlockText"/>
        <w:bidi w:val="0"/>
        <w:ind w:left="0" w:right="0" w:firstLine="142"/>
        <w:rPr/>
      </w:pPr>
      <w:r>
        <w:rPr>
          <w:b w:val="false"/>
          <w:bCs w:val="false"/>
          <w:i w:val="false"/>
          <w:iCs w:val="false"/>
          <w:caps w:val="false"/>
          <w:smallCaps w:val="false"/>
          <w:strike w:val="false"/>
          <w:dstrike w:val="false"/>
          <w:outline w:val="false"/>
          <w:vanish w:val="false"/>
        </w:rPr>
        <w:t xml:space="preserve">Ñîçäàåò </w:t>
      </w:r>
      <w:r>
        <w:rPr>
          <w:b w:val="false"/>
          <w:bCs w:val="false"/>
          <w:i w:val="false"/>
          <w:iCs w:val="false"/>
          <w:caps w:val="false"/>
          <w:smallCaps w:val="false"/>
          <w:strike w:val="false"/>
          <w:dstrike w:val="false"/>
          <w:outline w:val="false"/>
          <w:vanish w:val="false"/>
          <w:u w:val="single"/>
        </w:rPr>
        <w:t>çàêîí íàêîïëåíèÿ êàïèòàëà</w:t>
      </w:r>
      <w:r>
        <w:rPr>
          <w:b w:val="false"/>
          <w:bCs w:val="false"/>
          <w:i w:val="false"/>
          <w:iCs w:val="false"/>
          <w:caps w:val="false"/>
          <w:smallCaps w:val="false"/>
          <w:strike w:val="false"/>
          <w:dstrike w:val="false"/>
          <w:outline w:val="false"/>
          <w:vanish w:val="false"/>
        </w:rPr>
        <w:t xml:space="preserve">. Ñîãëàñíî ýòîìó ç-íó, äîëÿ ðàáî÷èõ â íàö-ì ïðîäóêòå ïî ìåðå óìíîæåíèÿ êàïèòàëà âîçðàñòàåò áûñòðåå, ÷åì äîëÿ êàïèòàëèñòà. Ñëåäîâàòåëüíî, èíòåðåñû òðóäà è êàïèòàëà â âûñøåé ìåðå ñîëèäàðíû, äîõîäû òîãî è äð ÿêîáû ðàñòóò îäíîâðåìåííî, ïðè÷åì äîëÿ ðàáî÷èõ âîçðàñòàåò áûñòðåå. </w:t>
      </w:r>
    </w:p>
    <w:p>
      <w:pPr>
        <w:pStyle w:val="BlockText"/>
        <w:bidi w:val="0"/>
        <w:ind w:left="0" w:right="0" w:firstLine="142"/>
        <w:rPr/>
      </w:pPr>
      <w:r>
        <w:rPr>
          <w:b w:val="false"/>
          <w:bCs w:val="false"/>
          <w:i w:val="false"/>
          <w:iCs w:val="false"/>
          <w:caps w:val="false"/>
          <w:smallCaps w:val="false"/>
          <w:strike w:val="false"/>
          <w:dstrike w:val="false"/>
          <w:outline w:val="false"/>
          <w:vanish w:val="false"/>
          <w:u w:val="single"/>
        </w:rPr>
        <w:t>Çåì-ÿ ðåíòà</w:t>
      </w:r>
      <w:r>
        <w:rPr>
          <w:b w:val="false"/>
          <w:bCs w:val="false"/>
          <w:i w:val="false"/>
          <w:iCs w:val="false"/>
          <w:caps w:val="false"/>
          <w:smallCaps w:val="false"/>
          <w:strike w:val="false"/>
          <w:dstrike w:val="false"/>
          <w:outline w:val="false"/>
          <w:vanish w:val="false"/>
        </w:rPr>
        <w:t xml:space="preserve"> – âîçíàãðàæäåíèå çà óñëóãè çåìëåâëàäåëüöà, îíà ñâîäèòñÿ ê ðàçíîâèäíîñòè íà êàïèòàë, âëîæåííûé â çåìëåäåëèå. Á ðàññìàòðèâàåò % êàê âîçíàãðàæäåíèå çà óñëóãó, îêàç-þ êðåäèòîðîì çàåìùèêó.</w:t>
      </w:r>
    </w:p>
    <w:p>
      <w:pPr>
        <w:pStyle w:val="BlockText"/>
        <w:bidi w:val="0"/>
        <w:ind w:left="0" w:right="0"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11.</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Äæ.Ñ.Ìèëëü (1806-1873).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Îäèí èç çàâåðøèòåëåé êëàññè÷åñêîé ïîëèòýêîíîìèè. Ãëàâíûé òðóä â 5 êíèãàõ “Îñíîâû ïîëèò. ýêîíîìèè è íåêîòîðûå àñïåêòû èõ ïðèëîæåíèÿ ê ñîö. ôèëîñîôèè” èçäàí â 1848 ã. Ïðàêòè÷åñêàÿ äåÿòåëüíîñòü Ìèëëÿ áûëà ñâÿçàíà ñ Îñò-Èíäñêîé êîìïàíèåé, â êîò. îí çàíèìàë âûñîêèé ïîñò, òàêæå áûë ÷ëåíîì ïàðëàìåíòà, ïîñëåäíèå ãîäû ïðîâåë âî Ôðàíöèè.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Â òåîðåòèêî-ìåòîäîëîãè÷åñêîì ïëàíå áëèçîê ê Ðèêàðäî. Êàê âèäíî èç 1-îé êíèãè “Îñíîâ”, Ìèëëü ïðèíÿë ðèêàðäèàíñêèé âçãëÿä íà </w:t>
      </w:r>
      <w:r>
        <w:rPr>
          <w:b w:val="false"/>
          <w:bCs w:val="false"/>
          <w:i/>
          <w:iCs w:val="false"/>
          <w:caps w:val="false"/>
          <w:smallCaps w:val="false"/>
          <w:strike w:val="false"/>
          <w:dstrike w:val="false"/>
          <w:outline w:val="false"/>
          <w:vanish w:val="false"/>
        </w:rPr>
        <w:t>ïðåäìåò ïîëèò. ýêîíîìèè</w:t>
      </w:r>
      <w:r>
        <w:rPr>
          <w:b w:val="false"/>
          <w:bCs w:val="false"/>
          <w:i w:val="false"/>
          <w:iCs w:val="false"/>
          <w:caps w:val="false"/>
          <w:smallCaps w:val="false"/>
          <w:strike w:val="false"/>
          <w:dstrike w:val="false"/>
          <w:outline w:val="false"/>
          <w:vanish w:val="false"/>
        </w:rPr>
        <w:t>, âûäâèíóâ íà ïåðâûé ïëàí “</w:t>
      </w:r>
      <w:r>
        <w:rPr>
          <w:b w:val="false"/>
          <w:bCs w:val="false"/>
          <w:i/>
          <w:iCs w:val="false"/>
          <w:caps w:val="false"/>
          <w:smallCaps w:val="false"/>
          <w:strike w:val="false"/>
          <w:dstrike w:val="false"/>
          <w:outline w:val="false"/>
          <w:vanish w:val="false"/>
        </w:rPr>
        <w:t>çàêîíû ïðîèç-âà</w:t>
      </w:r>
      <w:r>
        <w:rPr>
          <w:b w:val="false"/>
          <w:bCs w:val="false"/>
          <w:i w:val="false"/>
          <w:iCs w:val="false"/>
          <w:caps w:val="false"/>
          <w:smallCaps w:val="false"/>
          <w:strike w:val="false"/>
          <w:dstrike w:val="false"/>
          <w:outline w:val="false"/>
          <w:vanish w:val="false"/>
        </w:rPr>
        <w:t>” è “</w:t>
      </w:r>
      <w:r>
        <w:rPr>
          <w:b w:val="false"/>
          <w:bCs w:val="false"/>
          <w:i/>
          <w:iCs w:val="false"/>
          <w:caps w:val="false"/>
          <w:smallCaps w:val="false"/>
          <w:strike w:val="false"/>
          <w:dstrike w:val="false"/>
          <w:outline w:val="false"/>
          <w:vanish w:val="false"/>
        </w:rPr>
        <w:t>çàêîíû ðàñïðåäåëåíèÿ</w:t>
      </w:r>
      <w:r>
        <w:rPr>
          <w:b w:val="false"/>
          <w:bCs w:val="false"/>
          <w:i w:val="false"/>
          <w:iCs w:val="false"/>
          <w:caps w:val="false"/>
          <w:smallCaps w:val="false"/>
          <w:strike w:val="false"/>
          <w:dstrike w:val="false"/>
          <w:outline w:val="false"/>
          <w:vanish w:val="false"/>
        </w:rPr>
        <w:t>”, òàêæå êàê è åãî ïðåäøåñòâåííèêè ïî “øêîëå” ñ÷èòàë, ÷òî “â ýêîíîì. ðàçâèòèè íåëüçÿ íå ñ÷èòàòüñÿ ñ âîçìîæíîñòÿìè ñ/õ”.</w:t>
      </w:r>
    </w:p>
    <w:p>
      <w:pPr>
        <w:pStyle w:val="Normal"/>
        <w:bidi w:val="0"/>
        <w:ind w:firstLine="142"/>
        <w:jc w:val="both"/>
        <w:rPr/>
      </w:pPr>
      <w:r>
        <w:rPr>
          <w:rFonts w:ascii="Monotype Sorts" w:hAnsi="Monotype Sorts"/>
          <w:b w:val="false"/>
          <w:bCs w:val="false"/>
          <w:i w:val="false"/>
          <w:iCs w:val="false"/>
          <w:caps w:val="false"/>
          <w:smallCaps w:val="false"/>
          <w:strike w:val="false"/>
          <w:dstrike w:val="false"/>
          <w:outline w:val="false"/>
          <w:vanish w:val="false"/>
          <w:sz w:val="24"/>
        </w:rPr>
        <w:t>ó</w:t>
      </w:r>
      <w:r>
        <w:rPr>
          <w:b w:val="false"/>
          <w:bCs w:val="false"/>
          <w:i w:val="false"/>
          <w:iCs w:val="false"/>
          <w:caps w:val="false"/>
          <w:smallCaps w:val="false"/>
          <w:strike w:val="false"/>
          <w:dstrike w:val="false"/>
          <w:outline w:val="false"/>
          <w:vanish w:val="false"/>
        </w:rPr>
        <w:t xml:space="preserve"> Â îáëàñòè </w:t>
      </w:r>
      <w:r>
        <w:rPr>
          <w:b w:val="false"/>
          <w:bCs w:val="false"/>
          <w:i w:val="false"/>
          <w:iCs w:val="false"/>
          <w:caps w:val="false"/>
          <w:smallCaps w:val="false"/>
          <w:strike w:val="false"/>
          <w:dstrike w:val="false"/>
          <w:outline w:val="false"/>
          <w:vanish w:val="false"/>
          <w:u w:val="single"/>
        </w:rPr>
        <w:t>ìåòîäîëîãèè èññëåäîâàíèÿ</w:t>
      </w:r>
      <w:r>
        <w:rPr>
          <w:b w:val="false"/>
          <w:bCs w:val="false"/>
          <w:i/>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rPr>
        <w:t xml:space="preserve">ó Ìèëëÿ ïîâòîðåíèå êëàññèêîâ è ñîáñòâåííûå èäåè. Â 3-é êíèãå “Îñíîâ” îí ñîëèäàðèçóåòñÿ ñ êîíöåïöèåé “íåéòðàëüíîñòè” äåíåã, ïîääåðæèâàåò êîëè÷åñòâåííóþ òåîðèþ äåíåã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èç-çà íåäîîöåíêè ô-öèè äåíåã êàê ìåðû öåííîñòè òîâàðíîãî çàïàñà óïðîùåííàÿ õàðàêòåðèñòèêà áîãàòñòâà, êîòîðîå, ïî åãî ìíåíèþ, îïðåäåëÿåòñÿ êàê ñóììà ïîêóïàåìûõ è ïðîäàâàåìûõ íà ðûíêå áëàã. </w:t>
      </w:r>
      <w:r>
        <w:rPr>
          <w:b w:val="false"/>
          <w:bCs w:val="false"/>
          <w:i w:val="false"/>
          <w:iCs w:val="false"/>
          <w:caps w:val="false"/>
          <w:smallCaps w:val="false"/>
          <w:strike w:val="false"/>
          <w:dstrike w:val="false"/>
          <w:outline w:val="false"/>
          <w:vanish w:val="false"/>
          <w:u w:val="single"/>
        </w:rPr>
        <w:t>Ñïåöèôè÷íûì ÿâëÿåòñÿ</w:t>
      </w:r>
      <w:r>
        <w:rPr/>
        <w:t xml:space="preserve">: 1) </w:t>
      </w:r>
      <w:r>
        <w:rPr>
          <w:b w:val="false"/>
          <w:bCs w:val="false"/>
          <w:i/>
          <w:iCs w:val="false"/>
          <w:caps w:val="false"/>
          <w:smallCaps w:val="false"/>
          <w:strike w:val="false"/>
          <w:dstrike w:val="false"/>
          <w:outline w:val="false"/>
          <w:vanish w:val="false"/>
        </w:rPr>
        <w:t>ïðîòèâîïîñòàâëåíèå ç-â ïðîèçâ-âà è ç-â ðàñïðåäåëåíèÿ</w:t>
      </w:r>
      <w:r>
        <w:rPr>
          <w:b w:val="false"/>
          <w:bCs w:val="false"/>
          <w:i w:val="false"/>
          <w:iCs w:val="false"/>
          <w:caps w:val="false"/>
          <w:smallCaps w:val="false"/>
          <w:strike w:val="false"/>
          <w:dstrike w:val="false"/>
          <w:outline w:val="false"/>
          <w:vanish w:val="false"/>
        </w:rPr>
        <w:t xml:space="preserve">. Ç-íû ïðîèçâîäñòâà –íåèçìåííû è çàäàíû òåõíè÷åñêèìè óñëîâèÿìè, ò.å. êàê ó “ôèçè÷åñêèõ èñòèí” “â íèõ íåò íè÷åãî, çàâèñÿùåãî îò âîëè”. Íàïðîòèâ, íà çàêîíû ðàñïðåäåëåíèÿ âëèÿþò “ç-íû è îáû÷àè äàííîãî îáùåñòâà”, ïîýòîìó ç-íû ðàñïð-ÿ òàêîâû, “êàêèìè èõ äåëàþò ìíåíèÿ è æåëàíèÿ ïðàâÿùåé ÷àñòè îáùåñòâà”, îíè ðàçëè÷àþòñÿ â ðàçíûõ ñòðàíàõ â ðàçíîå âðåìÿ. Èç ýòîé ïðåäïîñûëêè ôîðìèðîâàíèÿ ç-íîâ ðàñïð-ÿ ÷åëîâå÷åñêèìè ðåøåíèÿìè Ìèëëü ðàçðàáàòûâàåò çàòåì ñîáñòâåííûå ðåêîìåíäàöèè ñîöèàëüíîãî ðåôîðìèðîâàíèÿ îáù-âà. 2) Â îòëè÷èå îò ïðåäøåñòâåííèêîâ ñòðåìèòñÿ </w:t>
      </w:r>
      <w:r>
        <w:rPr>
          <w:b w:val="false"/>
          <w:bCs w:val="false"/>
          <w:i/>
          <w:iCs w:val="false"/>
          <w:caps w:val="false"/>
          <w:smallCaps w:val="false"/>
          <w:strike w:val="false"/>
          <w:dstrike w:val="false"/>
          <w:outline w:val="false"/>
          <w:vanish w:val="false"/>
        </w:rPr>
        <w:t>äîáàâèòü</w:t>
      </w:r>
      <w:r>
        <w:rPr/>
        <w:t xml:space="preserve"> “</w:t>
      </w:r>
      <w:r>
        <w:rPr>
          <w:b w:val="false"/>
          <w:bCs w:val="false"/>
          <w:i/>
          <w:iCs w:val="false"/>
          <w:caps w:val="false"/>
          <w:smallCaps w:val="false"/>
          <w:strike w:val="false"/>
          <w:dstrike w:val="false"/>
          <w:outline w:val="false"/>
          <w:vanish w:val="false"/>
        </w:rPr>
        <w:t>äèíàìèêó</w:t>
      </w:r>
      <w:r>
        <w:rPr>
          <w:b w:val="false"/>
          <w:bCs w:val="false"/>
          <w:i w:val="false"/>
          <w:iCs w:val="false"/>
          <w:caps w:val="false"/>
          <w:smallCaps w:val="false"/>
          <w:strike w:val="false"/>
          <w:dstrike w:val="false"/>
          <w:outline w:val="false"/>
          <w:vanish w:val="false"/>
        </w:rPr>
        <w:t xml:space="preserve"> ïîëèò. ýêîíîìèè ê åå </w:t>
      </w:r>
      <w:r>
        <w:rPr>
          <w:b w:val="false"/>
          <w:bCs w:val="false"/>
          <w:i/>
          <w:iCs w:val="false"/>
          <w:caps w:val="false"/>
          <w:smallCaps w:val="false"/>
          <w:strike w:val="false"/>
          <w:dstrike w:val="false"/>
          <w:outline w:val="false"/>
          <w:vanish w:val="false"/>
        </w:rPr>
        <w:t>ñòàòèêå</w:t>
      </w:r>
      <w:r>
        <w:rPr/>
        <w:t>”.</w:t>
      </w:r>
    </w:p>
    <w:p>
      <w:pPr>
        <w:pStyle w:val="Normal"/>
        <w:bidi w:val="0"/>
        <w:ind w:firstLine="142"/>
        <w:jc w:val="both"/>
        <w:rPr/>
      </w:pPr>
      <w:r>
        <w:rPr>
          <w:rFonts w:ascii="Monotype Sorts" w:hAnsi="Monotype Sorts"/>
          <w:b w:val="false"/>
          <w:bCs w:val="false"/>
          <w:i w:val="false"/>
          <w:iCs w:val="false"/>
          <w:caps w:val="false"/>
          <w:smallCaps w:val="false"/>
          <w:strike w:val="false"/>
          <w:dstrike w:val="false"/>
          <w:outline w:val="false"/>
          <w:vanish w:val="false"/>
          <w:sz w:val="24"/>
        </w:rPr>
        <w:t>ó</w:t>
      </w:r>
      <w:r>
        <w:rPr/>
        <w:t xml:space="preserve"> </w:t>
      </w:r>
      <w:r>
        <w:rPr>
          <w:b w:val="false"/>
          <w:bCs w:val="false"/>
          <w:i w:val="false"/>
          <w:iCs w:val="false"/>
          <w:caps w:val="false"/>
          <w:smallCaps w:val="false"/>
          <w:strike w:val="false"/>
          <w:dstrike w:val="false"/>
          <w:outline w:val="false"/>
          <w:vanish w:val="false"/>
          <w:u w:val="single"/>
        </w:rPr>
        <w:t>Òåîðåòè÷åñêèå ïðîáëåìû</w:t>
      </w:r>
      <w:r>
        <w:rPr/>
        <w:t xml:space="preserve">. 1) </w:t>
      </w:r>
      <w:r>
        <w:rPr>
          <w:b w:val="false"/>
          <w:bCs w:val="false"/>
          <w:i/>
          <w:iCs w:val="false"/>
          <w:caps w:val="false"/>
          <w:smallCaps w:val="false"/>
          <w:strike w:val="false"/>
          <w:dstrike w:val="false"/>
          <w:outline w:val="false"/>
          <w:vanish w:val="false"/>
        </w:rPr>
        <w:t xml:space="preserve">Òåîðèÿ ïðîèçâîäèòåëüíîãî òðóäà </w:t>
      </w:r>
      <w:r>
        <w:rPr>
          <w:b w:val="false"/>
          <w:bCs w:val="false"/>
          <w:i w:val="false"/>
          <w:iCs w:val="false"/>
          <w:caps w:val="false"/>
          <w:smallCaps w:val="false"/>
          <w:strike w:val="false"/>
          <w:dstrike w:val="false"/>
          <w:outline w:val="false"/>
          <w:vanish w:val="false"/>
        </w:rPr>
        <w:t xml:space="preserve">(2-ÿ è 3-ÿ ãëàâû êíèãè). Ñîëèäàðåí  ñ À. Ñìèòîì. Ìèëëü óòâåðæäàåò, ÷òî òîëüêî ïðîèçâîäèòåëüíûé òðóä (åãî ðåçóëüòàòû îñÿçàåìû) ñîçäàåò “ìàòåðèàëüíûå áëàãà”. Íî Ìèëëü òàêæå ïðåäëàãàåò ïðèçíàòü ïðîèçâîäèòåëüíûì òðóä ïî îõðàíå ñîáñòâåííîñòè è ïðèîáðåòåíèþ êâàëèôèêàöèè, ïîçâîëÿþùèé íàðàùèâàòü íàêîïëåíèå. Ïî Ìèëëþ, äîõîäû îò ïðîèçâîäèòåëüíîãî òðóäà èìåþò ïðîèçâîäèòåëüíîå ïîòðåáëåíèå,  åñëè ýòî ïîòðåáëåíèå “ïîääåðæèâàåò è óâåëè÷èâàåò ïðîèçâ. ñèëû îáù-âà”. À ëþáûå äîõîäû îò íåïðîèçâîäèòåëüíîãî òðóäà –ïðîñòîå ïåðåðàñïðåäåëåíèå äîõîäà, ñîçäàííîãî ïðîèçâ. òðóäîì. 2) Ìèëëü, êàê è Ðèêàðäî è Ìàëüòóñ, õàðàêòåðèçóåò </w:t>
      </w:r>
      <w:r>
        <w:rPr>
          <w:b w:val="false"/>
          <w:bCs w:val="false"/>
          <w:i/>
          <w:iCs w:val="false"/>
          <w:caps w:val="false"/>
          <w:smallCaps w:val="false"/>
          <w:strike w:val="false"/>
          <w:dstrike w:val="false"/>
          <w:outline w:val="false"/>
          <w:vanish w:val="false"/>
        </w:rPr>
        <w:t>ç/ï</w:t>
      </w:r>
      <w:r>
        <w:rPr>
          <w:b w:val="false"/>
          <w:bCs w:val="false"/>
          <w:i w:val="false"/>
          <w:iCs w:val="false"/>
          <w:caps w:val="false"/>
          <w:smallCaps w:val="false"/>
          <w:strike w:val="false"/>
          <w:dstrike w:val="false"/>
          <w:outline w:val="false"/>
          <w:vanish w:val="false"/>
        </w:rPr>
        <w:t xml:space="preserve"> êàê </w:t>
      </w:r>
      <w:r>
        <w:rPr>
          <w:b w:val="false"/>
          <w:bCs w:val="false"/>
          <w:i/>
          <w:iCs w:val="false"/>
          <w:caps w:val="false"/>
          <w:smallCaps w:val="false"/>
          <w:strike w:val="false"/>
          <w:dstrike w:val="false"/>
          <w:outline w:val="false"/>
          <w:vanish w:val="false"/>
        </w:rPr>
        <w:t>ïëàòó çà òðóä</w:t>
      </w:r>
      <w:r>
        <w:rPr>
          <w:b w:val="false"/>
          <w:bCs w:val="false"/>
          <w:i w:val="false"/>
          <w:iCs w:val="false"/>
          <w:caps w:val="false"/>
          <w:smallCaps w:val="false"/>
          <w:strike w:val="false"/>
          <w:dstrike w:val="false"/>
          <w:outline w:val="false"/>
          <w:vanish w:val="false"/>
        </w:rPr>
        <w:t xml:space="preserve">. Ïîëàãàÿ, ÷òî îíà çàâèñèò îò ñïðîñà è ïðåäëîæåíèÿ íà ðàá. ñèëó, îí ïîâòîðèë èõ âûâîä î íåèçáåæíîì ìèíèìàëüíîì ðàçìåðå îïëàòû òðóäà ðàáî÷èõ, ÷òî ñòàëî îñíîâîé åãî äîêòðèíû “ðàáî÷åãî ôîíäà”. Ýòà äîêòðèíà ãëàñèò, ÷òî ïðîôñîþçû íå ìîãóò ïðåäîòâðàòèòü ôîðìèðîâàíèå ç/ï íà óðîâíå ïðîæèòî÷íîãî ìèíèìóìà. Îäíàêî ïîçæå Ìèëëü îòêàçàëñÿ îò ýòîé ïîçèöèè, ïðèçíàâ, ÷òî ïðîôñîþçû âëèÿþò íà äåéñòâèÿ ïî îãðàíè÷åíèþ ç/ï, êîò. ñîâåðøàåò êîíêóðåíöèÿ íà ðûíêå òðóäà. Ïðè ïðî÷èõ ðàâíûõ óñëîâèÿõ, ïî Ìèëëþ, ç/ï áîëåå íèçêàÿ, åñëè òðóä ìåíåå ïðèâëåêàòåëåí. Â 4-é ãëàâå êíèãè 1 âèäíî, ÷òî Ìèëëü, êàê è Ðèêàðäî, ñ÷èòàåò “ìèíèìóì ç/ï” âûøå “ôèçèîëîãè÷åñêîãî ìèíèìóìà”. Èñòî÷íèê âûïëàòû ç/ï –íåêèé “êàïèòàëüíûé çàïàñ”. 3) Ñ 4-é ïî 6-þ ãëàâó êíèãè 1 Ìèëëü ïîñâÿòèë </w:t>
      </w:r>
      <w:r>
        <w:rPr>
          <w:b w:val="false"/>
          <w:bCs w:val="false"/>
          <w:i/>
          <w:iCs w:val="false"/>
          <w:caps w:val="false"/>
          <w:smallCaps w:val="false"/>
          <w:strike w:val="false"/>
          <w:dstrike w:val="false"/>
          <w:outline w:val="false"/>
          <w:vanish w:val="false"/>
        </w:rPr>
        <w:t>òåîðèè êàïèòàëà</w:t>
      </w:r>
      <w:r>
        <w:rPr>
          <w:b w:val="false"/>
          <w:bCs w:val="false"/>
          <w:i w:val="false"/>
          <w:iCs w:val="false"/>
          <w:caps w:val="false"/>
          <w:smallCaps w:val="false"/>
          <w:strike w:val="false"/>
          <w:dstrike w:val="false"/>
          <w:outline w:val="false"/>
          <w:vanish w:val="false"/>
        </w:rPr>
        <w:t xml:space="preserve">, êîò. îí õàðàêòåðèçóåò êàê “ðàíåå íàêîïëåííûé çàïàñ ïðîäóêòîâ ïðîøëîãî òðóäà”. Îí ñ÷èòàåò, ÷òî êàïèòàëîîáðàçîâàíèå êàê îñíîâà èíâåñòèöèé ìîæåò ðàñøèðèòü ìàñøòàáû çàíÿòîñòè è ïðåäîòâðàòèòü áåçðàáîòèöó, åñëè íå èìåþòñÿ â âèäó “íåïðîèçâîäèòåëüíûå ðàñõîäû áîãàòûõ”. 4) </w:t>
      </w:r>
      <w:r>
        <w:rPr>
          <w:b w:val="false"/>
          <w:bCs w:val="false"/>
          <w:i/>
          <w:iCs w:val="false"/>
          <w:caps w:val="false"/>
          <w:smallCaps w:val="false"/>
          <w:strike w:val="false"/>
          <w:dstrike w:val="false"/>
          <w:outline w:val="false"/>
          <w:vanish w:val="false"/>
        </w:rPr>
        <w:t>Òåîðèÿ ðåíòû.</w:t>
      </w:r>
      <w:r>
        <w:rPr>
          <w:b w:val="false"/>
          <w:bCs w:val="false"/>
          <w:i w:val="false"/>
          <w:iCs w:val="false"/>
          <w:caps w:val="false"/>
          <w:smallCaps w:val="false"/>
          <w:strike w:val="false"/>
          <w:dstrike w:val="false"/>
          <w:outline w:val="false"/>
          <w:vanish w:val="false"/>
        </w:rPr>
        <w:t xml:space="preserve"> Ìèëëü êàê è Ðèêàðäî ñ÷èòàåò ðåíòó êîìïåíñàöèåé, óïëà÷èâàåìîé çà ïîëüçîâàíèå çåìëåé. Íî Ìèëëü çàìå÷àåò, ÷òî â çàâèñèìîñòè îò ôîðìû èñïîëüçîâàíèÿ çåìåëüíîãî ó÷-êà îí ìîæåò ëèáî îáåñïå÷èâàòü ðåíòó, ëèáî òðåáîâàòü èçäåðæêè, èñêëþ÷àþùèå ýòîò äîõîä. 5) Â ãëàâíûõ âûâîäàõ ïî ïîâîäó ðàñïðåäåëåíèÿ ç/ï, ðåíòû è ïðèáûëè Ìèëëü </w:t>
      </w:r>
      <w:r>
        <w:rPr>
          <w:b w:val="false"/>
          <w:bCs w:val="false"/>
          <w:i/>
          <w:iCs w:val="false"/>
          <w:caps w:val="false"/>
          <w:smallCaps w:val="false"/>
          <w:strike w:val="false"/>
          <w:dstrike w:val="false"/>
          <w:outline w:val="false"/>
          <w:vanish w:val="false"/>
        </w:rPr>
        <w:t>ïðèìêíóë ê “ëàãåðþ” ìàëüòóçèàíöåâ</w:t>
      </w:r>
      <w:r>
        <w:rPr>
          <w:b w:val="false"/>
          <w:bCs w:val="false"/>
          <w:i w:val="false"/>
          <w:iCs w:val="false"/>
          <w:caps w:val="false"/>
          <w:smallCaps w:val="false"/>
          <w:strike w:val="false"/>
          <w:dstrike w:val="false"/>
          <w:outline w:val="false"/>
          <w:vanish w:val="false"/>
        </w:rPr>
        <w:t xml:space="preserve">. Èç 10-é ãëàâû êíèãè 1 âèäíî, ÷òî îí ïîëíîñòüþ ñîãëàñåí ñ òåîðèåé íàðîäîíàñåëåíèÿ Ìàëüòóñà. 6) </w:t>
      </w:r>
      <w:r>
        <w:rPr>
          <w:b w:val="false"/>
          <w:bCs w:val="false"/>
          <w:i/>
          <w:iCs w:val="false"/>
          <w:caps w:val="false"/>
          <w:smallCaps w:val="false"/>
          <w:strike w:val="false"/>
          <w:dstrike w:val="false"/>
          <w:outline w:val="false"/>
          <w:vanish w:val="false"/>
        </w:rPr>
        <w:t>Òåîðèÿ ñòîèìîñòè</w:t>
      </w:r>
      <w:r>
        <w:rPr>
          <w:b w:val="false"/>
          <w:bCs w:val="false"/>
          <w:i w:val="false"/>
          <w:iCs w:val="false"/>
          <w:caps w:val="false"/>
          <w:smallCaps w:val="false"/>
          <w:strike w:val="false"/>
          <w:dstrike w:val="false"/>
          <w:outline w:val="false"/>
          <w:vanish w:val="false"/>
        </w:rPr>
        <w:t xml:space="preserve"> ðàññìîòðåíà â êíèãå 3 “Îñíîâ”. Ðàññìîòðåë ïîíÿòèÿ “ìåíîâàÿ ñò-òü”, “ïîòðåáèòåëüíàÿ ñò-òü”. Ñòîèìîñòü (öåííîñòü) íå ìîæåò âîçðàñòè ñðàçó ïî âñåì òîâàðàì, ò.ê. ïðåäñòàâëÿåò ñîáîé ïîíÿòèå îòíîñèòåëüíîå. Ìèëëü ïîâòîðÿåò òåçèñ Ðèêàðäî î ñîçäàíèè ñò-òè òðóäîì, òðåáóþùèìñÿ äëÿ ïðîèç-âà òîâàðíûõ áëàã, çàÿâèâ ïðè ýòîì, ÷òî èìåííî êîë-âî òðóäà “èìååò ïåðâîñòåïåííîå çíà÷åíèå” â ñëó÷àå èçìåíåíèÿ ñòîèìîñòè. 7) </w:t>
      </w:r>
      <w:r>
        <w:rPr>
          <w:b w:val="false"/>
          <w:bCs w:val="false"/>
          <w:i/>
          <w:iCs w:val="false"/>
          <w:caps w:val="false"/>
          <w:smallCaps w:val="false"/>
          <w:strike w:val="false"/>
          <w:dstrike w:val="false"/>
          <w:outline w:val="false"/>
          <w:vanish w:val="false"/>
        </w:rPr>
        <w:t>Òåîðèÿ äåíåã</w:t>
      </w:r>
      <w:r>
        <w:rPr>
          <w:b w:val="false"/>
          <w:bCs w:val="false"/>
          <w:i w:val="false"/>
          <w:iCs w:val="false"/>
          <w:caps w:val="false"/>
          <w:smallCaps w:val="false"/>
          <w:strike w:val="false"/>
          <w:dstrike w:val="false"/>
          <w:outline w:val="false"/>
          <w:vanish w:val="false"/>
        </w:rPr>
        <w:t xml:space="preserve"> (êíèãà 3). Ìèëëü –ïðèâåðæåíåö êîëè÷åñòâåííîé òåîðèè äåíåã (óìåíüøåíèå èëè óâåëè÷åíèå êîë-âà äåíåã âëèÿåò íà èçìåíåíèå îòíîñèòåëüíûõ öåí òîâàðîâ). Ìèëëü ñ÷èòàë, ÷òî äåíüãè –ëèøü õèòðîóìíîå ñðåäñòâî, ñëóæàùåå äëÿ ýêîíîìèè âðåìåíè è òðóäà, ìåõàíèçì, ÷üå íåçàâèñèìîå âëèÿíèå ñòàíîâèòñÿ âèäíûì òîëüêî, êîãäà îí âûõîäèò èç ñòðîÿ.</w:t>
      </w:r>
    </w:p>
    <w:p>
      <w:pPr>
        <w:pStyle w:val="Normal"/>
        <w:bidi w:val="0"/>
        <w:ind w:firstLine="142"/>
        <w:jc w:val="both"/>
        <w:rPr/>
      </w:pPr>
      <w:r>
        <w:rPr>
          <w:rFonts w:ascii="Monotype Sorts" w:hAnsi="Monotype Sorts"/>
          <w:b w:val="false"/>
          <w:bCs w:val="false"/>
          <w:i w:val="false"/>
          <w:iCs w:val="false"/>
          <w:caps w:val="false"/>
          <w:smallCaps w:val="false"/>
          <w:strike w:val="false"/>
          <w:dstrike w:val="false"/>
          <w:outline w:val="false"/>
          <w:vanish w:val="false"/>
          <w:sz w:val="24"/>
        </w:rPr>
        <w:t>ó</w:t>
      </w:r>
      <w:r>
        <w:rPr>
          <w:b w:val="false"/>
          <w:bCs w:val="false"/>
          <w:i w:val="false"/>
          <w:iCs w:val="false"/>
          <w:caps w:val="false"/>
          <w:smallCaps w:val="false"/>
          <w:strike w:val="false"/>
          <w:dstrike w:val="false"/>
          <w:outline w:val="false"/>
          <w:vanish w:val="false"/>
        </w:rPr>
        <w:t xml:space="preserve"> Ïåðâûå </w:t>
      </w:r>
      <w:r>
        <w:rPr>
          <w:b w:val="false"/>
          <w:bCs w:val="false"/>
          <w:i/>
          <w:iCs w:val="false"/>
          <w:caps w:val="false"/>
          <w:smallCaps w:val="false"/>
          <w:strike w:val="false"/>
          <w:dstrike w:val="false"/>
          <w:outline w:val="false"/>
          <w:vanish w:val="false"/>
        </w:rPr>
        <w:t>òðàêòîâêè ñîöèàëèçìà</w:t>
      </w:r>
      <w:r>
        <w:rPr>
          <w:b w:val="false"/>
          <w:bCs w:val="false"/>
          <w:i w:val="false"/>
          <w:iCs w:val="false"/>
          <w:caps w:val="false"/>
          <w:smallCaps w:val="false"/>
          <w:strike w:val="false"/>
          <w:dstrike w:val="false"/>
          <w:outline w:val="false"/>
          <w:vanish w:val="false"/>
        </w:rPr>
        <w:t xml:space="preserve"> ñðåäè êðóïíûõ ïðåäñòàâèòåëåé êëàññè÷. ïîëèò. ýêîíîìèè ïðèíàäëåæàò Ìèëëþ. Â êíèãå 2 îí êàñàåòñÿ ýòèõ âîïðîñîâ â ñâÿçè ñ ïðîáëåìîé ñîáñòâåííîñòè. Ìèëëü íå ïîääåðæèâàåò ñîöèàëèñòîâ â òîì, ÷òî, ïî èõ ìíåíèþ, ñîö. íåñïðàâåäëèâîñòü ñâÿçàíà ñ íàëè÷èåì ÷àñò. ñîáñòâåííîñòè. Ãëàâíîå äëÿ Ìèëëÿ –ïðåîäîëåíèå èíäèâèäóàëèçìà è çëîóïîòðåáëåíèé, âîçìîæíûõ â ñâÿçè ñ ñîáñò-þ. Âîîáùå, ãëàâíîå íå áîðüáà çà ïðåóñïåâàíèå, ýêîíîìè÷åñêè íåîáõîäèìûì â ðàçâèòûõ ñòðàíàõ ñ÷èòàåòñÿ íå óâåëè÷åíèå ïðîèçâ-âà, à óñîâåðøåíñòâîâàíèå ðàñïðåäåëåíèÿ (êíèãà 4). Âûâîä Ìèëëÿ: ðåøåíèå ïðàêòè÷åñêèõ ïðîáëåì òðåáóåò “ðàñïðîñòðàíåíèÿ ñîö. ìèðîâîççðåíèÿ”, íî îáùèì ïðèíöèïîì äîëæíî áûòü laissez fair</w:t>
      </w:r>
      <w:r>
        <w:rPr/>
        <w:t xml:space="preserve">.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Ìèëëü âûñêàçûâàëñÿ çà </w:t>
      </w:r>
      <w:r>
        <w:rPr>
          <w:b w:val="false"/>
          <w:bCs w:val="false"/>
          <w:i w:val="false"/>
          <w:iCs w:val="false"/>
          <w:caps w:val="false"/>
          <w:smallCaps w:val="false"/>
          <w:strike w:val="false"/>
          <w:dstrike w:val="false"/>
          <w:outline w:val="false"/>
          <w:vanish w:val="false"/>
          <w:u w:val="single"/>
        </w:rPr>
        <w:t xml:space="preserve">ó÷àñòèå ãîñ-âà â ñîö.-ýêîíîì. ðàçâèòèè îáù-âà </w:t>
      </w:r>
      <w:r>
        <w:rPr>
          <w:b w:val="false"/>
          <w:bCs w:val="false"/>
          <w:i w:val="false"/>
          <w:iCs w:val="false"/>
          <w:caps w:val="false"/>
          <w:smallCaps w:val="false"/>
          <w:strike w:val="false"/>
          <w:dstrike w:val="false"/>
          <w:outline w:val="false"/>
          <w:vanish w:val="false"/>
        </w:rPr>
        <w:t xml:space="preserve">è ïðîâåäåíèå ñîîòâåòñòâóþùèõ ðåôîðì. Â êíèãå 3 ãîâîðèòñÿ î öåëåñîîáðàçíîñòè ïîâûøåíèÿ áàíêîâñêîãî ïðîöåíòà öåíòðàëüíûì áàíêîì, ò.ê. ýòî áóäåò ñïîñîáñòâîâàòü ïðèëèâó â ñòðàíó èíîñòð. êàïèòàëà, óñèëèò íàö. âàëþòíûé êóðñ è ïðåäîòâðàòèò óòå÷êó çîëîòà çà ãðàíèöó. Â êíèãå 5 “Îñíîâ” Ìèëëü îáîñíîâûâàåò íåæåëàòåëüíîñòü êðóïíûõ ãîñóäàðñòâåííûõ ðàñõîäîâ. </w:t>
      </w:r>
    </w:p>
    <w:p>
      <w:pPr>
        <w:pStyle w:val="Normal"/>
        <w:bidi w:val="0"/>
        <w:ind w:firstLine="142"/>
        <w:jc w:val="both"/>
        <w:rPr/>
      </w:pPr>
      <w:r>
        <w:rPr>
          <w:rFonts w:ascii="Monotype Sorts" w:hAnsi="Monotype Sorts"/>
          <w:b w:val="false"/>
          <w:bCs w:val="false"/>
          <w:i w:val="false"/>
          <w:iCs w:val="false"/>
          <w:caps w:val="false"/>
          <w:smallCaps w:val="false"/>
          <w:strike w:val="false"/>
          <w:dstrike w:val="false"/>
          <w:outline w:val="false"/>
          <w:vanish w:val="false"/>
          <w:sz w:val="24"/>
        </w:rPr>
        <w:t>ó</w:t>
      </w:r>
      <w:r>
        <w:rPr/>
        <w:t xml:space="preserve"> </w:t>
      </w:r>
      <w:r>
        <w:rPr>
          <w:b w:val="false"/>
          <w:bCs w:val="false"/>
          <w:i w:val="false"/>
          <w:iCs w:val="false"/>
          <w:caps w:val="false"/>
          <w:smallCaps w:val="false"/>
          <w:strike w:val="false"/>
          <w:dstrike w:val="false"/>
          <w:outline w:val="false"/>
          <w:vanish w:val="false"/>
          <w:u w:val="single"/>
        </w:rPr>
        <w:t>Âîïðîñû ãîñ. âìåøàòåëüñòâà</w:t>
      </w:r>
      <w:r>
        <w:rPr>
          <w:b w:val="false"/>
          <w:bCs w:val="false"/>
          <w:i w:val="false"/>
          <w:iCs w:val="false"/>
          <w:caps w:val="false"/>
          <w:smallCaps w:val="false"/>
          <w:strike w:val="false"/>
          <w:dstrike w:val="false"/>
          <w:outline w:val="false"/>
          <w:vanish w:val="false"/>
        </w:rPr>
        <w:t>. Íåñìîòðÿ íà ïðèçíàíèå âàæíîñòè ïðèíöèïà laissez fair, Ìèëëü (â êíèãå 5) ïîíèìàåò, ÷òî ñóùåñòâóþò ñôåðû “áåññèëèÿ ðûíêà”, ãäå ðûíî÷íûé ìåõàíèçì íå ïðèåìëåì. È ÷òîáû áåç óíè÷òîæåíèÿ “ñèñòåìû ÷àñò. ñîáñòâåííîñòè” îáåñïå÷èòü åå óëó÷øåíèå, ïðåäîñòàâèòü êàæäîìó ÷ëåíó îáù-âà ïðàâà ó÷àñòâîâàòü â ïðèíîñèìûõ åþ âûãîäàõ (íèêòî íå áåäåí è íå ñòðåìèòñÿ ñòàòü áîãà÷å), Ìèëëü îáðàùàåòñÿ ê âîçìîæíîñòÿì ãîñ-âà â ÷àñòè ñîçäàíèÿ èíôðàñòðóêòóðû, ðàçâèòèÿ íàóêè, óïðàçäíåíèÿ çàêîíîâ, çàïðåùàþùèõ äåÿòåëüíîñòü ïðîôñîþçîâ è ò.ä.</w:t>
      </w:r>
    </w:p>
    <w:p>
      <w:pPr>
        <w:pStyle w:val="Normal"/>
        <w:bidi w:val="0"/>
        <w:ind w:firstLine="142"/>
        <w:jc w:val="both"/>
        <w:rPr/>
      </w:pPr>
      <w:r>
        <w:rPr>
          <w:rFonts w:ascii="Monotype Sorts" w:hAnsi="Monotype Sorts"/>
          <w:b w:val="false"/>
          <w:bCs w:val="false"/>
          <w:i w:val="false"/>
          <w:iCs w:val="false"/>
          <w:caps w:val="false"/>
          <w:smallCaps w:val="false"/>
          <w:strike w:val="false"/>
          <w:dstrike w:val="false"/>
          <w:outline w:val="false"/>
          <w:vanish w:val="false"/>
          <w:sz w:val="24"/>
        </w:rPr>
        <w:t>ó</w:t>
      </w:r>
      <w:r>
        <w:rPr/>
        <w:t xml:space="preserve"> </w:t>
      </w:r>
      <w:r>
        <w:rPr>
          <w:b w:val="false"/>
          <w:bCs w:val="false"/>
          <w:i w:val="false"/>
          <w:iCs w:val="false"/>
          <w:caps w:val="false"/>
          <w:smallCaps w:val="false"/>
          <w:strike w:val="false"/>
          <w:dstrike w:val="false"/>
          <w:outline w:val="false"/>
          <w:vanish w:val="false"/>
          <w:u w:val="single"/>
        </w:rPr>
        <w:t>Äîêòðèíà ñîö. ðåôîðì</w:t>
      </w:r>
      <w:r>
        <w:rPr>
          <w:b w:val="false"/>
          <w:bCs w:val="false"/>
          <w:i w:val="false"/>
          <w:iCs w:val="false"/>
          <w:caps w:val="false"/>
          <w:smallCaps w:val="false"/>
          <w:strike w:val="false"/>
          <w:dstrike w:val="false"/>
          <w:outline w:val="false"/>
          <w:vanish w:val="false"/>
        </w:rPr>
        <w:t xml:space="preserve"> âîçíèêëà áëàãîäàðÿ ïðåäïîëîæåíèÿ Ìèëëÿ î òîì, ÷òî íåëüçÿ èçìåíèòü ëèøü çàêîíû ïðîèçâîäñòâà, à íå ç-íû ðàñïðåäåëåíèÿ. Ìèëëü íå ïîíèìàë íàñêîëüêî ñèëüíî ïðîèçâîäñòâî è ðàñïðåäåëåíèå âñåñòîðîííå ïðîíèêàþò äðóã â äðóãà è íå ñîñòàâëÿþò îáîñîáëåííûõ ñôåð. Èòàê, Ìèëëü ïðåäëàãàåò: 1) óíè÷òîæèòü íàåìíûé òðóä ïðè ïîìîùè êîîïåðàòèâíîé ïðîèçâîäèòåëüíîé àññîöèàöèè, 2) ïðîèçâåñòè ñîöèàëèçàöèþ çåìåëüíîé ðåíòû ïðè ïîìîùè çåìåëüíîãî íàëîãà, 3) îãðàíè÷èòü íåðàâåíñòâî áîãàòñòâà ïðè ïîìîùè îãðàíè÷åíèÿ ïðàâà íàñëåäîâàíèÿ. </w:t>
      </w:r>
    </w:p>
    <w:p>
      <w:pPr>
        <w:pStyle w:val="Normal"/>
        <w:bidi w:val="0"/>
        <w:ind w:firstLine="142"/>
        <w:jc w:val="both"/>
        <w:rPr/>
      </w:pPr>
      <w:r>
        <w:rPr>
          <w:b/>
          <w:bCs w:val="false"/>
          <w:i w:val="false"/>
          <w:iCs w:val="false"/>
          <w:caps w:val="false"/>
          <w:smallCaps w:val="false"/>
          <w:strike w:val="false"/>
          <w:dstrike w:val="false"/>
          <w:outline w:val="false"/>
          <w:vanish w:val="false"/>
        </w:rPr>
        <w:t xml:space="preserve">2. “Íàêàç” Åêàòåðèíû II. Ñ.Å. Äåñíèöêèé, È.À. Òðåòüÿêîâ. Âîëüíîå ýêîíîìè÷åñêîå îáùåñòâî. </w:t>
      </w:r>
    </w:p>
    <w:p>
      <w:pPr>
        <w:pStyle w:val="Normal"/>
        <w:bidi w:val="0"/>
        <w:ind w:firstLine="142"/>
        <w:jc w:val="both"/>
        <w:rPr/>
      </w:pPr>
      <w:r>
        <w:rPr>
          <w:b w:val="false"/>
          <w:bCs w:val="false"/>
          <w:i w:val="false"/>
          <w:iCs w:val="false"/>
          <w:caps w:val="false"/>
          <w:smallCaps w:val="false"/>
          <w:strike w:val="false"/>
          <w:dstrike w:val="false"/>
          <w:outline w:val="false"/>
          <w:vanish w:val="false"/>
        </w:rPr>
        <w:t>Íà ôîðìèðîâàíèå ðóññêîé ýêîíîì. ìûñëè âòîðîé ïîëîâèíû 18 â. áîëüøîå âëèÿíèå îêàçàëè èäåè ëèáåðàëèçìà. Ëèáåðàëèçì îñíîâàí íà ïðèíöèïå laissez fair (íå ìåøàéòå äåéñòâîâàòü), êîò. ïðåäïîëàãàåò âîçìîæíîñòü ñâîáîäû ýêîíîì. äåÿòåëüíîñòè, ìûñëè, âåðîèñïîâåäàíèÿ, êóëüòóðû. Ãëàâíàÿ çàäà÷à ãîñ-âà –ñîçäàòü áëàãîïðèÿòíûå óñëîâèÿ äëÿ ðàçâèòèÿ ñâîáîäíîé êîíêóðåíöèè è íåâìåøàòåëüñòâà â ýêîíîì. ïðîöåññ, ò.ê. ìåõàíèçì ðûíêà è ñâîáîäíîé êîíêóðåíöèè àâòîìàòè÷åñêè óñòàíàâëèâàåò ðàâíîâåñèå ìåæäó ñïðîñîì è ïðåäëîæåíèåì, ïðèâîäèò ê ñòàáèëüíîìó ðàçâèòèþ ýêîíîìèêè. Ðîäîíà÷àëüíèê ëèáåðàëèçìà –À. Ñìèò, õîòÿ íåêîòîðûå ïîäîáíûå èäåè ïîÿâèëèñü ðàíåå â ðàáîòàõ ýêîíîìèñòîâ Àíãëèè è Ôðàíöèè. Ýêîíîìè÷åñêèé ëèáåðàëèçì Ñìèòà îêàçàë âëèÿíèå íà ðàçâèòèå ëèá-ìà â Ðîññèè, çàðîæäåíèå êîòîðîãî ñëåäóåò ñâÿçûâàòü ñ èìåíàìè ïðîôåññîðîâ Ìîñêîâñêîãî Óíèâåðñèòåòà Ñ.Å. Äåñíèöêîãî è È.À. Òðåòüÿêîâà.</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Âðåìÿ òâîð÷åñêîé äåÿòåëüíîñòè ýòèõ ìûñëèòåëåé –âðåìÿ ïðàâëåíèÿ Åêàòåðèíû II, êîò. õàðàêòåðèçîâàëîñü äàëüíåéøèì ðàçâèòèåì ðûíî÷íûõ îòíîøåíèé â Ðîññèè, ïðè÷åì ðàçâèòèå ïðîèñõîäèëî â ñâîåîáðàçíîé ôîðìå ñ ñîõðàíåíèåì ôåîäàëüíîé ñèñòåìû îòíîøåíèé. Èìïåðàòðèöà ðàçäàâàëà ôåîäàëàì ãîñ. çåìëè ñ êðåñòüÿíàìè. Â Ðîññèè îêîëî 54% êðåñòüÿí áûëè êðåïîñòíûìè. Â òî æå âðåìÿ ðàçâèâàëèñü îòõîæèå ïðîìûñëû, ïîääåðæèâàëàñü ëåãêàÿ ïðîìûøëåííîñòü, îòìåíåíû âíóòðåííèå òàìîæåííûå ñáîðû, ïðèíÿò óêàç î ñâîáîäå òîðãîâëè âñåìè èçäåëèÿìè ðóññêîãî ïðîèçâîäñòâà, ÷òî ñïîñîáñòâîâàëî ðàçâèòèþ ðûíî÷íûõ îòíîøåíèé, ðîñòó äåíåæíûõ äîõîäîâ. Âëàñòè òàêæå ñòðåìèëèñü îãðàíè÷èòü ïðèìåíåíèå òðóäà êðåïîñòíûõ â ÷àñòíîé ïðîìûøëåííîñòè –â 18 â. â ìàíóôàêòóðíîé ïðîì-òè Ðîññèè èç îáùåãî ÷èñëà ðàáîòàþùèõ áûëî îêîëî 61% íàåìíûõ ðàáî÷èõ. Ñôåðà ðûíî÷íûõ îòíîøåíèé âî 2-é ïîëîâèíå 18â. ðàñøèðèëàñü. Îá ýòîì ñâèäåòåëüñòâóåò ðîñò ÷èñëà ìàíóôàêòóð, ðàñøèðåíèå âíóòðåííåãî ðûíêà, óñèëåíèå ýêîíîì. îòíîøåíèé ñî ñòðàíàìè Åâðîïû è Àçèè. Ýòî ñîçäàëî ýêîíîì. ïðåäïîñûëêè äëÿ ðàçâèòèÿ ëèá-ìà â Ðîññèè. </w:t>
      </w:r>
    </w:p>
    <w:p>
      <w:pPr>
        <w:pStyle w:val="Normal"/>
        <w:bidi w:val="0"/>
        <w:ind w:firstLine="142"/>
        <w:jc w:val="both"/>
        <w:rPr/>
      </w:pPr>
      <w:r>
        <w:rPr>
          <w:b w:val="false"/>
          <w:bCs w:val="false"/>
          <w:i w:val="false"/>
          <w:iCs w:val="false"/>
          <w:caps w:val="false"/>
          <w:smallCaps w:val="false"/>
          <w:strike w:val="false"/>
          <w:dstrike w:val="false"/>
          <w:outline w:val="false"/>
          <w:vanish w:val="false"/>
          <w:u w:val="single"/>
        </w:rPr>
        <w:t>Ñåìåí Åôèìîâè÷ Äåñíèöêèé</w:t>
      </w:r>
      <w:r>
        <w:rPr>
          <w:b w:val="false"/>
          <w:bCs w:val="false"/>
          <w:i w:val="false"/>
          <w:iCs w:val="false"/>
          <w:caps w:val="false"/>
          <w:smallCaps w:val="false"/>
          <w:strike w:val="false"/>
          <w:dstrike w:val="false"/>
          <w:outline w:val="false"/>
          <w:vanish w:val="false"/>
        </w:rPr>
        <w:t xml:space="preserve"> (1740-1789) ðîäèëñÿ â ñåìüå ìåùàí íà Óêðàèíå. Ó÷èëñÿ â äóõîâíîé ñåìèíàðèè, â Óíèâåðñèòåòå ïðè Àêàäåìèè Íàóê â Ñàíêò-Ïåòåðáóðãå, ãäå èçó÷àë þðèñïðóäåíöèþ, à çàòåì ïðîäîëæèë ïîëó÷àòü îáðàçîâàíèå â Àíãëèè (â òî âðåìÿ íàóêè îá îáù-âå íå áûëè äèôôåðåíöèðîâàíû, çà ðóáåæîì îíè íàçûâàëèñü íðàâñòâåííîé ôèëîñîôèåé, ó íàñ –þðèñïðóäåíöèåé). Ïî îêîí÷àíèþ Ãëàçãîâñêîãî óíèâåðñèòåòà Äåñíèöêèé (Ä) ïîëó÷èë ó÷åíóþ ñòåïåíü ìàãèñòðà, à çàòåì äîêòîðà ïðàâà. Â Ìîñêîâñêîì Óíèâ. îí ñòàë ïåðâûì ïðîôåññîðîì ïðàâà, ÷èòàë êóðñ ëåêöèé ïî ðóññêîìó è ðèìñêîìó ïðàâó, ðàññìàòðèâàë â ñâîèõ ñî÷èíåíèÿõ âîïðîñû ýêîíîì. ïîëèòèêè è òåîðèè. Ðàáîòû: “Ñëîâî î ïðÿìîì è áëèæàéøåì ñïîñîáå ê íàó÷åíèþ þðèñïðóäåíöèè…”, “Þðèäè÷åñêèå ðàññóæäåíèÿ î ðàçíûõ ïîíÿòèÿõ, êàêèå èìåþò íàðîäû î ñîáñòâåííîñòè èìåíèÿ è ðàçëè÷íûõ ñîñòîÿíèÿõ îáùåæèòåëüñòâà” è “Ïðåäñòàâëåíèå îá ó÷ðåæäåíèè çàêîíîäàòåëüíîé, ñóäèòåëüíîé è íàêàçàòåëüíîé âëàñòè â Ðîññèéñêîé èìïåðèè…” è äð. Â ñâîèõ ðàáîòàõ Ä. âûñêàçûâàë ïðåäëîæåíèÿ ïî ëèáåðàëüíîìó óñîâåðøåíñòâîâàíèþ ãîñ. óñòðîéñòâà Ðîññèè. Â “Ïðåäñòàâëåíèè…” îí ïðåäëîæèë ðåôîðìû, êîò. óñèëèëè áû âëèÿíèå “òðåòüåãî ñîñëîâèÿ” íà äåÿòåëüíîñòü Ñåíàòà ïóòåì ó÷àñòèÿ â åãî ðàáîòå. Îí ñ÷èòàë íåîáõîäèìûì óçàêîíèòü ïðàâî êðåñòüÿí íà ëèìèòèðîâàííóþ ÷àñòíóþ ñîáñòâåííîñòü, äîêàçûâàÿ íåîáõîäèìîñòü îãðàíè÷åíèÿ âëàñòè ïîìåùèêîâ. Ä. îòìå÷àë, ÷òî êàæäûé ÷åëîâåê þðèäè÷åñêè äîëæåí áûòü ñâîáîäíûì, îáëàäàòü ñîáñòâåííîñòüþ, êîò. ÿâëÿåòñÿ âàæíûì óñëîâèåì ðàçâèòèÿ îáù-âà è ãîñ-âà. Âñå ýòè ïðåäëîæåíèÿ áûëè íàïðàâëåíû ïðîòèâ êðåïîñòíè÷åñòâà, íà ëèáåðàëèçàöèþ ýêîíîìèêè Ðîññèè, ðàçâèòèå ðûíî÷íûõ îòíîøåíèé.</w:t>
      </w:r>
    </w:p>
    <w:p>
      <w:pPr>
        <w:pStyle w:val="Normal"/>
        <w:bidi w:val="0"/>
        <w:ind w:firstLine="142"/>
        <w:jc w:val="both"/>
        <w:rPr/>
      </w:pPr>
      <w:r>
        <w:rPr>
          <w:b w:val="false"/>
          <w:bCs w:val="false"/>
          <w:i/>
          <w:iCs w:val="false"/>
          <w:caps w:val="false"/>
          <w:smallCaps w:val="false"/>
          <w:strike w:val="false"/>
          <w:dstrike w:val="false"/>
          <w:outline w:val="false"/>
          <w:vanish w:val="false"/>
        </w:rPr>
        <w:t>Ýêîíîìè÷åñêèå è ôèíàíñîâûå âîïðîñû</w:t>
      </w:r>
      <w:r>
        <w:rPr>
          <w:b w:val="false"/>
          <w:bCs w:val="false"/>
          <w:i w:val="false"/>
          <w:iCs w:val="false"/>
          <w:caps w:val="false"/>
          <w:smallCaps w:val="false"/>
          <w:strike w:val="false"/>
          <w:dstrike w:val="false"/>
          <w:outline w:val="false"/>
          <w:vanish w:val="false"/>
        </w:rPr>
        <w:t xml:space="preserve"> –èì â ñâîèõ ñî÷èíåíèÿõ Ä. îòâîäèë îñîáîå ìåñòî. Â Ðîññèè ê ñåðåäèíå 18 â. ñëîæèëàñü ñèñòåìà îáùåãîñóä. íàëîãîâ è ïîâèííîñòåé, êîò. â îñíîâíîì ëîæèëèñü íà êðåñòüÿí. Ä. ïðåäëàãàë ïðàâèòåëüñòâó Åê.II óñîâåðøåíñòâîâàòü ôèíàíñ. è ýêîíîì. ñèñòåìû â Ðîññèè. Îí ñ÷èòàë íåîáõîäèìûì ââåñòè íàëîãè íà èìóùåñòâî, ïðîèçâåäåííûå â äîìàøíèõ õîçÿéñòâàõ ïðîäóêòû, ââîçèìûå è âûâîçèìûå òîâàðû, íà õîç. è èíóþ äåÿòåëüíîñòü. Ä. ñ÷èòàë, ÷òî ãîñ-âî äîëæíî ôèíàíñèðîâàòü îáðàçîâàíèå, íàóêó è óñòàíàâëèâàòü êîíòðîëü íàä öåíàìè. Âëèÿíèå èäåé Ñìèòà ïî âîïðîñàì ôèíàíñîâ è íàëîãîâ.</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 òàêæå ðàññìîòðåë âîïðîñû ñîöèàëüíî-ýêîíîìè÷. ðàçâèòèÿ îáù-âà. Îí ïîêàçàë, êàêèå òèïû ñîáñòâåííîñòè ñîîòâåòñòâóþò ðàçíûì ñòàäèÿì ðàçâèòèÿ ÷åëîâå÷åñêîãî îáù-âà. Êàê è Ñìèò îí ðàçëè÷àåò 4 ñòàäèè ýêîíîì. ðàçâèòèÿ: îõîòíè÷èé ïåðèîä, ñêîòîâîä÷åñêèé, çåìëåäåëü÷åñêèé è êîììåð÷åñêèé. Êîììåð÷. ïåð-ä îí ñâÿçûâàë ñ ðàçäåëåíèåì òðóäà è ñâÿçûâàë åãî ñ ðàçâèòèåì, ãîâîðÿ ñîâðåìåííûì ÿçûêîì, ðûíî÷íûõ îòíîøåíèé. Ä. ñ÷èòàë, ÷òî ðûíî÷íîìó õîç-âó äîëæíà ñîîòâåòñòâîâàòü ÷àñòíàÿ ñîáñòâåííîñòü, êîò. ñïîñîáñòâóåò îáùåñòâåííîé ýâîëþöèè è ÿâëÿåòñÿ îñíîâîé ðàçâèòèÿ ñàìîãî ïðîãðåññèâíîãî îáù-âà. Êîììåð÷åñêèé ïåðèîä äàåò âîçìîæíîñòü ðàçâèâàòü ýêîíîìèêó è ñîçäàâàòü áîãàòñòâî, ïðè÷åì äëÿ óñïåøíîãî ðàçâèòèÿ ýêîíîìèêè âàæíî, ÷òîáû êàæäûé ÷åëîâåê èìåë ýêîíîì. çàèíòåðåñîâàííîñòü.</w:t>
      </w:r>
    </w:p>
    <w:p>
      <w:pPr>
        <w:pStyle w:val="Normal"/>
        <w:bidi w:val="0"/>
        <w:ind w:firstLine="142"/>
        <w:jc w:val="both"/>
        <w:rPr/>
      </w:pPr>
      <w:r>
        <w:rPr>
          <w:b w:val="false"/>
          <w:bCs w:val="false"/>
          <w:i w:val="false"/>
          <w:iCs w:val="false"/>
          <w:caps w:val="false"/>
          <w:smallCaps w:val="false"/>
          <w:strike w:val="false"/>
          <w:dstrike w:val="false"/>
          <w:outline w:val="false"/>
          <w:vanish w:val="false"/>
          <w:u w:val="single"/>
        </w:rPr>
        <w:t>Èâàí Àíäðååâè÷ Òðåòüÿêîâ</w:t>
      </w:r>
      <w:r>
        <w:rPr>
          <w:b w:val="false"/>
          <w:bCs w:val="false"/>
          <w:i w:val="false"/>
          <w:iCs w:val="false"/>
          <w:caps w:val="false"/>
          <w:smallCaps w:val="false"/>
          <w:strike w:val="false"/>
          <w:dstrike w:val="false"/>
          <w:outline w:val="false"/>
          <w:vanish w:val="false"/>
        </w:rPr>
        <w:t xml:space="preserve"> (1735-1779) êàê è Ä. ó÷èëñÿ â óíèâåðñèòåòå ïðè ÀÍ â Ñ-Ï, çàòåì â Ãëàçãîâñêîì óíèâ-òå, ñòàë ïðîôåññîðîì Ìîñê. Óíèâ-òà. Êàê è Ä. ïîñåùàë â Ãëàçãîâñêîì óí-òå ëåêöèè Ñìèòà. Ñìèò îêàçàë âëèÿíèå íà ôîðìèðîâàíèå âçãëÿäîâ Ò. è Ä. ïî âîïðîñàì ýêîí-êè: òîëêîâàíèå ïðîáëåì ðîñòà áëàãîñîñòîÿíèÿ, ýâîëþöèè ñîáñòâåííîñòè, ðîëè ãîñ-âà, êðåäèòà, áþäæåòà, íàëîãîâ, ôèíàíñîâ.</w:t>
      </w:r>
    </w:p>
    <w:p>
      <w:pPr>
        <w:pStyle w:val="Normal"/>
        <w:bidi w:val="0"/>
        <w:ind w:firstLine="142"/>
        <w:jc w:val="both"/>
        <w:rPr/>
      </w:pPr>
      <w:r>
        <w:rPr>
          <w:b w:val="false"/>
          <w:bCs w:val="false"/>
          <w:i w:val="false"/>
          <w:iCs w:val="false"/>
          <w:caps w:val="false"/>
          <w:smallCaps w:val="false"/>
          <w:strike w:val="false"/>
          <w:dstrike w:val="false"/>
          <w:outline w:val="false"/>
          <w:vanish w:val="false"/>
          <w:u w:val="single"/>
        </w:rPr>
        <w:t>Ò. “î ïðè÷èíàõ èçîáèëèÿ è îáîãàùåíèÿ ãîñ-âà”.</w:t>
      </w:r>
      <w:r>
        <w:rPr>
          <w:b w:val="false"/>
          <w:bCs w:val="false"/>
          <w:i w:val="false"/>
          <w:iCs w:val="false"/>
          <w:caps w:val="false"/>
          <w:smallCaps w:val="false"/>
          <w:strike w:val="false"/>
          <w:dstrike w:val="false"/>
          <w:outline w:val="false"/>
          <w:vanish w:val="false"/>
        </w:rPr>
        <w:t xml:space="preserve"> Ðàññìàòðèâàÿ ýêîíîì. ïðîáëåìû, îí îñòàíàâëèâàëñÿ íà õàð-êå áîãàòñòâà, òðóäà, åãî ðàçäåëåíèÿ, äåíüãàõ è äåí. ñèñòåìå, ðîëè áàíêîâ è ãîñ-âà â ýêîí-êå ñòðàíû. Ò. âïåðâûå â Ðîññèè èçëîæèë âçãëÿäû À. Ñìèòà íà ýêîíîì. ïðîáëåìû. Ò. ñ÷èòàë, ÷òî </w:t>
      </w:r>
      <w:r>
        <w:rPr>
          <w:b w:val="false"/>
          <w:bCs w:val="false"/>
          <w:i/>
          <w:iCs w:val="false"/>
          <w:caps w:val="false"/>
          <w:smallCaps w:val="false"/>
          <w:strike w:val="false"/>
          <w:dstrike w:val="false"/>
          <w:outline w:val="false"/>
          <w:vanish w:val="false"/>
        </w:rPr>
        <w:t>òðóä</w:t>
      </w:r>
      <w:r>
        <w:rPr>
          <w:b w:val="false"/>
          <w:bCs w:val="false"/>
          <w:i w:val="false"/>
          <w:iCs w:val="false"/>
          <w:caps w:val="false"/>
          <w:smallCaps w:val="false"/>
          <w:strike w:val="false"/>
          <w:dstrike w:val="false"/>
          <w:outline w:val="false"/>
          <w:vanish w:val="false"/>
        </w:rPr>
        <w:t xml:space="preserve"> –îñíîâà áîãàòñòâà îáù-âà, à åãî ðàçäåëåíèå –óñëîâèå ïðîèçâîäèò-òè è ñíèæåíèÿ çàòðàò íà åä-öó ïðîäóêöèè. Íà ðîñò </w:t>
      </w:r>
      <w:r>
        <w:rPr>
          <w:b w:val="false"/>
          <w:bCs w:val="false"/>
          <w:i/>
          <w:iCs w:val="false"/>
          <w:caps w:val="false"/>
          <w:smallCaps w:val="false"/>
          <w:strike w:val="false"/>
          <w:dstrike w:val="false"/>
          <w:outline w:val="false"/>
          <w:vanish w:val="false"/>
        </w:rPr>
        <w:t>áîãàòñòâà</w:t>
      </w:r>
      <w:r>
        <w:rPr>
          <w:b w:val="false"/>
          <w:bCs w:val="false"/>
          <w:i w:val="false"/>
          <w:iCs w:val="false"/>
          <w:caps w:val="false"/>
          <w:smallCaps w:val="false"/>
          <w:strike w:val="false"/>
          <w:dstrike w:val="false"/>
          <w:outline w:val="false"/>
          <w:vanish w:val="false"/>
        </w:rPr>
        <w:t xml:space="preserve"> îêàçûâàåò âëèÿíèå è ñîçäàíèå áàíêîâ äëÿ îáñëóæèâàíèÿ êîììåðöèè òîðãîâëè. Ýòî ïîäòâåðæäàåòñÿ îïûòîì ðàçâèòèÿ Âåëèêîáðèòàíèè. Ò. âûñòóïàë ïðîòèâ ìåðêàíòåëèçìà è äîêàçûâàë, ÷òî äåíüãè (çîëîòî, ñåðåáðî) –ýòî ñîêðîâèùà, êîò. íå ìîãóò îáîãàòèòü ñòðàíó. Îí îòëè÷àë, ÷òî íàêîïëåíèå áîãàòñòâà áóäåò ñïîñîáñòâîâàòü ðîñòó ðàçäåëåíèÿ òðóäà, âîçíèêíîâåíèþ íîâûõ ðåìåñåë, ðàçâèòèþ õîç-âà ñòðàíû, îáåñïå÷èò åå áóäóùèé ïîòåíöèàë.</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Ò. ðàññìàòðèâàë ïðîáëåìû </w:t>
      </w:r>
      <w:r>
        <w:rPr>
          <w:b w:val="false"/>
          <w:bCs w:val="false"/>
          <w:i/>
          <w:iCs w:val="false"/>
          <w:caps w:val="false"/>
          <w:smallCaps w:val="false"/>
          <w:strike w:val="false"/>
          <w:dstrike w:val="false"/>
          <w:outline w:val="false"/>
          <w:vanish w:val="false"/>
        </w:rPr>
        <w:t>äåíåæíîãî îáðàùåíèÿ</w:t>
      </w:r>
      <w:r>
        <w:rPr>
          <w:b w:val="false"/>
          <w:bCs w:val="false"/>
          <w:i w:val="false"/>
          <w:iCs w:val="false"/>
          <w:caps w:val="false"/>
          <w:smallCaps w:val="false"/>
          <w:strike w:val="false"/>
          <w:dstrike w:val="false"/>
          <w:outline w:val="false"/>
          <w:vanish w:val="false"/>
        </w:rPr>
        <w:t>. Îí ñ÷èòàë, ÷òî äåíüãè ÿâëÿþòñÿ öåííîñòüþ òîëüêî òîãäà, êîãäà îíè ïîñòîÿííî îáðàùàþòñÿ. Îí ðàòîâàë çà óñòîé÷èâîå äåíåæíîå îáðàùåíèå â Ðîññèè.</w:t>
      </w:r>
    </w:p>
    <w:p>
      <w:pPr>
        <w:pStyle w:val="Normal"/>
        <w:bidi w:val="0"/>
        <w:ind w:firstLine="142"/>
        <w:jc w:val="both"/>
        <w:rPr/>
      </w:pPr>
      <w:r>
        <w:rPr>
          <w:b w:val="false"/>
          <w:bCs w:val="false"/>
          <w:i/>
          <w:iCs w:val="false"/>
          <w:caps w:val="false"/>
          <w:smallCaps w:val="false"/>
          <w:strike w:val="false"/>
          <w:dstrike w:val="false"/>
          <w:outline w:val="false"/>
          <w:vanish w:val="false"/>
        </w:rPr>
        <w:t>Ãîñóäàðñòâåííîå ó÷àñòèå</w:t>
      </w:r>
      <w:r>
        <w:rPr>
          <w:b w:val="false"/>
          <w:bCs w:val="false"/>
          <w:i w:val="false"/>
          <w:iCs w:val="false"/>
          <w:caps w:val="false"/>
          <w:smallCaps w:val="false"/>
          <w:strike w:val="false"/>
          <w:dstrike w:val="false"/>
          <w:outline w:val="false"/>
          <w:vanish w:val="false"/>
        </w:rPr>
        <w:t xml:space="preserve"> â ðàçâèòèè ýêîíîìèêè Ò. ñ÷èòàë íåîáõîäèìûì. Ãîñ-âî äîëæíî îñóù-òü ýêîíîì. ðåãóëèðîâàíèå, çàùèùàòü ïðàâî ñîáñòâåííîñòè, ïðîâîäèòü ïîëèòèêó ôðåéðåäåðñòâà è â òî æå âðåìÿ çàùèùàòü ðàçâèòèå ðîññèéñêîé ýêîí-êè îò èíîñòðàííîãî âëèÿíèÿ, ñïîñîáñòâîâàòü ïðåèìóùåñòâó âûâîçà òîâàðîâ íàä ââîçîì. Ò. áûë çà ïîëèòèêó </w:t>
      </w:r>
      <w:r>
        <w:rPr>
          <w:b w:val="false"/>
          <w:bCs w:val="false"/>
          <w:i/>
          <w:iCs w:val="false"/>
          <w:caps w:val="false"/>
          <w:smallCaps w:val="false"/>
          <w:strike w:val="false"/>
          <w:dstrike w:val="false"/>
          <w:outline w:val="false"/>
          <w:vanish w:val="false"/>
        </w:rPr>
        <w:t>ïðîòåêöèîíèçìà</w:t>
      </w:r>
      <w:r>
        <w:rPr/>
        <w:t xml:space="preserve">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ñ÷èòàë, ÷òî âûñîêèå ãîñ. ïîøëèíû îêàæóò áëàãîòâîðíîå âîçäåéñòâèå íà ðàçâèòèå Ðîññèè. Íîâàÿ ñèñòåìà íàëîãîâ, ó÷èòûâàþùàÿ ðàçìåðû èìóùåñòâà íåçàâèñèìî îò ñîñëîâíîé ïðèíàäëåæíîñòè, òàêæå áóäåò ñïîñîáñòâîâàòü ðîñòó ýêîí-êè.</w:t>
      </w:r>
    </w:p>
    <w:p>
      <w:pPr>
        <w:pStyle w:val="Normal"/>
        <w:bidi w:val="0"/>
        <w:ind w:firstLine="142"/>
        <w:jc w:val="both"/>
        <w:rPr/>
      </w:pP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u w:val="single"/>
        </w:rPr>
        <w:t xml:space="preserve">ÍÀÊÀÇ” Åêàòåðèíû II.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Ýêîíîì. ëèáåðàëèçì ïðèçíàåò âçàèìîçàâèñèìîñòü ìåæäó èíäèâèä. ñâîáîäîé, ÷àñòíîé ñîáñòâåííîñòüþ è ýêîíîì. ýôôåêòèâíîñòüþ ôóíêöèîíèðîâàíèÿ ôèðìû è ýêîíîìèêè îáù-âà. Èäåÿ íåâìåøàòåëüñòâà ãîñ-âà ñâÿçàíà ñ </w:t>
      </w:r>
      <w:r>
        <w:rPr>
          <w:b w:val="false"/>
          <w:bCs w:val="false"/>
          <w:i/>
          <w:iCs w:val="false"/>
          <w:caps w:val="false"/>
          <w:smallCaps w:val="false"/>
          <w:strike w:val="false"/>
          <w:dstrike w:val="false"/>
          <w:outline w:val="false"/>
          <w:vanish w:val="false"/>
        </w:rPr>
        <w:t>êîíöåïöèåé î åñòåñòâåííîì ïîðÿäêå</w:t>
      </w:r>
      <w:r>
        <w:rPr>
          <w:b w:val="false"/>
          <w:bCs w:val="false"/>
          <w:i w:val="false"/>
          <w:iCs w:val="false"/>
          <w:caps w:val="false"/>
          <w:smallCaps w:val="false"/>
          <w:strike w:val="false"/>
          <w:dstrike w:val="false"/>
          <w:outline w:val="false"/>
          <w:vanish w:val="false"/>
        </w:rPr>
        <w:t xml:space="preserve">, êîò. ðàññìàòðèâàëè åùå ôèçèîêðàòû. Ñîãëàñíî ýòîé êîíöåïöèè âñå ëþäè íàäåëåíû ðàçíûìè ñïîñîáíîñòÿìè è ïîòðåáíîñòÿìè, êàæäîìó ÷åëîâåêó äîëæíî áûòü ïîçâîëåíî äåéñòâîâàòü åñòåñòâåííî –îí ñàì çíàåò, ÷òî äëÿ íåãî ëó÷øå.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Îáùåñòâåííûé äîãîâîð è åãî ïëîä ãîñ-âî íóæíî ëèøü, ÷òîáû íèêòî íå èñïîëüçîâàë ñâîþ ñâîáîäó âî âðåä äðóãèì. Ïóñòü êàæäûé ñâîèìè ñèëàìè äîáèâàåòñÿ æèçíåííûõ áëàã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ñîáñòâåííîñòü ñâÿùåííà, ñâîáîäà îáìåíà è êîíêóðåíöèè. Òàêæå è </w:t>
      </w:r>
      <w:r>
        <w:rPr>
          <w:b w:val="false"/>
          <w:bCs w:val="false"/>
          <w:i w:val="false"/>
          <w:iCs w:val="false"/>
          <w:caps w:val="false"/>
          <w:smallCaps w:val="false"/>
          <w:strike w:val="false"/>
          <w:dstrike w:val="false"/>
          <w:outline w:val="false"/>
          <w:vanish w:val="false"/>
          <w:u w:val="single"/>
        </w:rPr>
        <w:t>Ñìèò</w:t>
      </w:r>
      <w:r>
        <w:rPr>
          <w:b w:val="false"/>
          <w:bCs w:val="false"/>
          <w:i w:val="false"/>
          <w:iCs w:val="false"/>
          <w:caps w:val="false"/>
          <w:smallCaps w:val="false"/>
          <w:strike w:val="false"/>
          <w:dstrike w:val="false"/>
          <w:outline w:val="false"/>
          <w:vanish w:val="false"/>
        </w:rPr>
        <w:t xml:space="preserve"> ñâÿçûâàë åñòåñòâ. ïîðÿäîê ñ ÷àñòíîé ñîáñòâåííîñòüþ, êîò. åñòü ó êàæäîãî ÷åëîâåêà, à “ïðàâà ÷åëîâåêà âîçíèêëè äî îáðàçîâàíèÿ ãîñ-âà è íàïðàâëåíû ïðîòèâ åãî ñóùåñòâîâàíèÿ” </w:t>
      </w:r>
      <w:r>
        <w:rPr>
          <w:rFonts w:ascii="Symbol" w:hAnsi="Symbol"/>
          <w:b w:val="false"/>
          <w:bCs w:val="false"/>
          <w:i w:val="false"/>
          <w:iCs w:val="false"/>
          <w:caps w:val="false"/>
          <w:smallCaps w:val="false"/>
          <w:strike w:val="false"/>
          <w:dstrike w:val="false"/>
          <w:outline w:val="false"/>
          <w:vanish w:val="false"/>
          <w:sz w:val="24"/>
        </w:rPr>
        <w:t>Þ</w:t>
      </w:r>
      <w:r>
        <w:rPr>
          <w:b w:val="false"/>
          <w:bCs w:val="false"/>
          <w:i w:val="false"/>
          <w:iCs w:val="false"/>
          <w:caps w:val="false"/>
          <w:smallCaps w:val="false"/>
          <w:strike w:val="false"/>
          <w:dstrike w:val="false"/>
          <w:outline w:val="false"/>
          <w:vanish w:val="false"/>
        </w:rPr>
        <w:t xml:space="preserve"> Åñò. ïîðÿäîê íàëàãàåò îãðàíè÷åíèÿ íà ôóí-öèè ãîñ-âà â èíòåðåñàõ ñâîáîäû èíäèâèäà, ñâîáîäû ïðåäïðèíèìàòåëüñòâà è ñîçäàåò óñëîâèÿ äëÿ íàèá. ýôôåêò-ãî ôóíêö-ÿ ýê-êè.</w:t>
      </w:r>
    </w:p>
    <w:p>
      <w:pPr>
        <w:pStyle w:val="Normal"/>
        <w:bidi w:val="0"/>
        <w:ind w:firstLine="142"/>
        <w:jc w:val="both"/>
        <w:rPr/>
      </w:pPr>
      <w:r>
        <w:rPr>
          <w:b w:val="false"/>
          <w:bCs w:val="false"/>
          <w:i w:val="false"/>
          <w:iCs w:val="false"/>
          <w:caps w:val="false"/>
          <w:smallCaps w:val="false"/>
          <w:strike w:val="false"/>
          <w:dstrike w:val="false"/>
          <w:outline w:val="false"/>
          <w:vanish w:val="false"/>
        </w:rPr>
        <w:t>Êàê èçâåñòíî, Åê. II ïåðåïèñûâàëàñü ñ Âîëüòåðîì, Ä’Aëàìáåðîì, Äèäðî (ôðàíö. ïðîñâåòèòåëè), ÷üè èäåè âëèÿëè è íà ïðåäñòàâëåíèÿ ôèçèîêðàòîâ. Â èòîãå ñèñòåìà âçãëÿäîâ èìïåðàòðèöû íàøëà îòðàæåíèå â “Íàêàçå”. Ïðèñïîñîáëåíèå èäåé Ïðîñâåùåíèÿ øëî, ãëàâíûì îáðàçîì, â ðóñëå òåîðåòè÷åñêîãî îáîñíîâàíèÿ ìîíàðõè÷åñêîãî ãîñ-âà êàê ñïîñîáà ñàìîîðãàíèçàöèè îáù-âà. Èçäåðæêè òàêîãî ïðèñïîñîáëåíèÿ ñâîäÿòñÿ ê òîìó, ÷òî Åê. II ïîëíîñòüþ èãíîðèðîâàëà ïðîñâåòèòåëüñêóþ òåîðèþ “åñòåñòâ. ïðàâà” è “îáùåñòâ. äîã-ðà”. Ýòî ìîòèâèðîâàëîñü òåì, ÷òî, ïî-ìíåíèþ Åê. II, òîëüêî “ïðîñâåùåííûé ìîíàðõ” ñïîñîáåí äàòü îáù-âó “ïðàâèëüíûå çàêîíû”. Ò.î., “Íàêàç” â öåëîì óäîâëåòâîðÿë çàäà÷àì ñîçäàíèÿ ïîëèò. äîêòðèíû äâîðÿíñêîé êðåïîñò. ìîíàðõèè.</w:t>
      </w:r>
    </w:p>
    <w:p>
      <w:pPr>
        <w:pStyle w:val="Normal"/>
        <w:bidi w:val="0"/>
        <w:ind w:firstLine="142"/>
        <w:jc w:val="both"/>
        <w:rPr/>
      </w:pPr>
      <w:r>
        <w:rPr>
          <w:b w:val="false"/>
          <w:bCs w:val="false"/>
          <w:i w:val="false"/>
          <w:iCs w:val="false"/>
          <w:caps w:val="false"/>
          <w:smallCaps w:val="false"/>
          <w:strike w:val="false"/>
          <w:dstrike w:val="false"/>
          <w:outline w:val="false"/>
          <w:vanish w:val="false"/>
          <w:u w:val="single"/>
        </w:rPr>
        <w:t>Ýêîíîìèñòû Âîëüíîãî Ýêîíîì. îáù-âà</w:t>
      </w:r>
      <w:r>
        <w:rPr>
          <w:b w:val="false"/>
          <w:bCs w:val="false"/>
          <w:i w:val="false"/>
          <w:iCs w:val="false"/>
          <w:caps w:val="false"/>
          <w:smallCaps w:val="false"/>
          <w:strike w:val="false"/>
          <w:dstrike w:val="false"/>
          <w:outline w:val="false"/>
          <w:vanish w:val="false"/>
        </w:rPr>
        <w:t>. Â.Ý. îáù-âî îðãàíèçîâàíî â 1765ã. –ýòî äâîðÿíñêàÿ îðãàíèçàöèÿ ïîä ïîêðîâèòåëüñòâîì èìïåðàòðèöû. Îíî èçäàâàëî òðóäû ïî ýêîí-êå, àãðîíîìèè, æèâîòíîâîäñòâó è ò.ä., îáñóæäàëî âîïðîñû ðàçâèòèÿ è ïîâûøåíèÿ äîõîäíîñòè, òîâàðíîñòè ïîìåùå÷üåãî ñ/õ â óñëîâèÿõ êðåïîñòíè÷åñòâà. Â ðàìêàõ ÂÝÎ ïðîâîäèëñÿ êîíêóðñ, öåëüþ êîò. áûëî îáñóæäåíèå ïðîáëåìû êðåïîñòíè÷åñòâà è êðåñòüÿíñêîé ñîáñòâåííîñòè, êîò. íîñèëî îäíàêî òåîðåòè÷. õàðàêòåð. Âèäíûå ÷ëåíû ÂÝÎ –Áîëîòîâ À.Ò., Ðû÷êîâ Ï.È. è äð. ïûòàëèñü ðàöèîíàëèçèðîâàòü êðåïîñò. ñ/õ ïóòåì àãðîíîì. è çîîòåõíè÷. óëó÷øåíèé. Îäíàêî ïðåäëîæåííûå ìåòîäû â óñëîâèÿõ êðåïîñò-âà íå ìîãëè äàòü çíà÷èòåëüíîãî ðåçóëüòàòà è êîðåííîãî óëó÷øåíèÿ ñ/õ.</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Ñîöèàëüíî-ïñèõîëîãè÷åñêèé èíñòèòóöèîíàëèçì. Òîðñòåéí Âåáëåí è åãî ðàáîòà "“Òåîðèÿ ïðàçäíîãî êëàññà "</w:t>
      </w:r>
    </w:p>
    <w:p>
      <w:pPr>
        <w:pStyle w:val="WWBodyText2"/>
        <w:bidi w:val="0"/>
        <w:ind w:firstLine="142"/>
        <w:jc w:val="both"/>
        <w:rPr/>
      </w:pPr>
      <w:r>
        <w:rPr>
          <w:b/>
          <w:bCs w:val="false"/>
          <w:i w:val="false"/>
          <w:iCs w:val="false"/>
          <w:caps w:val="false"/>
          <w:smallCaps w:val="false"/>
          <w:strike w:val="false"/>
          <w:dstrike w:val="false"/>
          <w:outline w:val="false"/>
          <w:vanish w:val="false"/>
        </w:rPr>
        <w:t>Òîðñòåí Âåáëåí</w:t>
      </w:r>
      <w:r>
        <w:rPr>
          <w:b w:val="false"/>
          <w:bCs w:val="false"/>
          <w:i w:val="false"/>
          <w:iCs w:val="false"/>
          <w:caps w:val="false"/>
          <w:smallCaps w:val="false"/>
          <w:strike w:val="false"/>
          <w:dstrike w:val="false"/>
          <w:outline w:val="false"/>
          <w:vanish w:val="false"/>
        </w:rPr>
        <w:t xml:space="preserve"> (1857 – 1929) çàíèìàåò ïî÷åòíîå ìåñòî â êóëüòóðå ÑØÀ, ïðèâëåêàÿ èíòåðåñ èññëåäîâàòåëåé è áèîãðàôîâ. Ýòîò ÷åëîâåê áûë, áåç ñîìíåíèÿ, î÷åíü èíòåðåñíûì è óìíûì. ßâëÿëñÿ äîêòîðîì ôèëîñîôèè â Éåëüñêîì óíèâåðñèòåòå. Áûë âûõîäöåì èç ñåìüè íîðâåæñêèõ êðåñòüÿí-ýìèãðàíòîâ. Ò. Âåáëåí - îñíîâîïîëîæíèê ñîöèàëüíî-ïñèõîëîãè÷åñêîãî íàïðàâëåíèÿ èíñòèòóöèîíàëèçìà. Ïûòàëñÿ ñêîíñòðóèðîâàòü ïñèõîëîãè÷åñêóþ òåîðèþ ýêîíîìè÷åñêîãî ðàçâèòèÿ. Îñíîâíîé óïîð áûë ñäåëàí íà ïñèõîëîãèþ îáùåñòâà, íà ñîöèàëüíûé ïîäõîä ê ýêîíîìè÷åñêèì ÿâëåíèÿì. Ýòî ïîä÷åðêèâàåòñÿ äàæå â íàçâàíèÿõ ðàáîò Ò. Âåáëåíà, â ÷èñëå êîòîðûõ îñîáî âûäåëÿþòñÿ “Òåîðèÿ ïðàçäíîãî êëàññà” (1899), “Èíñòèíêò ìàñòåðñòâà” (1914), “Èíæåíåðû è ñèñòåìà öåí” (1921), “Ñîáñòâåííîñòü îòñóòñòâóþùåãî” (1923) è äð.</w:t>
      </w:r>
    </w:p>
    <w:p>
      <w:pPr>
        <w:pStyle w:val="WWBodyText2"/>
        <w:bidi w:val="0"/>
        <w:ind w:firstLine="142"/>
        <w:jc w:val="both"/>
        <w:rPr/>
      </w:pPr>
      <w:r>
        <w:rPr>
          <w:b w:val="false"/>
          <w:bCs w:val="false"/>
          <w:i w:val="false"/>
          <w:iCs w:val="false"/>
          <w:caps w:val="false"/>
          <w:smallCaps w:val="false"/>
          <w:strike w:val="false"/>
          <w:dstrike w:val="false"/>
          <w:outline w:val="false"/>
          <w:vanish w:val="false"/>
        </w:rPr>
        <w:t>È âîîáùå Ò. Âåáëåí íàïèñàë ìíîæåñòâî êðóïíûõ òðóäîâ. Âî âñåõ ýòèõ òðóäàõ ÿâíî ÷óâñòâóåòñÿ êðèòèêà Âåáëåíîì îñíîâ ýêîíîìè÷åñêîé òåîðèè. È, íåñìîòðÿ íà òî, ÷òî Ò. Âåáëåí áûë â ïðîøëîì ñòóäåíòîì ñàìîãî Äæ. Á. Êëàðêà, îí áûë ïðîòèâíèêîì “÷èñòîé ýêîíîìè÷åñêîé íàóêè”, âñëåäñòâèå ÷åãî ìíîãèå èäåîëîãè òîãî âðåìåíè ñðàâíèâàëè Âåáëåíà ñ Ìàðêñîì. Ó íåãî âîçíèêëè ñîìíåíèÿ íàñ÷åò òîãî, ÷òî âîçìîæíà ñàìîðåãóëèðóåìîñòü è áåñêðèçèñíîñòü íàðîäíîãî õîçÿéñòâà â öåëîì. Âåáëåí ñ÷èòàë, ÷òî â ýêîíîìè÷åñêîé íàóêå ñëèøêîì áîëüøîå âíèìàíèå óäåëÿåòñÿ àáñòðàêöèÿì, êîòîðûå äàëåêè îò ðåàëüíîé æèçíè è íåîáîñíîâàííî ìàëî óäåëÿåòñÿ âíèìàíèå ñàìîìó ãëàâíîìó – ÷åëîâåêó, åãî ïñèõîëîãèè,</w:t>
      </w:r>
      <w:r>
        <w:rPr/>
        <w:t xml:space="preserve"> </w:t>
      </w:r>
      <w:r>
        <w:rPr>
          <w:b w:val="false"/>
          <w:bCs w:val="false"/>
          <w:i w:val="false"/>
          <w:iCs w:val="false"/>
          <w:caps w:val="false"/>
          <w:smallCaps w:val="false"/>
          <w:strike w:val="false"/>
          <w:dstrike w:val="false"/>
          <w:outline w:val="false"/>
          <w:vanish w:val="false"/>
        </w:rPr>
        <w:t>åãî ìåñòó â îïðåäåëåííîé îáùåñòâåííîé ñðåäå. Îí óêàçûâàë íà òî, ÷òî ýêîíîìè÷åñêàÿ òåîðèÿ çàíÿòà, è, ïî åãî ìíåíèþ, íàïðàñíî, ïîèñêàìè äîñòèæåíèÿ ðàâíîâåñèÿ â ýêîíîìè÷åñêîé æèçíè îáùåñòâà, â òî âðåìÿ êîãäà ñàìî ýòî îáùåñòâî ñêëîííî ê ïîñòîÿííî ïðîèñõîäÿùåé ýâîëþöèè, ïîýòîìó ýêîíîìè÷åñêîé íàóêå ñëåäóåò èñêàòü íå ïóòè äîñòèæåíèÿ ðàâíîâåñèÿ, à ïóòè ïðèñïîñîáëåíèÿ ê ñêëàäûâàþùèìñÿ ñèòóàöèÿì îáùåñòâåííîé æèçíè.</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ëåäóåò îòìåòèòü, ÷òî áîëüøîå âëèÿíèå íà ðàçâèòèå òåîðèé Ò. Âåáëåíà îêàçàëî ó÷åíèå ×. Äàðâèíà îá ýâîëþöèè ïðèðîäû. Âñå ïîñòóëàòû òåîðèè Äàðâèíà (áîðüáà çà ñóùåñòâîâàíèå è ò.ä.) Ò. Âåáëåí ïðèìåíèë ê æèçíåäåÿòåëüíîñòè îáùåñòâà è ôîðìèðîâàíèþ îáùåñòâåííûõ èíñòèòóòîâ. È íà îñíîâå òàêîãî ïîäõîäà Âåáëåí àíàëèçèðîâàë ýêîíîìè÷åñêèå ÿâëåíèÿ. È çäåñü ïðîÿâëÿåòñÿ êîðåííîå îòëè÷èå åãî âçãëÿäîâ îò âçãëÿäîâ ïðàêòè÷åñêè âñåõ ýêîíîìèñòîâ åãî âðåìåíè: ýêîíîìè÷åñêèå ÿâëåíèÿ îí ðàññìàòðèâàë êàê óñòîÿâøèåñÿ òðàäèöèè. Ïî ìíåíèþ Âåáëåíà, ÷åëîâåêîì â åãî æèçíè è äåÿòåëüíîñòè äâèæåò íå ïîäñ÷åò ïîëåçíîñòè ýêîíîìè÷åñêèõ áëàã è òîìó ïîäîáíûå “àáñòðàêöèè”, à ïðåñòèæ, îáùåñòâåííîå ïîëîæåíèå, ðîäèòåëüñêèå ÷óâñòâà, ñòðåìëåíèå ê çíàíèþ è ò.ï. À îáùåñòâåííîå áëàãîïîëó÷èå Âåáëåí ñâÿçûâàë ñ òåì, ÷òî â ïåðâóþ î÷åðåäü ÷åëîâåê çàáîòèòñÿ î áëàãîïîëó÷èè ñâîåé ñåìüè, à çàòåì ýòà çàáîòà ðàçâèâàåòñÿ â çàáîòó îá îáùåñòâå, îáî âñåì ÷åëîâå÷åñòâå, ïðè÷åì â åãî ïîíÿòèè âñå ýòî ñâÿçûâàëîñü ñ åñòåñòâåííûìè èíñòèíêòàìè. Âñå ýòè âçãëÿäû áûëè ñôîðìóëèðîâàíû Âåáëåíîì â åãî êíèãå “Òåîðèÿ ïðàçäíîãî êëàññà”, êîòîðàÿ âûøëà â ÑØÀ â 1899 ã.</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Ò. Âåáëåí ñ÷èòàë, ÷òî ó êàïèòàëèçìà åñòü îñíîâíîå ïðîòèâîðå÷èÿ: ìåæäó ìàòåðèàëüíûì ïðîèçâîäñòâîì – “èíäóñòðèåé” – è ñôåðîé óïðàâëåíèÿ è îáðàùåíèÿ – “áèçíåñîì”. Îñîáåííî îòðèöàòåëüíî Âåáëåí îòíîñèëñÿ ê òàê íàçûâàåìîìó “ïðàçäíîìó êëàññó”, ê êîòîðîìó îí îòíîñèë ðàíòüå – âëàäåëüöåâ îñîáîé (àáñåíòåèñòñêîé) ôîðìû ÷àñòíîé ñîáñòâåííîñòè (ýòîé ïðîáëåìå äàæå ïîñâÿùåíà êíèãà Ò. Âåáëåíà “Àáñåíòåèñòñêàÿ ñîáñòâåííîñòü”). Íåãàòèâíî Âåáëåí îòíîñèëñÿ è ê êëàññó ëþäåé, ïðèíàäëåæàùèõ “ìèðó áèçíåñà”, - ôèíàíñèñòàì, êðóïíûì ïðåäïðèíèìàòåëÿì, - êîòîðûå, ïî åãî ìíåíèþ, íåñïðàâåäëèâî ïîä÷èíèëè ñåáå “ìèð èíäóñòðèè” ïóòåì âñÿêîãî ðîäà êðåäèòíûõ è áèðæåâûõ ìàõèíàöèé, êîëîññàëüíîãî ðàçäóâàíèÿ ôèêòèâíîãî êàïèòàëà, ñîçäàíèÿ ñëîæíîé ñèñòåìû àêöèîíåðíûõ îáùåñòâ, è çàèíòåðåñîâàíû ëèøü â ïîëó÷åíèè ìàêñèìàëüíî áîëüøîé ïðèáûëè, à íå â ýâîëþöèè îáùåñòâà ê “ñâåòëîìó áóäóùåìó”. Ò. Âåáëåí âèäåë âûõîä â äàëüíåéøåé ýâîëþöèè îáùåñòâà, êîòîðàÿ, îäíàêî, äîëæíà ñîïðîâîæäàòüñÿ ðåôîðìèðîâàíèåì. Îí ñ÷èòàë, ÷òî â áóäóùåì íåèçáåæíî íàñòóïèò ïðèõîä ê âëàñòè òåõíè÷åñêî-èíæåíåðíîé èíòåëëèãåíöèè, ÷òî è áóäåò ïðàâèëüíûì è ñïðàâåäëèâûì. Íåñîìíåííî, Âåáëåí èäåàëèçèðîâàë “ìèð èíäóñòðèè” ( âñå ó÷àñòíèêè ïðîèçâîäñòâà, â ïðåâóþ î÷åðåäü èíæåíåðû è ðàáî÷èå), êîòîðûé ÿâëÿåòñÿ èíèöèàòîðîì òåõíè÷åñêîãî ïðîãðåññà, à, ñëåäîâàòåëüíî, è ýâîëþöèè âñåãî îáùåñòâåííîãî óñòðîéñòâà. Òàêèì îáðàçîì, ïî Âåáëåíó, âñå âûøåñêàçàííîå ïðîñòî ïðåäîïðåäåëÿåò çàâèñèìîñòü “áèçíåñà” îò “èíäóñòðèè”. </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òàê, ìîæíî ñäåëàòü âûâîä, ÷òî Âåáëåíó ïðèñóù èäåàëèñòè÷åñêèé ïîäõîä ê èçó÷åíèþ èñòîðè÷åñêîãî ðàçâèòèÿ îáùåñòâà. Îñíîâîé åãî ïîíèìàíèÿ èñòîðèè áûë èíñòèòóöèîíàëèçì è ñîöèàëüíûé äàðâèíèçì â îòëè÷èå îò ìàòåðèàëèñòè÷åñêîãî ïîíèìàíèÿ èñòîðèè è â îòëè÷èå îò Ìàðêñà, ñ êîòîðûì åãî ÷àñòî ñðàâíèâàþò, îñîáåííî â óñòàðåâøåé ñîâåòñêîé ýêîíîìè÷åñêîé ëèòåðàòóðå, èäåàëèçèðîâàë ðåôîðìèñòñêóþ òåîðèþ òåõíîêðàòè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12.</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Íåîëèáåðàëèçì 40-50-õ ãã. Â.Î. Îéêåí. Åãî êîíöåïöèÿ “ýêîíîìè÷åñêîãî ïîðÿäêà”. Â. Ðåïê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àèáîëåå ïîëíîå âîïëîùåíèå ýêîíîìè÷åñêàÿ òåîðèÿ è ïðàêòèêà íåîëèáåðàëèçìà íàøëè â Ãåðìàíèè, îñîáåííî ïîñëå êðóøåíèÿ òðåòüåãî ðåéõà íåîëèáåðàëèçì ïåðåæèë âòîðîå ðîæäåíèå è íàøåë óñïåøíîå ïðàêòè÷åñêîå ïðèìåíåíèå â Çàïàäíîé Ãåðìàíèè. Çäåñü, íà÷èíàÿ ñ 1948 ã., ýòè èäåè ïðèîáðåëè ñòàòóñ ãîñóäàðñòâåííîé äîêòðèíû ïðàâèòåëüñòâà Àäåíàóðà – Ýðõàðäà. Âèäíûå íåìåöêèå òåîðåòèêè Â. Ðåïêå, À. Ðþñòîâ è äð. âîçãëàâèëè êðèòèêó ëþáîãî ìîíîïîëèçìà ðàäè ñâîáîäû è ãóìàíèçìà. Ñëåäóåò çàìåòèòü, ÷òî â îòëè÷èå îò íåîëèáàðàëèçìà (íàïðèìåð, õàéåêîâñêîãî ïëàíà), îðäîëèáåðàëû ïðèäàâàëè áîëüøîå çíà÷åíèå ãîñóäàðñòâåííîé ýêîíîìè÷åñêîé ïîëèòèêå, êàê â ñîöèàëüíîì ïëàíå, òàê è ñ ïîçèöèé ôîðìèðîâàíèÿ óñëîâèé äëÿ ðûíêà. Èòàê, ãîñóäàðñòâî îðãàíèçóåò ðûíîê, ïðîâîäÿ “ïîëèòèêó ïîðÿäêà”, è èìåííî ýòà ñôåðà, ïî ìíåíèþ îðäîëèáåðàëîâ, äîëæíà áûòü ïðèîðèòåòíîé äëÿ ãîñóäàðñòâåííîé ýêîíîìè÷åñêîé ïîëèòèêè, òîãäà êàê “ïîëèòèêà ðåãóëèðîâàíèÿ ïðîöåññîâ” äîëæíà áûòü âòîðîñòåïåííîé è íîñèòü âñïîìîãàòåëüíûõ õàðàêòåð, ò.ê. õîçÿéñòâåííûå ïðîöåññû íåïîñðåäñòâåííî ðåãóëèðóþòñÿ ñàìîñòîÿòåëüíûìè ðûíî÷íûìè ñóáúåêòàìè. Ðåøàþùèì ýëåìåíòîì äîëæíà ñòàòü ñâîáîäíàÿ êîíêóðåíöèÿ, ò.ê. òîëüêî îíà îáåñïå÷èâàåò ýôôåêòèâíîñòü ðûíî÷íîé ñèñòåìû ýêîíîìèêè è ãàðàíòèðóåò ëè÷íûå ïðàâà è ñâîáîäû ÷åëîâåêà, à, çíà÷èò, ÿâëÿåòñÿ ñàìûì âåëèêèì èçîáðåòåíèåì ÷åëîâå÷åñòâ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Ãåðìàíèè íåîëèáåðàëüíîå íàïðàâëåíèå áûëî ïðåäñòàâëåíî Ôðàéáóðãñêîé øêîëîé (åå ëèäåðû – Â. Îéêåí, Â. Ðåïêå, À. Ðþñòîâ è äð.). Îñíîâàòåëü øêîëû, Âàëüòåð Îéêåí, â ðÿäó òåîðåòèêîâ ðûíî÷íîé ýêîíîìèêè âûäåëèëñÿ ñòðåìëåíèåì ïðåîäîëåòü ñòåðåîòèïû óòâåðäèâøèõñÿ êîíöåïöèé. </w:t>
      </w:r>
    </w:p>
    <w:p>
      <w:pPr>
        <w:pStyle w:val="Normal"/>
        <w:bidi w:val="0"/>
        <w:ind w:firstLine="142"/>
        <w:jc w:val="both"/>
        <w:rPr/>
      </w:pPr>
      <w:r>
        <w:rPr>
          <w:b/>
          <w:bCs w:val="false"/>
          <w:i w:val="false"/>
          <w:iCs w:val="false"/>
          <w:caps w:val="false"/>
          <w:smallCaps w:val="false"/>
          <w:strike w:val="false"/>
          <w:dstrike w:val="false"/>
          <w:outline w:val="false"/>
          <w:vanish w:val="false"/>
          <w:u w:val="single"/>
        </w:rPr>
        <w:t>Âàëüòåð</w:t>
      </w:r>
      <w:r>
        <w:rPr>
          <w:b w:val="false"/>
          <w:bCs w:val="false"/>
          <w:i w:val="false"/>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u w:val="single"/>
        </w:rPr>
        <w:t>Îéêåí</w:t>
      </w:r>
      <w:r>
        <w:rPr>
          <w:b w:val="false"/>
          <w:bCs w:val="false"/>
          <w:i w:val="false"/>
          <w:iCs w:val="false"/>
          <w:caps w:val="false"/>
          <w:smallCaps w:val="false"/>
          <w:strike w:val="false"/>
          <w:dstrike w:val="false"/>
          <w:outline w:val="false"/>
          <w:vanish w:val="false"/>
        </w:rPr>
        <w:t xml:space="preserve"> (1891 - 1950). Ðîäèëñÿ â Éåíå, ïîëó÷èë õîðîøåå îáðàçîâàíè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òàâ óíèâåðñèòåòñêèì ïðîôåññîðîì, Îéêåí îáðàùàåòñÿ ê ìåòîäîëîãè÷åñêèì ïðîáëåìàì ýêîíîìè÷åñêèõ èññëåäîâàíèé. Ñóùåñòâåííîå âëèÿíèå çäåñü îêàçàëà ðàçâåðíóâøàÿñÿ åùå â 80-å ãã. 19 âåêà äèñêóññèÿ, íàçâàííàÿ “ñïîðîì î ìåòîäå”. Â çíà÷èòåëüíîé ìåðå îí îïèðàëñÿ íà ìåòîäîëîãèþ è òåîðèþ ïîçíàíèÿ Ìàêñà Âåáåðà.. Âîêðóã Îéêåíà â Ôðàéáóðãñêîì óíèâåðñèòåòå ñëîæèëàñü ãðóïïà ýêîíîìèñòîâ – êîëëåã è ìíîãî÷èñëåííûõ ó÷åíèêîâ (“ôðàéáóðãñêàÿ øêîë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íîâíûå ïðîáëåìû, âûäâèíóòûå Îéêåíîì, èçëîæåíû â äâóõ ðàáîòàõ: “Îñíîâû íàöèîíàëüíîé ýêîíîìèêè” (1940) è “Îñíîâíûå ïðèíöèïû ýêîíîìè÷åñêîé ïîëèòèêè” (1950). Ó÷åíèå Îéêåíà î äâóõ òèïàõ õîçÿéñòâà – íå ñõåìà, ïîä êîòîðóþ ïîäãîíÿþòñÿ âñå ñóùåñòâóþùèå ñèñòåìû, à ñêîðåå ìåòîäîëîãè÷åñêèé ïðèíöèï. Â êà÷åñòâå êðèòåðèÿ áåðåòñÿ ðàçëè÷èå â ñïîñîáàõ ðåãóëèðîâàíèÿ õîçÿéñòâåííîé äåÿòåëüíîñòè (íåïîñðåäñòâåííî åå ó÷àñòíèêàìè èëè öåíòðàëèçîâàííî, “ñâåðõó”) è â ëèöàõ, ïðèíèìàþùèõ ðåøåíèÿ. Îò ìåòîäà “èäåàëüíûõ òèïîâ” ïîçäíåå Îéêåí ïåðåéäåò ê öåíòðàëüíîé êàòåãîðèè ñâîåé òåîðèè – “õîçÿéñòâåííîìó ïîðÿäê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éêåí è åãî ñîþçíèêè ñòàâèëè ñâîåé öåëüþ ðàçðàáîòàòü òåîðèþ òàêîãî “õîçÿéñòâåííîãî ïîðÿäêà”, êîòîðûé áû ãàðàíòèðîâàë ïðàâà, ñâîáîäû è äîñòîèíñòâî êàæäîãî ÷åëîâåêà, êîòîðûé áûë áû àíòèòîòàëèòàðèñòñêèì ïî ñâîåé ñóòè. Ïðåäïîëàãàëîñü, ÷òî ñàì ìåõàíèçì âîñïðîèçâîäñòâà ðàçðàáàòûâàåìîé ñèñòåìû äîëæåí ïðîòèâîäåéñòâîâàòü çàðîæäåíèþ ëþáûõ ýëåìåíòîâ òîòàëèòàðíîãî ãîñóäàðñòâà, ïîýòîìó îðäîëèáåðàëüíàÿ òåîðèÿ Â. Îéêåíà – ýòî íå ÷èñòî ýêîíîìè÷åñêàÿ ïðîãðàììà, à îñîáàÿ èäåîëîãèÿ, îñîáîå ìèðîâîççðåíèå. Ýòî ïðåæäå âñåãî èäåîëîãèÿ ñâîáîäíîãî è îòâåòñòâåííîãî ïîâåäåíèÿ ÷åëîâåêà, ïðèçíàþùåãî çàêîíû è ïðàâèëà, îáóñëîâëåííûå ðåàëüíîé äåéñòâèòåëüíîñòüþ.</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åðâàÿ îñíîâíàÿ ðàáîòà Îéêåíà – “Îñíîâû íàöèîíàëüíîé ýêîíîìèêè” – îçíàìåíîâàëà ñîáîé íà÷àëî ïîâîðîòà íåìåöêîé ýêîíîìè÷åñêîé íàóêè îò “èñòîðè÷åñêîé øêîëû” ê íåîêëàññè÷åñêîìó íàïðàâëåíèþ. Â ýòîé êíèãå Îéêåí âïåðâûå ñèñòåìàòè÷åñêè èçëîæèë îðäîëèáåðàëüíîå ó÷åíèå, ñäåëàâ óïîð íà ìåòîäîëîãè÷åñêèå ïðîáëåìû. Â ýòîé ðàáîòå èçëàãàþòñÿ îñíîâíûå ïîëîæåíèÿ åãî òåîðèè, íàçûâàåìîé “òåîðèåé ýêîíîìè÷åñêîãî ïîðÿäêà”. Õîçÿéñòâåííûé ïîðÿäîê – ýòî òî ðåàëüíûå ôîðìû, â êîòîðûõ ïðîòåêàåò äåÿòåëüíîñòü ôèðì, îðãàíèçàöèé, îòäåëüíûõ ó÷àñòíèêîâ. Îéêåí ñ÷èòàåò, ÷òî ïîëèòè÷åñêèå, ýêîíîìè÷åñêèå, ñîöèàëüíûå è ïðàâîâûå ïîðÿäêè âçàèìîçàâèñèìû. Ëþáîå êîíêðåòíîå õîçÿéñòâî ñîñòîèò èç îäíîãî è òîãî æå íàáîðà ýëåìåíòîâ (ðàçäåëåíèå òðóäà, êðåäèò, ïðèáûëü, ïðîöåíò, çàðïëàòà è ò.ä.), íî ýòè ýëåìåíòû ñî÷åòàþòñÿ âñÿêèé ðàç ïî-íîâîìó â çàâèñèìîñòè îò ãîñïîäñòâóþùåãî ïðèíöèïà (äåöåíòðàëèçàöèè èëè öåíòðàëèçàöèè), à òàêæå èñòîðè÷åñêèõ îáñòîÿòåëüñòâ.</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î âòîðîé ðàáîòå ðàññìàòðèâàåòñÿ “ïîëèòèêà ïîðÿäêà”, ïîëèòèêà ðåãóëèðîâàíèÿ ýêîíîìè÷åñêîãî ïðîöåññà. Ñàìûì îáøèðíûì ïîëåì äåÿòåëüíîñòè äëÿ ýêîíîìè÷åñêîé ïîëèòèêè ÿâëÿåòñÿ “ïðàâîâîé è ñîöèàëüíûé ïîðÿäîê”. Ýêîíîìè÷åñêàÿ ïîëèòèêà, ïîä÷åðêèâàë Îéêåí, íå äîëæíà áûòü êîíúþíêòóðíîé, âåäóùåéñÿ ðàäè ðåøåíèÿ ñèþìèíóòíûõ çàäà÷ è íàðóøàþùåé äåéñòâèòåëüíîñòü ñèñòåìû öåí. Îéêåí ñ÷èòàåò, ÷òî öåíû èãðàþò ðîëü ñâîåîáðàçíîãî “ïðèáîðà”, êîòîðûé èçìåðÿåò óðîâåíü îãðàíè÷åííîñòè ðåñóðñîâ è ïðîäóêòîâ è ñèãíàëèçèðóåò îá ýòîì âñåì ó÷àñòíèêàì ðûíî÷íîãî ïðîöåññà. Îòñóòñòâèå òàêîãî èíñòðóìåíòà â öåíòðàëüíî óïðàâëÿåìîì õîçÿéñòâå ðàñöåíèâàåòñÿ êàê åãî ãëàâíûé íåäîñòàòîê.</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éêåí áûë êàòåãîðè÷åñêè ïðîòèâ ïëàíèðîâàíèÿ íà óðîâíå íàðîäíîãî õîçÿéñòâà (íî íå íà ïðåäïðèÿòèè, ãäå îíî äàæå íåîáõîäèìî, è ãäå ìîæåò îõâàòèòü âåñü ïðîöåññ öåëèêîì). Êðèòèêóÿ ïëàíèðîâàíèå, ðàâíî êàê è êåéíñèàíñêèå ìåòîäû âìåøàòåëüñòâà â ýêîíîìèêó, Îéêåí âûñòóïàë è ïðîòèâ ñâîáîäíîãî ðûíêà 19-ãî âåêà. Ó÷åíûé ïðåêðàñíî ïîíèìàë, ÷òî êîíêóðåíöèÿ íå ïîÿâëÿåòñÿ è íå âîñïðîèçâîäèòñÿ àâòîìàòè÷åñêè, à âûòåñíÿåòñÿ ìîíîïîëèåé, è, ïîýòîìó, íóæäàåòñÿ â ñïåöèàëüíîé çàùèò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òàê, Âàëüòåðó Îéêåíó óäàëîñü íàéòè “òðåòèé ïóòü”, ñî÷åòàþùèé òåîðåòè÷åñêîå è ýìïèðè÷åñêîå èññëåäîâàíèå, ïîñòàâèâ ïåðåä íàöèîíàëüíîé ýêîíîìèåé äâå “ãëàâíûå ïðîáëåìû”. Ýòî ïîçíàíèå êîëè÷åñòâåííûõ âçàèìîñâÿçåé ïîâñåäíåâíîãî õîçÿéñòâåííîãî ïðîöåññà è ïîçíàíèå êà÷åñòâåííî ðàçëè÷íûõ õîçÿéñòâåííûõ ïîðÿäêîâ, áåñêîíå÷íîå ðàçíîîáðàçèå êîòîðûõ ñêëàäûâàåòñÿ èç îãðàíè÷åííîãî ÷èñëà “÷èñòûõ ôèðì”: ïîëíîé êîíêóðåíöèè, ìîíîïîëèè, ÷àñòè÷íîé ìîíîïîëèè, îëèãîïîëèè, ðàçëè÷íûõ ôîðì öåíòðàëèçîâàííî óïðàâëÿåìîãî õîçÿéñòâà è äåíåæíûõ ñèñòåì.</w:t>
      </w:r>
    </w:p>
    <w:p>
      <w:pPr>
        <w:pStyle w:val="Normal"/>
        <w:bidi w:val="0"/>
        <w:ind w:firstLine="142"/>
        <w:jc w:val="both"/>
        <w:rPr/>
      </w:pPr>
      <w:r>
        <w:rPr>
          <w:b/>
          <w:bCs w:val="false"/>
          <w:i w:val="false"/>
          <w:iCs w:val="false"/>
          <w:caps w:val="false"/>
          <w:smallCaps w:val="false"/>
          <w:strike w:val="false"/>
          <w:dstrike w:val="false"/>
          <w:outline w:val="false"/>
          <w:vanish w:val="false"/>
          <w:u w:val="single"/>
        </w:rPr>
        <w:t>Â. Ðåïêå</w:t>
      </w:r>
      <w:r>
        <w:rPr>
          <w:b w:val="false"/>
          <w:bCs w:val="false"/>
          <w:i w:val="false"/>
          <w:iCs w:val="false"/>
          <w:caps w:val="false"/>
          <w:smallCaps w:val="false"/>
          <w:strike w:val="false"/>
          <w:dstrike w:val="false"/>
          <w:outline w:val="false"/>
          <w:vanish w:val="false"/>
        </w:rPr>
        <w:t xml:space="preserve"> (1899 – 1967) ÿâëÿëñÿ òàêæå îäíèì èç ãëàâíûõ òåîðåòèêîâ íåîëèáåðàëüíîãî íàïðàâëåíèÿ. Â ñâîèõ ðàáîòàõ “Ãóìàííîå îáùåñòâî”, “Âíå ñôåðû ñïðîñà è ïðåäëîæåíèÿ”, “Ãåðìàíñêèé âîïðîñ” è äð. çàùèùàåò òåîðèþ è ïðàêòèêó íåîëèáåðàëèçìà: “ýêîíîìè÷åñêèé ãóìàíèçì”, “ìåæäóíàðîäíîå ðûíî÷íîå õîçÿéñòâî”, “ýêîíîìè÷åñêóþ èíòåãðàöèþ”, “àíòèìîíîïîëèçì è àíòèòîòàëèòàðèçì”. Â îòëè÷èå îò íåêîòîðûõ ýêîíîìèñòîâ Ðåïêå íå îòðèöàåò ñóùåñòâîâàíèÿ ìîíîïîëèé. Îí è åãî ó÷åíèêè çàÿâëÿþò, ÷òî îíè âåäóò èäåéíóþ áîðüáó ïðîòèâ ìîíîïîëèçìà è òèðàíèè âî èìÿ ãóìàíèçìà è ñâîáîäû, âî èìÿ ñðåäíåãî ñîñëîâèÿ. Ïî õàðàêòåðèñòèêå Â.Ðåïêå, “ñîöèàëüíîå ðûíî÷íîå õîçÿéñòâî” - ýòî ïóòü ê “ýêîíîìè÷åñêîìó ãóìàíèçìó”. Îäíàêî â äåéñòâèòåëüíîñòè Â. Ðåïêå çàùèùàåò òàê íàçûâàåìûé íåîëèáåðàëüíûé “òðåòèé ïóòü”, ïîä êîòîðûì ïîíèìàåòñÿ òîâàðíîå õîçÿéñòâî â óñëîâèÿõ ãîñóäàðñòâåííîãî ìîíîïîëèñòè÷åñêîãî êàïèòàëèçìà. Âûñòóïàÿ ñ êðèòèêîé ìîíîïîëèé, Ðåïêå ñàìûìè ìîùíûìè è îïàñíûìè ìîíîïîëèÿìè ñ÷èòàåò ïðîôñîþçû.</w:t>
      </w:r>
    </w:p>
    <w:p>
      <w:pPr>
        <w:pStyle w:val="BodyText2"/>
        <w:bidi w:val="0"/>
        <w:ind w:firstLine="142"/>
        <w:jc w:val="both"/>
        <w:rPr/>
      </w:pPr>
      <w:r>
        <w:rPr>
          <w:b/>
          <w:bCs w:val="false"/>
          <w:i w:val="false"/>
          <w:iCs w:val="false"/>
          <w:caps w:val="false"/>
          <w:smallCaps w:val="false"/>
          <w:strike w:val="false"/>
          <w:dstrike w:val="false"/>
          <w:outline w:val="false"/>
          <w:vanish w:val="false"/>
          <w:sz w:val="24"/>
          <w:szCs w:val="24"/>
        </w:rPr>
        <w:t>2. Ýêîíîìè÷åñêàÿ ïðîãðàììà íàðîäíè÷åñòâà. Ì.À. Áàêóíèí, Ï.Ë. Ëàâðîâ, Ï.Í. Òêà÷åâ.</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àðîäíè÷åñòâî êàê ñàìîñòîÿòåëüíîå íàïðàâëåíèå â ðóññêîé ýêîíîìè÷åñêîé ìûñëè ñëîæèëîñü â Ðîññèè ïîñëå ðåôîðìû 1861 ã., êîãäà ïðîèçâîë ñàìîäåðæàâèÿ, ñîõðàíèâøèåñÿ ïðèâèëåãèè äâîðÿíñòâà, à òàêæå ðîñò êàïèòàëèñòè÷åñêîé ïðîìûøëåííîñòè è íà÷àëî îáðàçîâàíèÿ êóëà÷åñòâà â äåðåâíå îáóñëîâèëè îáîñòðåíèå êëàññîâûõ àíòàãîíèçìîâ.</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Íîðîäíè÷åñòâî – èäåîëîãèè è äâèæåíèå ðàçíî÷èííîé èíòåëëèãåíöèè – ñîåäèíèëî â ñåáå èäåè óòîïè÷åñêîãî ñîöèàëèçìà è ñòðåìëåíèå êðåñòüÿíñòâà ê îñâîáîæäåíèþ îò ïîìåùè÷üåé ýêñïëóàòàöèè. Íàðîäíèêè ïîñòàâèëè è ïûòàëèñü ðåøèòü òàêèå ýêîíîìè÷åñêèå âîïðîñû, êàê ðàçâèòèå ðóññêîãî êàïèòàëèçìà, ïóòè ïåðåõîäà ê ñîöèàëèçìó è îðãàíèçàöèÿ ýêîíîìè÷åñêèõ îòíîøåíèé ïðè ñîöèàëèçìå. 2 òå÷åíèÿ â íàðîäíè÷åñòâå: ðåâîëþöèîííîå è ëèáåðàëüíîå. Ïðîãðåññèâíîé ÷åðòîé ýêîíîìè÷åñêèõ âçãëÿäîâ ðåâîëþöèîííîãî íàðîäíè÷åñòâà áûëî àíòèêðåïîñòíè÷åñòâî, ñòðåìëåíèå ëåêâèäèðîâàòü ïîìåùè÷üå çåìëåâëàäåíèå, íàäåëèòü êðåñ÷òüÿí çåìëåé. Ðåâîëþöèîííûå íàðîäíèêè íàäåÿëèñü, ÷òî ñìîãóò ñïàñòè ðóññêèé íàðîä îò êàïèòàëèñòè÷åñêîé ñèñòåìû õîç-âà, ñâåðãíóâ ñàìîäåðæàâèå è ïîìåùèêîâ, è óñòàíîâèòü íàðîäíóþ âëàñòü.Áîðÿñü çà ëèêâèäàöèþ äâîðÿíñêîé çåìåëüíîé ñîáñòâåííîñòè è ïåðåäà÷ó çåìëè êðåñòüÿíàì, íàðîäíèêè òåì ñàìûì áîðîëèñü çà êðåñòüÿíñêî-áóðæóàçíîå ðåøåíèå àãðàðíîé ïðîáëåìû. </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àðàêòåðíîé ÷åðòîé ýêîíîìè÷åñêîãî ó÷åíèÿ ðåâîëþöèîííûõ íàðîäíèêîâ áûëî ñòðåìëåíèå èçìåíèòü ñóùåñòâóþùèé ñòðîé, ïîäíÿâ êðåñòüÿíñêèå ìàññû íà âîññòàíèå. Áîëüøàÿ ÷àñòü â ïîäãîòîâêå êðåñòüÿí ê ðåâîëþöèè îòâîäèëàñü ïðîñâåùåííîé ÷àñòè íàñåëåíèÿ – ñòóäåí÷åñòâó è ïðîãðåññèâíî íàñòðîåííîé èíòåëëèãåíöèè. Îíè âîñïðèíÿëè èäåéíîå íàñëåäèå Í.Ã. ×åðíûøåâñêîãî, íî âíåñëè è íîâûå èäåè â ðóññêóþ ýêîíîìè÷åñêóþ ìûñëü: äàëè àíàëèç òåõ íîâûõ ýêîíîìè÷åñêèõ ïðîöåññîâ, êîòîðûå âîçíèêëè â ðåçóëüòàòå áóðæóàçíîé êðåñòüÿíñêîé ðåôîðìû. Èäåîëîãàìè îñíîâíûõ íàïðàâëåíèé ðåâîëþöèîííîãî íàðîäíè÷åñòâà áûëè Ì.À. Áàêóíèí, Ï.Ë. Ëàâðîâ, Ï.Í. Òêà÷åâ.</w:t>
      </w:r>
    </w:p>
    <w:p>
      <w:pPr>
        <w:pStyle w:val="BodyText2"/>
        <w:bidi w:val="0"/>
        <w:ind w:firstLine="142"/>
        <w:jc w:val="both"/>
        <w:rPr/>
      </w:pPr>
      <w:r>
        <w:rPr>
          <w:b/>
          <w:bCs w:val="false"/>
          <w:i w:val="false"/>
          <w:iCs w:val="false"/>
          <w:caps w:val="false"/>
          <w:smallCaps w:val="false"/>
          <w:strike w:val="false"/>
          <w:dstrike w:val="false"/>
          <w:outline w:val="false"/>
          <w:vanish w:val="false"/>
          <w:sz w:val="24"/>
          <w:szCs w:val="24"/>
        </w:rPr>
        <w:t>Áàêóíèí</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814-1876) ïîøåë äàëüøå “äâîðÿíñêîé ðåâîëþöèîííîñòè” äåêàáðèñòîâ, à çàòåì è Ãåðöåíà è ñòàë ðåâîëþöèîííûì äåìîêðàòîì. Îñíîâíûå ïðîèçâåäåíèÿ: “Íàðîäíîå äåëî: Ðîìàíîâ, Ïóãà÷åâ, Ïåñòåëü”, “Íàøà ïðîãðàììà”, “Â Ðîññèè” è äð. Áîëüøîå ìåñòî â ïðîèçâåäåíèÿõ Áàêóíèíà çàíèìàëà êðèòèêà êàïèòàëèçìà, êîòîðàÿ íîñèëà ïðîãðåññèâíûé õàðàêòåð.Ðàçîáëà÷àÿ áóðæóàçíûå ïîðÿäêè, îí èñïîëüçîâàë ðÿä ïîëîæåíèé Ê. Ìàðêñà, èçëîæåííûõ â 1 òîìå “Êàïèòàëà”.Âçãëÿäû Áàêóíèíà íà ñîáñòâåííîñòü áûëè ïðåäîïðåäåëåíû åãî òåîðèåé îá îòìåíå ïðàâà íàñëåäîâàíèÿ. Èñòî÷íèê “íàðîäíîãî áîãàòñòâà” - “íàðîäíûé òðóä”. Áàêóíèíñêîå íàïðàâëåíèå â íàðîäíè÷åñòâå èìåëî àíàðõè÷åñêóþ îêðàñêó. Íåíàâèñòü ê öàðñêîé ìîíàðõèè è áóðæóàçíûì ãîñ-âàì Çàï. Åâðîïû Áàêóíèí ïåðåíîñèë íà ãîñ-âî âîîáùå, çàÿâëÿÿ, ÷òî ëþáàÿ âëàñòü ïîðîæäàåò ýêñïëóàòàöèþ. Äâèæóùàÿ ñèëà – êðåñòüÿíñòâî, ãîðîäñêàÿ áåäíîòà, äåêëàññèðîâàííûå ýëåìåíòû. </w:t>
      </w:r>
    </w:p>
    <w:p>
      <w:pPr>
        <w:pStyle w:val="BodyText2"/>
        <w:bidi w:val="0"/>
        <w:ind w:firstLine="142"/>
        <w:jc w:val="both"/>
        <w:rPr/>
      </w:pPr>
      <w:r>
        <w:rPr>
          <w:b/>
          <w:bCs w:val="false"/>
          <w:i w:val="false"/>
          <w:iCs w:val="false"/>
          <w:caps w:val="false"/>
          <w:smallCaps w:val="false"/>
          <w:strike w:val="false"/>
          <w:dstrike w:val="false"/>
          <w:outline w:val="false"/>
          <w:vanish w:val="false"/>
          <w:sz w:val="24"/>
          <w:szCs w:val="24"/>
        </w:rPr>
        <w:t>Ëàâðîâ</w:t>
      </w:r>
      <w:r>
        <w:rPr>
          <w:b w:val="false"/>
          <w:bCs w:val="false"/>
          <w:i/>
          <w:iCs w:val="false"/>
          <w:caps w:val="false"/>
          <w:smallCaps w:val="false"/>
          <w:strike w:val="false"/>
          <w:dstrike w:val="false"/>
          <w:outline w:val="false"/>
          <w:vanish w:val="false"/>
          <w:sz w:val="24"/>
          <w:szCs w:val="24"/>
        </w:rPr>
        <w:t xml:space="preserve"> (1823-1900) </w:t>
      </w:r>
      <w:r>
        <w:rPr>
          <w:b w:val="false"/>
          <w:bCs w:val="false"/>
          <w:i w:val="false"/>
          <w:iCs w:val="false"/>
          <w:caps w:val="false"/>
          <w:smallCaps w:val="false"/>
          <w:strike w:val="false"/>
          <w:dstrike w:val="false"/>
          <w:outline w:val="false"/>
          <w:vanish w:val="false"/>
          <w:sz w:val="24"/>
          <w:szCs w:val="24"/>
        </w:rPr>
        <w:t xml:space="preserve">ïðîøåë 3 ýòàïà ýêîíîìè÷åñêèõ âçãëÿäîâ. Â 40-50-õ ãîäàõ âûñòóïàë ñ ëèáåðàëüíî-ðåôîðìèñòñêèõ ïîçèöèé. Â 60-70-ûå ãîäû çàíÿë ðåâîëþöèîííî-äåìîêðàòè÷åñêèå, íàðîäíè÷åñêèå ïîçèöèè, ïîääåðæèâàë êîíòàêòû ñ ×åðíûøåâñêèì. Áëàãîäàðÿ ó÷àñòèþ â Ïàðèæñêîé êîììóíå, çíàêîìñòâó ñ Ê. Ìàðêñîì è Ô. Ýíãåëüñîì, ïîñòîÿííîìó ó÷àñòèþ â çàïàäíîåâðîïåéñêîì ðàáî÷åì äâèæåíèè âî âçãëÿäàõ Ëàâðîâà ïîÿâëÿþòñÿ ñîöèàëèñòè÷åñêèå ýëåìåíòû, íàðîäíè÷åñêèå ýêîíîìè÷åñêèå âîççðåíèÿ ýâîëþöèîíèðóþò è ñî÷åòàþòñÿ ñ ïðèçíàíèåì èñòîðè÷åñêîé ðîëè ýêîíîìè÷åñêîãî ó÷åíèÿ Ìàðêñà. Ýêñïëóàòàöèÿ êðåñòüÿíñòâà ïîìåùèêàìè, ôàáðèêàíòàìè, à òàêæå ñàìèì ïðàâèòåëüñòâîì ÿðêî ïîêàçàíà Ëàâðîâûì  â ðàáîòàõ “Ìó÷åíè÷åñòâî ðóññêîãî íàðîäà”, “Ðóññêèé íàðîä è åãî ïàðàçèòû”. </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Áóäó÷è ïðîïîâåäíèêîì èäåé ×åðíûøåâñêîãî, îí ðàòîâàë çà ïåðåäà÷ó êðåñòüÿíàì íåðàçäåëåííîé îáùèííîé çåìëè. Îí ñ÷èòàë, ÷òî ÷àñòíàÿ ñîáñòâåííîñòü âåäåò ê ðàçäðîáëåíèþ çåìëè –è âîçíèêíîâåíèþ ïðîëåòàðèàòà, ê ñîçäàíèþ òåõ æå ýêîíîìè÷åñêèõ óñëîâèé. Êîòîðûå ñóùåñòâóþò â Çàï. Åâðîïå. Âûñòóïàÿ êàê ðåâîëþöèîíåð-äåìîêðàò, Ëàâðîâ âèäåë â îáùèííîì çåìëåâëàäåíèè ó÷ðåæäåíèå, êîòîðîå ìîæåò ðàçâèâàòüñÿ ïî ñîöèàëèñòè÷åñêîìó ïóòè. Ëàâðîâ ïîä÷åðêèâàë ïàãóáíîå âëèÿíèå êàïèòàëèçìà íà îáùèíó, â 80-õ ãîäàõ ïðèçíàë íåèçáåæíîñòü ðàçëîæåíèÿ îáùèíûè è àíàëèçèðîâàë ïðîöåññ ðàçâèòèÿ êàïèòàëèñòè÷åñêèõ îòíîøåíèé â ðóññêîé äåðåâíå, âíóòðè îáùèíû. Ïîáåäó ñîöèàëèçìà Ëàâðîâ ñ÷èòàë íåèçáåæíîé âî âñåì ìèðå. Õàðàêòåðèçóÿ êàïèòàëèçì â Çàï. Åâðîïå, Ëàâðîâ ïîêàçûâàë îòðèöàòåëüíóþ ðîëü êîíêóðåíöèè, êîíöåíòðàöèè è öåíòðàëèçàöèè êàïèòàëà, ïàãóáíûå ïîñëåäñòâèÿ êàïèòàëèñòè÷åñêèõ óñëîâèé òðóäà, êîòîðûå óðîäóþò ðàáî÷èõ, ïðåâðàùàÿ èõ â ïðèäàòêè ìàøèí. </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îòëè÷èè îò íàðîäíèêîâ-áàêóíèñòîâ, ñ÷èòàâøèõ îñíîâíîé çàäà÷åé ðåâîëþöèè ðàçðóøåíèå. Ëàâðîâ ðàññìàòðèâàë ýêîíîìè÷åñêèå ïðîáëåìû áóäóùåãî îáùåñòâà. Çíà÷èòåëüíîå ìåñòî â åãî òðóäàõ çàíèìàþò îáîñíîâàíèå íåîáõîäèìîñòè îáùåñòâåííîé ñîáñòâåííîñòè, àíàëèç õàðàêòåðà òðóäà ïðè ñîöèàëèçìå, âîïðîñ îá ýêîíîìè÷åñêîé ðîëè ãîñ-âà. Òðóä ïðè ñîöèàëèçìå îí õàðàêòåðèçîâàë êàê “íåîáõîäèìîå óñëîâèå îáùåñòâåííîé æèçíè”. Ãîñóäàðñòâåííûé ñòðîé ñîöèàëèñòè÷åñêîãî îáùåñòâà, ïî ìíåíèþ Ëàâðîâà, äîëæåí îòâå÷àòü èíòåðåñàì ðàáî÷åãî êëàññà. Íàðÿäó ñ ôóíêöèåé çàùèòû ñòðàíû îò âíåøíèõ è âíóòðåííèõ âðàãîâ, ãîñ-âî áóäåò èìåòü ôóíêöèè óïðàâëåíèÿ ýêîíîìèêîé è âîñïèòàíèÿ íîâîãî ÷åëîâåêà. Îáðàçîâàíèå äîëæíî áûòü ïîä÷èíåíî ãëàâíîé öåëè: ôîðìèðîâàíèþ íîâîãî òèïà ÷åëîâåêà, à ñîöèàëèçì ïðåäñòàâëÿåò äëÿ ýòîãî áîëüøèå âîçìîæíîñòè.</w:t>
      </w:r>
    </w:p>
    <w:p>
      <w:pPr>
        <w:pStyle w:val="BodyText2"/>
        <w:bidi w:val="0"/>
        <w:ind w:firstLine="142"/>
        <w:jc w:val="both"/>
        <w:rPr/>
      </w:pPr>
      <w:r>
        <w:rPr>
          <w:b/>
          <w:bCs w:val="false"/>
          <w:i w:val="false"/>
          <w:iCs w:val="false"/>
          <w:caps w:val="false"/>
          <w:smallCaps w:val="false"/>
          <w:strike w:val="false"/>
          <w:dstrike w:val="false"/>
          <w:outline w:val="false"/>
          <w:vanish w:val="false"/>
          <w:sz w:val="24"/>
          <w:szCs w:val="24"/>
        </w:rPr>
        <w:t>Òêà÷åâ</w:t>
      </w:r>
      <w:r>
        <w:rPr>
          <w:b w:val="false"/>
          <w:bCs w:val="false"/>
          <w:i/>
          <w:iCs w:val="false"/>
          <w:caps w:val="false"/>
          <w:smallCaps w:val="false"/>
          <w:strike w:val="false"/>
          <w:dstrike w:val="false"/>
          <w:outline w:val="false"/>
          <w:vanish w:val="false"/>
          <w:sz w:val="24"/>
          <w:szCs w:val="24"/>
        </w:rPr>
        <w:t xml:space="preserve"> (1844-1885) </w:t>
      </w:r>
      <w:r>
        <w:rPr>
          <w:b w:val="false"/>
          <w:bCs w:val="false"/>
          <w:i w:val="false"/>
          <w:iCs w:val="false"/>
          <w:caps w:val="false"/>
          <w:smallCaps w:val="false"/>
          <w:strike w:val="false"/>
          <w:dstrike w:val="false"/>
          <w:outline w:val="false"/>
          <w:vanish w:val="false"/>
          <w:sz w:val="24"/>
          <w:szCs w:val="24"/>
        </w:rPr>
        <w:t xml:space="preserve">âîçëàãàë íàäåæäû íà ñâåðøåíèå ñîöèàëüíîé ðåâîëþöèè ïîñðåäñòâîì çàõâàòà âëàñòè, ïîëèòè÷åñêîãî ïåðåâîðîòà è óñòàíîâëåíèÿ äèêòàòóðû “ðåâîëþöèîííîãî ìåíüøèíñòâà”. Ãîâîðèë, ÷òî êðåñòüÿíñòâî íå ìîæåò èãðàòü àêòèâíóþ ðîëü â ñîöèàëüíîé ïåâîëþöèè, ïîäâåðãàë ñîêðóøèòåëüíîé êðèòèêå ýêîíîìè÷åñêóþ îòñòàëîñòü êðåïîñòíè÷åñêîé Ðîññèè. Òêà÷åâ ïðàâèëüíî êîíñòàòèðîâàë íåèçáåæíîñòü êàïèòàëèçìà â Ðîññèè, îí ïðîäîëæàë èñêàòü ïóòè íåêàïèòàëèñòè÷åñêîãî ðàçâèòèÿ. Òêà÷åâ ñ÷èòàë ýêîíîìè÷åñêèé ôàêòîð ãëàâíåéøèì óñëîâèåì ðàçâèòèÿ îáùåñòâà è ïðèäàâàë áîëüøîå çíà÷åíèå ýêîíîìè÷åñêîé áîðüáå îòäåëüíûõ êëàññîâ. Òêà÷åâ ðàññìàòðèâàë íåêîòîðûå êàòåãîðèè ïîëèòè÷åñêîé ýêîíîìèè. Îñíîâó æèçíè è ðàçâèòèÿ îáùåñòâà  íàõîäèë â òðóäå. Ïîñòîÿííî êîíñòàòèðîâàë íàëè÷èÿ ïðè êàïèòàëèçìå ïðîòèâîðå÷èÿ ìåæäó òðóäîì è êàïèòàëîì, îòìå÷àë ýêñïëóàòàòîðñêèé õàðàêòåð ïðèáûëè è óòâåðæäàë, ÷òî òðóä ëåæèò â îñíîâå öåííîñòè êàæäîãî ïðåäìåòà. Îòâîäèë ãîñ-âó ïîñëå ïîáåäû ðåâîëþöèè âàæíóþ ðîëü.  </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Ðèêàðäî</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à÷àëà ïîëèò. ýêîíîìèè è íàëîãîâ. îáëîæåíèÿ" - ãëàâíûé òðóä Äàâèäà Ðèêàðäî. Äëÿ Ðèêàðäî õàðàêòåðíà ïðèâåðæåííîñòü êîíöåïöèè ýêîí. ëèáåðàëèçìà áåç ãîñ. âìåø-âà â ýê-êó. Óæå â ïðåäèñëîâèè ê êíèãå àâòîð âûñêàçàë ñâîå ïîíèìàíèå 2-õ îñí. ïðîáëåì ýêîí. òåîðèè. Âî-ïåðâûõ, îí êàê è Ñìèò, âûäåëÿåò â îá-âå 3 îñí. êëàññà (âëàäåëüöû çåìëè, ñîáñòâåííèêè äåíåã è êàïèòàëà, íåîáõîäèìîãî äëÿ åå îáðàáîòêè, ðàáî÷èå, òðóäîì êîò-õ îíà îáðàáàòûâàåòñÿ); 3 âèäà äîõîäîâ (ðåíòà, ïðèáûëü, ç/ïë). Âî-âòîðûõ, Ðèêàðäî îïðåäåëÿåò ãë. çàäà÷ó ïîëèò. ýêîíîìèè êàê âûÿâëåíèå çàêîíîâ, êîò-å óïðàâëÿþò ðàñïðåäåëåíèåì äîõîäîâ.</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ë. èäåè êîíöåïöèè Ðèêàðäî î ðåíòå çàêëþ÷àþòñÿ â òîì, ÷òî ðåíòà âñåãäà ïëàòèòñÿ çà ïîëüçîâàíèå çåìëåé, ïîñêîëüêó åå êîë-âî íå áåñïðåäåëüíî, êà÷åñòâî - íåîäèíàêîâî.</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Ðèêàðäî îïðåäåëÿë ç/ïë êàê åñòåñòâåííóþ è ðûíî÷íóþ öåíó òðóäà. Ïîä åñòåñòâ. öåíîé òðóäà Ðèêàðäî ïîíèìàë âîçì-òü ðàáî÷åãî ñîäåðæàòü áëàãîäàðÿ ñâîåìó òðóäó ñåáÿ è ñåìüþ, îïëà÷èâàÿ ðàñõîäû íà ïèùó, ïðåäìåòû 1-é íåîáõ-òè è óäîáñòâà. Ïîä ðûíî÷íîé öåíîé òðóäà - ïëàòó, ñêëàäûâàþùóþñÿ ñ ó÷åòîì ðåàëüíîãî ñîîòí-ÿ Ñ è Ï íà òðóä. </w:t>
      </w:r>
    </w:p>
    <w:p>
      <w:pPr>
        <w:pStyle w:val="Normal"/>
        <w:bidi w:val="0"/>
        <w:ind w:firstLine="142"/>
        <w:jc w:val="both"/>
        <w:rPr/>
      </w:pPr>
      <w:r>
        <w:rPr>
          <w:b w:val="false"/>
          <w:bCs w:val="false"/>
          <w:i w:val="false"/>
          <w:iCs w:val="false"/>
          <w:caps w:val="false"/>
          <w:smallCaps w:val="false"/>
          <w:strike w:val="false"/>
          <w:dstrike w:val="false"/>
          <w:outline w:val="false"/>
          <w:vanish w:val="false"/>
        </w:rPr>
        <w:t>Òåîð. ïîçèöèè Ðèêàðäî ïî òåîðèè äåíåã áàçèðîâàëèñü íà ïîëîæåíèÿõ, õàðàêòåðíûõ äëÿ ôîðìû çîëîòîìîíåòíîãî ñòàíäàðòà, ñîãëàñíî êîò-ìó îïðåäåëåííîå êîë-âî çîëîòà â ìîíåòàõ äîëæíî áûòü îáìåíåíî íà áóìàæíûå äåíüãè. Ïðè ýòîì íè çîëîòî, íè êàêîé-ë. äðóãîé òîâàð, ïî Ðèêàðäî, íå ìîãóò ñëóæèòü ñîâåðøåííîé ìåðîé ñòîèìîñòè äëÿ âñåõ âåùåé.</w:t>
      </w:r>
      <w:r>
        <w:rPr/>
        <w:t xml:space="preserve"> </w:t>
      </w:r>
      <w:r>
        <w:rPr>
          <w:b w:val="false"/>
          <w:bCs w:val="false"/>
          <w:i w:val="false"/>
          <w:iCs w:val="false"/>
          <w:caps w:val="false"/>
          <w:smallCaps w:val="false"/>
          <w:strike w:val="false"/>
          <w:dstrike w:val="false"/>
          <w:outline w:val="false"/>
          <w:vanish w:val="false"/>
        </w:rPr>
        <w:t>Êð. òîãî, Ðèêàðäî áûë ñòîðîííèêîì êîëè÷åñòâåííîé òåîðèè äåíåã, ñâÿçûâàÿ èçìåíåíèå ñòîèìîñòè äåíåã ñ èõ êîëè÷åñòâîì â îáðàùåíè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èêàðäî ïðèçíàâàë "ç-í ðûíêîâ Ñýÿ", òå. äîãìó î áåñêðèçèñíîì è ðàâíîâåñíîì ñîñòîÿíèè ýê-êè ïðè ïîëíîé çàíÿòîñòè. Îí óòâåðæäàë, ÷òî ïðîäóêòû âñåãäà ïîêóïàþòñÿ çà ïðîäóêòû/óñëóãè, äåíüãè ñëóæàò òîëüêî ìåðèëîì, ïðè ïîìîùè êîò-ãî ñîâåðøàåòñÿ ýòîò îáìåí. Êàêîé-ë. òîâàð ì.á. ïðîèçâåäåí â ñëèøêîì áîëüøîì êîë-âå, è ðûíîê áóäåò ïåðåïîëíåí äî òàêîé ñòåïåíè, ÷òî êàïèòàë, çàòðà÷åííûé íà ýòîò òîâàð, äàæå íå áóäåò âîçìåùåí. Îäíàêî ýòî íå ìîæåò ñëó÷èòüñÿ îäíîâðåìåííî ñî âñåìè òîâàðàì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àòåãîðèþ "êàïèòàë" Ðèêàðäî õàðàêòåðèçîâàë êàê ÷àñòü áîãàòñòâà ñòðàíû, êîò. èñïîëüçóåòñÿ â ïð-âå è ñîñòîèò èç ïèùè, îäåæäû, èíñòóìåíòîâ, ñûðûõ ìàòåðèàëîâ, ìàøèí è ïð., íåîáõîäèìûõ, ÷òîáû ïðèâåñòè òðóä â äâèæåíèå. Çäåñü Ðèêàðäî îòìå÷àåò, ÷òî èç-çà íåð-âà ïðèáûëè íà âëîæåííûé êàïèòàë ïîñëåäíèé ïåðåìåùàåòñÿ èç îäíîãî çàíÿòèÿ â äðóãîå.</w:t>
      </w:r>
    </w:p>
    <w:p>
      <w:pPr>
        <w:pStyle w:val="Normal"/>
        <w:bidi w:val="0"/>
        <w:ind w:firstLine="142"/>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13.</w:t>
      </w:r>
    </w:p>
    <w:p>
      <w:pPr>
        <w:pStyle w:val="Normal"/>
        <w:bidi w:val="0"/>
        <w:ind w:firstLine="142"/>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rPr>
        <w:t>1. Êëàññè÷åñêàÿ ïîëèòè÷åñêàÿ ýêîíîìèÿ â Àíãëèè. Ò. Ìàëüòóñ. Í. Ñåíèîð.</w:t>
      </w:r>
    </w:p>
    <w:p>
      <w:pPr>
        <w:pStyle w:val="BlockText"/>
        <w:bidi w:val="0"/>
        <w:ind w:left="0" w:right="0" w:firstLine="142"/>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Â ïåðâîé ïîëîâèíå 19 âåêà â ðàçâèòûõ ñòðàíàõ ìèðà (ïðåæäå âñåãî â Àíãëèè è Ôðàíöèè) ñîñòîÿëñÿ ïåðåõîä îò ìàíóôàêòóðíîãî ïðîèçâîäñòâà ê çàâîäàì è ôàáðèêàì, çíàìåíóþùåìó ñâåðøåíèå ïðîìûøëåííîãî ïåðåâîðîòà. Â ýòîò ïåðèîä íàèáîëüøèé âêëàä â ñîêðîâèùíèöó “ÊØ” âíåñëè íàçûâàâøèå ñåáÿ ó÷åíèêàìè è ïîñëåäîâàòåëÿìè À. Ñìèòà àíãëè÷àíå Ä. Ðèêàðäî, Ò. Ìàëüòóñ è Í. Ñåíèîð, ôðàíöóçû – Æ.Á. Ñýé, Ô. Áàñòèà è äð.  </w:t>
      </w:r>
    </w:p>
    <w:p>
      <w:pPr>
        <w:pStyle w:val="Normal"/>
        <w:bidi w:val="0"/>
        <w:ind w:firstLine="142"/>
        <w:jc w:val="both"/>
        <w:rPr/>
      </w:pPr>
      <w:r>
        <w:rPr>
          <w:b/>
          <w:bCs w:val="false"/>
          <w:i w:val="false"/>
          <w:iCs w:val="false"/>
          <w:caps w:val="false"/>
          <w:smallCaps w:val="false"/>
          <w:strike w:val="false"/>
          <w:dstrike w:val="false"/>
          <w:outline w:val="false"/>
          <w:vanish w:val="false"/>
        </w:rPr>
        <w:t>Ò.Ð. Ìàëüòóñ (1766 – 1834).</w:t>
      </w:r>
      <w:r>
        <w:rPr>
          <w:b w:val="false"/>
          <w:bCs w:val="false"/>
          <w:i w:val="false"/>
          <w:iCs w:val="false"/>
          <w:caps w:val="false"/>
          <w:smallCaps w:val="false"/>
          <w:strike w:val="false"/>
          <w:dstrike w:val="false"/>
          <w:outline w:val="false"/>
          <w:vanish w:val="false"/>
        </w:rPr>
        <w:t xml:space="preserve"> Ïåðâûì ñî÷èíåíèåì Ì áûë ïîëèòè÷åñêèé òðàêòàò ïîä íàçâàíèåì “Êðèçèñ”, çäåñü ìîæíî óâèäåòü óæå çà÷àòêè îñí-õ ïîëîæåíèé “Îïûòà î íàðîäîíàñåëåíèè”. Ïîÿâèâøååñÿ â 1798 ãîäó áåç èìåíè àâòîðà ïåðâîå èçäàíèå “Îïûòà…” îòëè÷àëîñü ìíîãèìè íåñîâåðøåíñòâàìè, îäíàêî íå ïîìåøàâøèìè åìó èìåòü áîëüøîé óñïåõ ó ïóáëèêè. Ñ 1805 ãîäà Ì èçäàåò îäèí çà äðóãèì íåñêîëüêî íîâûõ èçäàíèé “Îïûòà…”, â èòîãå â îòëè÷èå îò ôîðì êðàòêîãî ïàìôëåòà â ïåðâîì èçäàíèè âî âñåõ îñòàëüíûõ êíèãà ïðåäñòàâëÿëà ñîáîé îáøèðíûé òðàêòàò. Â 1814-1815 ãîäàõ îí ïèøåò “Çàìå÷àíèÿ íà õëåáíûå çàêîíû” è “Ïðèðîäà è âîçðàñòàíèå ðåíòû”.  1820 ãîä  – “Ïîëèòè÷åñêàÿ ýêîíîìèÿ”, 1822 ãîä- “Ìåðèëî öåííîñòè”. </w:t>
      </w:r>
    </w:p>
    <w:p>
      <w:pPr>
        <w:pStyle w:val="BlockText"/>
        <w:bidi w:val="0"/>
        <w:ind w:left="0" w:right="0" w:firstLine="142"/>
        <w:jc w:val="both"/>
        <w:rPr/>
      </w:pPr>
      <w:r>
        <w:rPr>
          <w:b w:val="false"/>
          <w:bCs w:val="false"/>
          <w:i w:val="false"/>
          <w:iCs w:val="false"/>
          <w:caps w:val="false"/>
          <w:smallCaps w:val="false"/>
          <w:strike w:val="false"/>
          <w:dstrike w:val="false"/>
          <w:outline w:val="false"/>
          <w:vanish w:val="false"/>
        </w:rPr>
        <w:t xml:space="preserve">Ì ÿâèëñÿ ñîçäàòåëåì </w:t>
      </w:r>
      <w:r>
        <w:rPr>
          <w:b w:val="false"/>
          <w:bCs w:val="false"/>
          <w:i w:val="false"/>
          <w:iCs w:val="false"/>
          <w:caps w:val="false"/>
          <w:smallCaps w:val="false"/>
          <w:strike w:val="false"/>
          <w:dstrike w:val="false"/>
          <w:outline w:val="false"/>
          <w:vanish w:val="false"/>
          <w:u w:val="single"/>
        </w:rPr>
        <w:t>òåîðèè íàðîäîíàñåëåíèÿ</w:t>
      </w:r>
      <w:r>
        <w:rPr>
          <w:b w:val="false"/>
          <w:bCs w:val="false"/>
          <w:i w:val="false"/>
          <w:iCs w:val="false"/>
          <w:caps w:val="false"/>
          <w:smallCaps w:val="false"/>
          <w:strike w:val="false"/>
          <w:dstrike w:val="false"/>
          <w:outline w:val="false"/>
          <w:vanish w:val="false"/>
        </w:rPr>
        <w:t>. Ýòà òåîðèÿ ñòàëà íåêèì ñòàíäàðòîì â ñóæäåíèè êëàññèêîâ îá ýêîíîìè÷åñêîé ïîëèòèêå, ñâîäÿ ïðè÷èíó áåäíîñòè ê ïðîñòîìó ñîîòíîøåíèþ òåìïà ïðèðîñòà íàñåëåíèÿ ñ òåìïîì ïðèðîñòà æèçíåííûõ áëàã, îïðåäåëÿþùèõ ïðîæèòî÷íûé ìèíèìóì. Ì ïîïûòàëñÿ âîçâåñòè â ðàíã çàêîíà ïîëîæåíèå î òîì, ÷òî ïðè áëàãîïðèÿòíûõ óñëîâèÿõ (åñëè áóäóò èçæèòû ñòàâøèå ïî÷òè åñòåñòâåííûìè â ñèëó áåçóäåðæíîñòè ðîñòà ÷èñëåííîñòè íàñåëåíèÿ âîéíû, áîëåçíè, íèùåòà áåäíûõ ñëîåâ îáùåñòâà) íàñåëåíèå, óâåëè÷èâàÿñü â ãåîìåòðè÷åñêîé ïðîãðåññèè, áóäåò óäâàèâàòüñÿ êàæäûå 20-25 ëåò, à ïðîèçâîäñòâî ïèùè è äðóãèõ íåîáõîäèìûõ ïðåäìåòîâ ñóùåñòâîâàíèÿ, âîçðàñòàÿ âñåãî ëèøü â àðèôìåòè÷åñêîé ïðîãðåññèè, íå ñìîæåò ïðèóìíîæàòüñÿ àíàëîãè÷íûìè òåìïàìè. È òîãäà èç-çà ïåðåíàñåëåíèÿ áåäíîñòü ìîæåò ñòàòü æàëêèì óäåëîì âñåãî ÷åëîâå÷åñòâà. Íåâîçìîæíîñòü óâåëè÷èâàòü ïðîèçâîäñòâî ïðîäîâîëüñòâèÿ Ì îáúÿñíÿë íå òîëüêî ìåäëåííûìè òåõíè÷åñêèìè óñîâåðøåíñòâîâàíèÿìè â ñåëüñêîì õîçÿéñòâå è îãðàíè÷åííîñòüþ ðåñóðñîâ çåìëè, à ïðåæäå âñåãî íàäóìàííûì è ïîïóëÿðíûì â òî âðåìÿ “çàêîíîì óáûâàþùåãî ïëîäîðîäèÿ ïî÷â”.</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Â êíèãå “Èññëåäîâàíèå î ïðèðîäå è âîçðàñòàíèè çåìåëüíîé ðåíòû” Ì, èñõîäÿ èç åñòåñòâåííîé ïðèðîäû </w:t>
      </w:r>
      <w:r>
        <w:rPr>
          <w:b w:val="false"/>
          <w:bCs w:val="false"/>
          <w:i w:val="false"/>
          <w:iCs w:val="false"/>
          <w:caps w:val="false"/>
          <w:smallCaps w:val="false"/>
          <w:strike w:val="false"/>
          <w:dstrike w:val="false"/>
          <w:outline w:val="false"/>
          <w:vanish w:val="false"/>
          <w:u w:val="single"/>
        </w:rPr>
        <w:t>ðåíòû,</w:t>
      </w:r>
      <w:r>
        <w:rPr>
          <w:b w:val="false"/>
          <w:bCs w:val="false"/>
          <w:i w:val="false"/>
          <w:iCs w:val="false"/>
          <w:caps w:val="false"/>
          <w:smallCaps w:val="false"/>
          <w:strike w:val="false"/>
          <w:dstrike w:val="false"/>
          <w:outline w:val="false"/>
          <w:vanish w:val="false"/>
        </w:rPr>
        <w:t xml:space="preserve"> ïûòàëñÿ ðàñêðûòü ìåõàíèçì åå ôîðìèðîâàíèÿ è ðîñòà, îáîñíîâàòü çíà÷åíèå ýòîãî âèäà äîõîäîâ â ðåàëèçàöèè ïðîèçâåäåííîãî â îáùåñòâå ñîâîêóïíîãî ïðîäóêòà. Îäíàêî îêîí÷àòåëüíûå ñóæäåíèÿ î ðåíòå è íåêîòîðûõ äðóãèõ ïðîáëåìàõ  ýêîíîìèêè îí âûñêàçàë ïîçäíåå â 1820 ãîäó. Â òîò ãîä Ì âûïóñòèë ñâîé ãëàâíûé â òâîð÷åñêîì îòíîøåíèè òðóä “Ïðèíöèïû ïîëèòè÷åñêîé ýêîíîìèè”, êîòîðûé â òåîðåòèêî-ìåòîäîëîãè÷åñêîì ïëàíå  íå èìåë ñóùåñòâåííûõ îòëè÷èé îò èçäàííûõ òðåìÿ ãîäàìè ðàíåå çíàìåíèòûõ “Íà÷àë ïîëèòè÷åñêîé ýêîíîìèè” Ä. Ðèêàðäî. Âàæíûé àñïåêò, â êîòîðîì Ìàëüòóñ ïîøåë äàëüøå Ðèêàðäî è äðóãèõ ýêîíîìèñòîâ òîé ïîðû è êîòîðûé îñòàëñÿ â èñòîðèè ýêîíîìè÷åñêîé ìûñëè, - ýòî åãî èññëåäîâàíèå </w:t>
      </w:r>
      <w:r>
        <w:rPr>
          <w:b w:val="false"/>
          <w:bCs w:val="false"/>
          <w:i w:val="false"/>
          <w:iCs w:val="false"/>
          <w:caps w:val="false"/>
          <w:smallCaps w:val="false"/>
          <w:strike w:val="false"/>
          <w:dstrike w:val="false"/>
          <w:outline w:val="false"/>
          <w:vanish w:val="false"/>
          <w:u w:val="single"/>
        </w:rPr>
        <w:t>ïðîáëåì ðåàëèçàöèè</w:t>
      </w:r>
      <w:r>
        <w:rPr>
          <w:b w:val="false"/>
          <w:bCs w:val="false"/>
          <w:i w:val="false"/>
          <w:iCs w:val="false"/>
          <w:caps w:val="false"/>
          <w:smallCaps w:val="false"/>
          <w:strike w:val="false"/>
          <w:dstrike w:val="false"/>
          <w:outline w:val="false"/>
          <w:vanish w:val="false"/>
        </w:rPr>
        <w:t xml:space="preserve"> ñîâîêóïíîãî îáùåñòâåííîãî ïðîäóêòà. Äåëî â òîì, ÷òî â ñîîòâåòñòâèè ñ äîñòèãíóòûìè ê íà÷àëó 19 âåêà “ÊØ” óðîâíåì ýêîíîìè÷åñêîé òåîðèè êëþ÷åâîé ïðîáëåìîé â ýêîíîìèêå ñ÷èòàëîñü íàêîïëåíèå, îáåñïå÷èâàþùåå èíâåñòèðîâàíèå äàëüíåéøåãî ðîñòà ïðîèçâîäñòâà. Âîçìîæíûå òðóäíîñòè â ïîòðåáëåíèè, ò.å. ðåàëèçàöèè ïðîèçâîäèìîé òîâàðíîé ìàññû, âî âíèìàíèå íå ïðèíèìàëèñü è îöåíèâàëèñü êàê ÷àñòíîå ïðåõîäÿùåå ÿâëåíèå. È ýòî íåñìîòðÿ íà çàâåðøèâøèéñÿ ê òîìó âðåìåíè â ðàçâèòûõ åâðîïåéñêèõ ñòðàíàõ ïðîìûøëåííûé ïåðåâîðîò, êîòîðûé ñîïðîâîæäàëñÿ è òàêèìè íîâûìè ñîöèàëüíûìè íåâçãîäàìè, êàê ðàçîðåíèå â êîíêóðåíòíîé áîðüáå ìåëêèõ ñîáñòâåííèêîâ-ïðåäïðèíèìàòåëåé è áåçðàáîòèöà. Ó÷èòûâàÿ îïðåäåëåííóþ òåíäåíöèîçíîñòü ñóæäåíèé ñâîèõ ïðåäøåñòâåííèêîâ è ñîâðåìåííèêîâ  î ïðîèçâîäèòåëüíîì è íåïðîèçâîäèòåëüíîì õàðàêòåðå òðóäà ðàçëè÷íûõ êëàññîâ îáùåñòâà, Ì â “Ïðèíöèïàõ ïîëèòè÷åñêîé ýêîíîìèè” âûäâèíóë íåîæèäàííîå â òó ïîðó ïðåäïîëîæåíèå î íåäîñòèæèìîñòè äîñòàòî÷íîãî ñïðîñà è ïîëíîé ðåàëèçàöèè ïðîèçâîäèìîãî îáùåñòâåííîãî ïðîäóêòà áåç ïîñèëüíîãî è ñòîëü æå íåîáõîäèìîãî ó÷àñòèÿ â ýòîì íàðÿäó ñ ïðîèçâîäèòåëüíûìè êëàññàìè è íåïðîèçâîäèòåëüíûõ êëàññîâ. Ïî ìíåíèþ Ì, ÷èíîâíè÷åñòâî è äðóãèå íåïðîèçâîäèòåëüíûå ñëîè îáùåñòâà ïðåäñòàâëÿþò ñîáîé ñîâîêóïíîñòü “òðåòüèõ ëèö”, ñîäåéñòâóþùèõ è ñîçäàíèþ, è ðåàëèçàöèè îáùåñòâåííîãî ïðîäóêòà.  </w:t>
      </w:r>
    </w:p>
    <w:p>
      <w:pPr>
        <w:pStyle w:val="Normal"/>
        <w:bidi w:val="0"/>
        <w:ind w:firstLine="142"/>
        <w:jc w:val="both"/>
        <w:rPr/>
      </w:pPr>
      <w:r>
        <w:rPr>
          <w:b/>
          <w:bCs w:val="false"/>
          <w:i w:val="false"/>
          <w:iCs w:val="false"/>
          <w:caps w:val="false"/>
          <w:smallCaps w:val="false"/>
          <w:strike w:val="false"/>
          <w:dstrike w:val="false"/>
          <w:outline w:val="false"/>
          <w:vanish w:val="false"/>
        </w:rPr>
        <w:t>Í. Ñåíèîð (1790-1864).</w:t>
      </w:r>
      <w:r>
        <w:rPr>
          <w:b w:val="false"/>
          <w:bCs w:val="false"/>
          <w:i w:val="false"/>
          <w:iCs w:val="false"/>
          <w:caps w:val="false"/>
          <w:smallCaps w:val="false"/>
          <w:strike w:val="false"/>
          <w:dstrike w:val="false"/>
          <w:outline w:val="false"/>
          <w:vanish w:val="false"/>
        </w:rPr>
        <w:t xml:space="preserve"> Ñâîè ýêîíîìè÷åñêèå âçãëÿäû îí èçëîæèë â “Î÷åðêå íàóêè ïîëèòè÷åñêîé ýêîíîìèè” (1836) è “Ïèñüìàõ î ôàáðè÷íîì çàêîíîäàòåëüñòâå” (1837). Ñåíèîð îáîãàòèë ïîëèòè÷åñêóþ ýêîíîìèþ äâóìÿ îòêðûòèÿìè: 1. Òåîðèÿ âîçäåðæàíèÿ. Ó÷åíèþ Ðèêàðäî î òðóäå êàê èñòî÷íèêå ñòîèìîñòè Ñåíèîð ïðîòèâîïîñòàâèë òåîðèþ, ñîãëàñíî êîòîðîé èçäåðæêàìè ïðîèçâîäñòâà ñòîèìîñòè ÿâëÿþòñÿ 2 ýëåìåíòà – òðóä  è êàïèòàë. Òðóä ðàññìàòðèâàåòñÿ Ñ. êàê æåðòâà ðàáî÷åãî, òåðÿþùåãî ñâîé äîñóã è ïîêîé. Íà ìåñòî êàïèòàëà Ñ. ñòàâèò æåðòâó êàïèòàëèñòà, êîòîðàÿ çàêëþ÷àåòñÿ â åãî âîçäåðæàíèè îò íåïðîèçâîäèòåëüíîãî ïîòðåáëåíèÿ ñâîåãî êàïèòàëà. Âîçíàãðàæäåíèåì ýòèõ æåðòâ ðàáî÷åãî è êàïèòàëèñòà ÿâëÿåòñÿ ñîîòâåòñòâåííî çàðïëàòà è ïðèáûëü. 2. Òåîðèÿ ïîñëåäíåãî ÷àñà. Â 30-õ ãîäàõ 19 âåêà â Àíãëèè âåëàñü óñèëåííàÿ àãèòàöèÿ çà 10- ÷àñîâîé ðàáî÷èé äåíü. Ôàáðèêàíòû îñòðî íóæäàëèñü â àðãóìåíòàõ ïðîòèâ ñîêðàùåíèÿ ðàáî÷åãî äíÿ. Ñåíèîð âûäâèíóë òåîðèþ ñîãëàñíî êîòîðîé ïðè 11,5 – ÷àñîâîì äíå â ïåðâûå 10,5 ÷àñà âîçìåùàåòñÿ ñòîèìîñòü àâàíñèðîâàííîãî êàïèòàëà, à â ïîñëåäíèé ÷àñ ñîçäàåòñÿ ïðèáûëü. Îòñþäà çàêëþ÷àëîñü, ÷òî ñîêðàùåíèå ðàáî÷åãî äíÿ äî 10 ÷àñîâ èìåëî áû ñâîèì ðåçóëüòàòîì ïîëíîå èñ÷åçíîâåíèå ïðèáûëè. </w:t>
      </w:r>
    </w:p>
    <w:p>
      <w:pPr>
        <w:pStyle w:val="Normal"/>
        <w:bidi w:val="0"/>
        <w:ind w:firstLine="142"/>
        <w:jc w:val="both"/>
        <w:rPr/>
      </w:pPr>
      <w:r>
        <w:rPr>
          <w:rFonts w:eastAsia="Liberation Serif" w:cs="Liberation Serif"/>
        </w:rPr>
        <w:t xml:space="preserve"> </w:t>
      </w:r>
      <w:r>
        <w:rPr>
          <w:b/>
          <w:bCs w:val="false"/>
          <w:i w:val="false"/>
          <w:iCs w:val="false"/>
          <w:caps w:val="false"/>
          <w:smallCaps w:val="false"/>
          <w:strike w:val="false"/>
          <w:dstrike w:val="false"/>
          <w:outline w:val="false"/>
          <w:vanish w:val="false"/>
        </w:rPr>
        <w:t>2. Ýêîíîìè÷åñêèå èäåè ðîññèéñêîãî äâîðÿíñòâà ñåðåäèíû è êîíöà XIX âåêà. Å.Ô. Êàíêðèí, Á.È. ×è÷åðèí, Þ.Ô. Ñàìàðèí.</w:t>
      </w:r>
    </w:p>
    <w:p>
      <w:pPr>
        <w:pStyle w:val="Style10"/>
        <w:bidi w:val="0"/>
        <w:ind w:firstLine="142"/>
        <w:jc w:val="both"/>
        <w:rPr/>
      </w:pPr>
      <w:r>
        <w:rPr>
          <w:b/>
          <w:bCs w:val="false"/>
          <w:i w:val="false"/>
          <w:iCs w:val="false"/>
          <w:caps w:val="false"/>
          <w:smallCaps w:val="false"/>
          <w:strike w:val="false"/>
          <w:dstrike w:val="false"/>
          <w:outline w:val="false"/>
          <w:vanish w:val="false"/>
        </w:rPr>
        <w:t>Êàíêðèí Å.Ô.</w:t>
      </w:r>
      <w:r>
        <w:rPr>
          <w:b w:val="false"/>
          <w:bCs w:val="false"/>
          <w:i w:val="false"/>
          <w:iCs w:val="false"/>
          <w:caps w:val="false"/>
          <w:smallCaps w:val="false"/>
          <w:strike w:val="false"/>
          <w:dstrike w:val="false"/>
          <w:outline w:val="false"/>
          <w:vanish w:val="false"/>
        </w:rPr>
        <w:t xml:space="preserve"> æèë â êîíöå âîñåìíàäöàòîãî – íà÷àëå äåâÿòíàäöàòîãî âåêîâ, ðóññêèé íåìåö, ýêîíîìèñò, ôèíàíñèñò, ãîñóäàðñòâåííûé äåÿòåëü. Âûðàæàë âçãëÿäû äâîðÿíñòâà è çàùèùàë åãî èíòåðåñû. Îí áûë ñòîðîííèêîì êðåïîñòíîãî ïðàâà, íî îòðèöàë åãî êðàéíîñòè. Ñ÷èòàë, ÷òî â äàëåêîì áóäóùåì åãî âñå æå îòìåíÿò.</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àíêðèí ñòðåìèëñÿ çàäåðæàòü ðîñò ïðîìûøëåííîãî êàïèòàëà, áûë ïðîòèâ ñîçäàíèÿ ÷àñòíûõ áàíêîâ. Ãëàâíîå âíèìàíèå Êàíêðèí óäåëÿë ñåëüñêîõîçÿéñòâåííîìó çåìëåäåëèþ. Ïîëîæèòåëüíî îòíîñèëñÿ ê ðàçâèòèþ ïðîìûøëåííîñòè, íî áûë ïðîòèâ ðàçâèòèÿ òðàíñïîðòà â Ðîññèè, ïðîòèâ æåëåçíûõ äîðîã.</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àíêðèí ðàçðàáîòàë ôèíàíñîâóþ ïîëèòèêó, êîòîðàÿ âêëþ÷àëà â ñåáÿ ñëåäóþùèå ïîëîæåíèÿ: ìåðû ïî ëèêâèäàöèè õðîíè÷åñêîãî äåôèöèòà ãîñóäàðñòâåííîãî áþäæåòà, óâåëè÷åíèå êîñâåííûõ íàëîãîâ, ïðîòåêöèîíèñòñêèõ òàðèôîâ, ñîêðàùåíèå ðàñõîäîâ ãîñóäàðñòâà.</w:t>
      </w:r>
    </w:p>
    <w:p>
      <w:pPr>
        <w:pStyle w:val="Style10"/>
        <w:bidi w:val="0"/>
        <w:ind w:firstLine="142"/>
        <w:rPr/>
      </w:pPr>
      <w:r>
        <w:rPr>
          <w:b/>
          <w:bCs w:val="false"/>
          <w:i w:val="false"/>
          <w:iCs w:val="false"/>
          <w:caps w:val="false"/>
          <w:smallCaps w:val="false"/>
          <w:strike w:val="false"/>
          <w:dstrike w:val="false"/>
          <w:outline w:val="false"/>
          <w:vanish w:val="false"/>
        </w:rPr>
        <w:t>×è÷åðèí</w:t>
      </w:r>
      <w:r>
        <w:rPr>
          <w:b w:val="false"/>
          <w:bCs w:val="false"/>
          <w:i w:val="false"/>
          <w:iCs w:val="false"/>
          <w:caps w:val="false"/>
          <w:smallCaps w:val="false"/>
          <w:strike w:val="false"/>
          <w:dstrike w:val="false"/>
          <w:outline w:val="false"/>
          <w:vanish w:val="false"/>
        </w:rPr>
        <w:t xml:space="preserve"> (ê.19-íà÷.20ââ) – ôèëîñîô, èñòîðèê, þðèñò. Íàïèñàë ðàáîòó “Î íàðîäíîì ïðåäñòàâèòåëüñòâå”. Ñ ñåðåäèíû 1850 ãîäà – ëèäåð ëèáåðàë. äâèæåíèÿ â Ðîññèè.  Âîçãëàâèë êðûëî çàïàäíèêîâ (êàïèòàëèçì Çàï. Åâð.) Ïåðâàÿ ïå÷àòíàÿ ïðîãðàììà ðóññêèõ ëèáåðàëîâ – “¹Ïèñüìî ê èçäàòåëþ”. Ïðîâåäåííàÿ â 1861ã. êðåñò. ðåôîðìà ÿâë. ëó÷øèì ïàìÿòíèêîì ðîññèéñêîãî çàêîíîäàòåëüñòâà. Îñóæäàë ðåâîëþöèþ äåêàáðèñòîâ. Ïîääåðæèâàë ðåàêöèîííóþ ïîëèòèêó ãîñ-âà ïðîòèâ ìîëîäåæíîãî äâèæåíèÿ.</w:t>
      </w:r>
    </w:p>
    <w:p>
      <w:pPr>
        <w:pStyle w:val="Style10"/>
        <w:bidi w:val="0"/>
        <w:ind w:firstLine="142"/>
        <w:rPr/>
      </w:pPr>
      <w:r>
        <w:rPr>
          <w:b/>
          <w:bCs w:val="false"/>
          <w:i w:val="false"/>
          <w:iCs w:val="false"/>
          <w:caps w:val="false"/>
          <w:smallCaps w:val="false"/>
          <w:strike w:val="false"/>
          <w:dstrike w:val="false"/>
          <w:outline w:val="false"/>
          <w:vanish w:val="false"/>
        </w:rPr>
        <w:t>Ñàìàðèí Þ.Ô</w:t>
      </w:r>
      <w:r>
        <w:rPr>
          <w:b w:val="false"/>
          <w:bCs w:val="false"/>
          <w:i w:val="false"/>
          <w:iCs w:val="false"/>
          <w:caps w:val="false"/>
          <w:smallCaps w:val="false"/>
          <w:strike w:val="false"/>
          <w:dstrike w:val="false"/>
          <w:outline w:val="false"/>
          <w:vanish w:val="false"/>
        </w:rPr>
        <w:t>. (19â) Â 1856ã. “Çàïèñêà î êðåïîñòíîì ñîñòîÿíèè è ïåðåõîäå ê ãðàæä. ñâîáîäàì”. Îòìåíà êðåï. ïðàâà – ïðè÷èíà ïîðàæåíèÿ â Êðûìñêîé âîéíå. Ñ÷èòàë, ÷òî íóæíî ñîõðàíèòü êðåñòüÿíñêóþ îáùèíó.</w:t>
      </w:r>
    </w:p>
    <w:p>
      <w:pPr>
        <w:pStyle w:val="Style10"/>
        <w:bidi w:val="0"/>
        <w:ind w:firstLine="142"/>
        <w:rPr/>
      </w:pPr>
      <w:r>
        <w:rPr>
          <w:b/>
          <w:bCs w:val="false"/>
          <w:i w:val="false"/>
          <w:iCs w:val="false"/>
          <w:caps w:val="false"/>
          <w:smallCaps w:val="false"/>
          <w:strike w:val="false"/>
          <w:dstrike w:val="false"/>
          <w:outline w:val="false"/>
          <w:vanish w:val="false"/>
        </w:rPr>
        <w:t>3. Äæ. Êåéíñ. Èíòåëëåêòóàëüíàÿ áèîãðàôèÿ. Åãî êíèãà.</w:t>
      </w:r>
    </w:p>
    <w:p>
      <w:pPr>
        <w:pStyle w:val="WWBodyText2"/>
        <w:bidi w:val="0"/>
        <w:ind w:firstLine="142"/>
        <w:jc w:val="both"/>
        <w:rPr/>
      </w:pPr>
      <w:r>
        <w:rPr>
          <w:b/>
          <w:bCs w:val="false"/>
          <w:i w:val="false"/>
          <w:iCs w:val="false"/>
          <w:caps w:val="false"/>
          <w:smallCaps w:val="false"/>
          <w:strike w:val="false"/>
          <w:dstrike w:val="false"/>
          <w:outline w:val="false"/>
          <w:vanish w:val="false"/>
        </w:rPr>
        <w:t>Äæîí Ìåéíàðä  Êåéíñ</w:t>
      </w:r>
      <w:r>
        <w:rPr>
          <w:b w:val="false"/>
          <w:bCs w:val="false"/>
          <w:i w:val="false"/>
          <w:iCs w:val="false"/>
          <w:caps w:val="false"/>
          <w:smallCaps w:val="false"/>
          <w:strike w:val="false"/>
          <w:dstrike w:val="false"/>
          <w:outline w:val="false"/>
          <w:vanish w:val="false"/>
        </w:rPr>
        <w:t xml:space="preserve"> (1883 – 1946 ãã.) ðîäèëñÿ â Êåìáðèäæå â ñåìüå ïðîôåññîðà ëîãèêè è ýêîíîìè÷åñêîé òåîðèè Êåìáðèäæñêîãî óíèâåðñèòåòà. Îêîí÷èâ ýòîò óíèâåðñèòåò, îí â 1908 ãîäó ñòàíîâèòñÿ ïðîôåññîðîì êàôåäðû ïîëèòè÷åñêîé ýêîíîìèè. Êàçàëîñü áû,  âñå îáñòîÿòåëüñòâà äîëæíû áûëè ñäåëàòü Êåéíñà àêàäåìè÷åñêèì òåîðåòèêîì, ïðîäîëæàòåëåì íåîêëàññè÷åñêèõ òðàäèöèé. Íî Êåéíñà âëåêëà íå òîëüêî íàóêà, íî è ïðàêòè÷åñêàÿ äåÿòåëüíîñòü, à òàêæå ïîëèòè÷åñêàÿ êàðüåðà. </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í áûë ïðåäñåäàòåëåì êðóïíîé ñòðàõîâîé êîìïàíèè, óïðàâëÿþùèì èíâåñòèöèîííîé êîìïàíèåé, âëàäåëüöåì åæåíåäåëüíèêà “Íåéøí”, ñëèâøåãîñÿ çàòåì ñ ïîãëîùåííûì èì æóðíàëîì “Íüþ ñòåéòìåí”. Íà ïðîòÿæåíèè ìíîãèõ ëåò (1911 – 1945 ãã.) îí ÿâëÿëñÿ ðåäàêòîðîì âàæíåéøåãî òåîðåòè÷åñêîãî îðãàíà àíãëèéñêèõ ýêîíîìèñòîâ “Ýêîíîìèê äæîðíýë”.</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åîðåòè÷åñêèå èññëåäîâàíèÿ Êåéíñà áûëè òåñíî ñâÿçàíû ñ åãî ãîñóäàðñòâåííîé ñëóæáîé è ïîëèòè÷åñêîé äåÿòåëüíîñòüþ. Ñðàçó ïîñëå îêîí÷àíèÿ óíèâåðñèòåòà Êåéíñ äâà ãîäà ïðîðàáîòàë â Ìèíèñòåðñòâå ôèíàíñîâ â äåïàðòàìåíòå ïî äåëàì Èíäèè. Ýòà åãî äåÿòåëüíîñòü íå ïðîøëà áåññëåäíî: â 1913 ãîäó îí ïóáëèêóåò ïåðâóþ ñâîþ êðóïíóþ ýêîíîìè÷åñêóþ ðàáîòó “Èíäèéñêàÿ äåíåæíàÿ ñèñòåìà è ôèíàíñû”.</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î âðåìåíà ïåðâîé ìèðîâîé âîéíû Êåéíñ ñòàíîâèòñÿ ýêîíîìè÷åñêèì ñîâåòíèêîì â Ìèíèñòåðñòâå ôèíàíñîâ. Êàê ïðåäñòàâèòåëü ýòîãî ìèíèñòåðñòâà îí ïðèíèìàåò ó÷àñòèå â Ïàðèæñêîé ìèðíîé êîíôåðåíöèè, ãäå áûë ïîäïèñàí Âåðñàëüñêèé ìèðíûé äîãîâîð. Â òî âðåìÿ Êåéíñ âûñòóïèë ñ ðåçêîé êðèòèêîé ýòîãî äîãîâîðà. Îí âèäåë â íåì óãðîçó ïîñëåâîåííîìó ðàçâèòèþ êàïèòàëèçìà â Åâðîïå, è â çíàê ïðîòåñòà äàæå ñëîæèë ñ ñåáÿ ïîëíîìî÷èÿ ñîâåòíèêà àíãëèéñêîé äåëåãàöèè. Ñâîè ñîîáðàæåíèÿ ïî ïîâîäó Âåðñàëüñêîãî äîãîâîðà è ïîñëåâîåííîãî ðàçâèòèÿ Åâðîïû Êåéíñ èçëàãàåò â äâóõ ñòàòüÿõ, ïðèíåñøèõ åìó áîëüøóþ èçâåñòíîñòü: “Ýêîíîìè÷åñêèå ïîñëåäñòâèÿ Âåðñàëüñêîãî ìèðíîãî äîãîâîðà” è “Ïåðåñìîòð ìèðíîãî äîãîâîðà” (1919 ãîä).</w:t>
      </w:r>
    </w:p>
    <w:p>
      <w:pPr>
        <w:pStyle w:val="WWBodyText2"/>
        <w:bidi w:val="0"/>
        <w:ind w:firstLine="142"/>
        <w:jc w:val="both"/>
        <w:rPr/>
      </w:pPr>
      <w:r>
        <w:rPr>
          <w:b w:val="false"/>
          <w:bCs w:val="false"/>
          <w:i w:val="false"/>
          <w:iCs w:val="false"/>
          <w:caps w:val="false"/>
          <w:smallCaps w:val="false"/>
          <w:strike w:val="false"/>
          <w:dstrike w:val="false"/>
          <w:outline w:val="false"/>
          <w:vanish w:val="false"/>
        </w:rPr>
        <w:t>Â 20-õ ãîäàõ Êåéíñ âñå áîëüøå âíèìàíèÿ íà÷èíàåò óäåëÿòü ïðîáëåìàì äåíåæíîãî îáðàùåíèÿ, âûíàøèâàÿ èäåþ çàìåíû çîëîòîãî ñòàíäàðòà ðåãóëèðóåìîé âàëþòîé (“Òðàêòàò î äåíåæíîé ðåôîðìå”, 1923 ãîä). Ïîñëå òîãî, êàê ïî èíèöèàòèâå êàíöëåðà êàçíà÷åéñòâà Ó. ×åð÷èëëÿ Àíãëèÿ â 1925 ãîäó âåðíóëàñü ê çîëîòîìó ñòàíäàðòó, Êåéíñ ðåçêî îñóäèë ýòî ìåðîïðèÿòèå, îïóáëèêîâàâ ðàáîòó “Êîíåö laissez faire” 1926 ãîä.</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íîÿáðå 1926 ãîäà, êîãäà êðàõ íà Íüþ-Éîðêñêîé ôîíäîâîé áèðæå óæå âîçâåñòèë î íà÷àëå ìèðîâîãî ýêîíîìè÷åñêîãî êðèçèñà, îí ñòàë ÷ëåíîì àíãëèéñêîãî ïðàâèòåëüñòâåííîãî Êîìèòåòà ïî ôèíàíñàì è ïðîìûøëåííîñòè. Êàê ðàç â ýòî âðåìÿ âûøëà åãî ñîëèäíàÿ äâóõòîìíàÿ ðàáîòà “Òðàêòàò î äåíüãàõ” (1930 ãîä), â êîòîðîé îáîáùàëèñü åãî âçãëÿäû íà ôóíêöèîíèðîâàíèå äåíåæíîé ñèñòåìû êàïèòàëèçìà.</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ýòîì ãîäó Êåéíñ áûë íàçíà÷åí ïðåäñåäàòåëåì ýêîíîìè÷åñêîãî ñîâåòà ïðè ïðàâèòåëüñòâå ïî ïðîáëåìàì áåçðàáîòèöû. Ê ýòîìó âðåìåíè îí îáëàäàë óæå äîñòàòî÷íûì àâòîðèòåòîì, ÷òîáû ïðèâëå÷ü âíèìàíèå ê ñâîèì òåîðåòè÷åñêèì ðàçðàáîòêàì è ê íîâîé äîêòðèíå ýêîíîìè÷åñêîé ïîëèòèêè íå òîëüêî ñî ñòîðîíû àêàäåìè÷åñêèõ êðóãîâ, íî è ïðàâèòåëüñòâ êàïèòàëèñòè÷åñêèõ ñòðàí.</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Ñ íà÷àëîì Âòîðîé ìèðîâîé âîéíû, îáëàäàÿ îãðîìíûì âëèÿíèåì è àâòîðèòåòîì, Êåéíñ ñòàíîâèòñÿ ñîâåòíèêîì Ìèíèñòåðñòâà ôèíàíñîâ, à òàêæå îäíèì èç äèðåêòîðîâ Àíãëèéñêîãî áàíêà. Â ýòîò ïåðèîä îí óäåëÿåò âíèìàíèå ðÿäó êàðäèíàëüíûõ ïðàêòè÷åñêèõ ïðîáëåì àíãëèéñêîãî èìïåðèàëèçìà: âîåííûõ ôèíàíñîâ – â íà÷àëå âîéíû è ñîöèàëüíîå îáåñïå÷åíèå è çàíÿòîñòè – â êîíöå åå. Îäíàêî íàèáîëåå âàæíîé â ýòîò ïåðèîä áûëà åãî ðîëü â ðàçðàáîòêå ïîñëåâîåííûõ îñíîâ ìåæäóíàðîäíûõ âàëþòíûõ îòíîøåíèé, êîòîðûå áûëè çàôèêñèðîâàíû Áðåòòîí-âóäñêîé êîíôåðåíöèåé (1944 ãîä) è ïðèâåëè ê ñîçäàíèþ Ìåæäóíàðîäíîãî âàëþòíîãî ôîíäà è Ìåæäóíàðîäíîãî áàíêà ðåêîíñòðóêöèè è ðàçâèòèÿ.</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àêèì îáðàçîì, áèîãðàôèþ Äæîíà Ì. Êåéíñà âî ìíîãîì îïðåäåëÿëà ïðàêòèêî-ïîëèòè÷åñêàÿ äåÿòåëüíîñòü. Èìåííî îíà è ñûãðàëà âàæíåéøóþ ðîëü â òîé ïåðåîöåíêå öåííîñòåé, êîòîðóþ îí ïðîèçâåë  ñâîåé ðàáîòîé “Îáùàÿ òåîðèÿ çàíÿòîñòè, ïðîöåíòà è äåíåã”.</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àáîòà “Îáùàÿ òåîðèÿ çàíÿòîñòè, ïðîöåíòà è äåíåã” Êåéíñà ñîñòîèò èç øåñòè  êíèã.  Â ïåðâîé Êåéíñ ðàññìàòðèâàåò ïîñòóëàòû êëàññè÷åñêîé ýêîíîìè÷åñêîé òåîðèè:</w:t>
      </w:r>
    </w:p>
    <w:p>
      <w:pPr>
        <w:pStyle w:val="WWBodyText2"/>
        <w:tabs>
          <w:tab w:val="clear" w:pos="720"/>
          <w:tab w:val="left" w:pos="360" w:leader="none"/>
        </w:tabs>
        <w:bidi w:val="0"/>
        <w:ind w:firstLine="142"/>
        <w:jc w:val="both"/>
        <w:rPr/>
      </w:pPr>
      <w:r>
        <w:rPr>
          <w:b w:val="false"/>
          <w:bCs w:val="false"/>
          <w:i w:val="false"/>
          <w:iCs w:val="false"/>
          <w:caps w:val="false"/>
          <w:smallCaps w:val="false"/>
          <w:strike w:val="false"/>
          <w:dstrike w:val="false"/>
          <w:outline w:val="false"/>
          <w:vanish w:val="false"/>
        </w:rPr>
        <w:t>1.</w:t>
        <w:tab/>
        <w:t>Çàðàáîòíàÿ ïëàòà ðàâíà ïðåäåëüíîìó ïðîäóêòó òðóäà.</w:t>
      </w:r>
    </w:p>
    <w:p>
      <w:pPr>
        <w:pStyle w:val="WWBodyText2"/>
        <w:tabs>
          <w:tab w:val="clear" w:pos="720"/>
          <w:tab w:val="left" w:pos="360" w:leader="none"/>
        </w:tabs>
        <w:bidi w:val="0"/>
        <w:ind w:firstLine="142"/>
        <w:jc w:val="both"/>
        <w:rPr/>
      </w:pPr>
      <w:r>
        <w:rPr>
          <w:b w:val="false"/>
          <w:bCs w:val="false"/>
          <w:i w:val="false"/>
          <w:iCs w:val="false"/>
          <w:caps w:val="false"/>
          <w:smallCaps w:val="false"/>
          <w:strike w:val="false"/>
          <w:dstrike w:val="false"/>
          <w:outline w:val="false"/>
          <w:vanish w:val="false"/>
        </w:rPr>
        <w:t>2.</w:t>
        <w:tab/>
        <w:t>Ïîëåçíîñòü çàðàáîòíîé ïëàòû ïðè äàííîì êîëè÷åñòâå çàíÿòûõ ðàáîòíèêîâ ðàâíà ïðåäåëüíîé òÿãîñòè òðóäà ïðè òîé æå âåëè÷èíå çàíÿòûõ.</w:t>
      </w:r>
    </w:p>
    <w:p>
      <w:pPr>
        <w:pStyle w:val="WWBodyText2"/>
        <w:tabs>
          <w:tab w:val="clear" w:pos="720"/>
          <w:tab w:val="left" w:pos="360" w:leader="none"/>
        </w:tabs>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åéíñ íå ñ÷èòàåò  âûøåóêàçàííûå êàòåãîðèè èñ÷åðïûâàþùèìè. Îí êðèòèêóåò êëàññè÷åñêèå ïîñòóëàòû, îïðîâåðãàåò ìûñëü î òîì, ÷òî ðåàëüíàÿ çàðàáîòíàÿ ïëàòà ÿâëÿåòñÿ ìèíèìóìîì, íèæå êîòîðîãî  íåâîçìîæíî íè ïðè  êàêèõ îáñòîÿòåëüñòâàõ äîáèòüñÿ óâåëè÷åíèÿ çàíÿòîñòè ïî ñðàâíåíèþ ñ òåêóùèì ìîìåíòîì. Òîãäà, ñ÷èòàåò Êåéíñ, âûíóæäåííîé áåçðàáîòèöû  íå áûëî áû âîâñå.</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 Êåéíñ ñ÷èòàåò, â îòëè÷èå îò êëàññèêîâ, ÷òî ïîìèìî “ôðèêöèîííîé” è “åñòåñòâåííîé” áåçðàáîòèöû ñóùåñòâóåò è “âûíóæäåííàÿ”.</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àäåíèå  ðåàëüíîé çàðàáîòíîé ïëàòû, âûçâàííîå ðîñòîì öåí ïðè íåèçìåííîé äåíåæíîé çàðïëàòå, íå âåäåò, êàê ïðàâèëî, ê ñîêðàùåíèþ ðàçìåðîâ ïðåäëîæåíèÿ òðóäà ïî ñðàâíåíèþ ñ òîé ÷èñëåííîñòüþ ôàêòè÷åñêè çàíÿòûõ ðàáîòíèêîâ, êîòîðàÿ ñóùåñòâîâàëà äî ïîâûøåíèÿ öåí. Â ïðîòèâíîì ñëó÷àå îêàçûâàëîñü áû, ÷òî âñå áåçðàáîòíûå, ãîòîâûå â íàñòîÿùèé ìîìåíò ðàáîòàòü çà ïðåäëàãàåìóþ èì çàðàáîòíóþ ïëàòó, îòêàæóòñÿ îò äàëüíåéøèõ ïîïûòîê òðóäîóñòðîèòüñÿ èç-çà íåáîëüøîãî ðîñòà ñòîèìîñòè æèçíè.</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åéíñ ãîâîðèò, ÷òî “îáû÷íî ïðè ñóùåñòâóþùåé äåíåæíîé çàðàáîòíîé ïëàòå èìååòñÿ áîëüøå æåëàþùèõ ïîëó÷èòü ðàáîòó, ÷åì çàíÿòî â äàííûé ìîìåíò. Ýòî âåðíî äàæå òîãäà, êîãäà öåíû òîâàðîâ ðàñòóò è , ñëåäîâàòåëüíî, ðåàëüíàÿ çàðïëàòà ïàäàåò. Åñëè ýòî òàê, òî ýêâèâàëåíò ñóùåñòâóþùåé äåíåæíîé çàðàáîòíîé ïëàòû â òîâàðàõ, ïðèîáðåòàåìûõ íà çàðïëàòó, íå ÿâëÿåòñÿ òî÷íûì ïîêàçàòåëåì ïðåäåëüíîé òÿãîñòè òðóäà”.</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Îòñþäà ñëåäóåò íåïðàâèëüíîñòü ïîñòóëàòîâ êëàññè÷åñêîé òåîðèè. </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î âòîðîé êíèãå Êåéíñ âûáèðàåò åäèíèöû èçìåðåíèÿ äëÿ äàëüíåéøåãî àíàëèçà, äàåò îïðåäåëåíèÿ ðàçëè÷íûì ïîíÿòèÿì, òàêèì êàê äîõîä, ñáåðåæåíèÿ, èíâåñòèöèè.</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òðåòüåé ÷àñòè ðàáîòû Êåéíñ óæå àíàëèçèðóåò ïîñòàâëåííûå âîïðîñû, ðàññìàòðèâàåò ñêëîííîñòü ê ïîòðåáëåíèþ è ìóëüòèïëèêàòîð.</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òâåðòàÿ êíèãà íàèáîëåå îáúåìèñòàÿ è çíà÷èìàÿ. Êåéíñ íàçâàë åå “Ïîáóæäåíèå ê èíâåñòèðîâàíèþ”. Çäåñü îí ïîäõîäèò ê òåîðèè ïðîöåíòà è âûÿñíåíèþ ïðè÷èí, ïî÷åìó åãî íîðìà íå ïàäàåò àâòîìàòè÷åñêè äî íóæíîãî óðîâíÿ, âûðàæàåò ñâîå ìíåíèå î ïðèðîäå êàïèòàëà, îïðåäåëÿåò îñíîâíûå ñâîéñòâà ïðîöåíòà è äåíåã.</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ïÿòîé êíèãå ðå÷ü èäåò î äåíåæíîé çàðàáîòíîé ïëàòå è öåíàõ, î èõ âçàèìîñâÿçè è âçàèìîäåéñòâèè. Çäåñü îí òàêæå äàåò îöåíêó “Òåîðèè áåçðàáîòèöû” ïðîôåññîðà Ïèãó.</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Øåñòàÿ êíèãà “Êðàòêèå çàìåòêè â ñâÿçè ñ îáùåé òåîðèåé” íàïèñàíà êàê áû â êà÷åñòâå çàêëþ÷åíèÿ, äîïîëíåíèÿ. Â ýòîé ÷àñòè ñâîåãî òðóäà Êåéíñ èçëàãàåò íåêîòîðûå ìûñëè ïî ïîâîäó ýêîíîìè÷åñêîãî öèêëà. Îí îáðàùàåòñÿ ê ìåðêàíòèëèñòàì, ñðàâíèâàåò ñâîþ òåîðèþ ñ èõ, ïðèçíàâàÿ, ÷òî íåêîòîðûå èç èõ ïîëîæåíèé âçÿë çà îñíîâó ñâîåé ðàáîòû.</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Íî â ÷åì  ñîñòîÿëî òî ãëàâíîå, ÷òî îòëè÷àëî êåéíñèàíñêèé ïîäõîä ê àíàëèçó ýêîíîìè÷åñêèõ ÿâëåíèé îò íåîêëàññè÷åñêîãî?</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äîêåéíñèàíñêîé ïîëèòè÷åñêîé ýêîíîìèè ãîñïîäñòâîâàë ìèêðîýêîíîìè÷åñêèé ïîäõîä ê àíàëèçó ýêîíîìè÷åñêèõ ïðîöåññîâ. Â öåíòðå àíàëèçà íàõîäèëàñü îòäåëüíàÿ ôèðìà, ïðîáëåìà ìèíèìèçàöèè åå èçäåðæåê è ìàêñèìèçàöèè ïðèáûëè êàê èñòî÷íèêà íàêîïëåíèÿ êàïèòàëà.</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åäïîëàãàëîñü, ÷òî îíà ôóíêöèîíèðóåò â óñëîâèÿõ ñâîáîäíîé êîíêóðåíöèè. Ýôôåêòèâíîå ôóíêöèîíèðîâàíèå ôèðìû îòîæäåñòâëÿëîñü ñ ýôôåêòèâíûì ôóíêöèîíèðîâàíèåì ýêîíîìèêè â öåëîì ñ ðàöèîíàëüíûì ðàñïðåäåëåíèåì è èñïîëüçîâàíèåì âñåõ ïðîèçâîäñòâåííûõ ðåñóðñîâ, â òîì ÷èñëå è ðàáî÷åé ñèëû. Âîçìîæíîñòè äëèòåëüíîé, âûíóæäåííîé áåçðàáîòèöû ýòîò ìåòîä àíàëèçà ïî ñóùåñòâó íå äîïóñêàë.</w:t>
      </w:r>
    </w:p>
    <w:p>
      <w:pPr>
        <w:pStyle w:val="WW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àêîìó ìèêðîýêîíîìè÷åñêîìó ìåòîäó Êåéíñ ïðîòèâîïîñòàâèë ìàêðîýêîíîìè÷åñêèé ìåòîä, òî åñòü èññëåäîâàíèå çàâèñèìîñòåé è ïðîïîðöèé ìåæäó ñîâîêóïíûìè íàðîäíî-õîçÿéñòâåííûìè âåëè÷èíàìè – íàöèîíàëüíûì äîõîäîì, ñáåðåæåíèÿìè, èíâåñòèöèÿìè, ïîòðåáëåíèåì è òàê äàëåå. Ìàêðîýêîíîìè÷åñêèé ìåòîä ïðåäïîëàãàåò, ÷òî óñëîâèÿ ïðîöâåòàíèÿ îòäåëüíîé ôèðìû âîâñå íå èäåíòè÷íû óñëîâèÿì ïðîöâåòàíèÿ ýêîíîìèêè â öåëîì. Ìåæäó íèìè ìîãóò âîçíèêíóòü ïðîòèâîðå÷èÿ, ðåøåíèå êîòîðûõ ñëåäóåò èñêàòü íà ïóòÿõ âîññòàíîâëåíèÿ îáùåíàöèîíàëüíûõ ýêîíîìè÷åñêèõ ïðîïîðöèé è ïðåæäå âñåãî ñîîòâåòñòâèÿ ìåæäó ñïðîñîì è ïðåäëîæåíèåì.</w:t>
      </w:r>
    </w:p>
    <w:p>
      <w:pPr>
        <w:pStyle w:val="Normal"/>
        <w:bidi w:val="0"/>
        <w:ind w:firstLine="142"/>
        <w:jc w:val="both"/>
        <w:rPr/>
      </w:pPr>
      <w:r>
        <w:rPr>
          <w:b w:val="false"/>
          <w:bCs w:val="false"/>
          <w:i w:val="false"/>
          <w:iCs w:val="false"/>
          <w:caps w:val="false"/>
          <w:smallCaps w:val="false"/>
          <w:strike w:val="false"/>
          <w:dstrike w:val="false"/>
          <w:outline w:val="false"/>
          <w:vanish w:val="false"/>
        </w:rPr>
        <w:t>Âàæíóþ ðîëü â êåéíñèàíñêîé òåîðèè èãðàåò êîíöåïöèÿ ìóëüòèïëèêàòîðà. Â ïåðåâîäå ìóëüòèïëèêàòîð îçíà÷àåò “ìíîæèòåëü” (multiplication – óìíîæåíèå, óâåëè÷åíèå; multiplier – ìíîæèòåëü, êîýôôèöèåíò). Èíâåñòèöèîííûé ìóëüòèïëèêàòîð ìíîæèò, óñèëèâàåò ñïðîñ â ðåçóëüòàòå âîçäåéñòâèÿ èíâåñòèöèé íà ðîñò äîõîä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åéíñ èñïîëüçîâàë ìóëüòèïëèêàòîð, òðàíñôîðìèðîâàâ åãî â ïîêàçàòåëü, âûðàæàþùèé çàâèñèìîñòü ìåæäó ïðèðîñòîì èíâåñòèöèé è óâåëè÷åíèåì äîõîäà. Êåéíñèàíñêèé ìóëüòèïëèêàòîð ïîêàçûâàåò, êàê âëèÿåò ïðèðîñò èíâåñòèöèé (ãîñóäàðñòâåííûõ è ÷àñòíûõ) íà ïðèðîñò âûïóñêà (è äîõîä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Ìóëüòèïëèêàòîð ïîìîãàåò “ïî÷óâñòâîâàòü” ýôôåêò ãîñóäàðñòâåííîãî ñòèìóëèðîâàíèÿ. Åñëè ãîñóäàðñòâî íàíÿëî ðàáî÷èõ, äîõîäû êîòîðûõ âûðàñòóò íà 1 ìèëëèîí äîëëàðîâ, òî ñîâîêóïíûé äîõîä â îáùåñòâå âûðàñòåò íà áîëüøóþ ñóììó. Âîçíèêàåò âîïðîñ ïî÷åìó? Âî-ïåðâûõ,  ïîòîìó ÷òî ñóùåñòâóåò âçàèìîñâÿçü ìåæäó îòðàñëÿìè. Ïðèðîñò äîõîäà ïîä âëèÿíèåì óâåëè÷åíèÿ èíâåñòèöèé ïîðîæäàåò öåïî÷êó ìåæîòðàñëåâûõ âçàèìîñâÿçåé, êîòîðàÿ â èòîãå âûçûâàåò êóìóëÿòèâíûé ðîñò ïðîèçâîäñòâà, à çíà÷èò, è äîõîäà. Âî-âòîðûõ, ïðèðîñò äîõîäà, âîçíèêøèé îò óâåëè÷åíèÿ îáúåìà èíâåñòèöèé, äåëèòñÿ íà ëè÷íîå ïîòðåáëåíèå è ñáåðåæåíèÿ. ×åì âûøå äîëÿ ïîòðåáëåíèÿ, òåì ñèëüíåå äåéñòâóåò ìóëüòèïëèêàòîð. Ìóëüòèïëèêàòîð è ïðèðîñò ïîòðåáëåíèÿ (ïðåäåëüíàÿ ñêëîííîñòü ê ïîòðåáëåíèþ) íàõîäÿòñÿ â ïðÿìîé ïðîïîðöèîíàëüíîé çàâèñèìîñòè.</w:t>
      </w:r>
    </w:p>
    <w:p>
      <w:pPr>
        <w:pStyle w:val="Normal"/>
        <w:bidi w:val="0"/>
        <w:ind w:firstLine="142"/>
        <w:jc w:val="both"/>
        <w:rPr/>
      </w:pPr>
      <w:r>
        <w:rPr>
          <w:b w:val="false"/>
          <w:bCs w:val="false"/>
          <w:i w:val="false"/>
          <w:iCs w:val="false"/>
          <w:caps w:val="false"/>
          <w:smallCaps w:val="false"/>
          <w:strike w:val="false"/>
          <w:dstrike w:val="false"/>
          <w:outline w:val="false"/>
          <w:vanish w:val="false"/>
        </w:rPr>
        <w:t>Ôîðìóëà ìóëüòèïëèêàòîðà èñõîäèò èç èçâåñòíîãî ïîëîæåíèÿ, ñîãëàñíî êîòîðîìó äîõîä Y ðàâåí ñóììå ïîòðåáëåíèÿ Ñ è ñáåðåæåíèé S. Åñëè ïðèíÿòü, ÷òî Y = 1, òî C+S = 1. Ïîñêîëüêó ìóëüòèïëèêàòîð ïîêàçûâàåò, â êàêîé ìåðå óâåëè÷èâàåòñÿ (ïðèðàñòàåò) äîõîä ïîä âîçäåéñòâèåì íàêîïëåíèÿ, òî êîýôôèöèåíò ìóëüòèïëèêàöèè Ê</w:t>
      </w:r>
      <w:r>
        <w:rPr>
          <w:b w:val="false"/>
          <w:bCs w:val="false"/>
          <w:i w:val="false"/>
          <w:iCs w:val="false"/>
          <w:caps w:val="false"/>
          <w:smallCaps w:val="false"/>
          <w:strike w:val="false"/>
          <w:dstrike w:val="false"/>
          <w:outline w:val="false"/>
          <w:vanish w:val="false"/>
          <w:position w:val="-4"/>
          <w:sz w:val="16"/>
          <w:szCs w:val="16"/>
        </w:rPr>
        <w:t>ì</w:t>
      </w:r>
      <w:r>
        <w:rPr>
          <w:b w:val="false"/>
          <w:bCs w:val="false"/>
          <w:i w:val="false"/>
          <w:iCs w:val="false"/>
          <w:caps w:val="false"/>
          <w:smallCaps w:val="false"/>
          <w:strike w:val="false"/>
          <w:dstrike w:val="false"/>
          <w:outline w:val="false"/>
          <w:vanish w:val="false"/>
        </w:rPr>
        <w:t xml:space="preserve"> ìîæåò áûòü âûðàæåí êàê åäèíèöà, äåëåííàÿ íà ïðåäåëüíóþ ñêëîííîñòü ê ñáåðåæåíèþ, èëè Ê</w:t>
      </w:r>
      <w:r>
        <w:rPr>
          <w:b w:val="false"/>
          <w:bCs w:val="false"/>
          <w:i w:val="false"/>
          <w:iCs w:val="false"/>
          <w:caps w:val="false"/>
          <w:smallCaps w:val="false"/>
          <w:strike w:val="false"/>
          <w:dstrike w:val="false"/>
          <w:outline w:val="false"/>
          <w:vanish w:val="false"/>
          <w:position w:val="-4"/>
          <w:sz w:val="16"/>
          <w:szCs w:val="16"/>
        </w:rPr>
        <w:t xml:space="preserve">ì </w:t>
      </w:r>
      <w:r>
        <w:rPr/>
        <w:t>= 1/</w:t>
      </w:r>
      <w:r>
        <w:rPr>
          <w:rFonts w:ascii="Symbol" w:hAnsi="Symbol"/>
          <w:b w:val="false"/>
          <w:bCs w:val="false"/>
          <w:i w:val="false"/>
          <w:iCs w:val="false"/>
          <w:caps w:val="false"/>
          <w:smallCaps w:val="false"/>
          <w:strike w:val="false"/>
          <w:dstrike w:val="false"/>
          <w:outline w:val="false"/>
          <w:vanish w:val="false"/>
          <w:sz w:val="24"/>
        </w:rPr>
        <w:t>D</w:t>
      </w:r>
      <w:r>
        <w:rPr>
          <w:b w:val="false"/>
          <w:bCs w:val="false"/>
          <w:i w:val="false"/>
          <w:iCs w:val="false"/>
          <w:caps w:val="false"/>
          <w:smallCaps w:val="false"/>
          <w:strike w:val="false"/>
          <w:dstrike w:val="false"/>
          <w:outline w:val="false"/>
          <w:vanish w:val="false"/>
        </w:rPr>
        <w:t>S. Äðóãîå âûðàæåíèå ýòîé çàâèñèìîñòè: Ê</w:t>
      </w:r>
      <w:r>
        <w:rPr>
          <w:b w:val="false"/>
          <w:bCs w:val="false"/>
          <w:i w:val="false"/>
          <w:iCs w:val="false"/>
          <w:caps w:val="false"/>
          <w:smallCaps w:val="false"/>
          <w:strike w:val="false"/>
          <w:dstrike w:val="false"/>
          <w:outline w:val="false"/>
          <w:vanish w:val="false"/>
          <w:position w:val="-4"/>
          <w:sz w:val="16"/>
          <w:szCs w:val="16"/>
        </w:rPr>
        <w:t xml:space="preserve">ì </w:t>
      </w:r>
      <w:r>
        <w:rPr/>
        <w:t xml:space="preserve">= 1/1- </w:t>
      </w:r>
      <w:r>
        <w:rPr>
          <w:rFonts w:ascii="Symbol" w:hAnsi="Symbol"/>
          <w:b w:val="false"/>
          <w:bCs w:val="false"/>
          <w:i w:val="false"/>
          <w:iCs w:val="false"/>
          <w:caps w:val="false"/>
          <w:smallCaps w:val="false"/>
          <w:strike w:val="false"/>
          <w:dstrike w:val="false"/>
          <w:outline w:val="false"/>
          <w:vanish w:val="false"/>
          <w:sz w:val="24"/>
        </w:rPr>
        <w:t>D</w:t>
      </w:r>
      <w:r>
        <w:rPr>
          <w:b w:val="false"/>
          <w:bCs w:val="false"/>
          <w:i w:val="false"/>
          <w:iCs w:val="false"/>
          <w:caps w:val="false"/>
          <w:smallCaps w:val="false"/>
          <w:strike w:val="false"/>
          <w:dstrike w:val="false"/>
          <w:outline w:val="false"/>
          <w:vanish w:val="false"/>
        </w:rPr>
        <w:t xml:space="preserve">Ñ. </w:t>
      </w:r>
    </w:p>
    <w:p>
      <w:pPr>
        <w:pStyle w:val="Normal"/>
        <w:bidi w:val="0"/>
        <w:ind w:firstLine="142"/>
        <w:jc w:val="both"/>
        <w:rPr/>
      </w:pPr>
      <w:r>
        <w:rPr>
          <w:b w:val="false"/>
          <w:bCs w:val="false"/>
          <w:i w:val="false"/>
          <w:iCs w:val="false"/>
          <w:caps w:val="false"/>
          <w:smallCaps w:val="false"/>
          <w:strike w:val="false"/>
          <w:dstrike w:val="false"/>
          <w:outline w:val="false"/>
          <w:vanish w:val="false"/>
        </w:rPr>
        <w:t>Ñîãëàñíî ïðîèçâåäåííûì ïîäñ÷åòàì êîýôôèöèåíò ìóëüòèïëèêàöèè â èíäóñòðèàëüíî ðàçâèòûõ ñòðàíàõ êîëåáëåòñÿ ìåæäó 2 è 3. Â 80-õ ãîäàõ â ÑØÀ ïðèðîñò èíâåñòèöèé âûçûâàë ïðèðîñò íàöèîíàëüíîãî äîõîäà ïðèìåðíî â 2,5 ðàçà (Ê</w:t>
      </w:r>
      <w:r>
        <w:rPr>
          <w:b w:val="false"/>
          <w:bCs w:val="false"/>
          <w:i w:val="false"/>
          <w:iCs w:val="false"/>
          <w:caps w:val="false"/>
          <w:smallCaps w:val="false"/>
          <w:strike w:val="false"/>
          <w:dstrike w:val="false"/>
          <w:outline w:val="false"/>
          <w:vanish w:val="false"/>
          <w:position w:val="-4"/>
          <w:sz w:val="16"/>
          <w:szCs w:val="16"/>
        </w:rPr>
        <w:t xml:space="preserve">ì </w:t>
      </w:r>
      <w:r>
        <w:rPr>
          <w:b w:val="false"/>
          <w:bCs w:val="false"/>
          <w:i w:val="false"/>
          <w:iCs w:val="false"/>
          <w:caps w:val="false"/>
          <w:smallCaps w:val="false"/>
          <w:strike w:val="false"/>
          <w:dstrike w:val="false"/>
          <w:outline w:val="false"/>
          <w:vanish w:val="false"/>
        </w:rPr>
        <w:t>= 2,5). Ñëåäóåò èìåòü â âèäó, ÷òî ìîäåëè è ðàñ÷åòû, ïðèçâàííûå èëëþñòðèðîâàòü äåéñòâèå èíâåñòèöèîííîãî ìóëüòèïëèêàòîðà, äîâîëüíî óñëîâíû. Ñîâîêóïíûé ýôôåêò ìóëüòèïëèêàòîðà íå ïðîÿâëÿåò ñåáÿ ñðàçó,  à  êàê áû “ðàñòÿãèâàåòñÿ” íà ïðîòÿæåíèè îïðåäåëåííîãî ïåðèîäà. Ïðèìåíèòåëüíî ê ïîêàçàòåëÿì àìåðèêàíñêîé ýêîíîìèêè 20-õ ãîäîâ çàòóõàíèå ïåðâîíà÷àëüíîãî ýôôåêòà ïðîäîëæàëîñü ïðèìåðíî 1,5 – 2 ãîäà. Ýôôåêòû ìóëüòèïëèêàöèè íàñëàèâàëèñü è äîáàâëÿëèñü. Â ðåàëüíîé äåéñòâèòåëüíîñòè  äåéñòâóåò íå ïðîñòîé, à ìíîãîñëîæíûé ìóëüòèïëèêàòîð.</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14.</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Èñòîðè÷åñêèå óñëîâèÿ âîçíèêíîâåíèÿ è ðàçâèòèÿ ìîíåòàðèçìà. Âèêñåëëü, Ôèøåð, Õîòð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Ìîíåòàðèçì - ýòî íàóêà î äåíüãàõ è èõ ðîëè â ïðîöåññå âîñïðîèçâîäñòâà. Íî ì. íàçûâàþò è êðåäèòíî-äåíåæíóþ ïîëèòèêó, êîòîðàÿ íàïðàâëåíà íà ðåãóëèðîâàíèÿ äåíåæíîé ìàññû. Ì. - ýòî ñî÷åòàíèå äâóõ ïðèíöèïîâ: 1. Èçìåíåíèå è ðåãóëèðîâàíèå äåíåæíî-êðåäèòíîé ñôåðû, 2. Ðåãóëèðîâàíèå áàíêàìè äåíåæíîé ìàññû. </w:t>
      </w:r>
    </w:p>
    <w:p>
      <w:pPr>
        <w:pStyle w:val="Normal"/>
        <w:bidi w:val="0"/>
        <w:ind w:firstLine="142"/>
        <w:jc w:val="both"/>
        <w:rPr/>
      </w:pPr>
      <w:r>
        <w:rPr>
          <w:b/>
          <w:bCs w:val="false"/>
          <w:i w:val="false"/>
          <w:iCs w:val="false"/>
          <w:caps w:val="false"/>
          <w:smallCaps w:val="false"/>
          <w:strike w:val="false"/>
          <w:dstrike w:val="false"/>
          <w:outline w:val="false"/>
          <w:vanish w:val="false"/>
        </w:rPr>
        <w:t>Âèêñåëëü</w:t>
      </w:r>
      <w:r>
        <w:rPr>
          <w:b w:val="false"/>
          <w:bCs w:val="false"/>
          <w:i w:val="false"/>
          <w:iCs w:val="false"/>
          <w:caps w:val="false"/>
          <w:smallCaps w:val="false"/>
          <w:strike w:val="false"/>
          <w:dstrike w:val="false"/>
          <w:outline w:val="false"/>
          <w:vanish w:val="false"/>
        </w:rPr>
        <w:t xml:space="preserve"> (1851-1926). Ãë. âíèìàíèå óäåëÿë ñîö. ïðîáëåìàì: ïðîáëåìå íàðîäîíàñåëåíèÿ, êîíòðîëþ çà ðîæäàåìîñòüþ, îáùåìó èçáèðàòåëüíîìó ïðàâó, çàðîæäåíèþ ñåìüè, íåîáõîäèìîñòè ïåðåñòðîéêè â íàëîãîâîé ñèñòåìå. Âêëàä Â: 1. Àíàëèç ðîëè %-õ ñòàâîê â äîñòèæåíèè öåíîâîãî ðàâíîâåñèÿ èëè ïîðîæäåíèè äåôëÿöèîííûõ è èíôëÿöèîííûõ ñäâèãîâ. 2. Îòêðûòèå ïîòåíöèàëüíîé âîçìîæíîñòè ïðîèçâîäñòâà è öåíòðàëüíûõ áàíêîâ ñïîñîáñòâóåò ñòàáèëèçàöèè öåí èëè çàìåäëÿåò íàñòóïëåíèå òàêîé ñòàáèëèçàöèè. 3. Ñîçäàíèå ñîâðåìåííîãî ïîäõîäà ê ìîíåòàðíûì ÿâëåíèÿì: âçàèìîäåéñòâèå ñîâîêóïíîãî ñïðîñà è ïðåäëîæåíèÿ. Â. ïûòàëñÿ îáúÿñíèòü, ïî÷åìó öåíû ðàñòóò è óìåíüøàþòñÿ. </w:t>
      </w:r>
    </w:p>
    <w:p>
      <w:pPr>
        <w:pStyle w:val="Normal"/>
        <w:bidi w:val="0"/>
        <w:ind w:firstLine="142"/>
        <w:jc w:val="both"/>
        <w:rPr/>
      </w:pPr>
      <w:r>
        <w:rPr>
          <w:b/>
          <w:bCs w:val="false"/>
          <w:i w:val="false"/>
          <w:iCs w:val="false"/>
          <w:caps w:val="false"/>
          <w:smallCaps w:val="false"/>
          <w:strike w:val="false"/>
          <w:dstrike w:val="false"/>
          <w:outline w:val="false"/>
          <w:vanish w:val="false"/>
        </w:rPr>
        <w:t>Ôèøåð</w:t>
      </w:r>
      <w:r>
        <w:rPr>
          <w:b w:val="false"/>
          <w:bCs w:val="false"/>
          <w:i w:val="false"/>
          <w:iCs w:val="false"/>
          <w:caps w:val="false"/>
          <w:smallCaps w:val="false"/>
          <w:strike w:val="false"/>
          <w:dstrike w:val="false"/>
          <w:outline w:val="false"/>
          <w:vanish w:val="false"/>
        </w:rPr>
        <w:t xml:space="preserve"> (1867 - 1947). Âêëàä â ðàçâèòèå ýê. òåîðèè: óòâåðäèë è ñóùåñòâåííî ðàçâèë êîëè÷åñòâåííóþ òåîðèþ äåíåã, ïûòàëñÿ âûÿñíèòü, ÷òî îïðåäåëÿåò ïîêóïàòåëüíóþ ñïîñîáíîñòü äåíåã. Îïðåäåëÿë 5 äåòåðìèíàíò ïîêóïàòåëüíîé ñïîñîáíîñòè: 1. Îáúåì äåíåæíîé ìàññû è îáðàùåíèÿ, 2. Ñêîðîñòü îáðàùåíèÿ äåíåæíîé ìàññû, 3. Îáúåì áàíêîâñêèõ ÷åêîâûõ âêëàäîâ, 4. Ñêîðîñòü èõ îáðàùåíèÿ, 5. Îáúåì òîðãîâëè. Ô. ââåë â ýêîíîìèêó óð-å: mV + m</w:t>
      </w:r>
      <w:r>
        <w:rPr>
          <w:b w:val="false"/>
          <w:bCs w:val="false"/>
          <w:i w:val="false"/>
          <w:iCs w:val="false"/>
          <w:caps w:val="false"/>
          <w:smallCaps w:val="false"/>
          <w:strike w:val="false"/>
          <w:dstrike w:val="false"/>
          <w:outline w:val="false"/>
          <w:vanish w:val="false"/>
          <w:position w:val="-5"/>
          <w:sz w:val="18"/>
          <w:szCs w:val="18"/>
        </w:rPr>
        <w:t>1</w:t>
      </w:r>
      <w:r>
        <w:rPr/>
        <w:t>V</w:t>
      </w:r>
      <w:r>
        <w:rPr>
          <w:b w:val="false"/>
          <w:bCs w:val="false"/>
          <w:i w:val="false"/>
          <w:iCs w:val="false"/>
          <w:caps w:val="false"/>
          <w:smallCaps w:val="false"/>
          <w:strike w:val="false"/>
          <w:dstrike w:val="false"/>
          <w:outline w:val="false"/>
          <w:vanish w:val="false"/>
          <w:position w:val="-5"/>
          <w:sz w:val="18"/>
          <w:szCs w:val="18"/>
        </w:rPr>
        <w:t>1</w:t>
      </w:r>
      <w:r>
        <w:rPr>
          <w:b w:val="false"/>
          <w:bCs w:val="false"/>
          <w:i w:val="false"/>
          <w:iCs w:val="false"/>
          <w:caps w:val="false"/>
          <w:smallCaps w:val="false"/>
          <w:strike w:val="false"/>
          <w:dstrike w:val="false"/>
          <w:outline w:val="false"/>
          <w:vanish w:val="false"/>
        </w:rPr>
        <w:t xml:space="preserve"> = pT, ãäå m- îáúåì äåíåæíîé ìàññû, V- ñêîðîñòü îáðàùåíèÿ, m</w:t>
      </w:r>
      <w:r>
        <w:rPr>
          <w:b w:val="false"/>
          <w:bCs w:val="false"/>
          <w:i w:val="false"/>
          <w:iCs w:val="false"/>
          <w:caps w:val="false"/>
          <w:smallCaps w:val="false"/>
          <w:strike w:val="false"/>
          <w:dstrike w:val="false"/>
          <w:outline w:val="false"/>
          <w:vanish w:val="false"/>
          <w:position w:val="-5"/>
          <w:sz w:val="18"/>
          <w:szCs w:val="18"/>
        </w:rPr>
        <w:t>1</w:t>
      </w:r>
      <w:r>
        <w:rPr>
          <w:b w:val="false"/>
          <w:bCs w:val="false"/>
          <w:i w:val="false"/>
          <w:iCs w:val="false"/>
          <w:caps w:val="false"/>
          <w:smallCaps w:val="false"/>
          <w:strike w:val="false"/>
          <w:dstrike w:val="false"/>
          <w:outline w:val="false"/>
          <w:vanish w:val="false"/>
        </w:rPr>
        <w:t xml:space="preserve"> - îáúåì âêëàäîâ, V</w:t>
      </w:r>
      <w:r>
        <w:rPr>
          <w:b w:val="false"/>
          <w:bCs w:val="false"/>
          <w:i w:val="false"/>
          <w:iCs w:val="false"/>
          <w:caps w:val="false"/>
          <w:smallCaps w:val="false"/>
          <w:strike w:val="false"/>
          <w:dstrike w:val="false"/>
          <w:outline w:val="false"/>
          <w:vanish w:val="false"/>
          <w:position w:val="-5"/>
          <w:sz w:val="18"/>
          <w:szCs w:val="18"/>
        </w:rPr>
        <w:t>1</w:t>
      </w:r>
      <w:r>
        <w:rPr>
          <w:b w:val="false"/>
          <w:bCs w:val="false"/>
          <w:i w:val="false"/>
          <w:iCs w:val="false"/>
          <w:caps w:val="false"/>
          <w:smallCaps w:val="false"/>
          <w:strike w:val="false"/>
          <w:dstrike w:val="false"/>
          <w:outline w:val="false"/>
          <w:vanish w:val="false"/>
        </w:rPr>
        <w:t>- ñêîðîñòü èõ îáðàùåíèÿ, p- ñðåäíèé óðîâåíü öåí, Ò - îáúåì ïðîäàííûõ òîâàðîâ è óñëóã.</w:t>
      </w:r>
    </w:p>
    <w:p>
      <w:pPr>
        <w:pStyle w:val="Normal"/>
        <w:bidi w:val="0"/>
        <w:ind w:firstLine="142"/>
        <w:jc w:val="both"/>
        <w:rPr/>
      </w:pPr>
      <w:r>
        <w:rPr>
          <w:b/>
          <w:bCs w:val="false"/>
          <w:i w:val="false"/>
          <w:iCs w:val="false"/>
          <w:caps w:val="false"/>
          <w:smallCaps w:val="false"/>
          <w:strike w:val="false"/>
          <w:dstrike w:val="false"/>
          <w:outline w:val="false"/>
          <w:vanish w:val="false"/>
        </w:rPr>
        <w:t>Õîðòðè</w:t>
      </w:r>
      <w:r>
        <w:rPr>
          <w:b w:val="false"/>
          <w:bCs w:val="false"/>
          <w:i w:val="false"/>
          <w:iCs w:val="false"/>
          <w:caps w:val="false"/>
          <w:smallCaps w:val="false"/>
          <w:strike w:val="false"/>
          <w:dstrike w:val="false"/>
          <w:outline w:val="false"/>
          <w:vanish w:val="false"/>
        </w:rPr>
        <w:t xml:space="preserve"> ( ð.1879). ãëàâíûé îáúåêò åãî àíàëèçà  - êîëåáàíèå äåëîâîé àêòèâíîñòè ê ðåçóëüòàò íåñòàáèëüíîñòè â êðåäèòíîé ñôåðå. Îñíîâíàÿ ôèãóðà â êîíöåïöèè Õ. - îïòîâûé òîðãîâåö, êëþ÷åâîé ôàêòîð - %-àÿ ñòàâêà. Íà ïðîèçâîäèòåëÿ ðîñò %-é ñòàâêè îêàçûâàåò ìàëîå çíà÷åíèå, à íà îïòîâóþ òîðãîâëþ áîëüøîå. Öèêëè÷åñêèå êîëåáàíèÿ â ýêîíîìèêå ïðîèñõîäÿò èç-çà íåñòàáèëüíîñòè êðåäèòà, îíè äåéñòâóþò ÷åðåç îïòîâûõ ïðîäàâöîâ, âûçûâàþò îòêëîíåíèå âñåé ìàññû ýêîíîìèêè îò óñòîé÷èâîãî ðàâíîâåñèÿ. </w:t>
      </w:r>
    </w:p>
    <w:p>
      <w:pPr>
        <w:pStyle w:val="Normal"/>
        <w:bidi w:val="0"/>
        <w:ind w:firstLine="142"/>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2.  Âàâèëîâ, Áîòêèí</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 Ýêîíîìè÷åñêàÿ íàóêà â Ãåðìàíèè. Ñòàðàÿ è ìîëîäàÿ èñòîðè÷åñêèå øêîëû è èõ ïðåäøåñòâåííèêè. Ô. Ëèñò, Â. Ðîøåð, Ê. Êíèñ è Ô. Ãèëüäåðáðàíä.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îòëè÷èå îò Àíãëèè è Ôðàíöèè, ïåðåæèâøèõ ýòàï êëàññè÷åñêîé ïîëèòè÷åñêîé ýêîíîìèè, áóðæóàçíàÿ ïîëèòè÷åñêàÿ ýêîíîìèÿ Ãåðìàíèè ñ ñàìîãî íà÷àëà ñêëàäûâàëàñü êàê âóëüãàðíàÿ ýêîíîìèÿ. Îáúÿñíÿåòñÿ ýòî òåì, ÷òî áóðæóàçíûå ýêîíîìè÷åñêèå îòíîøåíèÿ ðàçâèâàëèñü â Ãåðìàíèè ëèøü â 40-60-õ ãã. XIX â., óæå ïîñëå òîãî êàê êàïèòàëèçì â Àíãëèè è âî Ôðàíöèè îáíàðóæèë ñâîè ýêîíîìè÷åñêèå è êëàññè÷åñêèå ïðîòèâîðå÷èÿ. Óòâåðäèâøèéñÿ â Ãåðìàíèè ïðóññêèé ïóòü ðàçâèòèÿ êàïèòàëèçìà îáúÿñíÿåò äðóãóþ îñîáåííîñòü áóðæóàçíîé ïîëèòè÷åñêîé ýêîíîìèè Ãåðìàíèè — èäåàëèçàöèþ ôåîäàëüíîãî ïðîøëîãî è åãî ïåðåæèòêîâ â íàñòîÿùåì â îòëè÷èå îò ðåøèòåëüíîé îïïîçèöèè ôåîäàëèçìó áóðæóàçíûõ êëàññèêîâ Àíãëèè è Ôðàíöèè.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Îòðàæåíèåì ýòèõ îñîáåííîñòåé áóðæóàçíîé ïîëèòè÷åñêîé ýêîíîìèè Ãåðìàíèè ÿâèëèñü ñî÷èíåíèÿ Ô. Ëèñòà è ïðåäñòàâèòåëåé èñòîðè÷åñêîé øêîëû. </w:t>
      </w:r>
    </w:p>
    <w:p>
      <w:pPr>
        <w:pStyle w:val="Normal"/>
        <w:bidi w:val="0"/>
        <w:ind w:firstLine="142"/>
        <w:jc w:val="both"/>
        <w:rPr/>
      </w:pPr>
      <w:r>
        <w:rPr>
          <w:b/>
          <w:bCs w:val="false"/>
          <w:i w:val="false"/>
          <w:iCs w:val="false"/>
          <w:caps w:val="false"/>
          <w:smallCaps w:val="false"/>
          <w:strike w:val="false"/>
          <w:dstrike w:val="false"/>
          <w:outline w:val="false"/>
          <w:vanish w:val="false"/>
        </w:rPr>
        <w:t>Ôðèäðèõ Ëèñò</w:t>
      </w:r>
      <w:r>
        <w:rPr>
          <w:b w:val="false"/>
          <w:bCs w:val="false"/>
          <w:i w:val="false"/>
          <w:iCs w:val="false"/>
          <w:caps w:val="false"/>
          <w:smallCaps w:val="false"/>
          <w:strike w:val="false"/>
          <w:dstrike w:val="false"/>
          <w:outline w:val="false"/>
          <w:vanish w:val="false"/>
        </w:rPr>
        <w:t xml:space="preserve"> (1789-1846) ÿâëÿåòñÿ íàèáîëåå âèäíûì èäåîëîãîì íåìåöêîé áóðæóàçèè ïåðâîé ïîëîâèíû XIX â. Â ñâîåì îñíîâíîì ñî÷èíåíèè “Íàöèîíàëüíàÿ ñèñòåìà ïîëèòè÷åñêîé ýêîíîìèè” (1841) Ëèñò çàÿâèë ñåáÿ ïîáîðíèêîì íàöèîíàëüíîãî åäèíñòâà Ãåðìàíèè è ïðåâðàùåíèÿ åå ïîä îïåêîé ïðîòåêöèîíèçìà â ïåðâîðàçðÿäíóþ èíäóñòðèàëüíóþ äåðæàâó, ñïîñîáíóþ ê ýêîíîìè÷åñêîé è ïîëèòè÷åñêîé ýêñïàíñèè íà ìèðîâîé àðåíå. Ïîïûòêà îáîñíîâàòü ýòó ýêîíîìè÷åñêóþ ïðîãðàììó ïðèâåëà Ëèñòà ê ðåçêîé îïïîçèöèè êëàññè÷åñêîé øêîëå è ïîëèòè÷åñêîé ýêîíîìèè ñ åå îðèåíòàöèåé íà ôðèòðåäåðñòâî êàê åñòåñòâåííóþ ýêîíîìè÷åñêóþ ïîëèòèêó ãîñóäàðñòâ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èñò ïðè ýòîì ïîêèäàë íàó÷íûå ïîçèöèè êëàññèêîâ, ñóìåâøèõ íàùóïàòü ðÿä îáùåçíà÷èìûõ çàêîíîâ ðàçâèòèÿ êàïèòàëèçìà. Èì (âçãëÿäàì) ïðîòèâîïîñòàâëÿëîñü âóëüãàðíîå ó÷åíèå î “íàöèîíàëèçàöèè ýêîíîìèêè”, ñîãëàñíî êîòîðîìó ýêîíîìèêà îòäåëüíûõ ñòðàí ðàçâèâàåòñÿ ïî ñâîèì ñîáñòâåííûì çàêîíàì, è ïîýòîìó äëÿ êàæäîé ñòðàíû õàðàêòåðíà ñâîÿ, “íàöèîíàëüíàÿ ýêîíîìèÿ”, çàäà÷à êîòîðîé çàêëþ÷àåòñÿ â îïðåäåëåíèè íàèáîëåå áëàãîïðèÿòíûõ óñëîâèé äëÿ ðàçâèòèÿ ïðîèçâîäèòåëüíûõ ñèë äàííîé íàöèè. Ëèñò ôàêòè÷åñêè çà÷åðêèâàë ïîëèòè÷åñêóþ ýêîíîìèþ êàê íàóêó, ðàñòâîðÿÿ åå â ýêîíîìè÷åñêîé ïîëèòèê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åíòðàëüíîå ìåñòî â ñèñòåìå “íàöèîíàëüíîé ýêîíîìèè” Ëèñòà çàíÿëî åãî ó÷åíèå “î âîñïèòàòåëüíîì ïðîòåêöèîíèçìå”. Îíî ñâîäèëîñü ê òîìó, ÷òî ãîñóäàðñòâî äîëæíî îáåñïå÷èòü áûñòðûé èíäóñòðèàëüíûé ðîñò ñòðàíû ïóòåì óñòàíîâëåíèÿ ïðàâèòåëüñòâåííûõ òàìîæåííûõ ïîøëè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Îáîñíîâàíèþ ýòîé èäåè ïîñâÿùåíà âóëüãàðíàÿ  ñõåìà Ëèñòà î ñòàäèÿõ õîçÿéñòâåííîãî ðàçâèòèÿ. Ëèñò óòâåðæäàë, ÷òî â “ýêîíîìè÷åñêîì îòíîøåíèè” íàöèè äîëæíû ïðîéòè ÷åðåç ñëåäóþùèå ñòàäèè ðàçâèòèÿ: ïåðâîíà÷àëüíàÿ äèêîñòü, ïàñòóøåñêàÿ, çåìëåäåëü÷åñêàÿ, çåìëåäåëü÷åñêî-ìàíóôàêòóðíàÿ è, íàêîíåö, çåìëåäåëü÷åñêî-ìàíóôàêòóðíî-êîììåð÷åñêàÿ. ïîñëåäíÿÿ ïðåäñòàâëÿåòñÿ Ëèñòó õîçÿéñòâåííûì èäåàëîì, äîñòèæåíèå êîòîðîãî íåâîçìîæíî áåç ïîëèòèêè ïðîìûøëåííîãî ïðîòåêöèîíèçìà. Ëèñò óòâåðæäàë, ÷òî íàèáîëüøåé ïðîèçâîäèòåëüíîé ñèëîé, íàèáîëüøèì áîãàòñòâîì îáëàäàåò íàöèÿ, êîòîðàÿ äî ñîâåðøåíñòâà ðàçâèâàåò íà ñâîåé òåððèòîðèè âñå îòðàñëè ôàáðè÷íîé ïðîìûøëåííîñòè; êîòîðàÿ ðàçìåðàìè ñâîåé òåððèòîðèè è óðîâíåì ñåëüñêîõîçÿéñòâåííîé ïðîèçâîäèòåëüíîñòè îáåñïå÷èâàåò ôàáðè÷íîìó íàñåëåíèþ íàèáîëüøóþ ÷àñòü íåîáõîäèìûõ åìó ïèùåâûõ ïðîäóêòîâ è ñûðüÿ.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ãî òåîðèÿ “ïðîèçâîäèòåëüíûõ ñèëà” íàöèè îáîñíîâàëà ýòó ïîëèòèêó. Ëèñò ñ÷èòàë ãëóáîêèì çàáëóæäåíèå êëàññè÷åñêîé øêîëû òî, ÷òî îíà ïðåäìåòîì ñâîèõ èññëåäîâàíèé ñäåëàëà ëèøü ìàòåðèàëüíûå áîãàòñòâà èëè ìåíîâûå öåííîñòè è ñ÷èòàëà ïðîèçâîäèòåëüíîþ ñèëîþ ëèøü ôèçè÷åñêèé òðóä. Ëèñò óêàçûâàë, ÷òî Ñìèò âîîáùå íå ïîíèìàë ñóùíîñòè ïðîèçâîäèòåëüíûõ ñèë.</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åðå÷èñëÿÿ “èñòî÷íèêè” ïðîèçâîäèòåëüíûõ ñèë íàöèé, Ëèñò óêàçûâàë íà õðèñòèàíñòâî, åäèíîæåíñòâî, óíè÷òîæåíèå ðàáñòâà è êðåïîñòíîãî ïðàâà, ïðåñòîëîíàñëåäèå, èçîáðåòåíèå, êíèãîïå÷àòàíèå, ïðåññó, ïî÷òó, ìîíåòíóþ ñèñòåìó, ìåðû âåñà è äëèíû, êàëåíäàðü è ÷àñû, ïîëèöèþ áåçîïàñíîñòè, ââåäåíèå ñâîáîäíîãî çåìëåâëàäåíèÿ è ïóòè ñîîáùåíèÿ. Ëèñò âîîáùå ñ÷èòàë, ÷òî òðóäíî ïðåäñòàâèòü ñåáå çàêîí èëè ãîñóäàðñòâåííîå ó÷ðåæäåíèå, êîòîðûå íå îêàçûâàëè áû âëèÿíèÿ íà ïðîèçâîäèòåëüíûå ñèëû.</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èñò îòâåðãàë óòâåðæäåíèå Ñìèòà â åãî ó÷åíèè î ïðîèçâîäèòåëüíîì òðóäå, ÷òî ñôåðà òàê íàçûâàåìîãî íåìàòåðèàëüíîãî ïðîèçâîäñòâà ÿâëÿåòñÿ íåïðîèçâîäèòåëüíîé. Òåì ñàìûì Ëèñò îòâåðãàë ïðîãðåññèâíóþ èäåþ Ñìèòà î òîì, ÷òî çàòðàòû íà ãîñóäàðñòâà, íà öåðêîâü è ò.ä. äîëæíû áûòü îãðàíè÷åíû äî ìèíèìóìà, ïîñêîëüêó ýòè ó÷ðåæäåíèÿ ïðåäñòàâëÿþò ñîáîé faux frais ïðîèçâîäñòâ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Ëèñò î ðàçäåëåíèè òðóä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èñò îáâèíÿë Ñìèòà â òîì, ÷òî æåëàíèå ïðåäñòàâèòü ñâîå ó÷åíèå î ðàçäåëåíèè òðóäà â ñàìîì âûãîäíîì ñâåòå ÿâëÿëîñü äëÿ íåãî ïîìåõîé ê áîëåå ïîëíîìó èññëåäîâàíèþ èäåè “ïðîèçâîäèòåëüíîé ñèëû”. Ïî âîïðîñó î ðàçäåëåíèè òðóäà Ëèñò âèäåë îøèáêó Ñìèòà â òîì, ÷òî îí óêàçàë íà äåéñòâèå çàêîíà ðàçäåëåíèÿ òðóäà ïðèìåíèòåëüíî ëèøü ê îòäåëüíîìó ïðåäïðèÿòèþ â ïðîìûøëåííîñòè èëè â ñåëüñêîì õîçÿéñòâå; ÷òî Ñìèò íå ðàñïðîñòðàíÿë äåéñòâèå ýòîãî çàêîíà íà “âñþ ñîâîêóïíîñòü ìàíóôàêòóðíûõ è çåìëåäåëü÷åñêèõ ñèë è âîîáùå íà âñå ýêîíîìè÷åñêîå ïîëîæåíèå ñòðàíû”.</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èñò “âûñøåå ðàçäåëåíèå òðóäà” â ñòðàíå âèäåë â ðàçäåëåíèè òðóäà óìñòâåííîãî è òðóäà ôèçè÷åñêîãî. Îáà ýòè âèäà ðàçäåëåíèÿ òðóäà íàõîäÿò â òåñíîì âçàèìîäåéñòâèè.  “Íàèñîâåðøåííåéøåå ðàçäåëåíèå òðóäà” è “íàèëó÷øàÿ êîìáèíàöèÿ ïðîèçâîäèòåëüíûõ ñèë”, ïî ìûñëè Ëèñòà, îêàçûâàþòñÿ â ìàòåðèàëüíîì ïðîèçâîäñòâå, â çåìëåäåëèè è ôàáðè÷íî-çàâîäñêîé ïðîìûøëåííîñòè, íàõîäÿùèõñÿ âî âçàèìîäåéñòâè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èñò ïðîòèâîïîñòàâëÿë ðàçäåëåíèþ òðóäà è àññîöèàöèè ïðîèçâîäèòåëüíûõ ñèë ìåæäó îòäåëüíûìè ìåñòíîñòÿìè îäíîé è òîé æå ñòðàíû ìåæäóíàðîäíîå ðàçäåëåíèå òðóäà è ìåæäóíàðîäíóþ àññîöèàöèþ ïðîèçâîäèòåëüíûõ ñèë. Òðàêòîâêà Ëèñòîì ïðîáëåìû ðàçäåëåíèÿ òðóäà íàõîäèëàñü â òåñíîé ñâÿçè ñ åãî âîççðåíèÿìè íà “íàöèîíàëüíóþ” ïîëèòè÷åñêóþ ýêîíîìèþ.</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Èñòîðè÷åñêàÿ øêîë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Íàèáîëåå ïîëíî îñîáåííîñòè âóëüãàðíîé ïîëèòè÷åñêîé ýêîíîìèè Ãåðìàíèè îòðàçèëèñü â ðàáîòàõ ïðåäñòàâèòåëåé èñòîðè÷åñêîé øêîëû, ñëîæèâøåéñÿ â Ãåðìàíèè â 40-50-õ ãã. XIX â. Ðîäîíà÷àëüíèêàìè åå áûëè Âèëüãåëüì Ðîøåð (1817-1894), Áðóíî Ãèëüäåáðàíä (1812-1878) è Êàðë Êíèñ (1821-1898).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Â 1843 ã. â Ãåðìàíèè âûøëà ðàáîòà ïîä íàçâàíèåì “Î÷åðê ïîëèòè÷åñêîé ýêîíîìèè ñ òî÷êè çðåíèÿ èñòîðè÷åñêîãî ìåòîäà”. Åå àâòîðîì áûë </w:t>
      </w:r>
      <w:r>
        <w:rPr>
          <w:b/>
          <w:bCs w:val="false"/>
          <w:i w:val="false"/>
          <w:iCs w:val="false"/>
          <w:caps w:val="false"/>
          <w:smallCaps w:val="false"/>
          <w:strike w:val="false"/>
          <w:dstrike w:val="false"/>
          <w:outline w:val="false"/>
          <w:vanish w:val="false"/>
        </w:rPr>
        <w:t>Âèëüãåëüì Ðîøåð</w:t>
      </w:r>
      <w:r>
        <w:rPr>
          <w:b w:val="false"/>
          <w:bCs w:val="false"/>
          <w:i w:val="false"/>
          <w:iCs w:val="false"/>
          <w:caps w:val="false"/>
          <w:smallCaps w:val="false"/>
          <w:strike w:val="false"/>
          <w:dstrike w:val="false"/>
          <w:outline w:val="false"/>
          <w:vanish w:val="false"/>
        </w:rPr>
        <w:t xml:space="preserve"> (1817-1894). Ñ ýòîãî ìîìåíòà ïðèíÿòî îòñ÷èòûâàòü íà÷àëî Èñòîðè÷åñêîé øêîëû.ðîøåð ðàòóåò çà ðåôîðìû, çà ïðåîáðàçîâàíèÿ íà îñíîâå ôîðìàëüíîé çàêîííîñòè. Ðîøåð áûë ñòîðîííèêîì íåçíà÷èòåëüíûõ, ìåäëåííûõ, ïîñòåïåííûõ èçìåíåíèé â îáùåñòâåííîé æèçí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Çà ñâîþ äîëãóþ æèçíü Ðîøåð íàïèñàë ìíîæåñòâî êíèã. Â èõ ÷èñëå “Íà÷àëà íàðîäíîãî õîçÿéñòâà” â ÷åòûðåõ òîìàõ. Îäíàêî Ðîøåð íå âçëåòåë íà òó âûñîòó, êàêàÿ æäàëà åãî, êàê ìîãëî ïîêàçàòüñÿ ïî åãî ïåðâîìó òðóäó.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Â 1848 ã. </w:t>
      </w:r>
      <w:r>
        <w:rPr>
          <w:b/>
          <w:bCs w:val="false"/>
          <w:i w:val="false"/>
          <w:iCs w:val="false"/>
          <w:caps w:val="false"/>
          <w:smallCaps w:val="false"/>
          <w:strike w:val="false"/>
          <w:dstrike w:val="false"/>
          <w:outline w:val="false"/>
          <w:vanish w:val="false"/>
        </w:rPr>
        <w:t>Áðóíî Ãèëüäåðáðàíä</w:t>
      </w:r>
      <w:r>
        <w:rPr>
          <w:b w:val="false"/>
          <w:bCs w:val="false"/>
          <w:i w:val="false"/>
          <w:iCs w:val="false"/>
          <w:caps w:val="false"/>
          <w:smallCaps w:val="false"/>
          <w:strike w:val="false"/>
          <w:dstrike w:val="false"/>
          <w:outline w:val="false"/>
          <w:vanish w:val="false"/>
        </w:rPr>
        <w:t xml:space="preserve"> (1812-1878) èçäàë ïåðâûé òîì ñâîåãî òðóäà “Ïîëèòè÷åñêàÿ ýêîíîìèÿ íàñòîÿùåãî è áóäóùåãî”. Â íåì Ãèëüäåáðàíä îñòðî êðèòèêóåò ó÷åíèÿ Ñìèòà, Ìþëëåðà, Ëèñòà è ñîöèàëèñòîâ. Öåëü ñâîåãî òðóäà îí õàðàêòåðèçóåò òàê: îáðàòèòü ïîëèòè÷åñêóþ ýêîíîìèþ â ó÷åíèå î çàêîíàõ õîçÿéñòâåííîãî ðàçâèòèÿ íàöèé. Îí âîçëàãàë áîëüøèå íàäåæäû íà ñðàâíèòåëüíûé ìåòîä èçó÷åíèÿ ýêîíîìè÷åñêîé èñòîðèè ðàçëè÷íûõ íàðîäîâ. Äðóãèõ òîìîâ Ãèëüäåáðàíä òàê è íå íàïèñàë. </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Çàòî â 1853 ã. Âûøëà ðàáîòà “Ïîëèòè÷åñêàÿ ýêîíîìèÿ ñ òî÷êè çðåíèÿ èñòîðè÷åñêîãî ìåòîäà”, íàïèñàííàÿ </w:t>
      </w:r>
      <w:r>
        <w:rPr>
          <w:b/>
          <w:bCs w:val="false"/>
          <w:i w:val="false"/>
          <w:iCs w:val="false"/>
          <w:caps w:val="false"/>
          <w:smallCaps w:val="false"/>
          <w:strike w:val="false"/>
          <w:dstrike w:val="false"/>
          <w:outline w:val="false"/>
          <w:vanish w:val="false"/>
        </w:rPr>
        <w:t>Êàðëîì Êíèñîì</w:t>
      </w:r>
      <w:r>
        <w:rPr/>
        <w:t xml:space="preserve"> (1821-1898). </w:t>
      </w:r>
      <w:r>
        <w:rPr>
          <w:b w:val="false"/>
          <w:bCs w:val="false"/>
          <w:i w:val="false"/>
          <w:iCs w:val="false"/>
          <w:caps w:val="false"/>
          <w:smallCaps w:val="false"/>
          <w:strike w:val="false"/>
          <w:dstrike w:val="false"/>
          <w:outline w:val="false"/>
          <w:vanish w:val="false"/>
        </w:rPr>
        <w:t xml:space="preserve">Ïî ìûñëè Êíèñà, õîçÿéñòâåííûé ñòðîé îáùåñòâà â äàííîå âðåìÿ, òàê æå êàê è òåîðåòè÷åñêèå ïðåäñòàâëåíèÿ, ñóòü ðåçóëüòàòû îïðåäåëåííîãî ïðîöåññà èñòîðè÷åñêîãî ðàçâèòèÿ. Îäíî è äðóãîå òåñíî ñâÿçàíû ñ ñîñòîÿíèåì îáùåñòâåííîãî îðãàíèçìà â äàííîå âðåìÿ. Îíè ðàçâèâàþòñÿ âìåñòå ñ íèì è âìåñòå ïðîõîäÿò ÷åðåç ðÿä ñòàäèé. Íè îäíà ôîðìà îðãàíèçàöèè îáùåñòâà íå ÿâëÿåòñÿ àáñîëþòíîé è ñîâåðøåííîé, âñå îíè çàêîíîìåðíî ñìåíÿþò äðóã äðóãà. Òî÷íî òàê æå ñëåäóåò ãëÿäåòü è íà ýêîíîìè÷åñêèå ó÷åíèÿ.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òàê, èñòîðè÷åñêàÿ øêîëà îáâèíÿëà êëàññè÷åñêóþ øêîëó ïîëèòè÷åñêîé ýêîíîìèè â “êîñìîïîëèòèçìå”. Èñòîðè÷åñêàÿ øêîëà îáðóøèâàëàñü íà àáñòðàêòíûé ìåòîä, ïðèìåíÿâøèéñÿ êëàññè÷åñêîé øêîëîé.</w:t>
      </w:r>
    </w:p>
    <w:p>
      <w:pPr>
        <w:pStyle w:val="Normal"/>
        <w:bidi w:val="0"/>
        <w:ind w:firstLine="142"/>
        <w:jc w:val="both"/>
        <w:rPr/>
      </w:pPr>
      <w:r>
        <w:rPr>
          <w:b/>
          <w:bCs w:val="false"/>
          <w:i w:val="false"/>
          <w:iCs w:val="false"/>
          <w:caps w:val="false"/>
          <w:smallCaps w:val="false"/>
          <w:strike w:val="false"/>
          <w:dstrike w:val="false"/>
          <w:outline w:val="false"/>
          <w:vanish w:val="false"/>
        </w:rPr>
        <w:t>II. Ýê. íàóêà â Ãåðìàíè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ñòîðè÷åñêàÿ øêîëà ñôîðìèðîâàëàñü â Ãåðì. Îáû÷íî ðàçëè÷àþò ñòàðóþ è ìîëîäóþ èñòîðè÷åñêèå øêîëû. Ñòàðóþ øêîëó ïðåäñòàâëÿþò Âèëüãåëüì Ðîøåð, Áðóíî Ãèëüäåáðàíä è Êàðë Êíèñ.Ñòàðàÿ øêîëà ñôîðìèðîâàëàñü è åå èäåè ïîëó÷èëè ðàñïðîñòðàíåíèå â 1840-1860 ãã. Ïðåäñòàâèòåëè ýòîé øêîëû ñ÷èòàëè, ÷òî, ïðåæäå ÷åì ïåðåõîäèòü ê îáîáùåíèÿì, ñëåäóåò èçó÷èòü, êàê âîçíèêàëè è ðàçâèâàëèñü ýêîíîìè÷åñêèå è ïðàâîâûå èíñòèòóòû. Ïðåäñòàâèòåëè ìîëîäîé øêîëû (Ãóñòàâ Øìîëëåð, Àäîëüô Âàãíåð è Êàðë Áþõåð) èñõîäÿò èç òîãî, ÷òî çàêîíû ýêîíîìèêè íå ìîãóò áûòü îòêðûòû ïîñðåäñòâîì ëîãè÷åñêèõ îáîñíîâàíè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íîâîïîëîæíèêîì íåìåöêîé èñòîðè÷. øêîëû ñ÷èòàåòñÿ Ôðèäðèõ Ëèñò.</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Îñíîâíûå ïîëîæåíèÿ, âûäâèíóòûå Ëèñòîì, ìîæíî ñâåñòè ê òðåì âçàèìîñâÿçàííûì ïîëîæåíèÿì: òåîðèè ïðîèçâîäèòåëüíûõ ñèë; êîíöåïöèè ñòàäèéíîãî ýêîíîìè÷åñêîãî ðàçâèòèÿ; ïîëîæåíèþ îá àêòèâíîé ýêîíîìè÷åñêîé ðîëè ãîñ-â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åîðèÿ ïðîèçâîäèò. ñèë: èñòèííîå áîãàòñòâî è áëàãîñîñòîÿíèå íàöèè îáóñëàâëèâàåòñÿ íå êîë-âîì ìåíîâûõ öåííîñòåé, à ñòåïåíüþ ðàçâèòèÿ ïðîèçâîäèòåëüíûõ ñèë.</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îíöåïöèÿ ñòàäèéíîãî ýê. ðàçâèòèÿ: Âíà÷àëå íàöèè ïðîõîäÿò ñîñòîÿíèå äèêîñòè, çàòåì ïðåîáëàäàåò ïàñòóøåñêèé áûò, äàëåå çåìëåäåëü÷åñêîå, çåìëåä-÷åñêî-ìàíóôàêò-îå ñîñòîÿíèå. Íàêîíåö, ïîñëåäíåå ñîñòîÿíèå, íà êîòîðîì ïðîïîðöèîíàëüíî ðàçâèòû ñåëüñêîå õîçÿéñòâî, ïðîìûøëåííîñòü è òîðãîâëÿ.</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Îñîáîå âíèìàíèå â ðàáîòå Ëèñòà óäåëåíî ðîëè ãîñ-âà. Îí âûäåëÿåò ãîñóäàðñòâåííóþ ýêîíîìèþ, ïîíèìàÿ ïîä ýòèì ãîñóä. ñðåäñòâà ïðàâèòåëüñòâà, ïîòðåáëåíèå ýòèõ ñðåäñòâ è óïðàâëåíèå èì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åññïîðíûì îñíîâàòåëåì øêîëû ÿâëÿåòñÿ Â.Ðîøåð. Â ñâîèõ “Ïðèíöèïàõ ïîëèò. ýêîíîìèè” ñòàâèò ñåáå  çàäà÷ó ïðîñòî äîïîëíèòü îáùåïðèçíàí-íóþ òåîðèþ èñòîðèåé ýêîíîìè÷åñêèõ ñîáûòèé è ìíåíèé. Çäåñü Ðîøåð îãðàíè÷èëñÿ ëèøü ïðèëîæåíèåì ê èçëîæåíèþ êëàññè÷åñêèõ äîêòðèí  ó÷åíûõ è ïëîäîòâîðíûõ ýêñêóðñèé â îáëàñòü ýêîíîìè÷åñêèõ ôàêòîðîâ è èäåé ïðîøëîãî.</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êíèãå Áðóíî Ãèëüäåáðàíäà “Ïîëèòè÷åñêàÿ ýêîíîìèÿ íàñòîÿùåãî è áóäóùåãî” èñòîðèÿ áûëà ïðåäñòàâëåíà íå òîëüêî êàê ñðåäñòâî îæèâèòü è óñîâåðøåíñòâîâàòü ñóùåñòâóþùèå òåîðèè, íî è êàê îðóäèå ïîëíîãî îáíîâëåíèÿ íàóê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 ìíåíèþ Ê.Êíèñà, â ýêîíîìè÷åñêîé ýâîëþöèè ðàçëè÷íûõ íàðîäîâ ðå÷ü ìîæåò èäòè ðàçâå ëèøü îá àíàëîãèÿõ, à íå î çàêîíàõ. Òàêèì îáðàçîì, Êíèñ íå ïðèçíàåò íè èäåé Ãèëüäåáðàíäà è Ðîøåðà, íè êëàññè÷åñêèõ èäåé. Ïîëèòè÷åñêàÿ ýêîíîìèÿ ïðåâðàùàåòñÿ ó íåãî â ïðîñòóþ èñòîðèþ ýêîíîìè÷åñêèõ ìíåíèé â ðàçíûå ýïîõè â ñâÿçè ñ ñîâîê-òüþ èñòîðè÷.ðàçâ-ÿ íàöè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Èòàê, çàñëóãà èñòîðèêîâ ñîñòîèò â òîì, ÷òî îíè ïîëîæèëè íà÷àëî ðîæäåíèþ ýêîíîìè÷. ñîöèîëîãèè, îáîñíîâàâ åäèíñòâî ñîöèàëüíûõ è ýêîíîìè÷. îòíîøåíèé, òåñíóþ âçàèìîñâÿçü ìåæäó íèìè.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15.</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Ýêîíîìè÷åñêàÿ òåîðèÿ ïðåäëîæåíèÿ. Êðèâàÿ Ëàôôåðà. Òåîðèÿ “ðàöèîíàëüíûõ èçäåðæåê” è “íîâàÿ êëàññè÷åñêàÿ ìàêðîýêîíîìèêà”. Ëóêàñ</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àðÿäó ñ âîçðîñøèì âíèìàíèåì ê ìîíåòàðèñòñêèì ïîäõîäàì â ñòðàíàõ Çàïàäà ðàçðàá-òñÿ êîíöåïöèÿ, ïîëó÷èâøàÿ íàçâàíèå “ýêîíîìèêà ïðåäëîæåíèÿ”- òåîðèÿ, êîòîðàÿ â ïðîòèâîïîëîæíîñòü êåéñèàíñòâó, îòäàåò ïðåäïî÷òåíèå ïðåäëîæåíèþ êàê ôàêòîðó ðîñòà. Îñîáåííîñòü ýêîíîìèêè ïðîåäëîæåíèÿ ñîñòîèò â òîì, ÷òî ýòî íå öåëîñòíàÿ êîíöåïöèÿ, à ãë.îáðàçîì, ñîâîê-òü ïðàêòè÷-èõ ïðåäëîæåíèé è ðåêîìåíäàöèé. Îíà îõâàò-åè ðÿä ïðàêòè÷åñêèõ âîïðîñîâ, íàïðàâëåííûõ íà ñòèìóëèðîâàíèå ïðîèçâ-âà, èíâåñòèöèé è çàíÿòîñòè. Ïî ìíåíèþ ïðåäñòàâèòåëåé ýêîíîìèêè ïðåäëîæåíèÿ, ðûíîê- ñàìûé ýôôåêòèâíûé è åäèíñòâåííî “íîðìàëüíûé” ñïîñîá îðãàíèçàöèè õîç-âà. Ñòîðîííèêè ýòîé êîíöåïöèè âûñòóïàþò ïðîòèâ ðåãóëèðîâàíèÿ ýêîíîìèêè ñî ñòîðîíû ãîñ-âà. Îñíîâíàÿ èäåÿ ýêîíîìèêè ïðåäëîæåíèÿ ñîñòîèò â îòõîäå îò êåéñèàíñêèõ ìåòîäîâ ñòèìóëèðîâàíèÿ ñïðîñà, ïåðåíîñå óñèëèé íà ïîääåðæ-èå ôàêòîðîâ, îïðåäåëÿþùèõ ïðåäëîæåíèå. Ïðè÷èíû èíôëÿöèè óñìàòðèâàþòñÿ â âûñîêèõ íàëîãîâûõ ñòàâêàõ, â ôèí-îé ïîë-êå ãîñ-âà, ïðîâîöèðóþùåé ðîñò èçäåðæåê. Ïîâûøåíèå öåí-ðåàêöèÿ ïðîèçâîäèòåëåé íà íåæåëàòàëüíûå “ïîâîðîòû” ýêîí-êîé ïîë-êè è íåóñòîé÷èâóþ êîíúþíêòóð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åêîìåíäàöèè ýòîé øêîëû:1.ñîêðàùåíèå íàëîãîâ â öåëÿõ ñòèìóëèðîâàíèÿ èíâåñòèöèé, 2. Ïðèâàòèç-èÿ ãîñ-ûõ ïðåäïðèÿòèé, 3. Áûäæåòíîå âûçäîðîâëåíèå, 4. “Çàìîðàæèâàíèå” ñîö-ûõ ïðîãðàìì.</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Íàëîãîâàÿ ïîëèòèêà ïî çàìûñëó ñòîðîííèêîâ ýêîíîìèêè ïðåäëîæåíèÿ ä\îïèðàòüñÿ íà òàê íàçûâàåìûé ýôôåêò Ëàôôåðà. Ñìûñë ýôôåêòà Ëàôôåðà â òîì, ÷òî          õîòÿ óìåíüøåíèå íàëîãîâûõ ñòàâîê, êîòîðûå îí ïðåäëàãàåò âûçîâåò íåèçáåæíîå ñîêðàùåíèå îáúåìà ãîñ-ûõ äîõîäîâ, îäíàêî ýòî ñîêðàùåíèå á\íîñèòü êðàòêîâðåìåííûé õàð-åð. Â äëèòåëüíîé ïåðñïåêòèâå ñíèæåíèå íàëîãîâ, ñòàâîê îáåñïå÷èò ðîñò ñáåðåæåíèé, èíâåñòèöèé, çàíÿòîñòè. Ïðîèçîéäåò ðîñò ïð-âà, óâåëè÷àòñÿ äîõîäû, ïîäëåæàùèå îáëîæåíèþ, óâåëè÷èòñÿ ñóììà íàëîãîâûõ ïîñòóïëåíèé â áþäæåò. Äëÿ ïîëó÷åíèÿ æåëàåìîãî ýôôåêòà ñëåäóåò ñíèæàòü íàëîãîâûå ñòàâêè, ïðåæäå âñåãî íà äîõîäû è ïðèáûëè êîðïîðàöèé.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Ïîêàçûâàåò, ÷òî ïðè óâåëè÷åíèè ñòàâêè íàëîãà äîõîäû ãîñ-âà çà ñ÷åò íàëîãîâûõ ïîñòóïëåíèé ñíà÷àëà á\ïîâûøàòüñÿ, íî åñëè íà íàëîã ñòàâêà ïðåâûñèò íåêóþ ãðàíèöó (ò.À) äîõîäû îò íàëîãîîáëîæåíèÿ íà÷íóò óìåíüøàòüñÿ.</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ÅÊÊÅÐ ïåðâûì îñóùåñòâèë íåîêëàññè÷åñêèé àíàëèç ïðîáëåìû äèñêðèìèíàöèè íà ðûíêå òðóäà, îáëàñòè ïðàêòè÷åñêîãî ïðèìåíåíèÿ òåîðèè êàïèòàëîâëîæåíèÿ â “÷åëîâå÷åñêèé ôàêòîð”.Èññëåäîâàë ïðîáëåìû ðàñîâîé äèñêðèìèíàöèè ñ òî÷êè çðåíèÿ åå âëèÿíèÿ íà ðûíîê òðóäà. Êëþ÷åâàÿ èäåÿ êíèãè “×åëîâå÷åñêèé êàïèòàë” ñîñòîÿëà â äîê-âå ýê-êîé öåëåñîîá-òè êðóïíûõ âëîæåíèé êàïèòàëà â “÷åëîâå÷åñêèé ô-îð”. Èíâåñòèöèè â “÷åë-èé ô-îð” Áåêêåð îïðåäåëÿë êàê ñîâ-òü ïðÿìûõ äåíåæíûõ çàòðàò íà îáðàçîâàíèå è äîõîä íåäîïîëó÷åííûé çà âðåìÿ, çàòðà÷åííîå íà îáó÷åíèå. Áåêêåð ïðèìåíèë òåîðèþ “÷åëîâå÷åñêîãî êàïèòàëà” ê ïðîáëåìå íåðàâ-âà äîõîäîâ íà ïðîòÿæåíèè æèçíåííîãî öèêëà, â îòëè÷èå îò ïðîñòîãî ñîïîñòîâëåíèÿ ðàçìåðîâ äîõîäà ìåæäó ëþäüìè  â îïðåäåëåííûé ïåðèîä.</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èïîòåçà ðàöèîíàëüíûõ îæèäàíè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1995ã. Ð. Ëóêàñó áûëà ïðèñóæäåíà Íîáåëåâñêàÿ ïðåìèÿ çà ðàçðàáîòêó ãèïîòåçû ðàöèîíàëüíîãî îæèäàíèÿ, êîòîðàÿ ïðèâåëà ê èçìåíåíèþ ìàêðîýê-êîãî àíàëèçà è óãëóáëåíèþ ïîíèìàíèÿ ýê-îé ïîë-êè. Ñóòü åãî ãèïîòåçû ñîñ-èò â òîì, ÷òî íå ñëåäóåò ðàññìàòðèâàòü ïîòðåáèòåëåé è ïðåäïðèíèìàòåëåé òîëüêî êàê îáúåêòû ìàêðîðåãóëèðîâàíèÿ. 2 ïîäõîäà ê îöåíêå îæèäàíèé: 1.òåîðèÿ àäàïòèâíûõ îæèäàíèé è 2. òåîðèÿ(ãèïîòåçà) ðàöèîíàëüíûõ îæèäàíèé.1 èñõîäèò èç òîãî,÷òî ôèðìû êîððåêòèðóþò ñâîè îæèäàíèÿ, èñõîäÿ èç ñîáûòèé ïðîøëîãî, òåíäåíöèé è ïîäòâåðæäåíèé îøèáîê ïðîøëûõ ïðîãíîçîâ. Àäàïòèâíûå îæèäàíèÿ îïèðàþòñÿ íà íåñêîëüêî ñóæåííóþ îãðàíè÷åííóþ îöåíêó; 2 áàç-ñÿ íà áîëåå ïîëíîé è øèðîêîé èíô-èè, îñíîâ-îé íà àíàëèçå, îöåíêàõ ïðåäñòîÿùèõ (áóäóùèõ) ñîáûòèé. Ðàöèîíàëüíûå îæèäàíèÿ îñíîâ-ñÿ íà ïðîãíîçàõ. Òåîðèÿ ðàöèîí-ûô îæèäàíèé ïîëó÷èëà øèðîêîå ïðèçíàíèå.  </w:t>
      </w:r>
    </w:p>
    <w:p>
      <w:pPr>
        <w:pStyle w:val="Style10"/>
        <w:bidi w:val="0"/>
        <w:ind w:firstLine="142"/>
        <w:jc w:val="both"/>
        <w:rPr/>
      </w:pPr>
      <w:r>
        <w:rPr>
          <w:b/>
          <w:bCs w:val="false"/>
          <w:i w:val="false"/>
          <w:iCs w:val="false"/>
          <w:caps w:val="false"/>
          <w:smallCaps w:val="false"/>
          <w:strike w:val="false"/>
          <w:dstrike w:val="false"/>
          <w:outline w:val="false"/>
          <w:vanish w:val="false"/>
        </w:rPr>
        <w:t>2. Ýêîíîìè÷åñêèå èäåè Ì.Â. Ëîìîíîñîâà (18â).</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êîíîìè÷åñêèå âîççðåíèÿ Ë. èìåþò ðÿä âàæíûõ ìîìåíòîâ, êîòîðûå äîêàçûâàëèñü èì íå òîëüêî â ñïåöèàëüíûõ íàó÷íûõ òðóäàõ, íî è âñåì òâîð÷åñòâîì. Óñëîâíî ìîæíî âûäåëèòü 3 ãëàâíûå ïðîáëåìû:</w:t>
      </w:r>
    </w:p>
    <w:p>
      <w:pPr>
        <w:pStyle w:val="Style10"/>
        <w:tabs>
          <w:tab w:val="clear" w:pos="720"/>
          <w:tab w:val="left" w:pos="420" w:leader="none"/>
        </w:tabs>
        <w:bidi w:val="0"/>
        <w:ind w:firstLine="142"/>
        <w:rPr/>
      </w:pPr>
      <w:r>
        <w:rPr>
          <w:b w:val="false"/>
          <w:bCs w:val="false"/>
          <w:i w:val="false"/>
          <w:iCs w:val="false"/>
          <w:caps w:val="false"/>
          <w:smallCaps w:val="false"/>
          <w:strike w:val="false"/>
          <w:dstrike w:val="false"/>
          <w:outline w:val="false"/>
          <w:vanish w:val="false"/>
        </w:rPr>
        <w:t>1.</w:t>
        <w:tab/>
        <w:t>Ëîìîíîñîâ óêàçûâàë íà ïóòü  ê ýêîíîìè÷åñêîìó ìîãóùåñòâó Ðîññèè, ñîîòâåòñ. âåëè÷åñòâåííîñòè Îòå÷åñòâà. Ãëàâíîé ñèëîé â äîñòèæåíèè ýòîé çàäà÷è äîëæíî áûòü, ñ òî÷êè çðåíèÿ Ë., ñèëüíîå ãîñ-âî, ïðîâîäÿùåå ïîñëåäîâàòåëüíóþ ýêîíîìè÷åñêóþ ïîëèòèêó.</w:t>
      </w:r>
    </w:p>
    <w:p>
      <w:pPr>
        <w:pStyle w:val="Style10"/>
        <w:tabs>
          <w:tab w:val="clear" w:pos="720"/>
          <w:tab w:val="left" w:pos="420" w:leader="none"/>
        </w:tabs>
        <w:bidi w:val="0"/>
        <w:ind w:firstLine="142"/>
        <w:rPr/>
      </w:pPr>
      <w:r>
        <w:rPr>
          <w:b w:val="false"/>
          <w:bCs w:val="false"/>
          <w:i w:val="false"/>
          <w:iCs w:val="false"/>
          <w:caps w:val="false"/>
          <w:smallCaps w:val="false"/>
          <w:strike w:val="false"/>
          <w:dstrike w:val="false"/>
          <w:outline w:val="false"/>
          <w:vanish w:val="false"/>
        </w:rPr>
        <w:t>2.</w:t>
        <w:tab/>
        <w:t>Ë. ðàçðàáîòàë âîïðîñû, êàñàþùèåñÿ äåòàëüíîé ðåàëèçàöèè ñïîñîáîâ óêðåïëåíèÿ ýê. ïîòåíöèàëà ñòðàíû, ïðè ýòîì îí  ðàññì. ñ òî÷êè çðåíèÿ ãîñ. âîçäåéñòâèÿ íà ýêîíîì.</w:t>
      </w:r>
    </w:p>
    <w:p>
      <w:pPr>
        <w:pStyle w:val="Style10"/>
        <w:tabs>
          <w:tab w:val="clear" w:pos="720"/>
          <w:tab w:val="left" w:pos="420" w:leader="none"/>
        </w:tabs>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ðîöâåòàíèå ãîñ-âà Ë. ñâÿçûâàë ñ óêðîùåíèåì ñàìîäåðæàâèÿ è ðàñøèðåíèåì ýê. ôóíêöèé ãîñ-âà. Âñå åãî ýê. ïðîãðàììû è ïðîåêòû àäðåñîâàíû èìïåðàòðèöå èëè ãîñ. ÷èíîâíèêàì, êàê ãëàâíûì äâèæóùèì ñèëàì ýêîíîì. æèçíè. Ë., ñðàâíèâàÿ  èñòîðè÷åñêèå ñóäüáû ðàçíûõ íàðîäîâ, îòìå÷àë íàöèîíàëüíûå îñîáåííîñòè ñëàâÿí è êàòåãîðè÷åñêè âûâîäèë ôîðìó  ãîñ. ïðàâëåíèÿ â âèäå åäèíîâëàñòèÿ êàê îòâå÷àþùóþ â áîëüøåé ñòåïåíè îáû÷àÿì è òðàäèöèÿì ñëàâÿí. Ë. âûäåëÿåò ñëåäóþùèå ãë. ýê. ïðîáëåìû, ïîäëåæàùèå ðàçðàáîòêå:</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1.</w:t>
        <w:tab/>
        <w:t>Î ðàçìíîæåíèè è ñîõðàíåíèè ðîññèéñêîãî íàðîäà</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2.</w:t>
        <w:tab/>
        <w:t>Î èñòðåáëåíèè ïðàçäíîñòè</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3.</w:t>
        <w:tab/>
        <w:t>Î èñïðàâëåíèè íðàâîâ è î áîëüøåì ïðîñâåùåíèÿ íàðîäà</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4.</w:t>
        <w:tab/>
        <w:t>Î èñïðàâëåíèè çåìëåäåëèÿ</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5.</w:t>
        <w:tab/>
        <w:t>Î èñïðàâëåíèè è ðàçìíîæåíèè ðåìåñëåííûõ äåë è õóäîæåñòâ</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6.</w:t>
        <w:tab/>
        <w:t>Î ëó÷øèõ ïîëüçàõ êóïå÷åñòâà</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7.</w:t>
        <w:tab/>
        <w:t>Î ëó÷øåé ãîñ. ýêîíîìèè</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8.</w:t>
        <w:tab/>
        <w:t>Î ñîõðàíåíèè âîåííîãî èññê. âî âðåìÿ äîëãîâðåìåííîãî ìèðà.</w:t>
      </w:r>
    </w:p>
    <w:p>
      <w:pPr>
        <w:pStyle w:val="Normal"/>
        <w:tabs>
          <w:tab w:val="clear" w:pos="720"/>
          <w:tab w:val="left" w:pos="644" w:leader="none"/>
        </w:tabs>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ñëåäîâàòåëüíîñòü ïåðå÷èñëåííûõ ýê. ïðîáëåì ñâèäåòåëüñòâóåò î òîì, ÷òî Ë. íà 1-å ìåñòî ñòàâèò óñëîâèÿ, íåîáõ. äëÿ ðàçâèòèÿ ïð-âà. Ñðåäè íèõ îí âûäåëÿåò òðóä, êàê ñàìûé ãëàâíûõ ôàêòîð ïð-âà. Ë. ñ÷èòàë, ÷òî äëÿ Ð., êîò. èìåëà áîëüøîå êîë-âî íåîñâîåííîé çåìëè, áëàãîì ÿâë. óâåëè÷åíèå ÷èñëåííîñòè íàñåëåíèÿ, åãî ïðîñâåùåíèå. Ïîýòîìó îí ïðåäëàãàë:</w:t>
      </w:r>
    </w:p>
    <w:p>
      <w:pPr>
        <w:pStyle w:val="Style10"/>
        <w:tabs>
          <w:tab w:val="clear" w:pos="720"/>
          <w:tab w:val="left" w:pos="644" w:leader="none"/>
        </w:tabs>
        <w:bidi w:val="0"/>
        <w:ind w:firstLine="142"/>
        <w:jc w:val="both"/>
        <w:rPr/>
      </w:pPr>
      <w:r>
        <w:rPr>
          <w:b w:val="false"/>
          <w:bCs w:val="false"/>
          <w:i w:val="false"/>
          <w:iCs w:val="false"/>
          <w:caps w:val="false"/>
          <w:smallCaps w:val="false"/>
          <w:strike w:val="false"/>
          <w:dstrike w:val="false"/>
          <w:outline w:val="false"/>
          <w:vanish w:val="false"/>
        </w:rPr>
        <w:t>1.</w:t>
        <w:tab/>
        <w:t>Óâåëè÷åíèå ðîæäàåìîñòè</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2.</w:t>
        <w:tab/>
        <w:t>Ïðåäîòâðàùåíèå ïîáåãîâ êðåñòüÿí çà ðóáåæ, à òàêæå ïóòè ïðèâëå÷åíèÿ ðàáî÷åé ñèëû  èç-çà ãðàíèöû.</w:t>
      </w:r>
    </w:p>
    <w:p>
      <w:pPr>
        <w:pStyle w:val="Style10"/>
        <w:tabs>
          <w:tab w:val="clear" w:pos="720"/>
          <w:tab w:val="left" w:pos="644" w:leader="none"/>
        </w:tabs>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Ãëàâíûå èñòî÷íèêè áîãàòñòâà Ë. âèäèò â óìíîæåíèè “âíóòðåííåãî èçîáèëèÿ” â çåìëåäåëèè è ðàçâèòèè ïðîìûøëåííîñòè. Ïðîåêò “Îá ó÷ðåæäåíèè Ãîñ. êîëëåãèè (ñåëüñêîãî) çåìñêîãî äîìîóñòðîéñòâà” ñîäåðæèò  ðàçâåðíóòóþ ïðîãðàììó ìåð óëó÷øåíèÿ ýêîíîì. ñ/õ  âî âñåé ñòðàíå. Îí âêëþ÷àåò âîïðîñû ïîâûøåíèÿ ïðîèçâîäèòåëüíîñòè òðóäà, ýêîëîãî-ýêîíîì. ïðîá, îðãàíèçàöèîííî-óïðàâëåí÷åñêèå è ìíîãîå äðóãîå. Ë. ïðèíàäëåæèò èäåÿ ñîçäàíèÿ ó÷ðåæäåíèÿ ïî âîïðîñàì âåäåíèÿ ñ/õ. Ñðåäè ýêîíîì. ïðîáëåì, ðàññìîòðåííûõ Ëîì. âàæíîå ìåñòî óäåëåíî ðàçâèòèþ îòå÷åñòâåííîãî ïð-âà, âíóòðåííåé è âíåøíåé òîðãîâëè, ãîðíîãî äåëà è ìåòàëëóðãèè. Ìåòàëëóðãèÿ, ïî ìíåíèþ Ë., ýòî – “ïðåäâîäèòåëüíèöà âñåãî âíóòð. áîãàòñòâà. Ë. äóìàë î ïåðñïåêòèâå ðàçâèòèÿ ýòîé îòðàñëè. Áîëüøóþ ðàáîòó Ë. ïðîâåë ïî ñîçäàíèþ  ñèñòåìû ñáîðà íåîáõîäèìîé èíôîðì. â ñòðàíå. Íà÷àë ñîñòàâëÿòü ýêîíîìè÷. ñïðàâî÷íèê, êîò. íàçûâ. “Ýêîíîìè÷åñêèé ëåêñèêîí ðîññ. ïðîäóêòîâ” Â ýòîì ñïðàâî÷íèêå Ë. ïðèâîäèò ñëåä. äàííûå: </w:t>
      </w:r>
    </w:p>
    <w:p>
      <w:pPr>
        <w:pStyle w:val="Style10"/>
        <w:tabs>
          <w:tab w:val="clear" w:pos="720"/>
          <w:tab w:val="left" w:pos="644" w:leader="none"/>
        </w:tabs>
        <w:bidi w:val="0"/>
        <w:ind w:firstLine="142"/>
        <w:jc w:val="both"/>
        <w:rPr/>
      </w:pPr>
      <w:r>
        <w:rPr>
          <w:b w:val="false"/>
          <w:bCs w:val="false"/>
          <w:i w:val="false"/>
          <w:iCs w:val="false"/>
          <w:caps w:val="false"/>
          <w:smallCaps w:val="false"/>
          <w:strike w:val="false"/>
          <w:dstrike w:val="false"/>
          <w:outline w:val="false"/>
          <w:vanish w:val="false"/>
        </w:rPr>
        <w:t>1.</w:t>
        <w:tab/>
        <w:t>Ìåñòî èçãîò. òîâàðà</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2.</w:t>
        <w:tab/>
        <w:t>Åãî êîë-âî è êà÷åñòâî</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3.</w:t>
        <w:tab/>
        <w:t>Ïîòðåáëåíèå íà ìåñòå</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4.</w:t>
        <w:tab/>
        <w:t>Ïðîäàæà â äðóãèå ìåñòà è çà ãðàíèöó</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5.</w:t>
        <w:tab/>
        <w:t>Òðàíñïîðòíûå ïóòè</w:t>
      </w:r>
    </w:p>
    <w:p>
      <w:pPr>
        <w:pStyle w:val="Style10"/>
        <w:tabs>
          <w:tab w:val="clear" w:pos="720"/>
          <w:tab w:val="left" w:pos="644" w:leader="none"/>
        </w:tabs>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àêèì îáð., Ë. ñîçäàë ãðàæäàíñê. ïðîãðàììó ðàçâèòèÿ ýêîíîì. Ðîññèè. Ðóññêèå ýêîíîìèñòû ñóùåñòâ. îòëè÷àëèñü ñâîèì âîççðåíèåì îò ñîâð. èëè çàïàäíûõ ó÷åíûõ. Õîòÿ â ýêîíîì. ïîçèöèè Ë. ïðîñëåæèâàþòñÿ îïðåäåëåííûå ýëåìåíòû ìåðêàíòèëèçìà (ýòî âûðàæàëîñü â îñíîâíîì â çàùèòå èäåè àêòèâíîãî òîðãîâîãî áàëàíñà), íî èäåè Ëîìîíîñîâà âî ìíîãîì è îòëè÷àëñ=èñü îò ìåðê.:</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1.</w:t>
        <w:tab/>
        <w:t>Áîãàòñòâî íàöèè Ë. âèäåë â ïåðâóþ î÷åðåäü â ðàçâèòèè îòå÷åñòâ. ïð-âà, à íå òîðãîâëå, êàê óòâåðæäàëè ìåðêàíòèëèñòû</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2.</w:t>
        <w:tab/>
        <w:t>Ðîëü ãîñ-âà â ýêîíîìèêå íå ñâîäèëàñü òîëüêî ê ïðîâåäåíèþ ïðîòåêöèîíèñòñêîé ïîëèòèêè. Ãîñ-âî â ëèöå ìîíàðõà âûïîëíÿëî, ïî ìíåíèþ Ë,  ôóíêöèþ îáúåäèíåíèÿ âñåé íàöèè, ñîõð. è ïîääåðæèâàëî äóõîâíîå íà÷àëî, áåç êîòîðîãî ðîñ. îá-âî íå ìîãëî ñóùåñòâîâàòü. Ïîýòîìó â ìåòîäîëîãèè Ðóññêîé øêîëû âåäóùèì ÿâë. õîëèçì, â îòëè÷èå îò èíäèâèäóàëèçìà çàïàäíûõ ýêîíîìèê.</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3.</w:t>
        <w:tab/>
        <w:t>Ë. ãîâîðèë î íåîáõîäèìîñòè ðàçâèòèÿ âíóòðåííåé òîðãîâëè êàê ýëåìåíòà ïðèóìíîæåíèÿ îáù. áîãàòñòâà, òîãäà êàê ìåðêàíòèëèñòû ðàòîâàëè çà ðàçâèòèå âíåøíåé òîðãîâëè.</w:t>
      </w:r>
    </w:p>
    <w:p>
      <w:pPr>
        <w:pStyle w:val="Style10"/>
        <w:tabs>
          <w:tab w:val="clear" w:pos="720"/>
          <w:tab w:val="left" w:pos="644" w:leader="none"/>
        </w:tabs>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àêèì îáðàçîì,  òðàäèöèè ðóññêîé ýêîíîì. øêîëû áûëè ñóùåñòâåííî ðàçâèòû Ë. è îáñòîÿòåëüíî äîêàçàíû.</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Òåîðèÿ îáùåñòâåííîãî âûáîðà (ÒÎÂ) Äæ. Áüþêåíèí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üþêåíåí (ð.1919) - àìåðèêàíñêèé ýêîíîìèñò, ïðåäñòàâèòåëü íåîèíñòèòóöèîíàëèçìà. Ïîëó÷èë ìåæäóíàðîäíîå ïðèçíàíèå çà ñâîè èññëåäîâàíèÿ â îáëàñòÿõ, êîòîðûå òðàäèöèîííî îòíîñèëèñü ê ïîëèòîëîãèè, íî áëàãîäàðÿ åãî ñòàðàíèÿì ñòàëè òåïåðü òåñíî óâÿçàíû ñ ýêîíîìè÷åñêèìè íàóêàìè. Òàê, â ðàçðàáîòàííîé èì ÒÎÂ ïîâåäåíèå èíäèâèäóóìîâ (÷àñòíûõ ëèö) â ïîëèòè÷åñêîé ñôåðå, ò.å. èõ ïîëèòè÷åñêèå ðîëè (èçáèðàòåëè, ëîááèñòû, ÷ëåíû ïîëèòè÷åñêèõ ïàðòèé, ïðàâèòåëüñòâåííûå ÷èíîâíèêè è ïð.), ñâÿçàíû ñ ðåçóëüòàòàìè, êîòîðûå ïðîÿâëÿþòñÿ â èõ ýêîíîìè÷åñêèõ ðîëÿõ (ïîêóïàòåëåé è ïðîäàâöîâ, ïðåäïðèÿòèé è ðàáî÷èõ). Öåëüþ åãî àíàëèçà ÿâëÿëîñü èññëåäîâàíèå íå ïîíÿòèé “íàöèÿ”, “ãîñóäàðñòâî”, “ïàðòèÿ”, à ñïîñîáíîñòè ýòèõ ÷àñòíûõ ëèö ïðèíèìàòü ðàçíîîáðàçíûå ðåøåíèÿ, âåäóùèå ê èõ îáùåé ýêîíîìè÷åñêîé âûãîäå è îäíîâðåìåííî âëèÿþùèå íà ïîëèòè÷åñêèõ îáëèê âñåãî îáùåñòâà, â ò.÷. íà “íàöèè”, è “ãîñóäàðñòâà” è ò.ä.</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 ÒÎÂ Áüþêåíåí øåë ÷åðåç èçó÷åíèå òàêîãî ñïåêòðà ïðîáëåì, â òîé èëè èíîé ñòåïåíè êàñàþùèõñÿ ïðàâèòåëüñòâåííûõ ðåãóëèðîâàííûõ ôóíêöèé â îáëàñòè ýêîíîìè÷åñêîé ïîëèòèêè. Åùå â ðàííèõ ðàáîòàõ “Öåíû, äîõîä è ãîñóäàðñòâåííàÿ ïîëèòèêà”, “Îáùåñòâåííûå ïðèíöèïû ãîñóäàðñòâåííîãî äîëãà” è äð. Á. ïîêàçàë, ÷òî íà ïðîòÿæåíèè ïîñëåäíèõ 150 ëåò àìåðèêàíñêîé èñòîðèè áàëàíñ ãîñóäàðñòâåííûõ äîõîäîâ è ðàñõîäîâ ñâîäèëñÿ ñ îòðèöàòåëüíûì ñàëüäî â îñíîâíîì â ïåðèîäû âîéí è ýêîíîìè÷åñêèõ êðèçèñîâ. Â ïåðâîì ñëó÷àå ýòî âûçûâàëîñü ðîñòîì âîåííûõ àññèãíîâàíèé, à âî âòîðîì — êðàòêîñðî÷íîì ñíèæåíèåì íàëîãîâûõ ïîñòóïëåíèé â Ãîñóäàðñòâåííóþ êàçíó. Â óñëîâèÿõ ìèðíîãî âðåìåíè è áëàãîïðèÿòíîé ýêîíîìè÷åñêîé êîíúþíêòóðû ñàëüäî áþäæåòà îêàçûâàëîñü, êàê ïðàâèëî, ïîëîæèòåëüíûì, è èçëèøåê ôèíàíñîâûõ ðåñóðñîâ íàïðàâëÿëñÿ íà ïîãàøåíèå ãîñóäàðñòâåííîãî äîëã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 àíàëèçèðîâàë è âîïðîñ î òîì, êàê ìîæíî ñóùåñòâîâàòü ñ îãðîìíûì ãîñóäàðñòâåííûì äîëãîì, íàïðàâëÿÿ èçëèøêè ôèíàíñîâûõ ðåñóðñîâ îò íàëîãîâûõ ïîñòóïëåíèé íå íà ïîãàøåíèå äîëãà, à íà ðàçâèòèå ðàçëè÷íûõ ñîöèàëüíûõ ïðîãðàìì, íàðàùèâàíèå ãîñóäàðñòâåííûõ ðàñõîäîâ ïî ñîöèàëüíûì ñòàòüÿì áþäæåòà, îòâå÷àþùèõ ïîëèòè÷åñêèì èíòåðåñàì ðàçíîãî ðîäà äåÿòåëüíîñòè ðàäè íîâûõ âûáîðîâ.</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åãî ÒÎÂ èññëåäóåòñÿ, êàê êîíêóðåíöèÿ ïîëèòèêîâ çà ãîëîñà èçáèðàòåëåé ïðèâîäèò ê óñèëåíèþ ãîñóäàðñòâåííîãî âìåøàòåëüñòâà â ýêîíîìèêó, êàê ÷åðåç ãîñóäàðñòâåííûå ïðîãðàììû ïðîèñõîäèò ïåðåðàñïðåäåëåíèå äîõîäîâ îò áåäíåéøèõ è áîãàòåéøèõ ñëîåâ íàñåëåíèÿ ê ñðåäíèì êëàññàì, êàê ìàëûå, íî òåñíî ñïëî÷åííûå ïîëèòè÷åñêèå ãðóïïû ìîãóò îäåðæàòü âåðõ íàä øèðîêèì, íî àìîðôíûì áîëüøèíñòâîì.</w:t>
      </w:r>
    </w:p>
    <w:p>
      <w:pPr>
        <w:pStyle w:val="Normal"/>
        <w:bidi w:val="0"/>
        <w:ind w:firstLine="142"/>
        <w:jc w:val="both"/>
        <w:rPr/>
      </w:pPr>
      <w:r>
        <w:rPr>
          <w:b w:val="false"/>
          <w:bCs w:val="false"/>
          <w:i w:val="false"/>
          <w:iCs w:val="false"/>
          <w:caps w:val="false"/>
          <w:smallCaps w:val="false"/>
          <w:strike w:val="false"/>
          <w:dstrike w:val="false"/>
          <w:outline w:val="false"/>
          <w:vanish w:val="false"/>
        </w:rPr>
        <w:t>Ïåðâîé èç ãëàâíûõ òåîðåòè÷åñêèõ ðàáîò Áüþêåíåíà ÿâëÿåòñÿ íàïèñàííàÿ èì ñîâìåñòíî ñ Òóëëîêîì êíèãà “Èñ÷èñëåíèå ñîãëàñèÿ: ëîãè÷åñêèå îñíîâàíèÿ êîíñòèòóöèîííîé äåìîêðàòèè” (1962). Â íåé ðàçâèâàåòñÿ âçãëÿä Á íà ïîëèòèêó êàê íà ïðîöåññ ñëîæíî îðãàíèçàöèîííîãî ðàâíîâåñíîãî îáìåíà è îñâåùàåòñÿ âîïðîñ î ðîëè è ìåñòà âñåõ åãî ó÷àñòíèêîâ, ðàññ÷èòûâàþùèõ íà  ïîëó÷åíèå ïîçèòèâíûõ ðåçóëüòàòîâ â óñëîâèÿõ êîíñòèòóöèîííîãî âûáîðà. Â ÷àñòíîñòè, àíàëèçèðóþòñÿ ïîëèòè÷åñêèå ïðàâèëà, êîòîðûìè ðóêîâîäñòâóþòñÿ â ýòîì âûáîðå ó÷àñòíèêè êîëëåêòèâíîé (ãðóïïîâîé) ïîëèòèêè, à òàêæå îòäåëüíûå èíäèâèäû, èçáèðàþùèå òå èëè èíûå àëüòåðíàòèâíûå ïðàâèëà ïðèíÿòèÿ ðåøåíèé, è ïðîöåäóð  ñ ó÷åòîì áàçû ðåïðåçåíòàòèâíîñòè</w:t>
      </w:r>
      <w:r>
        <w:rPr/>
        <w:t>,</w:t>
      </w:r>
      <w:r>
        <w:rPr>
          <w:b w:val="false"/>
          <w:bCs w:val="false"/>
          <w:i w:val="false"/>
          <w:iCs w:val="false"/>
          <w:caps w:val="false"/>
          <w:smallCaps w:val="false"/>
          <w:strike w:val="false"/>
          <w:dstrike w:val="false"/>
          <w:outline w:val="false"/>
          <w:vanish w:val="false"/>
        </w:rPr>
        <w:t xml:space="preserve"> ñóùåñòâîâàíèÿ äâóõ è îäíîïàëàòíûõ çàêîíîäàòåëüíûõ îðãàíîâ.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ñîâðåìåííîì ïëþðàëèñòè÷åñêîì îáùåñòâå, ñ÷èòàåò Á, ãîëîñà îòäåëüíûõ èíäèâèäîâ ÷àñòî äåëåãèðóþòñÿ ïî ãðóïïàì, êîòîðûå è ôîðìèðóþò ãðóïïîâûå èíòåðåñû. Äëÿ äåìîêðàòè÷åñêîãî ãîñóäàðñòâà áîðüáà ãðóïïîâûõ èíòåðåñîâ åñòü îñíîâà ïîëèòè÷åñêîãî ðàçâèòèÿ è ñòàáèëüíîñòè. Íî â ýêîíîìè÷åñêîé îáëàñòè â ýòîì êðîåòñÿ îïàñíîñòü íàâÿçûâàÿ îáùåñòâó ãðóïïîâûõ ïðèòÿçàíèé íà äîëþ â íàöèîíàëüíîì äîõîäå, êîòîðûå ïðåâðàùàþòñÿ ôàêòè÷åñêè â ãðóïïîâîé “ýãîèçì”, âåäåò ê ïîñòîÿííîìó ïîâûøåíèþ ðàñõîäîâ ãîñóäàðñòâåííîãî áþäæåò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 Á, îáùåñòâåííûé âûáîð ìîæíî ñðàâíèòü ñ òåì, êàêîé ëþäè äåëàþò â õîäå ëþáîé èãðû. Ñíà÷àëà îíè âûáèðàþò ïðàâèëà èãðû, çàòåì îïðåäåëÿþò ñòðàòåãèþ èãðû â ðàìêàõ ýòèõ ïðàâèë. Êàæäîäíåâíûå ïîëèòè÷åñêèå äåéñòâèÿ ïðåäñòàâëÿþò ñîáîé ðåçóëüòàò èãðû, ñòðåìÿùèéñÿ ê “îïòèìàëüíîìó óðîâíþ” â ðàìêàõ êîíñòèòóöèîííûõ ïðàâèë. È ïîäîáíî òîìó, êàê ïðàâèëà èãðû îïðåäåëÿþò åå âåðîÿòíûé èñõîä, êîíñòèòóöèîííûå ïðàâèëà ïîñòóëèðóþò ðåçóëüòàòû ïîëèòèêè, ïîëèòè÷åñêèõ äåéñòâèé èëè çàòðóäíÿþò èõ äîñòèæåíè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Åñëè â îñíîâå âûáîðà ëó÷øèõ ïðàâèë èãðû ëåæèò ïîèñê òîãî, â êàêîì âåðîÿòíîì íàïðàâëåíèè ïîéäåò èãðà ïðè ðàçëè÷íûõ ïðàâèëàõ, òî â óëó÷øåíèè  ðåçóëüòàòîâ çàêîíîäàòåëüíîé ïîëèòèêè èëè ïðîöåññîâ ïðèíÿòèÿ ýêîíîìè÷åñêèõ ðåøåíèé òðåáóåòñÿ óæå ïðåäñêàçóåìûé àíàëèç àëüòåðíàòèâíûõ èçìåíåíèé êîíñòèòóöèè, ïîëèòèêè è óêàçàííûõ ïðîöåññîâ. Òàêèì îáðàçîì îñîáåííîñòè ïîëèòè÷åñêîé ñèñòåìû è ïîëèòè÷åñêèõ ïðîöåññîâ âêëþ÷àåò “ïðàâèëà èãðû” â âèäå êîíñòèòóöèîííûõ îãðàíè÷åíèé, îïðåäåëÿþùèõ íàëîãîâóþ è ðàñõîäíóþ ñòðóêòóðû, à òàêæå îáùèå ìàñøòàáû ãîñóäàðñòâåííîãî áþäæåò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óäó÷è ñòîðîííèêîì âíåñåíèÿ êîíêðåòíûõ ïîïðàâîê äëÿ îñóùåñòâëåíèÿ ñáàëàíñèðîâàííîãî ôåäåðàëüíîãî áþäæåòà, Á íà îñíîâå ìîäåëè ïîñêîíñòèòóöèîííîãî ïîâåäåíèÿ îáîñíîâàë âîçìîæíîñòü äëÿ ïîëèòèêîâ ïîëó÷èòü ïîëèòè÷åñêóþ ïîääåðæêó ïóòåì óâåëè÷åíèÿ ðàñõîäîâ íà ñïåöèàëüíûå è ñîöèàëüíûå öåëè, îäíîâðåìåííî ñäåðæèâàÿ ðîñò íàëîãîâ, êîòîðûé ìîã áû ïîêðûòü ýòè ðàñõîäû. Â öåëîì æå â ðàáîòàõ Á ïîñëåäîâàòåëüíî âûäâèãàåòñÿ òåçèñ î òîì, ÷òî ìàñøòàáû ýêîíîìè÷åñêîãî âìåøàòåëüñòâà ãîñóäàðñòâà, îñíîâàííîãî íà äåìîêðàòè÷åñêèõ ïðèíöèïàõ, íóæäàþòñÿ â êîíñòèòóöèîííûõ îãðàíè÷åíèÿõ èëè êîíñòèòóöèîííî çàêðåïëåííûõ ïðàâèëàõ, çàïðåùàþùèõ îáðàçîâàíèå äåôèöèòîâ áþäæåòà èëè îãðàíè÷èâàþùèé èõ ðàçìåðû.</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1986 ãîäó åìó áûëà ïðèñóæäåíà ïðåìèÿ ïàìÿòè À. Íîáåëÿ ïî ýêîíîìèêå “çà ðàçâèòèå ÒÎÂ è èññëåäîâàíèå êîíòðàêòíûõ è êîíñòèòóöèîíàëüíûõ îñíîâ ìåòîäà ïðèíÿòèÿ ýêîíîìè÷åñêèõ è ïîëèòè÷åñêèõ ðåøåíèé”. Êðîìå Íîáåëåâñêîé ïðåìèè Á îòìå÷åí ìíîãèìè äðóãèìè íàãðàäàìè, â òîì ÷èñëå ïî÷åòíîé Ïðåìèåé çà äîñòèæåíèÿ â îáëàñòè ïîëèòè÷åñêîé ýêîíîìèè èìåíè Ô. Ñåéäìåíà, ïðèñóæäàåìîé Óíèâåðñèòåòîì øòàòà Òåííåññè.</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16.</w:t>
      </w:r>
    </w:p>
    <w:p>
      <w:pPr>
        <w:pStyle w:val="WWBodyText2"/>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Òåîðèÿ èíäóñòðèàëüíîãî îáùåñòâà Ä.Ê. Ãýëáðåéòà (Ã)</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Äæîí Êåííåò Ãýëáðåéò (ðîä. â 1909). “Íîâîå èíäóñòðèàëüíîå îáùåñòâî” - îäíà èç íàèáîëåå çðåëûõ ðàáîò Ã (1961), èçâåñòíà âî âñåì ìèðå. Åãî êíèãè íàçûâàþò õàðàêòåðíûìè ïðèìåðàìè ñîâðåìåííîãî èíñòèòóöèîíàëèçìà. Ã – àâòîð òåîðèè óðàâíîâåøèâàþùåé ñèëû, îáùåñòâà èçîáèëèÿ, íîâîãî èíäóñòðèàëüíîãî îáùåñòâà. Âñå îñíîâíûå ðàáîòû Ã ïîñâÿùåíû ïðîáëåìàì òðàíñôîðìàöèè êàïèòàëèçìà, à òàêæå ìíîãî âíèìàíèÿ óäåëÿåòñÿ èíäóñòðèàëüíîé ñèñòåìå, êîðïîðàöèè, ïðîáëåìå âëàñòè è óïðàâëåíèÿ âíóòðè ìîíîïîëèè è â îáùåñòâå, ðîëè ãîñ-âà è âîïðîñàì ýêîíîì. ïîëèòèêè, ïðîôñîþçàì è ò.ï. Ã íå ðàç ïåðåñìàòðèâàë ñâîè âçãëÿäû ïî îòäåëüíûì ïðîáëåìàì ýêîíîìèêè è ðàçâèòèÿ îáùåñòâà. Âíà÷àëå îí ñ÷èòàë, ÷òî òðàíñôîðìàöèÿ êàïèòàëèçìà îáåñïå÷èò ðåøåíèå îñíîâíûõ ñîöèàëüíûõ ïðîáëåì. Âî ìíîãîì îí ïûòàëñÿ ðàçðàáîòàòü ïðàêòè÷åñêèå ðåôîðìû, ñïîñîáíûå ðåøèòü îñòðûå ñîö. ïðîáëåìû, óëó÷øèòü ïîëîæåíèå îáùåñòâ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 èñõîäèò èç òîãî, ÷òî ëèöî ñîâðåìåííîãî ðûíêà îïðåäåëÿåòñÿ êðóïíûìè êîðïîðàöèÿìè.. Òðàíñôîðìàöèþ ýêîíîìèêè Ã ñâÿçûâàë ñ âîçðàñòàíèåì êðóïíûõ êîðïîðàöèé â óñëîâèÿõ ÍÒÐ. Âûäâèíóë ïîíÿòèå çðåëîé êîðïîðàöèè, êîòîðàÿ â îòëè÷èå îò îáû÷íîé ïðîèçâîäñòâåííîé êîðïîðàöèè (ìîíîïîëèè) ÿâëÿåòñÿ íîñèòåëåì ÍÒÏ. Ïëàíèðóþùåé ñèñòåìîé Ã íàçûâàë îáúåäèíåíèå òàêèõ êîðïîðàöèé. Ã äåëàåò âûâîä, ÷òî â êîðïîðàöèÿõ è ïëàíèðóþùåé ñèñòåìå ðåàëüíàÿ âëàñòü ïðèíàäëåæèò íå ñîáñòâåííèêàì, à òåõíîñòðóêòóðå (èìååòñÿ â âèäó èíæåíåðíî-òåõíè÷åñêèé ïåðñîíàë (ó÷åíûå, êîíñòðóêòîðû, ñïåöèàëèñòû ïî òåõíîëîãèè, óïðàâëåíèþ, ôèíàíñàì è äð.), êîòîðûé òðåáóåòñÿ äëÿ íîðìàëüíîé ðàáîòû êðóïíûõ êîðïîðàöèé). È èìåííî òåõíîñòðóêòóðà ìîæåò îïðåäåëèòü, ÷òî è â êàêèõ êîëè÷åñòâàõ ïðîèçâîäèòü. Ãëàâíàÿ ðîëü â òåõíîñòóêòóðå ïðèíàäëåæèò âåäóùèì ìåíåäæåðàì, ïðèíèìàþùèì îñí. óïðàâëåí÷åñêèå ðåø-ÿ. Íî â òî æå âðåìÿ âëàñòü òåõíîñòðóêòóðû áåçëèêà, ò.ê. âñå ðåøåíèÿ ïðèíèìàþòñÿ ïîñòåïåííî, ðåøàþòñÿ ïóòåì ñîãëàñîâàíèé ñïåö. âîïðîñîâ ìåæäó ñïåöèàëèñòàìè, à äèðåêòîðà ëèøü êîîðäèíèðóþò ýòîò ïðîöåññ. Ôàêòè÷åñêè, Ã îáîñíîâàë òåçèñ î çàìåíå âëàñòè ðûíêà ðåø-ìè ìåíåäæåðîâ. È âîîáùå, ïî ìíåíèþ Ã, ñâîáîäíûé ðûíîê äàâíî îòîøåë â ïðîøëîå. Ñîâðåìåííàÿ çàïàäíàÿ ýêîíîìèêà óïðàâëÿåòñÿ òåõíîñòóêòóðîé íà îñíîâå ïëàíèðîâàíèÿ. Ïëàíèðîâàíèå æå íåîáõîäèìî ïîòîìó, ÷òî òîëüêî òàê âîçìîæíî çàðàíåå çàêëþ÷èòü êîíòðàêòû íà íàó÷íûå è êîíñòðóêòèâíûå ðàçðàáîòêè, ïîñòàâêó ñûðüÿ è ò.ä. Â ðåçóëüòàòå íà ðûíêå ôîðìèðóåòñÿ âñåîõâàòûâàþùàÿ ñåòü äîãîâîðîâ ðàçíûõ êîðïîðàöèé, êîòîðûå äåëàþò ðûíîê óïðàâëÿåìûì.</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 ñ÷èòàåò, ÷òî òåõíîñòðóêòóðà ïðåæäå âñåãî çàèíòåðåñîâàíà â ñîõðàíåíèè ñâîèõ ïðî÷íûõ ïîçèöèé íà ðûíêå, à íå êàê ïðåäïðèíèìàòåëü-îäèíî÷êà â ìàêñèìèçàöèè ïðèáûëè. Âåäü äàæå ïðè íåáîëüøîé íîðìå ïðèáûëè îãðîìíûé êàïèòàë êîðïîðàöèé ïðèíåñåò î÷åíü áîëüøîé äîõîä.</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Â äàëüíåéøåì Ã ïåðåñìîòðåë ñâîè âçãëÿäû, êàñàþùèåñÿ êîðïîðàöèé è òåõíîñòóêòóðû. Â çðåëîé êîðïîðàöèè îí óâèäåë èíñòðóìåíò ñîõðàíåíèÿ íåðàâåíñòâà â îáùåñòâå è ôàêòîð ðàñòóùåé íåóñòîé÷èâîñòè ýêîí. ñèñòåìû. Â 70-å ãã. Ã ïðèçíàåò, ÷òî íåîáõîäèìî ãîñ. ðåãóëèðîâàíèå ïëàíèðóþùåé ñèñòåìû, áåç êîòîðîãî îíà (ïëàíèðóþùàÿ ñèñòåìà) ïîäâåðæåíà ñïàäàì è äåïðåññèÿì, êîòîðûå íå ñàìîîãðàíè÷èâàþòñÿ. Â ãîñ-âå Ã óâèäåë ðåàëüíóþ ñèëó, êîòîðàÿ ñïîñîáíà çàäåðæàòü íåãàòèâíûå ïðîöåññû. Âñå áîëüøå âíèìàíèÿ óäåëÿåò Ã áîðüáå ñ çàñèëüåì áþðîêðàòèè. Îí îñòàåòñÿ óáåæäåííûì â íåîáõîäèìîñòè òðàíñôîðìàöèè êàïèòàëèçìà. Äëÿ ýòîãî, ïî ìíåíèþ Ã, íåîáõîäèìî îáåñïå÷èòü “ãàðàíòèðîâàííûé äîõîä âñåì ÷ëåíàì îáùåñòâà”. Âèäèò âûõîä èç òðóäíîñòåé â óñèëåíèè ðåãóëèðóþùåé ðîëè ãîñ-âà, ðàñøèðåíèè ñîöèàëüíûõ ïðîãðàìì, ñîêðàùåíèè âîåííûõ ðàñõîäîâ è èñïîëüçîâàíèè ñðåäñòâ â ìèðíîì ñòðîèòåëüñòâå. Ã Ðåêîìåíäóåò áîëüøå âíèìàíèÿ óäåëÿòü íå êðåäèòíî-äåíåæíîé, à ôèíàíñîâî-áþäæåòíîé ïîëèòèêå, ñîâìåùàÿ åå ñ ïîâûøåíèåì íàëîãîâ, ñîêðàùåíèåì ôåä. äåôèöèòà è çíà÷èòåëüíûì ñíèæåíèåì ïðîö. ñòàâîê. </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Âîçíèêíîâåíèå êóïå÷åñêîé ýêîíîìè÷åñêîé øêîëû. ×óëêîâ, Ðû÷êîâ.</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àçâèòèå ýêîíîìèêè Ðîññèè âî âòîðîé ïîëîâèíå XVIII âåêà âûðàæàëîñü â âîçðàñòàþùåé ðîëè îáùåñòâåííîãî ðàçäåëåíèè òðóäà, ðàñøèðåíèè òîâàðíî-äåíåæíûõ îòíîøåíèé. ×àñòü êóïöîâ ñòàëà ïåðåõîäèòü ê ïðîìûøëåííîìó ïðåäïðèíèìàòåëüñòâó. Óâåëè÷èëîñü êîëè÷åñòâî îñíîâàííûõ íà íàåìíîì òðóäå ìàíóôàêòóð.</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Ðîñò ðûíî÷íûõ îòíîøåíèé â óñëîâèÿõ ñîõðàíåíèÿ êðåïîñòíè÷åñòâà ñòàâèë ïåðåä ýêîíîìèñòàìè ñòàðûå âîïðîñû è âûäâèãàë íîâûå. Êîìïëåêñ ýòèõ âîïðîñîâ ïî ñâîåìó ñîäåðæàíèþ áûë ñëîæíåå òåõ, ÷òî áûëè õàðàêòåðíû äëÿ ïðåäøåñòâóþùåãî ïåðèîäà. Âîëüíîå ýêîíîìè÷åñêîå îáùåñòâî (îñíîâàííîå ïî óêàçó Åêàòåðèíû II  â 1765 ã.) íàçâàëî ýòî âðåìÿ “ýêîíîìè÷åñêèì âåêîì”. </w:t>
      </w:r>
    </w:p>
    <w:p>
      <w:pPr>
        <w:pStyle w:val="Normal"/>
        <w:bidi w:val="0"/>
        <w:ind w:firstLine="142"/>
        <w:jc w:val="both"/>
        <w:rPr/>
      </w:pPr>
      <w:r>
        <w:rPr>
          <w:b/>
          <w:bCs w:val="false"/>
          <w:i w:val="false"/>
          <w:iCs w:val="false"/>
          <w:caps w:val="false"/>
          <w:smallCaps w:val="false"/>
          <w:strike w:val="false"/>
          <w:dstrike w:val="false"/>
          <w:outline w:val="false"/>
          <w:vanish w:val="false"/>
        </w:rPr>
        <w:t>Ï.È. Ðû÷êîâ</w:t>
      </w:r>
      <w:r>
        <w:rPr>
          <w:b w:val="false"/>
          <w:bCs w:val="false"/>
          <w:i w:val="false"/>
          <w:iCs w:val="false"/>
          <w:caps w:val="false"/>
          <w:smallCaps w:val="false"/>
          <w:strike w:val="false"/>
          <w:dstrike w:val="false"/>
          <w:outline w:val="false"/>
          <w:vanish w:val="false"/>
        </w:rPr>
        <w:t xml:space="preserve"> (1712-1777) — ðóññêèé èñòîðèê, ýêîíîìèñò. Ïî ðåêîìåíäàöèè Ì.Â. Ëîìîíîñîâà îí áûë èçáðàí ÷ëåíîì-êîððåñïîíäåíòîì Àêàäåìèè íàóê, âõîäèë â Âîëüíîå ýêîíîìè÷åñêîå îáùåñòâî. Íàïèñàë ðÿä ñî÷èíåíèé: “Èñòîðèÿ Îðåíáóðæñêàÿ ïî ó÷ðåæäåíèþ Îðåíáóðæñêîé ãóáåðíèè”, “Òîïîãðàôèÿ Îðåíáóðæñêàÿ, òî åñòü îáñòîÿòåëüíîå îïèñàíèå Îðåíáóðæñêîé ãóáåðíèè”, “Ïåðåïèñêà ìåæäó äâóìÿ ïðèÿòåëÿìè î êîììåðöèè” è äð., â êîòîðûõ âûðàçèë ñâîè îñíîâíûå ýêîíîìè÷åñêèå ìûñëè. </w:t>
      </w:r>
      <w:r>
        <w:rPr>
          <w:b w:val="false"/>
          <w:bCs w:val="false"/>
          <w:i w:val="false"/>
          <w:iCs w:val="false"/>
          <w:caps w:val="false"/>
          <w:smallCaps w:val="false"/>
          <w:strike w:val="false"/>
          <w:dstrike w:val="false"/>
          <w:outline w:val="false"/>
          <w:vanish w:val="false"/>
          <w:u w:val="single"/>
        </w:rPr>
        <w:t>×òîáû óêðåïèòü ìîãóùåñòâî Ðîññèè</w:t>
      </w:r>
      <w:r>
        <w:rPr>
          <w:b w:val="false"/>
          <w:bCs w:val="false"/>
          <w:i w:val="false"/>
          <w:iCs w:val="false"/>
          <w:caps w:val="false"/>
          <w:smallCaps w:val="false"/>
          <w:strike w:val="false"/>
          <w:dstrike w:val="false"/>
          <w:outline w:val="false"/>
          <w:vanish w:val="false"/>
        </w:rPr>
        <w:t xml:space="preserve">, ïðåäëàãàë ðàçâèâàòü ìàíóôàêòóðû, âíåøíþþ òîðãîâëþ, ñîõðàíÿòü àêòèâíûé òîðãîâûé áàëàíñ, çàïðåòèòü âûâîç ñûðüÿ è ïîëóôàáðèêàòîâ, óâåëè÷èâ âûâîç ãîòîâîé ïðîäóêöèè âûñîêîãî êà÷åñòâà, ðàçâèâàòü êðåäèòíóþ äåÿòåëüíîñòü. </w:t>
      </w:r>
      <w:r>
        <w:rPr>
          <w:b w:val="false"/>
          <w:bCs w:val="false"/>
          <w:i w:val="false"/>
          <w:iCs w:val="false"/>
          <w:caps w:val="false"/>
          <w:smallCaps w:val="false"/>
          <w:strike w:val="false"/>
          <w:dstrike w:val="false"/>
          <w:outline w:val="false"/>
          <w:vanish w:val="false"/>
          <w:u w:val="single"/>
        </w:rPr>
        <w:t>Äëÿ óñêîðåííîãî ðàçâèòèÿ ñåëüñêîãî õîçÿéñòâà</w:t>
      </w:r>
      <w:r>
        <w:rPr>
          <w:b w:val="false"/>
          <w:bCs w:val="false"/>
          <w:i w:val="false"/>
          <w:iCs w:val="false"/>
          <w:caps w:val="false"/>
          <w:smallCaps w:val="false"/>
          <w:strike w:val="false"/>
          <w:dstrike w:val="false"/>
          <w:outline w:val="false"/>
          <w:vanish w:val="false"/>
        </w:rPr>
        <w:t xml:space="preserve"> ñ÷èòàë íåîáõîäèìîé çàáîòó îá óëó÷øåíèè ïîëîæåíèÿ êðåñòüÿí. Ñ ýòîé öåëüþ ïðåäëàãàë îãðàíè÷èòü èõ ýêñïëóàòàöèþ ðàçóìíûìè ïðåäåëàìè, óñòàíîâèòü òðè áàðùèííûõ äíÿ â íåäåëþ, òðè äíÿ ðàáîòû íà ñåáÿ, à âîñêðåñåíüå — âûõîäíûì äíåì.</w:t>
      </w:r>
    </w:p>
    <w:p>
      <w:pPr>
        <w:pStyle w:val="Normal"/>
        <w:bidi w:val="0"/>
        <w:ind w:firstLine="142"/>
        <w:jc w:val="both"/>
        <w:rPr/>
      </w:pPr>
      <w:r>
        <w:rPr>
          <w:b w:val="false"/>
          <w:bCs w:val="false"/>
          <w:i w:val="false"/>
          <w:iCs w:val="false"/>
          <w:caps w:val="false"/>
          <w:smallCaps w:val="false"/>
          <w:strike w:val="false"/>
          <w:dstrike w:val="false"/>
          <w:outline w:val="false"/>
          <w:vanish w:val="false"/>
          <w:u w:val="single"/>
        </w:rPr>
        <w:t>Ð. áûë ñòîðîííèêîì</w:t>
      </w:r>
      <w:r>
        <w:rPr>
          <w:b w:val="false"/>
          <w:bCs w:val="false"/>
          <w:i w:val="false"/>
          <w:iCs w:val="false"/>
          <w:caps w:val="false"/>
          <w:smallCaps w:val="false"/>
          <w:strike w:val="false"/>
          <w:dstrike w:val="false"/>
          <w:outline w:val="false"/>
          <w:vanish w:val="false"/>
        </w:rPr>
        <w:t xml:space="preserve"> ãîñóäàðñòâåííîé ðåãëàìåíòàöèè ýêîíîìèêè, ñîçäàíèÿ öåõîâîé ñèñòåìû îðãàíèçàöèè ðåìåñëà, îáðàçîâàíèÿ êóïå÷åñêèõ êîìïàíèé. Ñàì ïðîèñõîäèë èç êóïå÷åñêîé ñðåäû, ïðåäëàãàë êóïöàì èçó÷àòü ðûíî÷íûå óñëîâèÿ è áóõãàëòåðèþ, à äëÿ ðóññêèõ ïðîìûøëåííèêîâ îðãàíèçîâàòü èçó÷åíèå ýêîíîìèêè Ðîññèè ñ òàêèì ðàñ÷åòîì, ÷òîáû çíàëè, êàê ðàöèîíàëüíî ðàçìåùàòü ïðîèçâîäñòâà è îðãàíèçîâàòü ñáûò ïðîäóêöèè. Ïðåäëîæåíèÿ Ð. ñïîñîáñòâîâàëè ðàçëîæåíèþ íàòóðàëüíîñòè õîçÿéñòâà è ðîñòó òîâàðíîãî ïðîèçâîäñòâà. Ðû÷êîâ áûë ïåðâûì ðóññêèì àâòîðîì, äàâøèì î÷åðê “èñòîðèè êîììåðöèè” è êðàòêîå îïèñàíèå ðàçâèòèÿ “ðîññèéñêîé êîììåðöèè”. Îí ïîêàçàë, êàê íà îñíîâàíèè ðîñòà îáùåñòâåííîãî ðàçäåëåíèÿ òðóäà ðàçâèâàëñÿ ðûíîê. Ïî åãî ìûñëè ðóêîâîäÿùèì ïðèíöèïîì ýêîíîìè÷åñêîé æèçíè è ïîëèòèêè äîëæíà áûòü ãåíåðàëüíàÿ èäåÿ î êîììåðöèè. Ïðè ýòîì íàäî èìåòü â âèäó, ÷òî ïîä êîììåðöèåé, çàäà÷åé êîòîðîé ÿâëÿëîñü ñîçäàíèå áîãàòñòâà, Ð. ïîíèìàë íå òîëüêî òîðãîâëþ, íî è ïðîìûøëåííîñòü. </w:t>
      </w:r>
    </w:p>
    <w:p>
      <w:pPr>
        <w:pStyle w:val="Normal"/>
        <w:bidi w:val="0"/>
        <w:ind w:firstLine="142"/>
        <w:jc w:val="both"/>
        <w:rPr/>
      </w:pPr>
      <w:r>
        <w:rPr>
          <w:b/>
          <w:bCs w:val="false"/>
          <w:i w:val="false"/>
          <w:iCs w:val="false"/>
          <w:caps w:val="false"/>
          <w:smallCaps w:val="false"/>
          <w:strike w:val="false"/>
          <w:dstrike w:val="false"/>
          <w:outline w:val="false"/>
          <w:vanish w:val="false"/>
        </w:rPr>
        <w:t>Ì.Ä. ×óëêîâ</w:t>
      </w:r>
      <w:r>
        <w:rPr>
          <w:b w:val="false"/>
          <w:bCs w:val="false"/>
          <w:i w:val="false"/>
          <w:iCs w:val="false"/>
          <w:caps w:val="false"/>
          <w:smallCaps w:val="false"/>
          <w:strike w:val="false"/>
          <w:dstrike w:val="false"/>
          <w:outline w:val="false"/>
          <w:vanish w:val="false"/>
        </w:rPr>
        <w:t xml:space="preserve"> (1743-1793) — ðóññêèé ïèñàòåëü, èñòîðèê, ýòíîãðàô, ýêîíîìèñò. Èçäàâàë ñàòèðè÷åñêèé æóðíàë “È òî è ñüî” è äð. Îí ïðèäåðæèâàëñÿ ïðèìåðíî òàêèõ æå âçãëÿäîâ íà ðàçâèòèå Ðîññèè, êàê è Ðû÷êîâ. Îí îêîí÷èë ÌÃÓ è ñëóæèë â Ñåíàòå. Â îòëè÷èå îò Ðû÷êîâà äîêàçûâàë, ÷òî âíóòðè ñòðàíû òîðãîâî-ïðîìûøëåííûå ïðåäïðèíèìàòåëè äîëæíû ðàáîòàòü áåç ãîñóäàðñòâåííîãî ðåãëàìåíòà, ñâîáîäíî, èíèöèàòèâíî. Íàïèñàë “Ýêîíîìè÷åñêèå çàïèñêè”, “Èñòîðè÷åñêîå îïèñàíèå ðîññèéñêîé êîììåðöèè” (èçäàâàëñÿ ñ 1781 ïî 1788 ãã.). Ýòîò îãðîìíûé òðóä, ñîñòîÿùèé èç 7 òîìîâ (21 êíèãè), ñîäåðæèò â ñåáå ïîäëèííûå äîêóìåíòû, ðàññóæäåíèÿ, îïèñàíèÿ, èçëîæåíèÿ óêàçîâ, ñâåäåíèÿ î çàâîäàõ, ôàáðèêàõ, ìàíóôàêòóðàõ, î âîäíûõ è “çåìëÿíûõ” ïóòÿõ ñîîáùåíèé, âíåøíåé è âíóòðåííåé òîðãîâëå, î ìîíåòå è ò.ä. Ñîáñòâåííûå âçãëÿäû àâòîð âûñêàçûâàë â ïðåäèñëîâèÿõ ê êàæäîé êíèãå, ïðè õàðàêòåðèñòèêå îòäåëüíûõ äîêóìåíòîâ è èçëîæåíèè ìûñëåé ðàçëè÷íûõ ïèñàòåë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óëêîâ îïèðàëñÿ íà ëåòîïèñè, ðàáîòû Òàòèùåâà, Ëîìîíîñîâà, Ðû÷êîâà, Ùåðáàòîâà, ñî÷èíåíèÿ çàðóáåæíûõ ýêîíîìèñòîâ. “Èñòîðè÷åñêîå îïèñàíèå ðîññèéñêîé êîììåðöèè” ×óëêîâà ïðåäñòàâëÿåò çíà÷èòåëüíûé øàã âïåðåä ïî ñðàâíåíèþ ñ ðàáîòîé Ðû÷êîâà ïî ýòîìó æå âîïðîñó, îíî îõâàòûâàåò ðàçëè÷íûå ñòîðîíû õîçÿéñòâåííîé æèçíè â èõ âçàèìíîé ñâÿç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áûë ïåâöîì ðîññèéñêîãî êóïå÷åñòâà, òðóäàì êîòîðîãî îí ïîñâÿòèë ñâîè ñî÷èíåíèÿ. Åãî îòíîøåíèå ê ðîëè ïðîìûøëåííîñòè â âíåøíåé òîðãîâëè áûëè òðàäèöèîííûìè äëÿ ðóññêîé øêîëû. Ïî åãî ìíåíèþ, âíåøíÿÿ òîðãîâëÿ äîëæíà áûòü ïîä ïðèñòàëüíûì íàäçîðîì ãîñóäàðñòâà. Îí ïðèçíàâàë áîëüøîå çíà÷åíèå âíåøíåé òîðãîâëÿ äëÿ ïîïîëíåíèÿ ãîñ. äîõîäîâ.</w:t>
      </w:r>
    </w:p>
    <w:p>
      <w:pPr>
        <w:pStyle w:val="Normal"/>
        <w:bidi w:val="0"/>
        <w:ind w:firstLine="142"/>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3. Ìåðêàíòèëèçì è ñîâðåìåííûå òåîðèè</w:t>
      </w:r>
    </w:p>
    <w:p>
      <w:pPr>
        <w:pStyle w:val="Normal"/>
        <w:bidi w:val="0"/>
        <w:ind w:firstLine="142"/>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17.</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Ðóññêèé ìåðêàíòèëèçì. À.Ë. Îðäûí-Íàùåêèí, È.Ò. Ïîñîøêîâ</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Ðóññêèé ìåðêàíòèëèçì âûñòóïèë íå êàê ýêîíîìè÷åñêàÿ òåîðèÿ, à â ñìåøàííîì âèäå. Ðîññèéñêèå ìåðêàíòèëèñòû ñîçäàëè òåîðèþ, ÷òîáû </w:t>
      </w:r>
      <w:r>
        <w:rPr>
          <w:b/>
          <w:bCs w:val="false"/>
          <w:i w:val="false"/>
          <w:iCs w:val="false"/>
          <w:caps w:val="false"/>
          <w:smallCaps w:val="false"/>
          <w:strike w:val="false"/>
          <w:dstrike w:val="false"/>
          <w:outline w:val="false"/>
          <w:vanish w:val="false"/>
        </w:rPr>
        <w:t>Ïåòð 1</w:t>
      </w:r>
      <w:r>
        <w:rPr>
          <w:b w:val="false"/>
          <w:bCs w:val="false"/>
          <w:i w:val="false"/>
          <w:iCs w:val="false"/>
          <w:caps w:val="false"/>
          <w:smallCaps w:val="false"/>
          <w:strike w:val="false"/>
          <w:dstrike w:val="false"/>
          <w:outline w:val="false"/>
          <w:vanish w:val="false"/>
        </w:rPr>
        <w:t xml:space="preserve"> ìîã óïðàâëÿòü ñòðàíîé. Ñàì Ïåòð îñòàâàÿñü íà ïîçèöèÿõ ìåðêàíòèëèçìà (ïðèâëå÷åíèå â ñòðàíó çîëîòà è ñåðåáðà, ôîðñèðîâàíèå ýêñïîðòà, ïîîùðåíèå êóïå÷åñòâà), èñïîëüçîâàë ýòó ïîëèòèêó äëÿ ðàçâèòèÿ ïðîìûøëåííîñòè (âêëþ÷àÿ ýêñïîðòíîé), ñòðîèòåëüñòâà ôëîòà, êàíàëîâ, ïîðòîâ. Â ýòîì îí äåéñòâîâàë ðåøèòåëüíî, êà âåëèêèé ðåôîðìàòîð, îñòàâàÿñü â ò æå âðåìÿ êðåïîñòíèêîì.</w:t>
      </w:r>
    </w:p>
    <w:p>
      <w:pPr>
        <w:pStyle w:val="Normal"/>
        <w:bidi w:val="0"/>
        <w:ind w:firstLine="142"/>
        <w:jc w:val="both"/>
        <w:rPr/>
      </w:pPr>
      <w:r>
        <w:rPr>
          <w:b/>
          <w:bCs w:val="false"/>
          <w:i w:val="false"/>
          <w:iCs w:val="false"/>
          <w:caps w:val="false"/>
          <w:smallCaps w:val="false"/>
          <w:strike w:val="false"/>
          <w:dstrike w:val="false"/>
          <w:outline w:val="false"/>
          <w:vanish w:val="false"/>
        </w:rPr>
        <w:t>À.Ë. Îðäûí-Íàùåêèí</w:t>
      </w:r>
      <w:r>
        <w:rPr>
          <w:b w:val="false"/>
          <w:bCs w:val="false"/>
          <w:i w:val="false"/>
          <w:iCs w:val="false"/>
          <w:caps w:val="false"/>
          <w:smallCaps w:val="false"/>
          <w:strike w:val="false"/>
          <w:dstrike w:val="false"/>
          <w:outline w:val="false"/>
          <w:vanish w:val="false"/>
        </w:rPr>
        <w:t xml:space="preserve"> (1605-1680) - êðóïíûé ãîñ. Äåÿòåëü, äèïëîìàò. Â ñâîèõ ïðåîáðàçîâàòåëüíûõ ïëàíàõ èñõîäèë èç ïðåäïîñûëêè, ÷òî Ðîññèÿ äîëæíà øèðîêî èñïîëüçîâàòü îïûò Çàïàäà, íî áûë äàëåê îò ñëåïîãî ïîäðàæàíèÿ çàïàäíîåâðîïåéñêèì ïîðÿäêàì. Ãë. òðóä Íîâîòîðãîâûé óñòàâ. Î.-Í. ïîïûòàëñÿ çàëîæèòü îñíîâû òîðãîâëè èíîñòðàííûõ êóïöîâ â Ðîññèè. Ñîãëàñíî óñòàâó Î-Í. ïðîâåë ðåôîðìó â Ïñêîâå. Îòíîñèòåëüíî èí. Êóïöîâ: 1. Òåððèòîðèàëüíîå îãðàíè÷åíèå äåÿòåëüíîñòè, 2. Çàïðåò òîðãîâàòü äðóã ñ äðóãîì, 3. Ïîøëèíû â âàë. (Òåëåðàõ) - 16%, 4. Ïîêðîâèòåëüñòâî ðîññèéñêîãî ýêñïîðòà è ñîêðàùåíèå èìïîðòà.</w:t>
      </w:r>
    </w:p>
    <w:p>
      <w:pPr>
        <w:pStyle w:val="Normal"/>
        <w:bidi w:val="0"/>
        <w:ind w:firstLine="142"/>
        <w:jc w:val="both"/>
        <w:rPr/>
      </w:pPr>
      <w:r>
        <w:rPr>
          <w:b w:val="false"/>
          <w:bCs w:val="false"/>
          <w:i w:val="false"/>
          <w:iCs w:val="false"/>
          <w:caps w:val="false"/>
          <w:smallCaps w:val="false"/>
          <w:strike w:val="false"/>
          <w:dstrike w:val="false"/>
          <w:outline w:val="false"/>
          <w:vanish w:val="false"/>
        </w:rPr>
        <w:t>Ïåðâûì ðóññêèì ýêîíîìèñòîì íàçûâàþò</w:t>
      </w:r>
      <w:r>
        <w:rPr>
          <w:b/>
          <w:bCs w:val="false"/>
          <w:i w:val="false"/>
          <w:iCs w:val="false"/>
          <w:caps w:val="false"/>
          <w:smallCaps w:val="false"/>
          <w:strike w:val="false"/>
          <w:dstrike w:val="false"/>
          <w:outline w:val="false"/>
          <w:vanish w:val="false"/>
        </w:rPr>
        <w:t xml:space="preserve"> È.Ò. Ïîñîøêîâà</w:t>
      </w:r>
      <w:r>
        <w:rPr>
          <w:b w:val="false"/>
          <w:bCs w:val="false"/>
          <w:i w:val="false"/>
          <w:iCs w:val="false"/>
          <w:caps w:val="false"/>
          <w:smallCaps w:val="false"/>
          <w:strike w:val="false"/>
          <w:dstrike w:val="false"/>
          <w:outline w:val="false"/>
          <w:vanish w:val="false"/>
        </w:rPr>
        <w:t xml:space="preserve"> (1652-1726), â òâîð÷åñòâå êîòîðîãî íàøëà îòðàæåíèå ðåôîðìàòîðñêàÿ äåÿòåëüíîñòü Ïåòðà. Òðóä - “Êíèãà î ñêóäîñòè è áîãàòñòâå”. Â íåì Ï. ïðåäëîæèë ïëàí îáíîâëåíèÿ Ðîññèè, óïîðÿäî÷åíèÿ åå ýêîíîìè÷åñêîé æèçíè. Îñíîâíûå ïðè÷èíû ñêóäîñòè - òÿæåëîå ïîëîæåíèå êðåñòüÿí è íåðàçâèòîñòü ôèíàíñîâîé ñèñòåìû. Ï. îñóæäàë ïîäóøíóþ ïîäàòü, ñ÷èòàë, ÷òî îáèëèå âíóòðåííèõ ïîøëèí ìåøàåò õîçÿéñòâåííûì ñâÿçÿì è ðàçâèòèþ îáìåíà. Îñóæäàë çàñèëèå èíîñòðàííîãî êóïå÷åñòâà, ââîç â Ðîññèþ ïðåäìåòîâ ðîñêîøè, òîâàðîâ, êîòîðûå îíà ìîãëà ïðîèçâîäèòü è óæå ïðîèçâîäèëà ñàìà. Äëÿ ïðåîäîëåíèÿ ñêóäîñòè è îáðåòåíèÿ áîãàòñòâà Ï. âûñòóïàë çà ðàçâèòèå ïðîìûøëåííîñòè è òîðãîâëè, óñèëåíèå èññëåäîâàíèÿ è èñïîëüçîâàíèÿ ïðèðîäíûõ ðåñóðñîâ, çà íàëîãîâûå ïðåîáðàçîâàíèÿ. Ï. - ñòîðîííèê àêòèâíîé âíåøíåé òîðãîâëè. ßâëÿÿñü èäåîëîãîì è çàùèòíèêîì èíòåðåñîâ êóïå÷åñòâà, Ï. áûë áëèçêî èäåÿì çàïàäíûõ ìåðêàíòèëèñòîâ, õîòÿ è íå çíàë èõ òðóäîâ. Íî Ï. íå îòîæäåñòâëÿë áîãàòñòâà ñ äåíüãàìè, ÷òî îòëè÷àëî åãî îò çàïàäíûõ ìåðêàíòèëèñòîâ, ñ÷èòàë, ÷òî íåëüçÿ ïðèçíàòü áîãàòûì ãîñóäàðñòâà, åñëè îíî ñîáèðàåò äåíüãè â êàçíó ëþáûìè ñðåäñòâàìè. Ãîñóäàðñòâî áîãàòî òîãäà, êîãäà áîãàò åãî íàðîä. Âàæíûé èñòî÷íèê áîãàòñòâà - òðóä. Ï. ïðåäëîæèë ïëàí íàëîãîâûõ ïðåîáðàçîâàíèé. </w:t>
      </w:r>
    </w:p>
    <w:p>
      <w:pPr>
        <w:pStyle w:val="Heading3"/>
        <w:bidi w:val="0"/>
        <w:ind w:firstLine="142"/>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Ñîäåðæàíèå êðåñòüÿíñêîãî ñîöèàëèçìà Ãåðöåíà è Îãàðåâà</w:t>
      </w:r>
    </w:p>
    <w:p>
      <w:pPr>
        <w:pStyle w:val="Normal"/>
        <w:bidi w:val="0"/>
        <w:ind w:firstLine="142"/>
        <w:jc w:val="both"/>
        <w:rPr/>
      </w:pPr>
      <w:r>
        <w:rPr>
          <w:b/>
          <w:bCs w:val="false"/>
          <w:i w:val="false"/>
          <w:iCs w:val="false"/>
          <w:caps w:val="false"/>
          <w:smallCaps w:val="false"/>
          <w:strike w:val="false"/>
          <w:dstrike w:val="false"/>
          <w:outline w:val="false"/>
          <w:vanish w:val="false"/>
        </w:rPr>
        <w:t>À.È. Ãåðöåí</w:t>
      </w:r>
      <w:r>
        <w:rPr>
          <w:b w:val="false"/>
          <w:bCs w:val="false"/>
          <w:i w:val="false"/>
          <w:iCs w:val="false"/>
          <w:caps w:val="false"/>
          <w:smallCaps w:val="false"/>
          <w:strike w:val="false"/>
          <w:dstrike w:val="false"/>
          <w:outline w:val="false"/>
          <w:vanish w:val="false"/>
        </w:rPr>
        <w:t xml:space="preserve"> (1812 – 1870) è </w:t>
      </w:r>
      <w:r>
        <w:rPr>
          <w:b/>
          <w:bCs w:val="false"/>
          <w:i w:val="false"/>
          <w:iCs w:val="false"/>
          <w:caps w:val="false"/>
          <w:smallCaps w:val="false"/>
          <w:strike w:val="false"/>
          <w:dstrike w:val="false"/>
          <w:outline w:val="false"/>
          <w:vanish w:val="false"/>
        </w:rPr>
        <w:t>Í.È. Îãàðåâ</w:t>
      </w:r>
      <w:r>
        <w:rPr>
          <w:b w:val="false"/>
          <w:bCs w:val="false"/>
          <w:i w:val="false"/>
          <w:iCs w:val="false"/>
          <w:caps w:val="false"/>
          <w:smallCaps w:val="false"/>
          <w:strike w:val="false"/>
          <w:dstrike w:val="false"/>
          <w:outline w:val="false"/>
          <w:vanish w:val="false"/>
        </w:rPr>
        <w:t xml:space="preserve"> (1813 – 1877) âíåñëè áîëüøîé âêëàä â èñòîðèþ ýêîí-é ìûñëè. Â ïåðâóþ î÷åðåäü èõ èíòåðåñîâàëè âîïðîñû áîðüáû ñ êðåïîñòíûì ïðàâîì, êîòîðîå îíè íàçûâàëè “îøåéíèêîì ðàáñòâà”.  Ãåðöåí ñ÷èòàë, ÷òî ïîêà â Ðîññèè íå áóäåò óíè÷òîæåíî “ðàáñòâî”, îíà íå ñìîæåò ñäåëàòü íè øàãà âïåðåä. Îñîáåííî îí êðèòèêîâàë òîðãîâëþ ëþäüìè è ðàçîáëà÷àë àë÷íîñòü è ïàðàçèòèçì êðåïîñòíèêîâ. Ãåðöåí è Îãàðåâ âûäâèíóëè è îáîñíîâàëè òðåáîâàíèå îá óíè÷òîæåíèè êðåïîñòíè÷åñêîé ñèñòåìû. Â öåëîì, âñå èõ óñèëèÿ áûëè íàïðàâëåíû íà ýòó áîðüá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ñåðåäèíå 50-õ ãã. áûëà èçäàíà àãðàðíàÿ ïðîãðàììà Ãåðöåíà è Îãàðåâà, ãäå îñíîâîé áûëî óíè÷òîæåíèå êðåïîñòíîãî ïðàâà è íàäåëåíèå êðåñòüÿí çåìëåé. Îäíàêî â ýòîé ïðîãðàììå åùå íå áûëî òðåáîâàíèé îá óíè÷òîæåíèè ïîìåùè÷üåé çåìåëüíîé ñîáñòâåííîñòè íà çåìëþ è ïåðåäà÷è âñåé çåìëè êðåñòüÿíàì. Â ïðîãðàììå áûëî èçëîæåíî òðåáîâàíèå ïåðåäà÷è òîëüêî îáùèííûõ çåìåëü. Íî ïîçæå (îñîáåííî ïîñëå ðåôîðìû 1861 ã.) ðåôîðìà âêëþ÷èëà òðåáîâàíèå ïîëíîé ëèêâèäàöèè ïîìåùè÷üåé ñîáñòâåííîñòè íà çåìëþ è ïåðåäà÷è âñåé çåìëè â ñîáñòâåííîñòü êðåñòüÿí.</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Ãåðöåí ÿâëÿåòñÿ îñíîâîïîëîæíèêîì òåîðèè “ðóññêîãî êðåñòüÿíñêîãî ñîöèàëèçìà”, êîòîðóþ ðàçäåëÿë è Îãàðåâ. Îíè ñ÷èòàëè, ÷òî ñðàçó ïîñëå îòìåíû êðåïîñòíîãî ïðàâà Ðîññèÿ ïîéäåò ïî ñîöèàëèñòè÷åñêîìó ïóòè, êîòîðûé ÿâëÿëñÿ äëÿ íèõ èäåàëîì. Ãåðöåí óòâåðæäàë, ÷òî ðóññêèé íàðîä òàèò â ñåáå îñíîâû ñîöèàëèçìà, à ïðåäïîñûëêó ñîöèàëèçìà îí âèäåë â êðåñòüÿíñêîé îáùèíå. Ïîòåðÿâ âåðó â ïîáåäó ðåâîëþöèè â Ç. Åâðîïå ïîñëå ïîðàæåíèÿ ðåâîëþöèè 1848ã., Ãåðöåí ñ÷èòàåò, ÷òî èìåííî Ðîññèÿ ñ åå êðåñòüÿíñêîé îáùèíîé áëèæå ê ñîöèàëèçìó, ÷åì ñòðàíû Ç. Åâðîïû.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îä ñîöèàëèçìîì Ãåðöåí èìåë â âèäó: 1) ïðàâî êðåñòüÿí íà çåìëþ; 2) îáùèííîå çåìëåâëàäåíèå; 3) ìèðñêîå ñàìîóïðàâëåíèå.</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öåëîì, Ãåðöåí è Îãàðåâ ñîçäàëè è ðàçâèëè îäíó èç óòîïè÷åñêèõ òåîðèé (òåîðèÿ “ðóññêîãî êðåñòüÿíñêîãî ñîöèàëèçìà”), êîòîðàÿ îòëè÷àëàñü îò ó÷åíèé ñîöèàëèñòîâ-óòîïèñòîâ Çàïàäà àíòèêðåïîñòíè÷åñêîé íàïðàâëåííîñòüþ è ðåâîëþöèîííûì äåìîêðàòèçìîì. Â äàëüíåéøåì “êðåñòüÿíñêèé ñîöèàëèçì” áûë èäåàëîì äëÿ ìíîãèõ ðåâîëþöèîíåðîâ-ðàçíî÷èíöåâ.</w:t>
      </w:r>
    </w:p>
    <w:p>
      <w:pPr>
        <w:pStyle w:val="Normal"/>
        <w:bidi w:val="0"/>
        <w:ind w:firstLine="142"/>
        <w:jc w:val="both"/>
        <w:rPr/>
      </w:pPr>
      <w:r>
        <w:rPr>
          <w:b/>
          <w:bCs w:val="false"/>
          <w:i w:val="false"/>
          <w:iCs w:val="false"/>
          <w:caps w:val="false"/>
          <w:smallCaps w:val="false"/>
          <w:strike w:val="false"/>
          <w:dstrike w:val="false"/>
          <w:outline w:val="false"/>
          <w:vanish w:val="false"/>
        </w:rPr>
        <w:t>3. Äæîí Áåéòñ Êëàðê</w:t>
      </w:r>
      <w:r>
        <w:rPr>
          <w:b w:val="false"/>
          <w:bCs w:val="false"/>
          <w:i w:val="false"/>
          <w:iCs w:val="false"/>
          <w:caps w:val="false"/>
          <w:smallCaps w:val="false"/>
          <w:strike w:val="false"/>
          <w:dstrike w:val="false"/>
          <w:outline w:val="false"/>
          <w:vanish w:val="false"/>
        </w:rPr>
        <w:t xml:space="preserve"> (1847—1938) </w:t>
      </w:r>
    </w:p>
    <w:p>
      <w:pPr>
        <w:pStyle w:val="Normal"/>
        <w:bidi w:val="0"/>
        <w:ind w:firstLine="142"/>
        <w:jc w:val="both"/>
        <w:rPr/>
      </w:pPr>
      <w:r>
        <w:rPr>
          <w:b w:val="false"/>
          <w:bCs w:val="false"/>
          <w:i w:val="false"/>
          <w:iCs w:val="false"/>
          <w:caps w:val="false"/>
          <w:smallCaps w:val="false"/>
          <w:strike w:val="false"/>
          <w:dstrike w:val="false"/>
          <w:outline w:val="false"/>
          <w:vanish w:val="false"/>
        </w:rPr>
        <w:t>Îñíîâàòåëü "àìåðèêàíñêîé øêîëû" ìàðæèíàëèçìà, âíåñøèé çàìåòíûé âêëàä â ôîðìèðîâàíèå íåîêëàññè÷åñêîé ýêîíîìè÷åñêîé òåîðèè êîíöà XIX â., Äæ.Á.Êëàðê ðîäèëñÿ â ÑØÀ. Ïîñëå îêîí÷àíèÿ êîëëåäæà ó÷èëñÿ â åâðîïåéñêèõ óíèâåðñèòåòàõ.</w:t>
      </w:r>
    </w:p>
    <w:p>
      <w:pPr>
        <w:pStyle w:val="Normal"/>
        <w:bidi w:val="0"/>
        <w:ind w:firstLine="142"/>
        <w:jc w:val="both"/>
        <w:rPr/>
      </w:pPr>
      <w:r>
        <w:rPr>
          <w:b w:val="false"/>
          <w:bCs w:val="false"/>
          <w:i w:val="false"/>
          <w:iCs w:val="false"/>
          <w:caps w:val="false"/>
          <w:smallCaps w:val="false"/>
          <w:strike w:val="false"/>
          <w:dstrike w:val="false"/>
          <w:outline w:val="false"/>
          <w:vanish w:val="false"/>
        </w:rPr>
        <w:t>Ïî âîçâðàùåíèè â ÑØÀ Äæ.Á.Êëàðê çàíèìàëñÿ â îñíîâíîì ïðåïîäàâàòåëüñêîé äåÿòåëüíîñòüþ âíà÷àëå â êà÷åñòâå ïðîôåññîðà ýêîíîìèêè â ðÿäå àìåðèêàíñêèõ êîëëåäæåé.Ñî÷èíåíèÿ ýòîãî ó÷åíîãî, â òîì ÷èñëå ôóíäàìåíòàëüíûå, áûëè îïóáëèêîâàíû â 80—90-å ãîäû XIX ñòîëåòèÿ. Èç íèõ íàèáîëåå çíà÷èìû êíèãè "Ôèëîñîôèÿ áîãàòñòâà" è "Ðàñïðåäåëåíèå áîãàòñòâà", â êîòîðûõ, îñîáåííî â ïîñëåäíåé, åìó óäàëîñü óãëóáèòüñÿ â íàèáîëåå ïîïóëÿðíûå â òó ïîðó ìàðæèíàëüíûå èäåè è îáîçíà÷èòü íåîðäèíàðíûå ïîëîæåíèÿ è äàæå, êàê îí íàçûâàë èõ, "çàêîíû" ýêîíîìè÷åñêîé íàóêè.</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ó÷øèå åãî íàó÷íûå äîñòèæåíèÿ íåîáõîäèìî ðàññìàòðèâàòü â äâóõ àñïåêòàõ: ìåòîäîëîãè÷åñêîì è òåîðåòè÷åñêîì. Â ïåðâîì ñëó÷àå èìååòñÿ â âèäó íîâèçíà ìåòîäîëîãèè â ðàìêàõ âûäâèíóòîãî ó÷åíèÿ î òðåõ åñòåñòâåííûõ ðàçäåëàõ (îòäåëàõ) ýêîíîìè÷åñêîé íàóêè. Âî âòîðîì ðå÷ü èäåò îá îñíîâàííîì íà ìèêðîýêîíîìè÷åñêîì àíàëèçå òàê íàçûâàåìîì çàêîíå ïðåäåëüíîé ïðîèçâîäèòåëüíîñòè ôàêòîðîâ ïðîèçâîäñòâà. Ñ ýòîé öåëüþ â äàëüíåéøåì èçëîæåíèè áóäåì îáðàùàòüñÿ  ê   óæå  óïîìÿíóòîìó   "Ðàñïðåäåëåíèþ  áîãàòñòâà" Äæ.Á.Êëàðêà.</w:t>
      </w:r>
    </w:p>
    <w:p>
      <w:pPr>
        <w:pStyle w:val="Normal"/>
        <w:bidi w:val="0"/>
        <w:ind w:firstLine="142"/>
        <w:jc w:val="both"/>
        <w:rPr/>
      </w:pPr>
      <w:r>
        <w:rPr>
          <w:b w:val="false"/>
          <w:bCs w:val="false"/>
          <w:i w:val="false"/>
          <w:iCs w:val="false"/>
          <w:caps w:val="false"/>
          <w:smallCaps w:val="false"/>
          <w:strike w:val="false"/>
          <w:dstrike w:val="false"/>
          <w:outline w:val="false"/>
          <w:vanish w:val="false"/>
        </w:rPr>
        <w:t>Ñòðóêòóðà äàííîé ðàáîòû âåñüìà ñïåöèôè÷íà. Â ïåðâûõ äâóõ ãëàâàõ èç 26 êðàòêî ñôîðìóëèðîâàíû ïî÷òè âñå êëþ÷åâûå èäåè è òðàêòîâêè. Èç ÷èñëà îñíîâíûõ â íåñêîëüêî óïðîùåííîé ðåäàêöèè, íî áåç óùåðáà ñîäåðæàíèþ ïðèâåäåì ñëåäóþùèå.</w:t>
      </w:r>
    </w:p>
    <w:p>
      <w:pPr>
        <w:pStyle w:val="Normal"/>
        <w:bidi w:val="0"/>
        <w:ind w:firstLine="142"/>
        <w:jc w:val="both"/>
        <w:rPr/>
      </w:pPr>
      <w:r>
        <w:rPr>
          <w:b w:val="false"/>
          <w:bCs w:val="false"/>
          <w:i w:val="false"/>
          <w:iCs w:val="false"/>
          <w:caps w:val="false"/>
          <w:smallCaps w:val="false"/>
          <w:strike w:val="false"/>
          <w:dstrike w:val="false"/>
          <w:outline w:val="false"/>
          <w:vanish w:val="false"/>
        </w:rPr>
        <w:t>1. "Ðàñïðåäåëåíèå îáùåñòâåííîãî äîõîäà" ðåãóëèðóåòñÿ îáùåñòâåííûì çàêîíîì, êîòîðûé "ïðè ñîâåðøåííî ñâîáîäíîé êîíêóðåíöèè" ìîæåò îáåñïå÷èòü êàæäîìó ôàêòîðó ïðîèçâîäñòâà ñîçäàâàåìóþ èì ñóììó áîãàòñòâà. 2. "Áîãàòñòâî" —ýòî êîëè÷åñòâåííî îãðàíè÷åííûå èñòî÷íèêè ìàòåðèàëüíîãî ÷åëîâå÷åñêîãî áëàãîñîñòîÿíèÿ. 3. "Êàæäûé ôàêòîð ïðîèçâîäñòâà" èìååò â îáùåñòâåííîì ïðîäóêòå òó äîëþ áîãàòñòâà, êîòîðóþ èìåííî îí ïðîèçâîäèò. 4. Ðàçëîæåíèå âñåãî äîõîäà îáùåñòâà íà ðàçëè÷íûå âèäû äîõîäà (çàðàáîòíàÿ ïëàòà, ïðîöåíò è ïðèáûëü) íåïîñðåäñòâåííî è öåëèêîì ÿâëÿåòñÿ "ïðåäìåòîì ýêîíîìè÷åñêîé íàóêè". 5. Íàçâàííûå âèäû äîõîäà ïîëó÷àþòñÿ ñîîòâåòñòâåííî "çà âûïîëíåíèå ðàáîòû", "çà ïðåäîñòàâëåíèå êàïèòàëà" è "çà êîîðäèíèðîâàíèå çàðàáîòíîé ïëàòû è ïðîöåíòà". 6. Ïðè îïðåäåëåíèè äîõîäîâ "ñî çäðàâûì ñìûñëîì" íè îäèí èç "êëàññîâ ëþäåé", çàíÿòûõ â ïðîèçâîäñòâå, íå áóäåò "èìåòü ïðåòåíçèé äðóã ê äðóãó". 7. Â ýêîíîìè÷åñêîì ñìûñëå ïðîèçâîäñòâî ïðîäóêòà íå çàêîí÷åíî äî òåõ ïîð, ïîêà ïðåäñòàâèòåëè òîðãîâëè íå äîâåëè åãî äî ïîêóïàòåëÿ è ïðîäàæà ñîñòîÿëàñü, ÷òî ÿâëÿåòñÿ "çàâåðøàþùèì àêòîì îáùåñòâåííîãî ïðîèçâîäñòâà" .</w:t>
      </w:r>
    </w:p>
    <w:p>
      <w:pPr>
        <w:pStyle w:val="Normal"/>
        <w:bidi w:val="0"/>
        <w:ind w:firstLine="142"/>
        <w:jc w:val="both"/>
        <w:rPr/>
      </w:pPr>
      <w:r>
        <w:rPr>
          <w:b w:val="false"/>
          <w:bCs w:val="false"/>
          <w:i w:val="false"/>
          <w:iCs w:val="false"/>
          <w:caps w:val="false"/>
          <w:smallCaps w:val="false"/>
          <w:strike w:val="false"/>
          <w:dstrike w:val="false"/>
          <w:outline w:val="false"/>
          <w:vanish w:val="false"/>
        </w:rPr>
        <w:t>Ðàññìîòðèì òåïåðü ñïåöèôè÷åñêîå ó÷åíèå Äæ.Á.Êëàðêà î ðàçäåëàõ ýêîíîìè÷åñêîé íàóêè, âêëþ÷àþùåå ïîëîæåíèÿ î ñòàòèêå è äèíàìèêå è ñîîòâåòñòâåííî î ñòàòè÷åñêîì è äèíàìè÷åñêîì òèïàõ ïðîèçâîäñòâà. Â íåì âûäâèíóòà èäåÿ î òîì, ÷òî òåîðèÿ, áàçèðîâàâøàÿñÿ íà ñòàðîì ñáèâàþùåì ñ òîëêó ïëàíå ÷åòûðåõ÷ëåííîãî äåëåíèÿ âñåé íàóêè íà ïðîèçâîäñòâî, ðàñïðåäåëåíèå, îáìåí è ïîòðåáëåíèå, íå ìîãëà, "êàê è â ñëó÷àå ìåõàíèêè", ðåøèòü ïðåäëàãàåìóþ ïðîãðåññîì ïðîáëåìó âñåñòîðîííåãî ïîçíàíèÿ ñòàòè÷åñêèõ çàêîíîâ ðàíüøå, ÷åì "çàêîíû äâèæåíèÿ ìîãëè áûòü ïîíÿòû". Îñíîâíîé àðãóìåíò â ïîëüçó ýòîé èäåè — âîçìîæíîñòü â öåëÿõ òåîðåòè÷åñêîãî èññëåäîâàíèÿ ñîçäàòü â âîîáðàæåíèè ñòàòè÷åñêîå îáùåñòâî, òàê êàê "âñå åñòåñòâåííûå îáùåñòâà äèíàìè÷íû".</w:t>
      </w:r>
    </w:p>
    <w:p>
      <w:pPr>
        <w:pStyle w:val="Normal"/>
        <w:bidi w:val="0"/>
        <w:ind w:firstLine="142"/>
        <w:jc w:val="both"/>
        <w:rPr/>
      </w:pPr>
      <w:r>
        <w:rPr>
          <w:b w:val="false"/>
          <w:bCs w:val="false"/>
          <w:i w:val="false"/>
          <w:iCs w:val="false"/>
          <w:caps w:val="false"/>
          <w:smallCaps w:val="false"/>
          <w:strike w:val="false"/>
          <w:dstrike w:val="false"/>
          <w:outline w:val="false"/>
          <w:vanish w:val="false"/>
        </w:rPr>
        <w:t>Êàê âèäíî, èñêëþ÷èòåëüíî òåîðåòè÷åñêè — â èññëåäîâàòåëüñêèõ öåëÿõ Äæ.Á.Êëàðê ñ÷èòàåò öåëåñîîáðàçíûì èíóþ, ÷åì ïðåäëàãàëè äî íåãî, "ãðàíèöó ìåæäó åñòåñòâåííûìè îòäåëàìè ýêîíîìè÷åñêîé íàóêè. Â ðåçóëüòàòå ïîÿâèëàñü íîâàÿ âåðñèÿ î åå ãðàíèöàõ, èçëîæåííàÿ ó÷åíûì òàê: Ìû èìååì òåïåðü ïåðåä ñîáîé ãðàíèöû òðåõ åñòåñòâåííûõ ðàçäåëîâ ýêîíîìè÷åñêîé íàóêè. Ïåðâûé îõâàòûâàåò óíèâåðñàëüíûå ÿâëåíèÿ áîãàòñòâà. Âòîðîé âêëþ÷àåò ñîöèàëüíî-ýêîíîìè÷åñêóþ ñòàòèêó è ãîâîðèò î òîì, ÷òî ïðîèñõîäèò äàëåå ñ áîãàòñòâîì... Òðåòèé îòäåë âêëþ÷àåò ñîöèàëüíî-ýêîíîìè÷åñêóþ äèíàìèêó è ãîâîðèò î òîì, ÷òî ïðîèñõîäèò ñ áîãàòñòâîì è áëàãîñîñòîÿíèåì îáùåñòâà ïðè òîì óñëîâèè, åñëè îáùåñòâî ìåíÿåò ôîðìó è ñïîñîáû äåÿòåëüíîñòè.</w:t>
      </w:r>
    </w:p>
    <w:p>
      <w:pPr>
        <w:pStyle w:val="Normal"/>
        <w:bidi w:val="0"/>
        <w:ind w:firstLine="142"/>
        <w:jc w:val="both"/>
        <w:rPr/>
      </w:pPr>
      <w:r>
        <w:rPr>
          <w:b w:val="false"/>
          <w:bCs w:val="false"/>
          <w:i w:val="false"/>
          <w:iCs w:val="false"/>
          <w:caps w:val="false"/>
          <w:smallCaps w:val="false"/>
          <w:strike w:val="false"/>
          <w:dstrike w:val="false"/>
          <w:outline w:val="false"/>
          <w:vanish w:val="false"/>
        </w:rPr>
        <w:t>Êëàðê íàçûâàåò 5 âèäîâ èçìåíåíèé, êîòîðûå îáðàçóþò äåñòàáèëèçèðóþùèå ýêîíîìèêó äèíàìè÷åñêèå óñëîâèÿ. 1) óâåëè÷åíèå íàñåëåíèÿ, 2) ðîñò êàïèòàëà, 3) óëó÷øåíèå ìåòîäîâ ïðîèçâîäñòâà, 4) èçìåíåíèå ôîðì ïðîìûøëåííûõ ïðåäïðèÿòèé, 5) âûæèâàíèå áîëåå ïðîèçâîäèòåëüíûõ ïðåäïðèÿòèé âìåñòî óñòðàíÿåìûõ ìåíåå ïðîèçâîäèòåëüíûõ. Ïðè÷åì êàæäûé âèä ðåêîìåíäóåòñÿ âûäåëÿòü â êà÷åñòâå ôàêòîðà, ïîääåðæèâàþùåãî îáùåñòâî â äèíàìè÷åñêîì ñîñòîÿíèè è îïîâåùàþùåãî î ñâîåì íàëè÷èè âîçäåéñòâèåì íà ñîöèàëüíóþ ñòðóêòóðó .</w:t>
      </w:r>
    </w:p>
    <w:p>
      <w:pPr>
        <w:pStyle w:val="Normal"/>
        <w:bidi w:val="0"/>
        <w:ind w:firstLine="142"/>
        <w:jc w:val="both"/>
        <w:rPr/>
      </w:pPr>
      <w:r>
        <w:rPr>
          <w:b w:val="false"/>
          <w:bCs w:val="false"/>
          <w:i w:val="false"/>
          <w:iCs w:val="false"/>
          <w:caps w:val="false"/>
          <w:smallCaps w:val="false"/>
          <w:strike w:val="false"/>
          <w:dstrike w:val="false"/>
          <w:outline w:val="false"/>
          <w:vanish w:val="false"/>
        </w:rPr>
        <w:t>Â "Ðàñïðåäåëåíèè áîãàòñòâà" Äæ.Á.Êëàðê, áóäó÷è ïðèâåðæåííûì îñíîâîïîëàãàþùèì ïðèíöèïàì ìàðæèíàëèçìà, îïåðèðóåò òàêèìè êàòåãîðèÿìè, êàê "ïðåäåëüíûé ðàáî÷èé", "ïðåäåëüíûé õàðàêòåð ðàáîòû", "ïðåäåëüíàÿ ïîëåçíîñòü", "êîíå÷íàÿ ïîëåçíîñòü", "ïðåäåëüíàÿ ïðîèçâîäèòåëüíîñòü" è äðóãèå. Îí âñåöåëî ïðèíèìàåò è ïðèíöèï ïðèîðèòåòíîñòè ìèêðîýêîíîìè÷åñêîãî àíàëèçà, óòâåðæäàÿ, â ÷àñòíîñòè, ÷òî "æèçíü Ðîáèíçîíà áûëà ââåäåíà â ýêîíîìè÷åñêîå èññëåäîâàíèå âîâñå íå ïîòîìó, ÷òî îíà âàæíà ñàìà ïî ñåáå, à ïîòîìó, ÷òî ïðèíöèïû, óïðàâëÿþùèå õîçÿéñòâîì èçîëèðîâàííîãî èíäèâèäóóìà, ïðîäîëæàþò ðóêîâîäèòü è ýêîíîìèêîé ñîâðåìåííîãî ãîñóäàðñòâ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î ãëàâíàÿ çàñëóãà ãëàâû "àìåðèêàíñêîé øêîëû" è îäíîãî èç çàâåðøèòåëåé "ìàðæèíàëüíîé ðåâîëþöèè", ïðèâåäøåé ê ôîðìèðîâàíèþ íåîêëàññè÷åñêîé ýêîíîìè÷åñêîé òåîðèè, ñîñòîèò ïðåæäå âñåãî â ðàçðàáîòêå êîíöåïöèè ðàñïðåäåëåíèÿ äîõîäîâ íà îñíîâå ïðèíöèïîâ ïðåäåëüíîãî àíàëèçà öåí ôàêòîðîâ ïðîèçâîäñòâà, êîòîðóþ â ýêîíîìè÷åñêîé ëèòåðàòóðå íàçûâàþò, êàê ïðàâèëî, "çàêîíîì ïðåäåëüíîé ïðîèçâîäèòåëüíîñòè" Äæ.Á.Êëàðêà.</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Ïîñòðîèâ ðàçðàáîòêó ñâîåé òåîðèè ïðåäåëüíîé ïðîèçâîäèòåëüíîñòè íà ìèêðîóðîâíå è â îñíîâíîì íà ïðèìåðå ñâîáîäíî ôóíêöèîíèðóþùåãî êîíêóðåíòíîãî ïðåäïðèÿòèÿ, Äæ.Á.Êëàðê óòâåðæäàåò òàêæå î ñóùåñòâîâàíèè íåêîé "çîíû áåçðàçëè÷èÿ" èëè "ïðåäåëüíîé ñôåðû", êîòîðàÿ â ñôåðå ðàáîòû êàæäîãî ïðåäïðèÿòèÿ ñ÷èòàåòñÿ êîíòðîëèðóåìîé. Â ïðåäåëàõ ýòîé çîíû ëþäè ìîãóò ïðèõîäèòü è óõîäèòü, íå îêàçûâàÿ âëèÿíèÿ íà äîõîä ïðåäïðèíèìàòåëåé... Åñëè êîíêóðåíöèÿ ñîâåðøåííà, òî âñþäó, êóäà èäóò ýòè ïðåäåëüíûå ðàáî÷èå, îíè ïîëó÷àþò â âèäå îïëàòû ïîëíîñòüþ ïðîäóêò ñâîåãî òðóäà; õîòÿ ôàêòè÷åñêè, ââèäó òîãî ÷òî êîíêóðåíöèÿ äåéñòâóåò äàëåêî íåñîâåðøåííî, òî, ÷òî ïîëó÷àþò ýòè ëþäè, ëèøü ïðèáëèçèòåëüíî ñîâïàäàåò ñ èõ ïðîäóêòîì. Ïîýòîìó ñ óõîäîì îäíîãî èç ðàáîòíèêîâ, .ñ÷èòàåò ó÷åíûé, îñòàåòñÿ íåâûïîëíåííîé ïðåäåëüíàÿ ðàáîòà, ò.å. íàèìåíåå íóæíàÿ ðàáîòà, à ïðåäïðèíèìàòåëü â ñâîþ î÷åðåäü â ïðåäåëàõ "çîíû áåçðàçëè÷èÿ" ìîæåò ïðèíÿòü íà ðàáîòó íå â óùåðá ñåáå è "íåñêîëüêî ëèøíèõ ëþäåé", ïîñêîëüêó â ýòîé "ïðåäåëüíîé ñôåðå" çàðàáîòíîé ïëàòîé ÿâëÿåòñÿ "òî, ÷òî îíè ïðîèçâîäÿò", è îí "íå áóäåò èçâëåêàòü èç íèõ íèêàêîé ïðèáûëè". </w:t>
      </w:r>
    </w:p>
    <w:p>
      <w:pPr>
        <w:pStyle w:val="Normal"/>
        <w:bidi w:val="0"/>
        <w:ind w:firstLine="142"/>
        <w:jc w:val="both"/>
        <w:rPr/>
      </w:pPr>
      <w:r>
        <w:rPr>
          <w:b w:val="false"/>
          <w:bCs w:val="false"/>
          <w:i w:val="false"/>
          <w:iCs w:val="false"/>
          <w:caps w:val="false"/>
          <w:smallCaps w:val="false"/>
          <w:strike w:val="false"/>
          <w:dstrike w:val="false"/>
          <w:outline w:val="false"/>
          <w:vanish w:val="false"/>
        </w:rPr>
        <w:t>Òàêèì îáðàçîì, ñóòü "çàêîíà" Äæ.Á. Êëàðêà ñâîäèòñÿ ê ñëåäóþùåìó: ôàêòîð ïðîèçâîäñòâà — òðóä èëè êàïèòàë — ìîæåò ïðèðàùèâàòüñÿ äî òåõ ïîð, ïîêà ñòîèìîñòü ïðîäóêòà, ïðîèçâîäèìîãî ýòèì ôàêòîðîì, íå ñðàâíÿåòñÿ ñ åãî æå öåíîé (íàïðèìåð, ÷èñëåííîñòü ðàáîòàþùèõ íà ïðåäïðèÿòèè âîçìîæíî óâåëè÷èâàòü ëèøü äî îïðåäåëåííîãî ïðåäåëà, ò.å. ïîêà äàííûé ôàêòîð íå âñòóïèë â "çîíó áåçðàçëè÷èÿ"). Äåéñòâèå ýòîãî "çàêîíà" â ïðàêòèêå õîçÿéñòâîâàíèÿ ïðåäïîëàãàåò, ÷òî ñòèìóë óâåëè÷èâàòü ôàêòîð ïðîèçâîäñòâà èñ÷åðïûâàåò ñåáÿ, êîãäà öåíà ýòîãî ôàêòîðà íà÷èíàåò ïðåâûøàòü âîçìîæíûå äîõîäû ïðåäïðèíèìàòåëÿ. Ñëåäîâàòåëüíî, Äæ.Á.Êëàðê ÿâëÿåòñÿ îäíîâðåìåííî è ïðåäøåñòâåííèêîì ñîâðåìåííûõ òåîðèé, ñâÿçàííûõ ñ ïðîáëåìàòèêîé îïòèìèçàöèè ñòðóêòóðû èçäåðæåê ïðîèçâîäñòâà.</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èëåò ¹18.</w:t>
      </w:r>
    </w:p>
    <w:p>
      <w:pPr>
        <w:pStyle w:val="Style10"/>
        <w:bidi w:val="0"/>
        <w:ind w:firstLine="142"/>
        <w:jc w:val="both"/>
        <w:rPr/>
      </w:pPr>
      <w:r>
        <w:rPr>
          <w:b/>
          <w:bCs w:val="false"/>
          <w:i w:val="false"/>
          <w:iCs w:val="false"/>
          <w:caps w:val="false"/>
          <w:smallCaps w:val="false"/>
          <w:strike w:val="false"/>
          <w:dstrike w:val="false"/>
          <w:outline w:val="false"/>
          <w:vanish w:val="false"/>
        </w:rPr>
        <w:t>1. Ðàáîòà À. Ñìèòà “Èññëåäîâàíèå î ïðèðîäå è ïðè÷èíàõ áîãàòñòâà íàðîäîâ”.</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Èññëåäîâàíèå î ïð-äå è ïðè÷èíàõ áîã-âà” – ýòî îñíîâà ýêîíîì. òåîðèè, ìèðîâîå ñîáûòèå. Ýòà êíèãà çàâåðøèëà ñòàíîâëåíèå ýêîíîìè÷åñêîé òåîðèè.</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Ðàáîòà Ñìèòà ñîñò. èç ïÿòè ÷àñòåé:</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è 2ÿ ÷àñòè ïîñâÿùåíû ýêîíîìè÷åñêîé òåîðèè.</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àñòü èññëåäóåò èñòîðèþ õîçÿéñòâà</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òâåðòàÿ ðàññìàòðèâàåò èñòîðèþ ýêîíîìè÷åñêîé ñèñòåìû</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ÿòàÿ ÷àñòü ïîñâÿùåíà íàëîãîâî-ôèí. ïîëèòèêå.</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ñâîåé êíèãå “Èññ. î ïð. è áîã.” Ñìèò âûäåëèë öåíòðàëüíóþ ïðîáëåìó – ýêîíîìè÷åñêîå ðàçâèòèå îá-âà è ïîâûøåíèå åãî áëàãîñîñòîÿíèÿ. Óæå ïåðâûå ñëîâà, ñ êîò. íà÷èí. êíèãà, ïîçâîëÿþò ïîíÿòü, ÷òî ýêîíîìèêà ëþáîé ñòðàíû, ïî Ñìèòó, ðàçâèâàÿñü, ïðèóìíîæàåò áîãàòñòâî íàðîäà íå ïîòîìó, ÷òî ýòèì áîãàòñòâîì ÿâë. äåíüãè, à ïîòîìó, ÷òî åãî íàäî âèäåòü â ìàòåðèàëüíûõ (ôèçè÷åñêèõ) ðåñóðñàõ, êîòîðûå äîñòàâëÿåò “ãîäè÷íûé òðóä êàæäîãî ÷åëîâåêà”. Òàêèì îá., Ñìèò ñ ñàìîãî íà÷àëà îñóæäàåò ìåðêàíòèëèñòñêîå ìûøëåíèå, âûäâèãàÿ àðãóìåíò î òîì, ÷òî ñóùíîñòüþ è ïðèðîäîé áîãàòñòâà ÿâë. èñêëþ÷èòåëüíî òðóä. Äàëåå â ïåðâîé ÷àñòè ñâîåãî òðóäà äàííóþ ìûñëü îí ðàçâèâàåò êîíöåïöèåé ðîñòà ðàçäåëåíèÿ òðóäà. Ñìèò äåëèò îá-âî íà êëàññû â çàâèñèìîñòè îò ñðåäñòâ ïð-âà è õàðàêòåðà ïîëó÷àåìîãî äîõîäà.</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òîðàÿ êíèãà ïðåäñòàâëÿåò ñîáîé èññëåäîâàíèå êàïèòàëà. Èñõîäíûì ïóíêòîì àíàëèçà âûñòóïàþò çàïàñû. Ñìèò äåëèò êàïèòàë íà îñíîâíîé  è îáîðîòíûé è àíàëèçèðóåò ñëåäóþùèå âèäû êàïèòàëà:</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1.</w:t>
        <w:tab/>
        <w:t>Ññóäíûé</w:t>
      </w:r>
    </w:p>
    <w:p>
      <w:pPr>
        <w:pStyle w:val="Style10"/>
        <w:tabs>
          <w:tab w:val="clear" w:pos="720"/>
          <w:tab w:val="left" w:pos="644" w:leader="none"/>
        </w:tabs>
        <w:bidi w:val="0"/>
        <w:ind w:firstLine="142"/>
        <w:rPr/>
      </w:pPr>
      <w:r>
        <w:rPr>
          <w:b w:val="false"/>
          <w:bCs w:val="false"/>
          <w:i w:val="false"/>
          <w:iCs w:val="false"/>
          <w:caps w:val="false"/>
          <w:smallCaps w:val="false"/>
          <w:strike w:val="false"/>
          <w:dstrike w:val="false"/>
          <w:outline w:val="false"/>
          <w:vanish w:val="false"/>
        </w:rPr>
        <w:t>2.</w:t>
        <w:tab/>
        <w:t>Òîðãîâî-ïðîìûøëåííûé</w:t>
      </w:r>
    </w:p>
    <w:p>
      <w:pPr>
        <w:pStyle w:val="Style10"/>
        <w:tabs>
          <w:tab w:val="clear" w:pos="720"/>
          <w:tab w:val="left" w:pos="644" w:leader="none"/>
        </w:tabs>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ðîìå òîãî, îí èññëåäóåò è ñôåðû ïðèëîæåíèÿ êàïèòàëà: ïðîìûøëåííîñòü è çåìëåäåëèå.</w:t>
      </w:r>
    </w:p>
    <w:p>
      <w:pPr>
        <w:pStyle w:val="Style10"/>
        <w:bidi w:val="0"/>
        <w:ind w:firstLine="142"/>
        <w:rPr/>
      </w:pPr>
      <w:r>
        <w:rPr>
          <w:b/>
          <w:bCs w:val="false"/>
          <w:i w:val="false"/>
          <w:iCs w:val="false"/>
          <w:caps w:val="false"/>
          <w:smallCaps w:val="false"/>
          <w:strike w:val="false"/>
          <w:dstrike w:val="false"/>
          <w:outline w:val="false"/>
          <w:vanish w:val="false"/>
        </w:rPr>
        <w:t>2. Çîìáàðò è Âåáåð</w:t>
      </w:r>
    </w:p>
    <w:p>
      <w:pPr>
        <w:pStyle w:val="Style10"/>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Êàíòîðîâè÷</w:t>
      </w:r>
    </w:p>
    <w:p>
      <w:pPr>
        <w:pStyle w:val="Normal"/>
        <w:bidi w:val="0"/>
        <w:ind w:firstLine="142"/>
        <w:jc w:val="both"/>
        <w:rPr/>
      </w:pPr>
      <w:r>
        <w:rPr/>
        <w:t>______________________________________________________________</w:t>
      </w:r>
    </w:p>
    <w:p>
      <w:pPr>
        <w:pStyle w:val="Normal"/>
        <w:bidi w:val="0"/>
        <w:ind w:firstLine="142"/>
        <w:jc w:val="both"/>
        <w:rPr/>
      </w:pPr>
      <w:r>
        <w:rPr/>
      </w:r>
    </w:p>
    <w:p>
      <w:pPr>
        <w:pStyle w:val="Style10"/>
        <w:tabs>
          <w:tab w:val="clear" w:pos="720"/>
          <w:tab w:val="left" w:pos="1134" w:leader="none"/>
          <w:tab w:val="left" w:pos="2410" w:leader="none"/>
          <w:tab w:val="left" w:pos="6946" w:leader="none"/>
        </w:tabs>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Âîçíèêíîâåíèå óòîïè÷åñêîãî ñîöèàëèçìà. Ýêîíîì. ïðåäñòàâëåíèÿ àíòè÷íîãî õðèñòèàíñòâà. Ýêîíîì. âîççðåíèÿ Ò. Ìîðà, Ò. Êàìïàíåëëû.</w:t>
      </w:r>
    </w:p>
    <w:p>
      <w:pPr>
        <w:pStyle w:val="Normal"/>
        <w:tabs>
          <w:tab w:val="clear" w:pos="720"/>
          <w:tab w:val="left" w:pos="1134" w:leader="none"/>
          <w:tab w:val="left" w:pos="2410" w:leader="none"/>
          <w:tab w:val="left" w:pos="6946" w:leader="none"/>
        </w:tabs>
        <w:bidi w:val="0"/>
        <w:ind w:firstLine="142"/>
        <w:jc w:val="both"/>
        <w:rPr/>
      </w:pPr>
      <w:r>
        <w:rPr>
          <w:b w:val="false"/>
          <w:bCs w:val="false"/>
          <w:i w:val="false"/>
          <w:iCs w:val="false"/>
          <w:caps w:val="false"/>
          <w:smallCaps w:val="false"/>
          <w:strike w:val="false"/>
          <w:dstrike w:val="false"/>
          <w:outline w:val="false"/>
          <w:vanish w:val="false"/>
        </w:rPr>
        <w:t xml:space="preserve">1. Âïåðâûå ïîäîáíûå èäåè âîçíèêàþò â Äð. Èóäåå. Îñíîâàíû îíè áûëè íà âåðå â ïðèõîä íà Çåìëþ ìåññèè –÷åëîâåêà ñ îñîáûì ïðîðî÷åñêèì äàðîì, êîò. óñòðîèò âå÷íûé ìèð è âñåîáùóþ ñïðàâåäëèâîñòü.  Îá ýòîé ýïîõå îäíèì èç 1-õ ñêàçàë ïðîðîê Èñàéÿ: íàñòóïèò âñåîáù. ðàçîðóæåíèå, íàñòàíåò âå÷íûé ìèð íà çåìëå –êàê ñðåäè ëþäåé, òàê è ñðåäè æèâîòíûõ. Â ïåðèîä 1 â äî í.ý. –1-2 â. í.ý. â Èóäåå íàïèñàíî ìíîãî êíèã, ãäå òåìà ìåññèàíñêîãî öàðñòâà ðàçðàáàòûâàåòñÿ áîëåå äåòàëüíî –ýòî êíèãè íàçûâàþò </w:t>
      </w:r>
      <w:r>
        <w:rPr>
          <w:b w:val="false"/>
          <w:bCs w:val="false"/>
          <w:i/>
          <w:iCs w:val="false"/>
          <w:caps w:val="false"/>
          <w:smallCaps w:val="false"/>
          <w:strike w:val="false"/>
          <w:dstrike w:val="false"/>
          <w:outline w:val="false"/>
          <w:vanish w:val="false"/>
        </w:rPr>
        <w:t xml:space="preserve">àïîêàëèïòèêè </w:t>
      </w:r>
      <w:r>
        <w:rPr>
          <w:b w:val="false"/>
          <w:bCs w:val="false"/>
          <w:i w:val="false"/>
          <w:iCs w:val="false"/>
          <w:caps w:val="false"/>
          <w:smallCaps w:val="false"/>
          <w:strike w:val="false"/>
          <w:dstrike w:val="false"/>
          <w:outline w:val="false"/>
          <w:vanish w:val="false"/>
        </w:rPr>
        <w:t>(Ñèâèëëèíû êíèãè, îòêðîâåíèÿ Ýíîõà è Áàðóõà, Êíèãà Þáèëååâ, III êí. Åçäðû  è äð.). Çäåñü òî è áûëà âïåðâûå ðàçðàáîòàíà èäåÿ çàêîíîìåðíîãî ÷åðåäîâàíèÿ èñòîðè÷åñêèõ ýïîõ (ýòó èäåþ ðàçðàáàòûâàëè è ñîöèàëèñòû 19 â.) –ýïîõà îâíà, êîçëà, âèíîãðàäíîé ëîçû è ïîñëåäíÿÿ ýïîõà –ìåññèàíñêàÿ, êîò. ñîîòâåòñòâóåò èäåàëüíîå îáù-âî è ãîñ-âî. Èñ÷åçíóò âñå áîëåçíè. Áóäåò âå÷íûé ìèð, áåçãðåøíàÿ æèçíü, äàæå óðîæàéíîñòü ïîâûñèòñÿ. Â ðåçóëüòàòå íàñòóïèò âñåîáùåå èçîáèëèå è ñ÷àñòüå. Ìíîãèå èç ýòèõ èäåé ïîçæå áûëè âîñïðèíÿòû õðèñòèàí-ìè ìûñëèòåëÿìè âïëîòü äî 19 â. è áûëè íàçâàíû õðèñòèàí. ñîöèàëèçìîì.</w:t>
      </w:r>
    </w:p>
    <w:p>
      <w:pPr>
        <w:pStyle w:val="Style10"/>
        <w:bidi w:val="0"/>
        <w:ind w:firstLine="142"/>
        <w:jc w:val="both"/>
        <w:rPr/>
      </w:pPr>
      <w:r>
        <w:rPr>
          <w:b w:val="false"/>
          <w:bCs w:val="false"/>
          <w:i w:val="false"/>
          <w:iCs w:val="false"/>
          <w:caps w:val="false"/>
          <w:smallCaps w:val="false"/>
          <w:strike w:val="false"/>
          <w:dstrike w:val="false"/>
          <w:outline w:val="false"/>
          <w:vanish w:val="false"/>
          <w:u w:val="single"/>
        </w:rPr>
        <w:t xml:space="preserve">2.Ìîäåëü Òîìàñà Ìîðà </w:t>
      </w:r>
      <w:r>
        <w:rPr>
          <w:b w:val="false"/>
          <w:bCs w:val="false"/>
          <w:i w:val="false"/>
          <w:iCs w:val="false"/>
          <w:caps w:val="false"/>
          <w:smallCaps w:val="false"/>
          <w:strike w:val="false"/>
          <w:dstrike w:val="false"/>
          <w:outline w:val="false"/>
          <w:vanish w:val="false"/>
        </w:rPr>
        <w:t>(Àíãëèÿ).</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Öåëü ìîäåëè –ýêîíîì. ñïðàâåäëèâîñòü. Êíèãà “Óòîïèÿ” (1615 ã.) ïîñòðîåíà â ôîðìå äèàëîãà ìåæäó Ìîðîì è ìîðÿêîì Ãèòëîäååì, êîò. ïîáûâàë íà ÷óäåñíîì îñòðîâå Óòîïèÿ, ÷òî íåäàëåêî îò Àìåðèêè. Íà ýòîì îñòðîâå öàðèò “îáðàçöîâîå” ãîñ-âî. Åñëè â Àíãëèè –îáåäíåíèå ðàáî÷èõ, áåäñòâèå êðåñòüÿí, èçãîíÿåìûõ ñ çåìëè, íèùåíñòâî, êðàæè è ò.ä., òî íà Óòîïèè íåò òàêèõ ïðîáëåì. Â ýòîì ãîñ-âå íåò ÷àñòíîé ñîáñòâåííîñòè, âñå ïðîèçâîäèìûå ïðîäóêòû îáùèå è äåëÿòñÿ ïîðîâíó. Äëÿ òîãî, ÷òîáû íå ïðîïàë ñòèìóë ê òðóäó, ñóùåñòâóåò ïëàíèðîâàíèå, êàæäîìó ïîðó÷åí îïðåä. âèä òðóäà (ïåðåäàåòñÿ ïî íàñëåäñòâó), äàåòñÿ ïîðó÷åíèå è ïðîâåðÿåòñÿ åãî âûïîëíåíèå. Êîíòðîëü îñóùåñòâëÿåò ñîñëîâèå “ñèôîãðàíòîâ”. 6-÷àñîâîé ðàá. äåíü. Óñòàíîâëåí ïåðå÷åíü “ñïðàâåäëèâûõ ïîòðåáíîñòåé” è íîðìû ïîòðåáëåíèÿ, ò.å. äíåâíîé ïàåê. Òÿæåëûå è âðåäíûå ðàáîòû âûïîëíÿþò ðàáû è íàåìíûå ðàáî÷èå èç ñîñåäíèõ ãîñ-â. Æåíùèíû ðàâíû â ïðàâàõ ñ ìóæ÷èíàìè. Íî ñåìüÿ íå óíè÷òîæåíà, äåòè îñòàþòñÿ ñ ðîäèòåëÿìè. Ìîð îñòàâèë äëÿ ñâîåãî èäåàëüíîãî ãîñ-âà äàæå íåêîòîðûå ñâîáîäû: íåò îáÿçàòåëüíîé âîåííîé ñëóæáû, ñâîáîäà ñîâåñòè, âñåîáù. âûáîðû äîëæíîñòíûõ ëèö. </w:t>
      </w:r>
      <w:r>
        <w:rPr>
          <w:rFonts w:ascii="Webdings" w:hAnsi="Webdings"/>
          <w:b w:val="false"/>
          <w:bCs w:val="false"/>
          <w:i w:val="false"/>
          <w:iCs w:val="false"/>
          <w:caps w:val="false"/>
          <w:smallCaps w:val="false"/>
          <w:strike w:val="false"/>
          <w:dstrike w:val="false"/>
          <w:outline w:val="false"/>
          <w:vanish w:val="false"/>
          <w:sz w:val="36"/>
          <w:szCs w:val="36"/>
        </w:rPr>
        <w:t>J</w:t>
      </w:r>
    </w:p>
    <w:p>
      <w:pPr>
        <w:pStyle w:val="Style10"/>
        <w:bidi w:val="0"/>
        <w:ind w:firstLine="142"/>
        <w:jc w:val="both"/>
        <w:rPr/>
      </w:pPr>
      <w:r>
        <w:rPr>
          <w:b w:val="false"/>
          <w:bCs w:val="false"/>
          <w:i w:val="false"/>
          <w:iCs w:val="false"/>
          <w:caps w:val="false"/>
          <w:smallCaps w:val="false"/>
          <w:strike w:val="false"/>
          <w:dstrike w:val="false"/>
          <w:outline w:val="false"/>
          <w:vanish w:val="false"/>
          <w:u w:val="single"/>
        </w:rPr>
        <w:t>3.Ìîäåëü Êàìïàíåëëû</w:t>
      </w:r>
      <w:r>
        <w:rPr/>
        <w:t>.</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Òîìàçî Ê. –ìîíàõ-äîìèíèêàíåö. Íàïèñàë â 1611ã. êíèãó “Ãîðîä Ñîëíöà”. Ýòî ãîñ-âî (Ãîðîä Ñîëíöà -ÃÑ) ÿâë. òåîêðàòèåé (åä-âî äóõîâíîé è ñâåòñêîé âëàñòåé). Ãëàâà ãîñ-âà –ïåðâîñâÿùåííèê, îí æå Ìåòàôèçèê. Ó íåãî 3 çàìåñòèòåëÿ: Ïîí – ïî âîåí. äåëàì, Ñèí –äóõîâíàÿ ñôåðà, êóëüòóðà è íàóêà, Ìîð –ìàòåðèàëüíîå ïðîèç-âî è ïðèðîñò íàñåëåíèÿ. Âîåííàÿ ñëóæáà îáÿçàòåëüíà äëÿ ìóæ. è æåí. (îíè ðàâíû  â ïðàâàõ). </w:t>
      </w:r>
      <w:r>
        <w:rPr>
          <w:b w:val="false"/>
          <w:bCs w:val="false"/>
          <w:i/>
          <w:iCs w:val="false"/>
          <w:caps w:val="false"/>
          <w:smallCaps w:val="false"/>
          <w:strike w:val="false"/>
          <w:dstrike w:val="false"/>
          <w:outline w:val="false"/>
          <w:vanish w:val="false"/>
        </w:rPr>
        <w:t>Âîñïèòàíèå äåòåé</w:t>
      </w:r>
      <w:r>
        <w:rPr>
          <w:b w:val="false"/>
          <w:bCs w:val="false"/>
          <w:i w:val="false"/>
          <w:iCs w:val="false"/>
          <w:caps w:val="false"/>
          <w:smallCaps w:val="false"/>
          <w:strike w:val="false"/>
          <w:dstrike w:val="false"/>
          <w:outline w:val="false"/>
          <w:vanish w:val="false"/>
        </w:rPr>
        <w:t xml:space="preserve">: îáó÷åíèå âåäåòñÿ ïî 1 ó÷åáíèêó - “Ìóäðîñòü” -êðàòêîå è äîñòóïíîå èçëîæåíèå âñåõ íàóê, îáúåäèíåííîå ñ ôèëîñîô. ñèñòåìîé ñàìîãî Ê. (îíà ïðèçíàåòñÿ îêîí÷àòåëüíîé èñòèíîé íà âñå âðåìåíà, äð. íàó÷íûå èññëåäîâàíèÿ íåâîçìîæíû è áåñïîëåçíû). Ê 10 ãîäàì äåòè ñìîãóò ïîñòèãíóòü âñå íàóêè. Âñå â ÃÑ ïðèçíàåòñÿ îáùèì –æèëèùå, æåíû, äåòè, èìóùåñòâî. </w:t>
      </w:r>
      <w:r>
        <w:rPr>
          <w:b w:val="false"/>
          <w:bCs w:val="false"/>
          <w:i/>
          <w:iCs w:val="false"/>
          <w:caps w:val="false"/>
          <w:smallCaps w:val="false"/>
          <w:strike w:val="false"/>
          <w:dstrike w:val="false"/>
          <w:outline w:val="false"/>
          <w:vanish w:val="false"/>
        </w:rPr>
        <w:t>Êîíòðîëü çà âîñïðîèçâîäñòâîì</w:t>
      </w:r>
      <w:r>
        <w:rPr>
          <w:b w:val="false"/>
          <w:bCs w:val="false"/>
          <w:i w:val="false"/>
          <w:iCs w:val="false"/>
          <w:caps w:val="false"/>
          <w:smallCaps w:val="false"/>
          <w:strike w:val="false"/>
          <w:dstrike w:val="false"/>
          <w:outline w:val="false"/>
          <w:vanish w:val="false"/>
        </w:rPr>
        <w:t xml:space="preserve">: ïîòîìñòâî ïðîèçâîäèòñÿ ïîä ñòðîãèì êîíòðîëåì è òî÷íîìó ðàñïèñàíèþ âðà÷à è àñòðîëîãà. Îäåæäà ó âñåõ ëþäåé îäèíàêîâàÿ. Ò.î., ÃÑ –ýòî òóñêëîå öàðñòâî òèðàíà, ñîåäèíÿþùåãî âëàñòü ñâåòñêóþ è äóõîâíóþ è íàçûâàåìîãî Ñîëíöåì. </w:t>
      </w:r>
      <w:r>
        <w:rPr>
          <w:rFonts w:ascii="Webdings" w:hAnsi="Webdings"/>
          <w:b w:val="false"/>
          <w:bCs w:val="false"/>
          <w:i w:val="false"/>
          <w:iCs w:val="false"/>
          <w:caps w:val="false"/>
          <w:smallCaps w:val="false"/>
          <w:strike w:val="false"/>
          <w:dstrike w:val="false"/>
          <w:outline w:val="false"/>
          <w:vanish w:val="false"/>
          <w:sz w:val="24"/>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rPr>
        <w:t xml:space="preserve">Íàäî ñêàçàòü, ÷òî â Ïàðàãâàå îðäåí èåçóèòîâ â 17-18 â.â. ïûòàëñÿ ïðîâåñòè ýêñïåðèìåíò ïîñòðîåíèÿ ïåðâîáûòíîãî êîììóíèçìà ñðåäè èíäåéöåâ ãóàðàíè. Îäíàêî îïûò íå óäàëñÿ, ãëàâíîé îøèáêîé áûëî òî, ÷òî óíè÷òîæåíèå ÷àñòíîé ñîáñòâåííîñòè äàëåêî íå îáÿçàòåëüíî äîëæíî ñîïðîâîæäàòüñÿ èñ÷åçíîâåíèåì èìóùåñòâåííûõ ïðåñòóïëåíèé. Ïðîñòî ñîöèàëèñòû-óòîïèñòû íå ìîãëè ñåáå ïðåäñòàâèòü, ÷òî êðàñòü ìîæíî è èç îáùåãî êîòëà. </w:t>
      </w:r>
      <w:r>
        <w:rPr>
          <w:rFonts w:ascii="Webdings" w:hAnsi="Webdings"/>
          <w:b w:val="false"/>
          <w:bCs w:val="false"/>
          <w:i w:val="false"/>
          <w:iCs w:val="false"/>
          <w:caps w:val="false"/>
          <w:smallCaps w:val="false"/>
          <w:strike w:val="false"/>
          <w:dstrike w:val="false"/>
          <w:outline w:val="false"/>
          <w:vanish w:val="false"/>
          <w:color w:val="00FFFF"/>
          <w:sz w:val="24"/>
        </w:rPr>
        <w:t></w:t>
      </w:r>
      <w:r>
        <w:rPr>
          <w:rFonts w:ascii="Webdings" w:hAnsi="Webdings"/>
          <w:b w:val="false"/>
          <w:bCs w:val="false"/>
          <w:i w:val="false"/>
          <w:iCs w:val="false"/>
          <w:caps w:val="false"/>
          <w:smallCaps w:val="false"/>
          <w:strike w:val="false"/>
          <w:dstrike w:val="false"/>
          <w:outline w:val="false"/>
          <w:vanish w:val="false"/>
          <w:color w:val="FF0000"/>
          <w:sz w:val="24"/>
        </w:rPr>
        <w:t>Y</w:t>
      </w:r>
      <w:r>
        <w:rPr>
          <w:rFonts w:ascii="Webdings" w:hAnsi="Webdings"/>
          <w:b w:val="false"/>
          <w:bCs w:val="false"/>
          <w:i w:val="false"/>
          <w:iCs w:val="false"/>
          <w:caps w:val="false"/>
          <w:smallCaps w:val="false"/>
          <w:strike w:val="false"/>
          <w:dstrike w:val="false"/>
          <w:outline w:val="false"/>
          <w:vanish w:val="false"/>
          <w:color w:val="FF00FF"/>
          <w:sz w:val="24"/>
        </w:rPr>
        <w:t></w:t>
      </w:r>
    </w:p>
    <w:p>
      <w:pPr>
        <w:pStyle w:val="WWBodyText2"/>
        <w:bidi w:val="0"/>
        <w:ind w:firstLine="142"/>
        <w:jc w:val="both"/>
        <w:rPr/>
      </w:pPr>
      <w:r>
        <w:rPr>
          <w:b/>
          <w:bCs w:val="false"/>
          <w:i w:val="false"/>
          <w:iCs w:val="false"/>
          <w:caps w:val="false"/>
          <w:smallCaps w:val="false"/>
          <w:strike w:val="false"/>
          <w:dstrike w:val="false"/>
          <w:outline w:val="false"/>
          <w:vanish w:val="false"/>
          <w:color w:val="FF00FF"/>
        </w:rPr>
        <w:t xml:space="preserve">2. </w:t>
      </w:r>
      <w:r>
        <w:rPr>
          <w:b/>
          <w:bCs w:val="false"/>
          <w:i w:val="false"/>
          <w:iCs w:val="false"/>
          <w:caps w:val="false"/>
          <w:smallCaps w:val="false"/>
          <w:strike w:val="false"/>
          <w:dstrike w:val="false"/>
          <w:outline w:val="false"/>
          <w:vanish w:val="false"/>
        </w:rPr>
        <w:t>Ýêîíîìè÷åñêèå èäåè ôåîäàëèçìà â àðàáñêèõ ñòðàíàõ. Õîçÿéñòâåííûå ïðåäïèñàíèÿ Êîðàíà. Âçãëÿäû Èáí-Õàëäóíà.</w:t>
      </w:r>
    </w:p>
    <w:p>
      <w:pPr>
        <w:pStyle w:val="Normal"/>
        <w:bidi w:val="0"/>
        <w:ind w:firstLine="142"/>
        <w:jc w:val="both"/>
        <w:rPr/>
      </w:pPr>
      <w:r>
        <w:rPr>
          <w:b w:val="false"/>
          <w:bCs w:val="false"/>
          <w:i w:val="false"/>
          <w:iCs w:val="false"/>
          <w:caps w:val="false"/>
          <w:smallCaps w:val="false"/>
          <w:strike w:val="false"/>
          <w:dstrike w:val="false"/>
          <w:outline w:val="false"/>
          <w:vanish w:val="false"/>
        </w:rPr>
        <w:t xml:space="preserve">Äðåâíåéøèì ïåðâîèñòî÷íèêîì íà÷àëüíîãî ïåðèîäà èñòîðèè èñëàìà ÿâëÿåòñÿ </w:t>
      </w:r>
      <w:r>
        <w:rPr>
          <w:b/>
          <w:bCs w:val="false"/>
          <w:i w:val="false"/>
          <w:iCs w:val="false"/>
          <w:caps w:val="false"/>
          <w:smallCaps w:val="false"/>
          <w:strike w:val="false"/>
          <w:dstrike w:val="false"/>
          <w:outline w:val="false"/>
          <w:vanish w:val="false"/>
        </w:rPr>
        <w:t>Êîðàí.</w:t>
      </w:r>
      <w:r>
        <w:rPr>
          <w:b w:val="false"/>
          <w:bCs w:val="false"/>
          <w:i w:val="false"/>
          <w:iCs w:val="false"/>
          <w:caps w:val="false"/>
          <w:smallCaps w:val="false"/>
          <w:strike w:val="false"/>
          <w:dstrike w:val="false"/>
          <w:outline w:val="false"/>
          <w:vanish w:val="false"/>
        </w:rPr>
        <w:t xml:space="preserve"> Äðåâíåéøèé òåêñò Êîðàíà îòíîñèòñÿ êî âðåìåíè õàëèôà Îñìàíà (644-656) .Êîðàí ñòîÿë íà ñòðàæå íåçûáëåìîñòè, íåïðèêîñíîâåííîñòè ÷àñòíîé ñîáñòâåííîñòè. Òàê, ïîõèùåíèå ÷óæîé ñîáñòâåííîñòè, êðàæà áåñïîùàäíî è áåçæàëîñòíî íàêàçûâàëèñü. Â Êîðàíå ðàññìàòðèâàåòñÿ íàëè÷èå íåðàâåíñòâà â ðàñïðåäåëåíèè æèçíåííûõ áëàã ìåæäó ëþäüìè, ïîä÷èíåíèå îäíèõ ëþäåé äðóãèì, ãîñïîäñòâî ìóæ÷èíû íàä æåíùèíîé. Êîðàí ïðèçûâàë ê áåçóñëîâíîìó ïîñëóøàíèþ íîñèòåëÿì âëàñòè. Â Êîðàíå âñòðå÷àþòñÿ âûñêàçûâàíèÿ ïðîòèâ àë÷íîãî íàêîïëåíèÿ èìóùåñòâà, ñòðàñòè ê íàæèâå, ïðîòèâ íàêîïëåíèÿ äðàãîöåííûõ ìåòàëëîâ, äåíåæíûõ ñîêðîâèù. Â Êîðàíå âñÿ÷åñêè ïðîïàãàíäèðóåòñÿ èäåÿ îá îêàçàíèè ìàòåðèàëüíîé ïîìîùè íóæäàþùèìñÿ. Â Êîðàíå îòðàæåíî åãî áëàãîñêëîííîå îòíîøåíèå ê òîðãîâëå. Êîðàí íàñòàèâàë íà ñòðîãîì, íåóêëîííîì ñîáëþäåíèè ñîãëàøåíèé, âçàèìíûõ îáÿçàòåëüñòâ, äîãîâîðîâ ìåæäó îòäåëüíûìè ëèöàìè. </w:t>
      </w:r>
    </w:p>
    <w:p>
      <w:pPr>
        <w:pStyle w:val="Normal"/>
        <w:bidi w:val="0"/>
        <w:ind w:firstLine="14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çãëÿäû Èáí-Õàëäóíà.</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Êðóïíåéøèì ìûñëèòåëåì ýïîõè ôåîäàëèçìà  â àðàáñêèõ ñòðàíàõ áûë Èáí-Õàëäóí (1332-1406).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È-Õ ïðèíàäëåæèò çàñëóãà òðàêòîâêè îáùåñòâà êàê ñîâîêóïíîñòè ëþäåé, îáúåäèíåííûõ íà îñíîâå òðóäà, íà áàçå ïðîèçâîäñòâà ìàòåðèàëüíûõ áëàã. È-Õ, êîíå÷íî, îøèáî÷íî òðàêòîâàë ÷àñòíóþ ñîáñòâåííîñòü êàê äàð ïðèðîäû, íî âìåñòå ñ òåì îí ïðàâèëüíî ïîä÷åðêèâàë åå çíà÷åíèå êàê îñíîâû ñîâðåìåííûõ åìó îáùåñòâåííûõ ïîðÿäêîâ. Ìûñëèòåëü îòìå÷àë ñâÿçü ìåæäó èíñòèòóòîì ÷àñòíîé ñîáñòâåííîñòè  è îáùåñòâåííûì ðàçäåëåíèåì òðóäà, ìàòåðèàëüíîé îáîñîáëåííîñòüþ ïðîèçâîäèòåëåé, çàíèìàþùèõñÿ íà ñâîé ñòðàõ è ðèñê ïðîèçâîäñòâîì îäíîãî êàêîãî-íèáóäü ïðîäóêòà è ïðîäàþùèõ åãî íà ðûíêå. È-Õ âûäâèíóë ñõåìó ïðîãðåññèâíîãî ðàçâèòèÿ îáùåñòâà îò íèçøåé ôàçû ê âûñøåé. Äâèæóùóþ ñèëó ïîñòóïàòåëüíîãî äâèæåíèÿ îáùåñòâà âïåðåä îí âèäåë â òðóäå, â ìàòåðèàëüíîì ïðîèçâîäñòâå, è â ýòîì åãî çàñëóãà. </w:t>
      </w:r>
    </w:p>
    <w:p>
      <w:pPr>
        <w:pStyle w:val="Normal"/>
        <w:bidi w:val="0"/>
        <w:ind w:firstLine="142"/>
        <w:jc w:val="both"/>
        <w:rPr/>
      </w:pPr>
      <w:r>
        <w:rPr>
          <w:b/>
          <w:bCs w:val="false"/>
          <w:i/>
          <w:iCs w:val="false"/>
          <w:caps w:val="false"/>
          <w:smallCaps w:val="false"/>
          <w:strike w:val="false"/>
          <w:dstrike w:val="false"/>
          <w:outline w:val="false"/>
          <w:vanish w:val="false"/>
        </w:rPr>
        <w:t xml:space="preserve">Èáí-Õàëäóí î òîâàðå.  </w:t>
      </w:r>
      <w:r>
        <w:rPr>
          <w:b w:val="false"/>
          <w:bCs w:val="false"/>
          <w:i w:val="false"/>
          <w:iCs w:val="false"/>
          <w:caps w:val="false"/>
          <w:smallCaps w:val="false"/>
          <w:strike w:val="false"/>
          <w:dstrike w:val="false"/>
          <w:outline w:val="false"/>
          <w:vanish w:val="false"/>
        </w:rPr>
        <w:t xml:space="preserve">Ó È-Õ ìû âñòðå÷àåì ãëóáîêèå, ñîäåðæàòåëüíûå äëÿ åãî ýïîõè âûñêàçûâàíèÿ î òîâàðå. Òàê, îí âñÿ÷åñêè ïîä÷åðêèâàë ðåãóëèðóþùóþ ðîëü ðûíêà  â ðàçäåëåíèè òðóäà â óñëîâèÿõ òîâàðíîãî ïðîèçâîäñòâ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ñêëþ÷èòåëüíîå çíà÷åíèå ïðèîáðåòàþò åãî âûñêàçûâàíèÿ î ñòîèìîñòè òîâàðà. Ïî ìûñëè È-Õ, â óñëîâèÿõ òîâàðíîãî ïðîèçâîäñòâà óäîâëåòâîðåíèå îáùåñòâåííûõ ïîòðåáíîñòåé âîçìîæíî ëèøü ïîñðåäñòâîì êóïëè-ïðîäàæè òîâàðîâ íà ðûíêå, â ðåçóëüòàòå ýêâèâàëåíòíîãî îáìåíà òîâàðîâ, â îñíîâå êîòîðîãî ëåæèò ðàâíîâåëèêîå êîëè÷åñòâî çàòðà÷åííîãî òðóäà. Ïî ìûñëè È-Õ, òðóä, çàòðà÷åííûé íà ïðîèçâîäñòâî òîâàðà, ðåàëèçóåòñÿ â åãî öåíàõ. È-Õ ïðèáëèæàëñÿ ê ïîíèìàíèþ öåíû êàê âûðàæåíèþ ñòîèìîñòè òîâàðà.</w:t>
      </w:r>
    </w:p>
    <w:p>
      <w:pPr>
        <w:pStyle w:val="Normal"/>
        <w:bidi w:val="0"/>
        <w:ind w:firstLine="142"/>
        <w:jc w:val="both"/>
        <w:rPr/>
      </w:pPr>
      <w:r>
        <w:rPr>
          <w:b/>
          <w:bCs w:val="false"/>
          <w:i/>
          <w:iCs w:val="false"/>
          <w:caps w:val="false"/>
          <w:smallCaps w:val="false"/>
          <w:strike w:val="false"/>
          <w:dstrike w:val="false"/>
          <w:outline w:val="false"/>
          <w:vanish w:val="false"/>
        </w:rPr>
        <w:t>Èáí-Õàëäóí î äåíüãàõ.</w:t>
      </w:r>
      <w:r>
        <w:rPr>
          <w:b w:val="false"/>
          <w:bCs w:val="false"/>
          <w:i w:val="false"/>
          <w:iCs w:val="false"/>
          <w:caps w:val="false"/>
          <w:smallCaps w:val="false"/>
          <w:strike w:val="false"/>
          <w:dstrike w:val="false"/>
          <w:outline w:val="false"/>
          <w:vanish w:val="false"/>
        </w:rPr>
        <w:t xml:space="preserve"> È-Õ ðàññìàòðèâàë äâà ìåòàëëà - çîëîòî è ñåðåáðî - êàê ìåðó ñòîèìîñòè  âñÿêîãî áîãàòñòâà. È-Õ óêàçûâàåò òàêæå  íà ðîëü çîëîòà è ñåðåáðà â êà÷åñòâå ïîñðåäíèêà îáìåíà âåùå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Õ áûë ïðèíöèïèàëüíûì ñòîðîííèêîì îáðàùåíèÿ ïîëíîöåííûõ äåíåã, âûñêàçûâàëñÿ ïðîòèâ øèðîêî ïðàêòèêîâàâøåéñÿ â ñðåäíèå âåêà ïîð÷è ìîíåò ãîñóäàðÿìè è ôàëüøèâîìîíåò÷èêàìè.</w:t>
      </w:r>
    </w:p>
    <w:p>
      <w:pPr>
        <w:pStyle w:val="Normal"/>
        <w:bidi w:val="0"/>
        <w:ind w:firstLine="142"/>
        <w:jc w:val="both"/>
        <w:rPr/>
      </w:pPr>
      <w:r>
        <w:rPr>
          <w:b/>
          <w:bCs w:val="false"/>
          <w:i/>
          <w:iCs w:val="false"/>
          <w:caps w:val="false"/>
          <w:smallCaps w:val="false"/>
          <w:strike w:val="false"/>
          <w:dstrike w:val="false"/>
          <w:outline w:val="false"/>
          <w:vanish w:val="false"/>
        </w:rPr>
        <w:t>Èáí-Õàëäóí î íåîáõîäèìîì è ïðèáàâî÷íîì òðóäå, î íåîáõîäèìîì è ïðèáàâî÷íîì ïðîäóêòå.</w:t>
      </w:r>
      <w:r>
        <w:rPr>
          <w:b w:val="false"/>
          <w:bCs w:val="false"/>
          <w:i w:val="false"/>
          <w:iCs w:val="false"/>
          <w:caps w:val="false"/>
          <w:smallCaps w:val="false"/>
          <w:strike w:val="false"/>
          <w:dstrike w:val="false"/>
          <w:outline w:val="false"/>
          <w:vanish w:val="false"/>
        </w:rPr>
        <w:t xml:space="preserve"> Ïåðåõîäÿ ê ðàññìîòðåíèþ ãîðîäñêîãî æèçíåííîãî óêëàäà, È-Õ ñ÷èòàë, ÷òî ñ åãî ðàçâèòèåì ñîâåðøåíñòâóþòñÿ è ðàñïðîñòðàíÿþòñÿ ðåìåñëà, ýòî ïðèâîäèò ê òîìó, ÷òî óâåëè÷èâàåòñÿ êîëè÷åñòâî ïðîäóêòîâ òðóäà, è óäîâëåòâîðÿþòñÿ íåîáõîäèìûå ïîòðåáíîñòè. ×òî æå êàñàåòñÿ èçáûòêà íàä íåîáõîäèìûìè æèçíåííûìè ñðåäñòâàìè, òî îí èäåò íà óäîâëåòâîðåíèå ïîòðåáíîñòåé ðîñêîøè è áîãàòñòâ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Óäîâëåòâîðåíèå ïîòðåáíîñòåé â ðåçóëüòàòå ïîòðåáëåíèÿ èçáûòî÷íîãî ïðîäóêòà È-Õ ñâÿçûâàåò ñ çàòðàòîé èçáûòî÷íîãî òðóäà, ïðèñóùåé óñîâåðøåíñòâîâàííûì ðåìåñëàì, ò. å.  ñ âîçðîñøåé ïðîèçâîäèòåëüíîé ñèëîé òðóäà.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óùåñòâåííûì íåäîñòàòêîì â òðàêòîâêå È-Õ êàòåãîðèé íåîáõîäèìîãî è ïðèáàâî÷íîãî òðóäà, íåîáõîäèìîãî è ïðèáàâî÷íîãî ïðîäóêòà ÿâëÿåòñÿ òî, ÷òî ìûñëèòåëü íå ðàñêðûâàåò ýêñïëóàòàòîðñêîé ñóùíîñòè ïîíÿòèé ïðèáàâî÷íîãî òðóäà è ïðèáàâî÷íîãî ïðîäóêòà â àíàëèçèðóåìûõ ñîöèàëüíî-ýêîíîìè÷åñêèõ óñëîâèÿõ.</w:t>
      </w:r>
    </w:p>
    <w:p>
      <w:pPr>
        <w:pStyle w:val="Normal"/>
        <w:bidi w:val="0"/>
        <w:ind w:firstLine="142"/>
        <w:jc w:val="both"/>
        <w:rPr/>
      </w:pPr>
      <w:r>
        <w:rPr>
          <w:b/>
          <w:bCs w:val="false"/>
          <w:i/>
          <w:iCs w:val="false"/>
          <w:caps w:val="false"/>
          <w:smallCaps w:val="false"/>
          <w:strike w:val="false"/>
          <w:dstrike w:val="false"/>
          <w:outline w:val="false"/>
          <w:vanish w:val="false"/>
        </w:rPr>
        <w:t>Èáí-Õàëäóí î áîãàòñòâå.</w:t>
      </w:r>
      <w:r>
        <w:rPr>
          <w:b w:val="false"/>
          <w:bCs w:val="false"/>
          <w:i w:val="false"/>
          <w:iCs w:val="false"/>
          <w:caps w:val="false"/>
          <w:smallCaps w:val="false"/>
          <w:strike w:val="false"/>
          <w:dstrike w:val="false"/>
          <w:outline w:val="false"/>
          <w:vanish w:val="false"/>
        </w:rPr>
        <w:t xml:space="preserve"> Ïîä áîãàòñòâîì È-Õ ïîíèìàë âåùè, ïîòðåáèòåëüíûå ñòîèìîñòè, ïîðîæäåííûå ÷åëîâå÷åñêèì òðóäîì, öåëåñîîáðàçíîé äåÿòåëüíîñòüþ ÷åëîâåêà, òðóäîâûå äîõîäû, èçáûòî÷íûå íàä íåîáõîäèìûìè æèçíåííûìè ñðåäñòâàìè. Ìûñëèòåëü ðàññìàòðèâàë áîãàòñòâî íå òîëüêî ñ òî÷êè çðåíèÿ ïîòðåáèòåëüíîé ñòîèìîñòè, íî è ñî ñòîðîíû ñòîèìîñòè, êîòîðàÿ èçìåðÿåòñÿ áëàãîðîäíûìè ìåòàëëàìè.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ñâîèõ âîççðåíèÿõ íà áîãàòñòâî êàê íà ñîâîêóïíîñòü ìàòåðèàëüíûõ áëàã, îáëàäàþùèõ ñòîèìîñòüþ, â âûñêàçûâàíèÿõ î òðóäå êàê èñòî÷íèêå áîãàòñòâà È-Õ ïðåâîñõîäèë ìåðêàíòèëèñòîâ, êîòîðûå âèäåëè â áëàãîðîäíûõ ìåòàëëàõ åäèíñòâåííîå âîïëîùåíèå áîãàòñòâà è â êà÷åñòâå èñòî÷íèêîâ áîãàòñòâà âûäåëÿëè ìèðîâóþ òîðãîâëþ è îòäåëüíûå îòðàñëè òðóäà, íåïîñðåäñòâåííî ñâÿçàííûå ñ íåþ.</w:t>
      </w:r>
    </w:p>
    <w:p>
      <w:pPr>
        <w:pStyle w:val="Normal"/>
        <w:bidi w:val="0"/>
        <w:ind w:firstLine="142"/>
        <w:jc w:val="both"/>
        <w:rPr/>
      </w:pPr>
      <w:r>
        <w:rPr>
          <w:b/>
          <w:bCs w:val="false"/>
          <w:i/>
          <w:iCs w:val="false"/>
          <w:caps w:val="false"/>
          <w:smallCaps w:val="false"/>
          <w:strike w:val="false"/>
          <w:dstrike w:val="false"/>
          <w:outline w:val="false"/>
          <w:vanish w:val="false"/>
        </w:rPr>
        <w:t>Èáí-Õàëäóí î òîðãîâëå.</w:t>
      </w:r>
      <w:r>
        <w:rPr>
          <w:b w:val="false"/>
          <w:bCs w:val="false"/>
          <w:i w:val="false"/>
          <w:iCs w:val="false"/>
          <w:caps w:val="false"/>
          <w:smallCaps w:val="false"/>
          <w:strike w:val="false"/>
          <w:dstrike w:val="false"/>
          <w:outline w:val="false"/>
          <w:vanish w:val="false"/>
        </w:rPr>
        <w:t xml:space="preserve"> Åñëè È-Õ è ïîä÷åðêèâàë òðóäîâóþ îñíîâó áîãàòñòâà, òî ýòî îòíþäü íå îçíà÷àåò, ÷òî îí èãíîðèðîâàë òîðãîâëþ. Îí ñ÷èòàë, ÷òî îò òîðãîâëè, òàê æå êàê è îò ðåìåñëà, ìîæíî ïîëó÷èòü äîõîäû è ñðåäñòâà ê æèçíè. Äîõîä, ïîëó÷àåìûé îò òîðãîâëè, È-Õ îïðåäåëÿë êàê ïðèáûëü. Îòðèöàòåëüíî îòíîñèòñÿ È-Õ è ê ÷ðåçâû÷àéíîé äîðîãîâèçíå. È-Õ âèäåë â òîðãîâëå íàðÿäó ñ ñåëüñêèì õîçÿéñòâîì è ðåìåñëîì åñòåñòâåííûé ñïîñîá ïðèîáðåòåíèÿ ñðåäñòâ ê ñóùåñòâîâàíèþ.</w:t>
      </w:r>
    </w:p>
    <w:p>
      <w:pPr>
        <w:pStyle w:val="Normal"/>
        <w:bidi w:val="0"/>
        <w:ind w:firstLine="142"/>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firstLine="142"/>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firstLine="142"/>
        <w:jc w:val="both"/>
        <w:rPr/>
      </w:pPr>
      <w:r>
        <w:rPr/>
      </w:r>
    </w:p>
    <w:p>
      <w:pPr>
        <w:pStyle w:val="Normal"/>
        <w:bidi w:val="0"/>
        <w:ind w:firstLine="142"/>
        <w:jc w:val="both"/>
        <w:rPr/>
      </w:pPr>
      <w:r>
        <w:rPr/>
      </w:r>
    </w:p>
    <w:p>
      <w:pPr>
        <w:pStyle w:val="Normal"/>
        <w:bidi w:val="0"/>
        <w:ind w:firstLine="142"/>
        <w:jc w:val="both"/>
        <w:rPr/>
      </w:pPr>
      <w:r>
        <w:rPr/>
      </w:r>
    </w:p>
    <w:p>
      <w:pPr>
        <w:pStyle w:val="WWBodyText2"/>
        <w:bidi w:val="0"/>
        <w:ind w:firstLine="142"/>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WWBodyText2"/>
        <w:bidi w:val="0"/>
        <w:ind w:firstLine="142"/>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firstLine="142"/>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firstLine="142"/>
        <w:jc w:val="both"/>
        <w:rPr>
          <w:rFonts w:eastAsia="Liberation Serif" w:cs="Liberation Serif"/>
        </w:rPr>
      </w:pPr>
      <w:r>
        <w:rPr>
          <w:rFonts w:eastAsia="Liberation Serif" w:cs="Liberation Serif"/>
        </w:rPr>
        <w:t xml:space="preserve">  </w:t>
      </w:r>
    </w:p>
    <w:p>
      <w:pPr>
        <w:pStyle w:val="Normal"/>
        <w:bidi w:val="0"/>
        <w:ind w:firstLine="142"/>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Webdings">
    <w:charset w:val="02"/>
    <w:family w:val="auto"/>
    <w:pitch w:val="default"/>
  </w:font>
  <w:font w:name="Monotype Sort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Indent2"/>
      <w:numFmt w:val="none"/>
      <w:suff w:val="nothing"/>
      <w:lvlText w:val=""/>
      <w:lvlJc w:val="left"/>
      <w:pPr>
        <w:tabs>
          <w:tab w:val="num" w:pos="0"/>
        </w:tabs>
        <w:ind w:left="0" w:hanging="0"/>
      </w:pPr>
    </w:lvl>
    <w:lvl w:ilvl="2">
      <w:start w:val="1"/>
      <w:pStyle w:val="BodyTextIndent3"/>
      <w:numFmt w:val="none"/>
      <w:suff w:val="nothing"/>
      <w:lvlText w:val=""/>
      <w:lvlJc w:val="left"/>
      <w:pPr>
        <w:tabs>
          <w:tab w:val="num" w:pos="0"/>
        </w:tabs>
        <w:ind w:left="0" w:hanging="0"/>
      </w:pPr>
    </w:lvl>
    <w:lvl w:ilvl="3">
      <w:start w:val="1"/>
      <w:pStyle w:val="WWBodyTextIndent2"/>
      <w:numFmt w:val="none"/>
      <w:suff w:val="nothing"/>
      <w:lvlText w:val=""/>
      <w:lvlJc w:val="left"/>
      <w:pPr>
        <w:tabs>
          <w:tab w:val="num" w:pos="0"/>
        </w:tabs>
        <w:ind w:left="0" w:hanging="0"/>
      </w:pPr>
    </w:lvl>
    <w:lvl w:ilvl="4">
      <w:start w:val="1"/>
      <w:pStyle w:val="Style10"/>
      <w:numFmt w:val="none"/>
      <w:suff w:val="nothing"/>
      <w:lvlText w:val=""/>
      <w:lvlJc w:val="left"/>
      <w:pPr>
        <w:tabs>
          <w:tab w:val="num" w:pos="0"/>
        </w:tabs>
        <w:ind w:left="0" w:hanging="0"/>
      </w:pPr>
    </w:lvl>
    <w:lvl w:ilvl="5">
      <w:start w:val="1"/>
      <w:pStyle w:val="WWBodyText2"/>
      <w:numFmt w:val="none"/>
      <w:suff w:val="nothing"/>
      <w:lvlText w:val=""/>
      <w:lvlJc w:val="left"/>
      <w:pPr>
        <w:tabs>
          <w:tab w:val="num" w:pos="0"/>
        </w:tabs>
        <w:ind w:left="0" w:hanging="0"/>
      </w:pPr>
    </w:lvl>
    <w:lvl w:ilvl="6">
      <w:start w:val="1"/>
      <w:pStyle w:val="BlockText"/>
      <w:numFmt w:val="none"/>
      <w:suff w:val="nothing"/>
      <w:lvlText w:val=""/>
      <w:lvlJc w:val="left"/>
      <w:pPr>
        <w:tabs>
          <w:tab w:val="num" w:pos="0"/>
        </w:tabs>
        <w:ind w:left="0" w:hanging="0"/>
      </w:pPr>
    </w:lvl>
    <w:lvl w:ilvl="7">
      <w:start w:val="1"/>
      <w:pStyle w:val="WWBodyText21"/>
      <w:numFmt w:val="none"/>
      <w:suff w:val="nothing"/>
      <w:lvlText w:val=""/>
      <w:lvlJc w:val="left"/>
      <w:pPr>
        <w:tabs>
          <w:tab w:val="num" w:pos="0"/>
        </w:tabs>
        <w:ind w:left="0" w:hanging="0"/>
      </w:pPr>
    </w:lvl>
    <w:lvl w:ilvl="8">
      <w:start w:val="1"/>
      <w:pStyle w:val="WWBodyTextIndent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firstLine="720"/>
      <w:jc w:val="both"/>
      <w:outlineLvl w:val="0"/>
    </w:pPr>
    <w:rPr>
      <w:b/>
      <w:bCs w:val="false"/>
      <w:i w:val="false"/>
      <w:iCs w:val="false"/>
      <w:caps w:val="false"/>
      <w:smallCaps w:val="false"/>
      <w:strike w:val="false"/>
      <w:dstrike w:val="false"/>
      <w:outline w:val="false"/>
      <w:vanish w:val="false"/>
      <w:sz w:val="26"/>
      <w:szCs w:val="26"/>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ind w:firstLine="720"/>
      <w:jc w:val="center"/>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keepNext w:val="true"/>
      <w:numPr>
        <w:ilvl w:val="3"/>
        <w:numId w:val="1"/>
      </w:numPr>
      <w:ind w:firstLine="992"/>
      <w:outlineLvl w:val="3"/>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ind w:firstLine="720"/>
      <w:outlineLvl w:val="0"/>
    </w:pPr>
    <w:rPr>
      <w:b/>
      <w:bCs w:val="false"/>
      <w:i w:val="false"/>
      <w:iCs w:val="false"/>
      <w:caps w:val="false"/>
      <w:smallCaps w:val="false"/>
      <w:strike w:val="false"/>
      <w:dstrike w:val="false"/>
      <w:outline w:val="false"/>
      <w:vanish w:val="false"/>
      <w:sz w:val="20"/>
      <w:szCs w:val="20"/>
    </w:rPr>
  </w:style>
  <w:style w:type="paragraph" w:styleId="BodyTextIndent2">
    <w:name w:val="Body Text Indent 2"/>
    <w:qFormat/>
    <w:pPr>
      <w:widowControl w:val="false"/>
      <w:numPr>
        <w:ilvl w:val="1"/>
        <w:numId w:val="1"/>
      </w:numPr>
      <w:bidi w:val="0"/>
      <w:ind w:firstLine="72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odyTextIndent3">
    <w:name w:val="Body Text Indent 3"/>
    <w:qFormat/>
    <w:pPr>
      <w:widowControl w:val="false"/>
      <w:numPr>
        <w:ilvl w:val="2"/>
        <w:numId w:val="1"/>
      </w:numPr>
      <w:bidi w:val="0"/>
      <w:ind w:firstLine="720"/>
      <w:jc w:val="both"/>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WWBodyTextIndent2">
    <w:name w:val="WW-Body Text Indent 2"/>
    <w:qFormat/>
    <w:pPr>
      <w:widowControl w:val="false"/>
      <w:numPr>
        <w:ilvl w:val="3"/>
        <w:numId w:val="1"/>
      </w:numPr>
      <w:bidi w:val="0"/>
      <w:ind w:firstLine="993"/>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0">
    <w:name w:val="Îñíîâíîé òåêñò"/>
    <w:next w:val="WWBodyTextIndent3"/>
    <w:qFormat/>
    <w:pPr>
      <w:widowControl w:val="false"/>
      <w:numPr>
        <w:ilvl w:val="4"/>
        <w:numId w:val="1"/>
      </w:numPr>
      <w:bidi w:val="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2">
    <w:name w:val="WW-Body Text 2"/>
    <w:qFormat/>
    <w:pPr>
      <w:widowControl w:val="false"/>
      <w:numPr>
        <w:ilvl w:val="5"/>
        <w:numId w:val="1"/>
      </w:numPr>
      <w:bidi w:val="0"/>
      <w:ind w:firstLine="284"/>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Text">
    <w:name w:val="Block Text"/>
    <w:qFormat/>
    <w:pPr>
      <w:widowControl w:val="false"/>
      <w:numPr>
        <w:ilvl w:val="6"/>
        <w:numId w:val="1"/>
      </w:numPr>
      <w:bidi w:val="0"/>
      <w:ind w:left="-567" w:right="-483" w:firstLine="283"/>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21">
    <w:name w:val="WW-Body Text 21"/>
    <w:qFormat/>
    <w:pPr>
      <w:widowControl w:val="false"/>
      <w:numPr>
        <w:ilvl w:val="7"/>
        <w:numId w:val="1"/>
      </w:numPr>
      <w:bidi w:val="0"/>
      <w:ind w:firstLine="992"/>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Indent3">
    <w:name w:val="WW-Body Text Indent 3"/>
    <w:qFormat/>
    <w:pPr>
      <w:widowControl w:val="false"/>
      <w:numPr>
        <w:ilvl w:val="8"/>
        <w:numId w:val="1"/>
      </w:numPr>
      <w:bidi w:val="0"/>
      <w:ind w:firstLine="72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3"/>
      <w:szCs w:val="13"/>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