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Учет основных хоз. опер-й.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.Учет операций по расчетному счету (51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Все предпр-я, имеющие статус юр. лица, открывают в банке р/с. На р/с поступает выручка, полученные займы, кредиты, ср-ва из бюджета, депонир-ая зарплата и др.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Дебет: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альдо нач.- остаток ден. ср-в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09- поступл-я по долгосроч. аренде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6,47,48,62,76- выручка от реализации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0- выручка, депониров. з/п, возврат неиспользов. сумм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5- возврат неиспользов. аккредитива, чек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3- поступления по претензия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64- авансы      </w:t>
      </w:r>
    </w:p>
    <w:p>
      <w:pPr>
        <w:pStyle w:val="Normal"/>
        <w:ind w:right="-908" w:hanging="0"/>
        <w:jc w:val="both"/>
        <w:rPr/>
      </w:pPr>
      <w:r>
        <w:rPr>
          <w:sz w:val="10"/>
          <w:szCs w:val="10"/>
        </w:rPr>
        <w:t xml:space="preserve">73- взнос наличными в погаш-е ссуды, полученн. у банка для сотрудников  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75- вклад учредителей в устав. капитал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76- поступления от дебитор. задолжен-ти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0- получ. штрафы, пени, %, неустойки, дивиденды и т. д.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90,92- кредиты банков(краткосроч., долгосроч.)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93- кредиты банков для работников предприятия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94,95- поступл-я займов (краткосроч., долгосроч.)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96- целевые финансир-е и поступ-я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06,58- краткосроч. и долгосроч. финанс. влож-я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0- ср-ва, переданн. в кассу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5- открытие аккредитива, чековой книжк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0- оплата задол-ти поставщику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1- выдача аванс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3- удовлетв-е претензий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7- выплаты во внебюджет. фонд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- уплата налогов (выплаты в бюджет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9- выплаты в фонд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6- выплата кредитор. задолж-т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8- выплаты дочер. предпр-ю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0- выплач. штрафы, неустойки, пен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90,92- погашение кредитор. задолж-ти (краткосроч., долгосроч.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93- погашение кредитор. задолж-ти перед банком по выдаче кредита для сотрудник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94,95- погашение займ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97- погаш-е платежей по долгосроч. аренде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2. Учет кассовых операций(50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асса предприятия предназначена для приема, хранения и выдачи ден. наличных ср-в. Все операции по кассе регламентированы.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альдо нач.- остаток налич-ти в пределах лимита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46,48- реализация за наличные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51- поступление ден. ср-в с р/с     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71- возврат неиспольз-х сумм подотчетными лицами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3- возврат денег работниками по кредитам банк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2- поступление валют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1- возврат наличных из кассы на р/с (депонир. з/п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7- передача сумм инкассатору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0- выдача з/п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1- выдача сумм подотчет. лица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3- выдача сумм сотрудникам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3. Учет расчетов с подотчетными лицами(71)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альдо нач.- задолженность подотчет-х лиц предпр-ю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0-а)выдано под отчет подотчет-м лицам; б)возмещение перерасхода подотчет. лиц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нач.- задолж-ть предпр-я подотчет. лица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0- возврат неиспольз. подотчет. сум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10,12,41- расход подотчет. сумм на приобрет-е товар.-матер. ценностей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0,26,44- командировоч. расходы в пределах норм(списание на себест-ть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1,88- командировочные сверх установл. норм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 Учет основных ср-в(01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/>
      </w:pPr>
      <w:r>
        <w:rPr>
          <w:sz w:val="10"/>
          <w:szCs w:val="10"/>
        </w:rPr>
        <w:t xml:space="preserve">Сальбо нач.- первонач. ст-ть осн. ср-в (собственн.), нах-ся в эксплуатации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03- включ. в состав собств. осн. ср-в выкупленных арендованных ранее   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08- приобрет-е осн. ср-в, включ. все расходы по подготовке и эксплуатации осн. ср-в.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5- внесение учредителями вклада в устав. фонд в виде осн. ср-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7- получение осн. ср-в безвозмездно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7- все выбытие осн. средств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5. Износ основных ср-в(02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7- списание износа в связи с выбытием осн. ср-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нач.- начисленный износ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0,23,25,26,44- начисление износа</w:t>
      </w:r>
    </w:p>
    <w:p>
      <w:pPr>
        <w:pStyle w:val="Normal"/>
        <w:ind w:right="-908" w:hanging="0"/>
        <w:jc w:val="both"/>
        <w:rPr/>
      </w:pPr>
      <w:r>
        <w:rPr>
          <w:sz w:val="10"/>
          <w:szCs w:val="10"/>
        </w:rPr>
        <w:t>02(2)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sz w:val="10"/>
          <w:szCs w:val="10"/>
        </w:rPr>
        <w:t>02(1)- присоед-е начисленного износа по выкупленным ранее арендов. осн. ср-вам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6. Учет готовой продукции(40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нач.- остаток готов. прод-ции по фактич. себест-т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0- поступл-е готов. прод-ции из произв-ва по фактич себест-т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5- фактич. себест-ть отгруж. прод-ци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6- фактич. себест-ть реализзов. прод-ции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7.Учет материалов (использ. счета 10,15,16; в данн. случае- счет 10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альдо нач.- фактич. себест-ть остатков материалов и сырья          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60- фактич. себест-ть матер-лов, поступивш. от поставщика  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71- фактич. себест-ть матер-лов, постуивш. от подотчет. лиц                     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0- фактич себест-ть матер-лов, приобретен. за наличные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0,23- возврат неиспольз-х материалов, которые могут быть использ. в др. качестве (для вторич. использ-я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14- дооценка матер-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0- излишек материалов, обнаруженн. при инвент-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0,23,25,26- отпуск материалов в произв-во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8- реализ-я непереработ. матер-л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14- уценка материал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4- недостача матер-лов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8. Учет НДС(использ. счета 19,46,47,48,69; на 19- учет НДС, относ. к приобретенн. ценностям; в данн. случае- 19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нач.- НДС по неиспольз. матер-ла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0,76- НДС по приобретенн. товар.-матер. ценностя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кон.- НДС на оставш. материал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,31- списание НДС по использ. товар.-матер. ценностя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При реализ-и НДС по произведенной предприятием продукции относится в Д счетов реализации и в К 68 счета.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9. Учет расчетов с персоналом по оплате труда(70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- удержание подоход. налога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9- удерж-е налога (выплаты) в пенсионн. фонд (1%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6- депонирование з/п; удерж-е алиментов, перевод денег работника на лицевой счет его банка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3- суммы, вычит. из з/п для погашения ссуды банка для работника; удерж-е сумм для покрытия ущерба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1- возврат неиспольз. подотчет. сум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0- выдача з/п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нач.- начисленн., но не выплаченн. з/п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0,23,25,26,44- начисление з/п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9- пособия по временн. нетрудоспособност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9- начисл-е отпускных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8- начисл-е премий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Сумма з/п, начисл. работникам предпр-я, явл. очень важным показателем, т. к. эта сумма служит базой для исчисления многих налогов. При этом начисл. сумма налога не вычит. из з/п и к счету 70 не имеет никакого отношения. Эти налоги показыв. по Д счетов производства (вкл. в себест-ть) и по К счетов 68,69. Как % от з/п исчисл.: страх. взносы- 5,4%; взносы в пенсионн. фонд- 28%; медицин. страх-е- 3,6%; фонд занятости- 1,5% и т. д. 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10. Учет затрат на произв-во(20) 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Итоговая опер-я, связ. с определ-ем фактич. производств. затрат (или себест-ти), от правильного определ-я которых зависит сумма получ. прибыли.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альдо нач.- остаток незавершенн. произ-ва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10,12- израсход. на произв-во товар.-матер. ценност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0- начисл-е з/п и ряда премий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9- различ. выплаты по соц. страх-ю и обеспечению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02,05,13- включение износа в себест-ть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23,25,26- включ-е в себест-ть затрат вспомогат. произв-ва, общепроизводств. и общехоз. расходов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0- выпуск готов. прод-ци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 xml:space="preserve">11. Учет реализации (использ. счета 46,47,48; в данн. случае- счет 46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0- фактич. себест-ть реализ. прод-ци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3- коммерч. расход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- НДС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2,(76)- выручка за реализ. прод-цию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По дебету счетов реализации показыв., во что нам обошлась реализ-я, по кредиту- выручка (сколько получено), затем Д сравнив. с К и разница будет явл. прибылью или убытком.</w:t>
      </w:r>
    </w:p>
    <w:p>
      <w:pPr>
        <w:pStyle w:val="Normal"/>
        <w:ind w:right="-9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12. Учет прибылей и убытков(80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2,63,76,(51)- нереализац. расход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10,12,41- потери товар.-матер. ценностей в рез-те стихий. бедствий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3- убытки предпр-я из-за неплатежеспособ-ти дебитора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- уплата налогов (на образ-е, имущ-во и т. д.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6,47,48- убытки от реализ-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2- образов-е резерва по сомнит. долга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2,63,76- внереализац. прибыль, штрафы, пени, неустойки полученн., дивиденд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3- доходы, получ. ранее, но относ. к настоящ. периоду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10,12,41- излишки товар.-матер. ценностей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При реформации баланса дел. проводка Д80К81 на сумму неиспользов. прибыли; после данн. опер-и: сравнивается оборот по Д и К на счете 80; если оборот по К больше оборота по Д, т. е. остается прибыль (для нового года она будет явл. прибылью прошлых лет), то в этом случае дел. проводка Д80К88 на сумму оставш. нераспредел. прибыли: перенос прибыли на счет 88 (т. е. прибыль прошлых лет) для закрытия счета 80. Если оборот по Д больше оборота по К на счете 80, то в этом случае дел. проводка Д88К80 на сумму непокрыт. убытка.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13. Использование прибыли(81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Дебе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Сумма использ. прибыли с начала года (в конце года списыв. на счет 80)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- налог на прибыль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3- выплаты работникам за счет прибыл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6- процент за кредит сверх ставки ЦБ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1- оплата командировочных расходов сверх нор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68,76- различ. штрафы, пен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41,50- оказание помощи, благотворит-ти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50,51,76- представительские расходы сверх нор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75- выплата доходов учредителям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6- прибыль, направл. в резерв. капитал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8- отчисления в фонды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96- прибыль, направл. на целевое финансир-е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Кредит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0- при наличии прибыли- списание использ. за год прибыли</w:t>
      </w:r>
    </w:p>
    <w:p>
      <w:pPr>
        <w:pStyle w:val="Normal"/>
        <w:ind w:right="-908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[</w:t>
      </w:r>
      <w:r>
        <w:rPr>
          <w:sz w:val="10"/>
          <w:szCs w:val="10"/>
        </w:rPr>
        <w:t>В случае, если на 80 счете прибыли недостаточно, дел. слож. проводка: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0- прибыль, нах. на счете 80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88- недостающая сумма прибыли</w:t>
      </w: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]</w:t>
      </w:r>
    </w:p>
    <w:p>
      <w:pPr>
        <w:pStyle w:val="Normal"/>
        <w:ind w:right="-908" w:hanging="0"/>
        <w:jc w:val="both"/>
        <w:rPr>
          <w:sz w:val="10"/>
          <w:szCs w:val="10"/>
        </w:rPr>
      </w:pPr>
      <w:r>
        <w:rPr>
          <w:sz w:val="10"/>
          <w:szCs w:val="10"/>
        </w:rPr>
        <w:t>Если на 80 счете вообще нет прибыли, то 81 счет покрыв. только за счет 88-г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2:05:00Z</dcterms:created>
  <dc:creator>Fiodor</dc:creator>
  <dc:description/>
  <dc:language>en-US</dc:language>
  <cp:lastModifiedBy>Fiodor</cp:lastModifiedBy>
  <dcterms:modified xsi:type="dcterms:W3CDTF">2002-01-13T12:05:00Z</dcterms:modified>
  <cp:revision>1</cp:revision>
  <dc:subject/>
  <dc:title>Учет основных хоз</dc:title>
</cp:coreProperties>
</file>